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е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мне трудоустройство 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трудоустройство моего (ей) несовершеннолетнего (ей) сына/дочери 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sz w:val="20"/>
          <w:szCs w:val="20"/>
        </w:rPr>
        <w:t>(Ф.И.О., дата рождения ребен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 xml:space="preserve"> 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0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3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4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5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74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3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1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34113193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                                                          Д.С.Проценко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cp:lastPrinted>2014-08-01T18:13:00Z</cp:lastPrinted>
  <dcterms:modified xsi:type="dcterms:W3CDTF">2014-09-12T08:32:00Z</dcterms:modified>
  <cp:revision>17</cp:revision>
  <dc:subject/>
  <dc:title>ПРИЛОЖЕНИЕ № 2</dc:title>
</cp:coreProperties>
</file>