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е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трудоустройство моего (ей) несовершеннолетнего (ей) сына/дочери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3422535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                                                          Д.С.Проценко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4-09-12T08:32:00Z</dcterms:modified>
  <cp:revision>17</cp:revision>
  <dc:subject/>
  <dc:title>ПРИЛОЖЕНИЕ № 2</dc:title>
</cp:coreProperties>
</file>