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ИЛОЖЕНИЕ № 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450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едоставления государственной услуги</w:t>
      </w:r>
    </w:p>
    <w:p>
      <w:pPr>
        <w:pStyle w:val="Heading1"/>
        <w:spacing w:before="0" w:after="0"/>
        <w:ind w:left="5103" w:hanging="0"/>
        <w:jc w:val="center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«Выдача разрешения на изменение имени и (или) фамилии ребен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>многофункциональных центров по предоставлению государственных</w:t>
        <w:br/>
        <w:t>и муниципальных услуг Краснодарского края (далее – МФ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83"/>
        <w:gridCol w:w="1984"/>
        <w:gridCol w:w="2126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ФЦ (сокраще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пол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муниципального образования город Краснодар «Краснодарский городско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Краснодар, ул. Леванев-с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74; ул. Тургенева, д. 189/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 Чекис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Сормовская, д. 3/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А.Покрыш-к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 218-9-21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krd.ru http://mfc.krd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Анапский МФЦ»/муниципальное казенное учреждение муниципального образования город-курорт Анапа «Анапски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нап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Промышлен-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 5-86-62, anapa-mfc@mail.ru http://mfcanapa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город Армавир / муниципальное казенное учреждение «Армавирский городской многофункциона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рмави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Розы Люксембур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37) 3-18-25,mfc.armavir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armavi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муниципальное казенное учреждение муниципального образования город-курорт Геленджик «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еленджик, ул. Горького, д. 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 3-55-49,mfc@gelendzhi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elendzhi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Горячий Ключ / муниципальное казенное учреждение муниципального образования город Горячий Ключ«Многофункциональный центр предоставления государственных и муниципальных услуг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орячий Ключ, ул. Ленина, д. 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 4-40-36,mfc-g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rkluch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Новороссийск / муниципальное бюджетное учреждение «Многофункциональный центр предоставления государственных и муниципальных услуг населению города Новороссий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овороссийск, ул. Бирюзова, д. 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 67-16-5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nvr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nv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орода Сочи / муниципальное автономное учреждение «Многофункциональный центр предоставления государственных и муниципальных услуг» города Со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Юных Ленинцев, д. 1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0-й Горнострелковой дивизии, д. 18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 29-88-100, 8(862) 24-14-000,sochimfc@gmai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 http://mfcsochi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 Абинского района / муниципальное казенное учреждение «Многофункциональный центр предоставления государственных и муниципальных ус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нтернациональ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37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65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-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 муниципальное казенное учреждение «Многофункциональный центр по предоставлению государственных и муниципальных услуг Апшеро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 ул.Пролетар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52) 2-52-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 2-60-0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mfc.apsheronsk@mail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sheronsk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Белоглинский МФЦ» /муниципальное казенное учреждение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елая Глина, ул.Первомай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1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4) 7-25-24, mfcbelgl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belgli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Белореченский район» / муниципальное казенное учреждение «Многофункциональный центр предоставления государственных и муниципальных услуг Белорече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635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лореченск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55) 3-37-44,bel.mfc@ mail.ru http://bel.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Брюховецкого района/ муниципальное бюджетное учреждение «Многофункциональный центр предоставления государственных и муниципальных услуг населению муниципального образования Брюховец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6) 3-10-39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6) 3-10-5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fc-br.ru mfc.bruhoveckaya@mail.ru http://mfc-br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МО МФЦ / муниципальное бюджетное учреждение муниципального образования Выселковский район «Многофункциональный центр по предоставл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 ул.Луне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7) 7-40-37, mfc.2010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andex.ru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viselk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8-00 до 20-0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Гулькевичский район» / муниципальное казенное учреждение «Многофункциональный центр по предоставлению государственных и муниципальных услуг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лькевичи, ул. Совет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 33-0-77, info@mfcgul.ru http://mfcgu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МФЦ» МО Динской район / Бюджетное учреждение муниципального образования Динской район «Многофункциональный центр предоставления государственных и муниципальных услуг населению Д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ской район, ст-ца Динская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2) 6-64-14 mfc_d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d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» МО Ейский район / муниципальное бюджетное муниципального образования Ейский район «Многофункциональный центр предоставления государственных и муниципальных услуг 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рмавир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5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2) 3-71-81,mfc_eisk@mail.ru http://ey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lang w:eastAsia="ru-RU"/>
              </w:rPr>
              <w:t>Время предоставления от-дыха и питания специалистов уста-навливается 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МО Кавказский район» / муниципальное казенное учреждение «Многофункциональный центр предоставления государственных и муниципальных услуг» муниципальн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 пер. Коммунальны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 7-67-99, kavmfc@yandex.ru http://kavkazskaya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Кавказ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Калининского района» / муниципальное казенное учреждение «Многофункциональный центр по предоставлению государственных и муниципальных услуг Калининского района Краснодар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37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ининский 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 22-7-47 mfc-kalina@rambler.ru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lin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невского района/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ев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 ул. Горь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64) 4-51-91, mfc@kanevskadm.ru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nevskay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реновский МФЦ» / муниципальное бюджетное учреждение «Коренов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рено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нин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 4-62-40, mfc@admkor.ru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enov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20-00</w:t>
              <w:br/>
              <w:t>суббот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9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  <w:br/>
              <w:t>воскресень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color w:val="141414"/>
                <w:lang w:eastAsia="ru-RU"/>
              </w:rPr>
              <w:t>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Красноармейский район / муниципальное бюджетное учреждение муниципального образования Красноармейс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армей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росвещ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5) 4-08-69, mfc.krasnarm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rasnar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, среда,четверг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17-00</w:t>
              <w:br/>
              <w:t>вторник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20-00;</w:t>
              <w:br/>
              <w:t xml:space="preserve">пятница, суббота 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Время предоставления отдыха и питания специалистов устанавливается правилами служеб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ИКЦ» (МФЦ Крыловского района) / муниципальное бюджетное учреждение «Многофункциональный центр предоставления государственных и муниципальных услуг Крыл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0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ылов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д.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1) 35-1-19 mfc.krilovskaya@mai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20-00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15-00; воскресень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МО Крымский район / муниципальное автономное учреждение «Крымский многофункциональный центр предоставления государственных и муниципальных услуг муниципального образования Крым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м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.Крымск, ул. Адагумская, д.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 4-37-74, mfc.krym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rymsk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: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4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/ муниципальное казенное учреждение «Курганин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 ул. 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 2-77-99, mfc-kurganins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rambler.ru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urgan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2-4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МФЦ Кущевского района» / муниципальное учреждение муниципального образования Кущевски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Куще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Школьный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 4-02-90, mfckush@mail.ru http://mfckush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3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Лабинский район «Межмуниципальный МФЦ» / муниципальное бюджетное учреждение муниципального образования Лабинский район «Многофункциональный центр по предоставлению государственных и муниципальных услуг города Лабинска и 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8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и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бед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9) 3-56-18, mfc.l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andex.ru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lab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внутреннего трудового распо-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Ленинградский район / муниципальное бюджетное учреждение «Многофункциональный центр предоставления государственных и муниципальных услуг» муниципального образования Ленинград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нинград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3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5)3-78-98 Len_mfc@mail.ru http://len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/муниципальное бюджетное учреждение «Мостовско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5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т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Мостовск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2) 5-43-84 most.mfc@mail.ru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ostovsko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 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Новокубанского района» / муниципальное автономное учреждение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кубанск, ул. Первомай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95) 3-11-61 econom_arhip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e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h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 http://novokuban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четвер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Новопокровский МФЦ»/муниципальное бюджетное учреждение «Новопокров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покр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Новопокр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 7-37-42, novopokrovskii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ail.ru http:/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opokrovs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»муниципального образования Отрадне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 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7 «Б»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44) 3-46-21 mfc.otradnaya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tradnay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2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1) 5-45-95,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вловский» /муниципальное бюджетноеучреждение «Многофункциональный центр предоставления государственных и муниципальных услуг муниципального образования Павло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Павл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ладк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fc-pavlovskii@mail.ru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lra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Приморско-Ахтарского района» / муниципальное казенное учреждение «Приморско-Ахтар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-Ахтар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риморско-Ахтарс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3) 3-18-37, mfс.prаhtаr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а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prahta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«МФЦ Северского района»/ муниципальное бюджетное учреждение муниципального образования Северский район «Многофункциональный центр по предоставлению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2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 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1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6) 2-01-04, sevmfc@mail.ru http://se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  <w:r>
              <w:rPr>
                <w:rFonts w:cs="Cambria Math" w:ascii="Cambria Math" w:hAnsi="Cambria Math"/>
                <w:sz w:val="24"/>
                <w:szCs w:val="24"/>
                <w:lang w:eastAsia="ru-RU"/>
              </w:rPr>
              <w:t>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Славянский» / муниципальное автономное учреждение «Многофункциональный центр предоставления государственных и муниципальных услуг Славя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д. 3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 2-58-85 director@slavmfc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la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 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КУ «МФЦ Староминского района» / муниципальное казенное учреждение «Многофункциональный центр предоставления государственных и муниципальных услуг» Старом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6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ом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ров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(86153) 4-34-07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.starominsk@   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ttp://starmin.</w:t>
              <w:br/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12-30 до 13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кресенье −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МО Тбилисский район» / муниципальное бюджетное учреждение «Многофункциональный центр муниципального образования Тбилис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8) 3-31-92, mfctbil@mail.ru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bilisskaya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Темрюкского района» / 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рце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8) 5-44-45 mfctemryu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y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 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Тимашевский район / 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9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30) 4-25-82; mfctim@yandex.ru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, кроме сред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8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20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перерыв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 −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Тихорецкого района»/Муниципальное казенное учреждение муниципального образования Тихорец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«Д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 «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6) 7-54-79, tihoresk-mfc@yandex.ru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tihorec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Туапсинского района» / муниципальное казенное учреждение «Многофункциональный центр предост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с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Туапс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ького, д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7) 2-97-38, mfc-tuapse@mail.ru http://mfc.tuapse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  <w:bookmarkStart w:id="0" w:name="_GoBack"/>
            <w:bookmarkEnd w:id="0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 Туапс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Успенского района / муниципальное бюджетное учреждение «Успенский районны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 с.Успенское, ул.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0) 5-56-93 mfc.uspenskiy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uspenski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 населению Усть-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5) 5-01-37 mfc-ustlab@mail.ru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ust-lab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тор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Щербиновский район/ муниципальное бюджетное учреждение муниципального образования Щербиновский район «Многофункциональный центр по предоставления государственных (муниципальных) услуг» Щербин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тарощербин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кал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 7-77-14 mfc_scherb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tarad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вторник, четверг,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министра соци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я и семейной поли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нодарского края                                                                            Д.С. Проценко</w:t>
      </w:r>
    </w:p>
    <w:sectPr>
      <w:headerReference w:type="default" r:id="rId28"/>
      <w:headerReference w:type="first" r:id="rId29"/>
      <w:type w:val="nextPage"/>
      <w:pgSz w:w="11906" w:h="16838"/>
      <w:pgMar w:left="1701" w:right="567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mavir/" TargetMode="External"/><Relationship Id="rId3" Type="http://schemas.openxmlformats.org/officeDocument/2006/relationships/hyperlink" Target="http://gelendzhik/" TargetMode="External"/><Relationship Id="rId4" Type="http://schemas.openxmlformats.org/officeDocument/2006/relationships/hyperlink" Target="http://mfc/" TargetMode="External"/><Relationship Id="rId5" Type="http://schemas.openxmlformats.org/officeDocument/2006/relationships/hyperlink" Target="http://mfc/" TargetMode="External"/><Relationship Id="rId6" Type="http://schemas.openxmlformats.org/officeDocument/2006/relationships/hyperlink" Target="mailto:mfc.apsheronsk@mail.ru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belglin/" TargetMode="External"/><Relationship Id="rId9" Type="http://schemas.openxmlformats.org/officeDocument/2006/relationships/hyperlink" Target="http://viselki/" TargetMode="External"/><Relationship Id="rId10" Type="http://schemas.openxmlformats.org/officeDocument/2006/relationships/hyperlink" Target="http://dinsk/" TargetMode="External"/><Relationship Id="rId11" Type="http://schemas.openxmlformats.org/officeDocument/2006/relationships/hyperlink" Target="http://kalina/" TargetMode="External"/><Relationship Id="rId12" Type="http://schemas.openxmlformats.org/officeDocument/2006/relationships/hyperlink" Target="http://kanevskaya/" TargetMode="External"/><Relationship Id="rId13" Type="http://schemas.openxmlformats.org/officeDocument/2006/relationships/hyperlink" Target="http://mfc/" TargetMode="External"/><Relationship Id="rId14" Type="http://schemas.openxmlformats.org/officeDocument/2006/relationships/hyperlink" Target="http://krasnarm/" TargetMode="External"/><Relationship Id="rId15" Type="http://schemas.openxmlformats.org/officeDocument/2006/relationships/hyperlink" Target="http://krymskmfc/" TargetMode="External"/><Relationship Id="rId16" Type="http://schemas.openxmlformats.org/officeDocument/2006/relationships/hyperlink" Target="http://kurganinsk/" TargetMode="External"/><Relationship Id="rId17" Type="http://schemas.openxmlformats.org/officeDocument/2006/relationships/hyperlink" Target="http://labinsk/" TargetMode="External"/><Relationship Id="rId18" Type="http://schemas.openxmlformats.org/officeDocument/2006/relationships/hyperlink" Target="http://mostovskoi/" TargetMode="External"/><Relationship Id="rId19" Type="http://schemas.openxmlformats.org/officeDocument/2006/relationships/hyperlink" Target="http://mfc/" TargetMode="External"/><Relationship Id="rId20" Type="http://schemas.openxmlformats.org/officeDocument/2006/relationships/hyperlink" Target="http://www.mfc/" TargetMode="External"/><Relationship Id="rId21" Type="http://schemas.openxmlformats.org/officeDocument/2006/relationships/hyperlink" Target="mailto:mfc.starominsk@   yandex.ru" TargetMode="External"/><Relationship Id="rId22" Type="http://schemas.openxmlformats.org/officeDocument/2006/relationships/hyperlink" Target="http://mfc/" TargetMode="External"/><Relationship Id="rId23" Type="http://schemas.openxmlformats.org/officeDocument/2006/relationships/hyperlink" Target="http://mfc/" TargetMode="External"/><Relationship Id="rId24" Type="http://schemas.openxmlformats.org/officeDocument/2006/relationships/hyperlink" Target="http://tihoreck/" TargetMode="External"/><Relationship Id="rId25" Type="http://schemas.openxmlformats.org/officeDocument/2006/relationships/hyperlink" Target="http://uspenskiy/" TargetMode="External"/><Relationship Id="rId26" Type="http://schemas.openxmlformats.org/officeDocument/2006/relationships/hyperlink" Target="http://ust-lab/" TargetMode="External"/><Relationship Id="rId27" Type="http://schemas.openxmlformats.org/officeDocument/2006/relationships/hyperlink" Target="http://mfc.staradm/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58:00Z</dcterms:created>
  <dc:creator>Куликова Анжела Константиновна</dc:creator>
  <dc:description/>
  <cp:keywords/>
  <dc:language>en-US</dc:language>
  <cp:lastModifiedBy>milaeva</cp:lastModifiedBy>
  <cp:lastPrinted>2014-08-19T15:08:00Z</cp:lastPrinted>
  <dcterms:modified xsi:type="dcterms:W3CDTF">2014-09-10T14:01:00Z</dcterms:modified>
  <cp:revision>4</cp:revision>
  <dc:subject/>
  <dc:title>ПРИЛОЖЕНИЕ № 2</dc:title>
</cp:coreProperties>
</file>