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И К А 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__ г.                                                                №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57" w:firstLine="16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2257" w:firstLine="19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right="2257" w:firstLine="19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ыдача предварительного разрешения</w:t>
      </w:r>
    </w:p>
    <w:p>
      <w:pPr>
        <w:pStyle w:val="Normal"/>
        <w:widowControl w:val="false"/>
        <w:autoSpaceDE w:val="false"/>
        <w:spacing w:lineRule="auto" w:line="240" w:before="0" w:after="0"/>
        <w:ind w:left="1980" w:right="22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 совершение сделок по продаже                                  акций, доли в уставном капитал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right="-8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илагаемый административный регламент предоставления государственной услуги «Выдача предварительного разрешения на совершение сделок по продаже акций, доли в уставном капитале» (далее - административный регламен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Выдача предварительного разрешения на совершение сделок по продаже акций, доли в уставном капитале» в соответствии с утвержденны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информационно-аналитической и методической работы (Паршин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 (опубликования) на официальном сайте администрации Краснодарского края в информационно-телекоммуникационной сети «Интернет» и направления  на «Официальный интернет-портал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тделу правового обеспечения в управлении правового обеспечения и организации гражданской службы (Киселева)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настоящего приказа возложить на заместителя министра Д.С. Проценк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риказ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Д.С. Проц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06:00Z</dcterms:created>
  <dc:creator>Куликова Анжела Константиновна</dc:creator>
  <dc:description/>
  <cp:keywords/>
  <dc:language>en-US</dc:language>
  <cp:lastModifiedBy>agafonova</cp:lastModifiedBy>
  <cp:lastPrinted>2014-09-11T14:56:00Z</cp:lastPrinted>
  <dcterms:modified xsi:type="dcterms:W3CDTF">2014-09-23T11:09:00Z</dcterms:modified>
  <cp:revision>6</cp:revision>
  <dc:subject/>
  <dc:title>ПРОЕКТ</dc:title>
</cp:coreProperties>
</file>