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(ей) несовершеннолетнего(ей) ребенк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ребенка до 14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принадлежащие ему на праве собственности акции (доли в уставном капитале):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 xml:space="preserve">_________ месяцев представить в орган опеки и попечительства документы, подтверждающие расходование денежных средств на вышеуказанные цел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Д.С.Проценко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ражаю, чтобы мой (моя) супруг (супруга) продала от имени несовершеннолетнего(ей), принадлежащие ему (ей)______________________________________________________________ на прав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ребен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акции (доли в уставном капитале): 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 разрешить мне дать согласие моему (ей)  несовершеннолетнему(ей) ребенку 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ИО ребенка старше 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года рождения, продать принадлежащие ему 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(двух - трех)_______________ месяцев представить в орган опеки и попечительства документы, подтверждающие расходование денежных средств на вышеуказанные цел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ребенка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ражаю, чтобы моя (мой) мама (папа), опекун, попечитель продала(л)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ребенка, достигшего возраста 10 лет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ребенка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(моя (мой) мама (папа), опекун, попечитель) продать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)___________________________________________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ребенка, достигшего возраста 14 лет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46001372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Д.С. Проценко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07:00Z</dcterms:created>
  <dc:creator>milaeva</dc:creator>
  <dc:description/>
  <cp:keywords/>
  <dc:language>en-US</dc:language>
  <cp:lastModifiedBy>milaeva</cp:lastModifiedBy>
  <dcterms:modified xsi:type="dcterms:W3CDTF">2014-09-12T14:05:00Z</dcterms:modified>
  <cp:revision>14</cp:revision>
  <dc:subject/>
  <dc:title>ПРИЛОЖЕНИЕ № 2</dc:title>
</cp:coreProperties>
</file>