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а от имени несовершеннолетнего(ей), принадлежащие ему (ей)______________________________________________________________ на прав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акции (доли в уставном капитале): 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дать согласие моему (ей)  несовершеннолетнему(ей) ребенку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ребенка старше 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, попечитель продала(л)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0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оя (мой) мама (папа), опекун, попечи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ребенка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826678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4:05:00Z</dcterms:modified>
  <cp:revision>14</cp:revision>
  <dc:subject/>
  <dc:title>ПРИЛОЖЕНИЕ № 2</dc:title>
</cp:coreProperties>
</file>