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ребенка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а,  принадлежащую моему несовершеннолетнему сыну (дочери) 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 разрешить мне от имени моего(ей) несовершеннолетнего(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 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 до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 года рождения, обменять принадлежащую ему на прав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вартиру (жилой дом, нежилое помещение), расположенную(ый) по адресу: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__ месяцев представить в орган опеки и попечительства документы, подтверждающие право собственности несовершеннолетн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а (дочери) на: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указывается имущество, которое будет принадлежать ребенку взаме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его регистрацию по адресу: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 (моя) супруг (супруга) обменял принадлежащую моему несовершеннолетнему сыну (дочери)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ве собственности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>(указать   долю,  если имущество принадлежит  несовершеннолетнему 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___________________________________________________________________________________________________________________________________________на квартиру (жилой дом,  нежилое помещение),  расположенную(ый)  по 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я (мой) мама (папа), опекун продала(л)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оживающего (ей) по адресу: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я (мой) мама (папа), опекун обменяла(л)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на квартиру (жилой дом, нежилое помещение), расположенную(ый) по адресу: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8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матери (отца, попечителя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ть 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9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разрешить мне с согласия законного представителя матери (отца), попечителя______________________________________________________________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ять принадлежащую мне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на квартиру (жилой дом, нежилое помещение), расположенную(ый) по адресу: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10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 старше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принадлежащую ему на праве 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1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одителя, попечителя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моему (ей) несовершеннолетнему (ей) ребенку _________________________________________________________________________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, достигшего возраста 14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____________________</w:t>
      </w:r>
      <w:r>
        <w:rPr>
          <w:rFonts w:cs="Times New Roman" w:ascii="Times New Roman" w:hAnsi="Times New Roman"/>
          <w:sz w:val="28"/>
          <w:szCs w:val="28"/>
        </w:rPr>
        <w:t>года рождения обменять принадлежащую ему на праве собственности____________________________________________________________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на квартиру (жилой дом, нежилое помещение), расположенную(ый) по адресу: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предварительного разрешения на совершение сделок по отчуждению недвижимого имущества подопечного»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5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5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5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5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6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6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6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6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6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6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6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6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7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7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7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7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7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7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7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44783148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07:00Z</dcterms:created>
  <dc:creator>milaeva</dc:creator>
  <dc:description/>
  <cp:keywords/>
  <dc:language>en-US</dc:language>
  <cp:lastModifiedBy>milaeva</cp:lastModifiedBy>
  <dcterms:modified xsi:type="dcterms:W3CDTF">2014-09-12T12:07:00Z</dcterms:modified>
  <cp:revision>10</cp:revision>
  <dc:subject/>
  <dc:title>ПРИЛОЖЕНИЕ № 2</dc:title>
</cp:coreProperties>
</file>