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разрешить мне от имени моего(ей) несовершеннолетнего(ей) ребенка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 ребенка до 14 лет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 </w:t>
      </w:r>
      <w:r>
        <w:rPr>
          <w:rFonts w:cs="Times New Roman" w:ascii="Times New Roman" w:hAnsi="Times New Roman"/>
          <w:sz w:val="28"/>
          <w:szCs w:val="28"/>
        </w:rPr>
        <w:t>года рождения, продать принадлежащую ему на праве собственности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(указать долю, если имущество принадлежит несовершеннолетнему на праве долевой собственност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Квартиру (жилой дом, нежилое помещение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ложенную (ый) по   адресу: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с условием одновременной покупки (дарения)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</w:t>
      </w:r>
      <w:r>
        <w:rPr>
          <w:rFonts w:cs="Times New Roman" w:ascii="Times New Roman" w:hAnsi="Times New Roman"/>
          <w:sz w:val="24"/>
          <w:szCs w:val="24"/>
        </w:rPr>
        <w:t xml:space="preserve">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указать, на какие цели будут потрачены денежные средства в случае, если ребенку будет подарено имущ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бязуюсь в течение </w:t>
      </w:r>
      <w:r>
        <w:rPr>
          <w:rFonts w:cs="Times New Roman" w:ascii="Times New Roman" w:hAnsi="Times New Roman"/>
          <w:sz w:val="22"/>
          <w:szCs w:val="22"/>
        </w:rPr>
        <w:t>(двух - трех)</w:t>
      </w:r>
      <w:r>
        <w:rPr>
          <w:rFonts w:cs="Times New Roman" w:ascii="Times New Roman" w:hAnsi="Times New Roman"/>
          <w:sz w:val="28"/>
          <w:szCs w:val="28"/>
        </w:rPr>
        <w:t>_________ месяцев представить в орган опеки и попечительства документы, подтверждающие право собственности несовершеннолетнего сына (дочери) на: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(указывается имущество, которое будет принадлежать ребенку взамен проданног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, а также его регистрацию по адресу: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раснодарского края                                                                                   Д.С.Проценко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</w:t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</w:t>
      </w: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не возражаю, чтобы мой (моя) супруг (супруга) продала,  принадлежащую моему несовершеннолетнему сыну (дочери) _________________________________ на праве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 ребенк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и 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 долевой собственност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квартиру (жилой дом, нежилое помещение), расположенную(ый) по адресу: 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с условием одновременной покупки (дарения) 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 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,  на какие цели будут  потрачены  денежные средства в случае, если ребенку будет подарено имущество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раснодарского края                                                                                      Д.С.Про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</w:t>
      </w:r>
      <w:r>
        <w:rPr>
          <w:bCs/>
          <w:color w:val="000000"/>
          <w:sz w:val="28"/>
          <w:szCs w:val="28"/>
        </w:rPr>
        <w:t>ПРИЛОЖЕНИЕ № 4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 разрешить мне от имени моего(ей) несовершеннолетнего(ей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ка 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>(ФИО ребенка до 14 ле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 года рождения, обменять принадлежащую ему на прав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и _______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долевой собствен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артиру (жилой дом, нежилое помещение), расположенную(ый) по адресу: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вартиру (жилой дом, нежилое помещение), расположенную(ый) по адресу: 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уюсь в течение (двух - трех)_______________ месяцев представить в орган опеки и попечительства документы, подтверждающие право собственности несовершеннолетне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на (дочери) на: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2"/>
          <w:szCs w:val="22"/>
        </w:rPr>
        <w:t>указывается имущество, которое будет принадлежать ребенку взамен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его регистрацию по адресу: 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раснодарского края                                                                                   Д.С.Про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</w:t>
      </w:r>
      <w:r>
        <w:rPr>
          <w:bCs/>
          <w:color w:val="000000"/>
          <w:sz w:val="28"/>
          <w:szCs w:val="28"/>
        </w:rPr>
        <w:t>ПРИЛОЖЕНИЕ № 5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озражаю, чтобы мой  (моя) супруг (супруга) обменял принадлежащую моему несовершеннолетнему сыну (дочери) 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ИО ребенк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аве собственности 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</w:rPr>
        <w:t>(указать   долю,  если имущество принадлежит  несовершеннолетнему  на праве долевой собствен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артиру (жилой дом, нежилое помещение), расположенную(ый) по адресу: __________________________________________________________________________________________________________________________________________________на квартиру (жилой дом,  нежилое помещение),  расположенную(ый)  по 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уюсь в течение (двух - трех)_____________ месяцев представить в орган опеки и попечительства документы, подтверждающие право собственности несовершеннолетнего сына (дочери) на: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(указывается имущество, которое будет принадлежать ребенку взамен проданног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, а также его регистрацию по адресу: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раснодарского края                                                                                     Д.С.Про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</w:t>
      </w:r>
      <w:r>
        <w:rPr>
          <w:bCs/>
          <w:color w:val="000000"/>
          <w:sz w:val="28"/>
          <w:szCs w:val="28"/>
        </w:rPr>
        <w:t>ПРИЛОЖЕНИЕ № 6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ребенка, достигшего возраста 10 ле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озражаю, чтобы моя (мой) мама (папа), опекун продала(л)принадлежащую мне __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</w:rPr>
        <w:t>(ФИО ребенка, достигшего возраста 10 ле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аве собственности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долевой собствен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артиру (жилой дом, нежилое помещение), расположенную(ый)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с условием одновременной покупки (дарения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указать,  на какие  цели будут потрачены  денежные средства в случае, если ребенку будет подарено имущ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 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       Д.С.Про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7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проживающего (ей) по адресу:_______________________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О ребенка, достигшего возраста 10 ле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озражаю, чтобы моя (мой) мама (папа), опекун обменяла(л)принадлежащую мне __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</w:rPr>
        <w:t>(ФИО ребенка, достигшего возраста 10 ле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аве собственности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долевой собствен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артиру (жилой дом, нежилое помещение), расположенную(ый)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на квартиру (жилой дом, нежилое помещение), расположенную(ый) по адресу: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       Д.С.Про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</w:t>
      </w:r>
      <w:r>
        <w:rPr>
          <w:bCs/>
          <w:color w:val="000000"/>
          <w:sz w:val="28"/>
          <w:szCs w:val="28"/>
        </w:rPr>
        <w:t>ПРИЛОЖЕНИЕ № 8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О ребенка, достигшего возраста 14 ле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разрешить мне с согласия законного представителя матери (отца, попечителя)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 матери (отца, попеч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ть принадлежащую мне __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</w:rPr>
        <w:t>(ФИО ребенка, достигшего возраста 14 ле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аве собственности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долевой собствен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артиру (жилой дом, нежилое помещение), расположенную(ый)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с условием одновременной покупки (дарения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указать,  на какие  цели будут потрачены  денежные средства в случае, если ребенку будет подарено имущ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       Д.С.Про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ПРИЛОЖЕНИЕ № 9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ребенка, достигшего возраста 14 ле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Вас разрешить мне с согласия законного представителя матери (отца), попечителя______________________________________________________________ 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 матери (отца, попеч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енять принадлежащую мне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</w:rPr>
        <w:t>(ФИО ребенка, достигшего возраста 14 ле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аве собственности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долевой собствен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артиру (жилой дом, нежилое помещение), расположенную(ый)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на квартиру (жилой дом, нежилое помещение), расположенную(ый) по адресу: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autoSpaceDE w:val="false"/>
        <w:ind w:left="5397" w:hanging="5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       Д.С.Про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ПРИЛОЖЕНИЕ № 10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моему (ей) несовершеннолетнему сыну (дочери) 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 ребенка старше 14 лет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года рождения, продать принадлежащую ему на праве собственности 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 долевой собственност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квартиру (жилой дом, нежилое помещение), расположенную(ый) по адресу: 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с условием одновременной покупки (дарения) 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 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,  на какие цели будут  потрачены  денежные средства в случае, если ребенку будет подарено имуще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уюсь в течение (двух - трех)_____________ месяцев представить в орган опеки и попечительства документы, подтверждающие право собственности несовершеннолетнего сына (дочери) на: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(указывается имущество, которое будет принадлежать ребенку взамен проданног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, а также его регистрацию по адресу: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autoSpaceDE w:val="false"/>
        <w:ind w:left="5397" w:hanging="5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        Д.С.Про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ПРИЛОЖЕНИЕ № 11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родителя, попечителя ребенка, достигшего возраста 14 ле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ю согласие моему (ей) несовершеннолетнему (ей) ребенку _________________________________________________________________________ 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 ребенка, достигшего возраста 14 ле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/>
        <w:t>____________________</w:t>
      </w:r>
      <w:r>
        <w:rPr>
          <w:rFonts w:cs="Times New Roman" w:ascii="Times New Roman" w:hAnsi="Times New Roman"/>
          <w:sz w:val="28"/>
          <w:szCs w:val="28"/>
        </w:rPr>
        <w:t>года рождения обменять принадлежащую ему на праве собственности____________________________________________________________</w:t>
      </w:r>
      <w:r>
        <w:rPr/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долевой собственно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ртиру (жилой дом, нежилое помещение), расположенную(ый) по адресу: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на квартиру (жилой дом, нежилое помещение), расположенную(ый) по адресу: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уюсь в течение (двух - трех)_____________ месяцев представить в орган опеки и попечительства документы, подтверждающие право собственности несовершеннолетнего сына (дочери) на: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(указывается имущество, которое будет принадлежать ребенку взамен проданног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, а также его регистрацию по адресу: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       Д.С.Проценко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ложение № 12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 услуги «Выдача предварительного разрешения на совершение сделок по отчуждению недвижимого имущества подопечного»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5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5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5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5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58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60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61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62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63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64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66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нормативно-правового акта (приказа, распоряжения, постановления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нормативно-правового акта (приказа, распоряжения, постановления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71800</wp:posOffset>
                </wp:positionH>
                <wp:positionV relativeFrom="paragraph">
                  <wp:posOffset>-114300</wp:posOffset>
                </wp:positionV>
                <wp:extent cx="1270" cy="327660"/>
                <wp:effectExtent l="56515" t="635" r="57150" b="0"/>
                <wp:wrapNone/>
                <wp:docPr id="67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34pt;margin-top:-9pt;width:0.1pt;height:25.8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11760</wp:posOffset>
                </wp:positionH>
                <wp:positionV relativeFrom="paragraph">
                  <wp:posOffset>92710</wp:posOffset>
                </wp:positionV>
                <wp:extent cx="6094095" cy="513080"/>
                <wp:effectExtent l="0" t="0" r="0" b="0"/>
                <wp:wrapNone/>
                <wp:docPr id="6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7.3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74340</wp:posOffset>
                </wp:positionH>
                <wp:positionV relativeFrom="paragraph">
                  <wp:posOffset>63500</wp:posOffset>
                </wp:positionV>
                <wp:extent cx="1270" cy="164465"/>
                <wp:effectExtent l="57150" t="635" r="56515" b="0"/>
                <wp:wrapNone/>
                <wp:docPr id="69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.2pt;margin-top: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70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71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72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нормативно-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нормативно-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75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76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77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78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158449137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rPr/>
      </w:pPr>
      <w:r>
        <w:rPr>
          <w:sz w:val="28"/>
          <w:szCs w:val="28"/>
        </w:rPr>
        <w:t>Краснодарского края                                                                                  Д.С. Проценко</w:t>
      </w:r>
      <w:bookmarkStart w:id="0" w:name="_GoBack"/>
      <w:bookmarkEnd w:id="0"/>
    </w:p>
    <w:p>
      <w:pPr>
        <w:pStyle w:val="Normal"/>
        <w:rPr/>
      </w:pPr>
      <w:r>
        <w:rPr/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2:07:00Z</dcterms:created>
  <dc:creator>milaeva</dc:creator>
  <dc:description/>
  <cp:keywords/>
  <dc:language>en-US</dc:language>
  <cp:lastModifiedBy>milaeva</cp:lastModifiedBy>
  <dcterms:modified xsi:type="dcterms:W3CDTF">2014-09-12T12:07:00Z</dcterms:modified>
  <cp:revision>10</cp:revision>
  <dc:subject/>
  <dc:title>ПРИЛОЖЕНИЕ № 2</dc:title>
</cp:coreProperties>
</file>