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245" w:hanging="0"/>
        <w:jc w:val="center"/>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приказом министерства социального</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от ____________ №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ar35"/>
      <w:bookmarkEnd w:id="0"/>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ыдача предварительного разрешения на совершение сделок по отчуждению недвижимого имущества подопеч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42"/>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4"/>
      <w:bookmarkEnd w:id="2"/>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на совершение сделок по отчуждению недвижимого имущества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по отчуждению недвижимого имущества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 w:name="Par48"/>
      <w:bookmarkEnd w:id="3"/>
      <w:r>
        <w:rPr>
          <w:rFonts w:cs="Times New Roman" w:ascii="Times New Roman" w:hAnsi="Times New Roman"/>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 xml:space="preserve">Заявителями на получение государственной услуги (далее – заявители) являются граждане Российской Федерации, достигшие возраста 14-ти лет, постоянно проживающие на территории Российской Федерации, желающие продать (обменять) недвижимое имущество, принадлежащее им на праве собственности, </w:t>
      </w:r>
      <w:bookmarkStart w:id="4" w:name="Par59"/>
      <w:bookmarkEnd w:id="4"/>
      <w:r>
        <w:rPr>
          <w:rFonts w:cs="Times New Roman" w:ascii="Times New Roman" w:hAnsi="Times New Roman"/>
          <w:sz w:val="28"/>
          <w:szCs w:val="28"/>
        </w:rPr>
        <w:t>а также их законные представители (</w:t>
      </w:r>
      <w:r>
        <w:rPr>
          <w:rFonts w:cs="Times New Roman" w:ascii="Times New Roman" w:hAnsi="Times New Roman"/>
          <w:color w:val="000000"/>
          <w:sz w:val="28"/>
          <w:szCs w:val="28"/>
        </w:rPr>
        <w:t>родители, опекуны, попечители, приемные родители), постоянно проживающие на территории Российской Федерации, за исключ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признанных судом недееспособными или ограниченно дееспособны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лишенных по суду родительских прав или ограниченных в родительских прав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отстраненных от обязанностей опекуна (попечителя) за ненадлежащее выполнение возложенных на него законом обязанност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я о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84"/>
      <w:bookmarkEnd w:id="5"/>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 - 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информации в открытой и доступной форме на официальном сайте органов опеки и попечительства и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6" w:name="Par69"/>
      <w:bookmarkEnd w:id="6"/>
      <w:r>
        <w:rPr>
          <w:rFonts w:cs="Times New Roman" w:ascii="Times New Roman" w:hAnsi="Times New Roman"/>
          <w:sz w:val="28"/>
          <w:szCs w:val="28"/>
        </w:rPr>
        <w:t>4) посредством размещения информационных стендов в органах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информационных стендах и приведены в приложении № 1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ечень МФЦ, предоставляющих государственную услугу, включая сведения об адресах их местонахождения, телефонов – </w:t>
      </w:r>
      <w:r>
        <w:rPr>
          <w:rFonts w:cs="Times New Roman" w:ascii="Times New Roman" w:hAnsi="Times New Roman"/>
          <w:sz w:val="28"/>
          <w:szCs w:val="28"/>
          <w:lang w:val="en-US"/>
        </w:rPr>
        <w:t>Call</w:t>
      </w:r>
      <w:r>
        <w:rPr>
          <w:rFonts w:cs="Times New Roman" w:ascii="Times New Roman" w:hAnsi="Times New Roman"/>
          <w:sz w:val="28"/>
          <w:szCs w:val="28"/>
        </w:rPr>
        <w:t>-центра (горячая линия), электронных адресах, Интернет - сайтах, графике работы размещаются на официальных сайтах МФЦ в сети «Интернет», информационных стендах и приведены в приложении № 13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7" w:name="Par82"/>
      <w:bookmarkEnd w:id="7"/>
      <w:r>
        <w:rPr>
          <w:rFonts w:cs="Times New Roman" w:ascii="Times New Roman" w:hAnsi="Times New Roman"/>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именование государственной услуги - </w:t>
      </w:r>
      <w:bookmarkStart w:id="8" w:name="Par88"/>
      <w:bookmarkEnd w:id="8"/>
      <w:r>
        <w:rPr>
          <w:rFonts w:cs="Times New Roman" w:ascii="Times New Roman" w:hAnsi="Times New Roman"/>
          <w:sz w:val="28"/>
          <w:szCs w:val="28"/>
        </w:rPr>
        <w:t>«Выдача предварительного разрешения на совершение сделок по отчуждению недвижимого имущества подопеч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9" w:name="Par93"/>
      <w:bookmarkEnd w:id="9"/>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 Описание результа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 выдача нормативно-правового акта (приказа, распоряжения, постановления) о предварительном разрешении на совершение сделок по отчуждению недвижимого имущества подопечного, либо письменный отказ в его выдач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10" w:name="Par100"/>
      <w:bookmarkEnd w:id="10"/>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государственной услуги составляет не более 30 рабочих дней со дня получения органом опеки и попечительства от заявителя документов, указанных в подразделе 2.6. и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ой акт (приказ, распоряжение, постановление) о предварительном разрешении на совершение сделок по отчуждению недвижимого имущества подопечного, выдается на руки заявителю не позднее 3 дней со дня его подпис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1" w:name="Par105"/>
      <w:bookmarkStart w:id="12" w:name="Par105"/>
      <w:bookmarkEnd w:id="1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улирующих отношения, возникающие в связи 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правлениями государствен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 декабря 1993 года (Российская газета, 1993, № 237; 2009, № 7; Собрание законодательства Российской Федерации, 2009, № 4, ст. 445);</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статьей 55 главы 6 Градостроительного Кодекса Российской Федерации от 29 декабря 2004 года № 190-ФЗ </w:t>
      </w:r>
      <w:r>
        <w:rPr>
          <w:rFonts w:cs="Times New Roman" w:ascii="Times New Roman" w:hAnsi="Times New Roman"/>
          <w:b/>
          <w:bCs/>
          <w:sz w:val="28"/>
          <w:szCs w:val="28"/>
        </w:rPr>
        <w:t>(</w:t>
      </w:r>
      <w:r>
        <w:rPr>
          <w:rStyle w:val="StrongEmphasis"/>
          <w:rFonts w:cs="Times New Roman" w:ascii="Times New Roman" w:hAnsi="Times New Roman"/>
          <w:b w:val="false"/>
          <w:bCs w:val="false"/>
          <w:color w:val="000000"/>
          <w:sz w:val="28"/>
          <w:szCs w:val="28"/>
        </w:rPr>
        <w:t>Государственная Дума Федерального Собрания Российской Федерации 22 декабря 2004 года в действующей редакции от 1 января 2014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ью 1 Гражданского </w:t>
      </w:r>
      <w:hyperlink r:id="rId2">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 от 30 ноября 1994 года № 51-ФЗ (текст опубликован в "Собрании законодательства Российской Федерац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Семейным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т 29 декабря 1995 года                № 223-ФЗ, (текст опубликован в "Собрании законодательства Российской Федерации", 1996 г);</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w:t>
      </w:r>
    </w:p>
    <w:p>
      <w:pPr>
        <w:pStyle w:val="Normal"/>
        <w:spacing w:lineRule="auto" w:line="240" w:before="0" w:after="0"/>
        <w:ind w:firstLine="720"/>
        <w:jc w:val="both"/>
        <w:rPr/>
      </w:pPr>
      <w:hyperlink r:id="rId5">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истерства юстиции Российской Федерации от 1 июля            2002 года № 184 «Об утверждении Методических рекомендаций по порядку проведения государственной регистрации прав на недвижимое имущество и сделок с ним» (текст опубликован в Бюллетене Министерства юстиции Российской Федерации, 2002, № 11);</w:t>
      </w:r>
    </w:p>
    <w:p>
      <w:pPr>
        <w:pStyle w:val="Normal"/>
        <w:autoSpaceDE w:val="false"/>
        <w:spacing w:lineRule="auto" w:line="240" w:before="0" w:after="0"/>
        <w:ind w:firstLine="708"/>
        <w:jc w:val="both"/>
        <w:rPr/>
      </w:pPr>
      <w:hyperlink r:id="rId6">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истерства юстиции Российской Федерации от 20 июля 2004 года № 126 «Об утверждении Инструкции о порядке государственной регистрации прав несовершеннолетних на недвижимое имущество и сделок с ним» (текст опубликован в Российской газете, 2004, № 160; 2005, № 7);</w:t>
      </w:r>
    </w:p>
    <w:p>
      <w:pPr>
        <w:pStyle w:val="Heading1"/>
        <w:shd w:fill="FFFFFF" w:val="clear"/>
        <w:spacing w:before="0" w:after="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аконом Краснодарского края от 21 июля 2008 года № 1540-КЗ "Градостроительный кодекс Краснодарского края» (принят Законодательным  Собранием Краснодарского края 16 июля 2008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27, ст. 3477, 3480; №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2013, № 14, ст. 1668; 2013, № 14, ст. 1668; № 27, ст. 3463; ст. 3477; Официальный интернет-портал правовой информации </w:t>
      </w:r>
      <w:hyperlink r:id="rId7">
        <w:r>
          <w:rPr>
            <w:rStyle w:val="InternetLink"/>
            <w:rFonts w:cs="Times New Roman" w:ascii="Times New Roman" w:hAnsi="Times New Roman"/>
            <w:sz w:val="28"/>
            <w:szCs w:val="28"/>
          </w:rPr>
          <w:t>http://www.pravo.gov.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2006, № 19, ст. 206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 апреля 2008 года N 48-ФЗ "Об опеке и попечительстве" ("Собрание законодательства Российской Федерации", 2008, № 17, ст. 1755; 2009, № 29, ст. 3615; 2011, № 27, ст. 388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9 декабря 2007 года №1370-КЗ «Об организации и осуществлении деятельности по опеке и попечительству в Краснодарском крае» (Кубанские новости, 2008, № 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9 декабря 2007 года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2012, № 52, ст. 750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4 февраля 2013 года, 22 августа 2013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официальный сайт администрации Краснодарского краяhttp://admkrai.krasnodar.ru, 28 мая 2013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3" w:name="Par123"/>
      <w:bookmarkEnd w:id="13"/>
      <w:r>
        <w:rPr>
          <w:rFonts w:cs="Times New Roman" w:ascii="Times New Roman" w:hAnsi="Times New Roman"/>
          <w:sz w:val="28"/>
          <w:szCs w:val="28"/>
        </w:rPr>
        <w:t>2.6. 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ами для предоставления государственной услуги и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торые 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1.Для получения государственной услуги заявителем в органы опеки и попечительства по месту жительства (по месту пребывания) представляются следующие документы:</w:t>
      </w:r>
    </w:p>
    <w:p>
      <w:pPr>
        <w:pStyle w:val="Normal"/>
        <w:widowControl w:val="false"/>
        <w:autoSpaceDE w:val="false"/>
        <w:spacing w:lineRule="auto" w:line="240" w:before="0" w:after="0"/>
        <w:ind w:firstLine="540"/>
        <w:jc w:val="both"/>
        <w:rPr/>
      </w:pPr>
      <w:bookmarkStart w:id="14" w:name="Par146"/>
      <w:bookmarkEnd w:id="14"/>
      <w:r>
        <w:rPr>
          <w:rFonts w:cs="Times New Roman" w:ascii="Times New Roman" w:hAnsi="Times New Roman"/>
          <w:sz w:val="28"/>
          <w:szCs w:val="28"/>
        </w:rPr>
        <w:t xml:space="preserve">заявления законных представителей (обоих родителей, усыновителей, опекуна) (согласно </w:t>
      </w:r>
      <w:r>
        <w:fldChar w:fldCharType="begin"/>
      </w:r>
      <w:r>
        <w:rPr>
          <w:rStyle w:val="InternetLink"/>
          <w:sz w:val="28"/>
          <w:u w:val="none"/>
          <w:szCs w:val="28"/>
          <w:rFonts w:cs="Times New Roman" w:ascii="Times New Roman" w:hAnsi="Times New Roman"/>
          <w:color w:val="000000"/>
        </w:rPr>
        <w:instrText xml:space="preserve"> HYPERLINK "../../C:%5CDocuments%20and%20Settings%5Cmilaeva%5CLocal%20Settings%5CTemporary%20Internet%20Files%5COLKF3%5C%D1%80%D0%B5%D0%B3%D0%BB%D0%B0%D0%BC%D0%B5%D0%BD%D1%82%20%D0%BE%D1%82%D1%87%D1%83%D0%B6%D0%B4%D0%B5%D0%BD%D0%B8%D0%B5%20%D0%B8%D0%BC%D1%83%D1%89%D0%B5%D1%81%D1%82%D0%B2%D0%B0%20%D0%BD%D0%B5%D1%81%D0%BE%D0%B2%D0%B5%D1%80%D1%88%D0%B5%D0%BD%D0%BD%D0%BE%D0%BB%D0%B5%D1%82%D0%BD%D0%B8%D1%85%20%D0%BA%D1%80%D0%B0%D1%81%D0%BD%D0%BE%D0%B4%D0%B0%D1%80%20(2).doc" \l "Par510%23Par5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ям №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Documents%20and%20Settings%5Cmilaeva%5CLocal%20Settings%5CTemporary%20Internet%20Files%5COLKF3%5C%D1%80%D0%B5%D0%B3%D0%BB%D0%B0%D0%BC%D0%B5%D0%BD%D1%82%20%D0%BE%D1%82%D1%87%D1%83%D0%B6%D0%B4%D0%B5%D0%BD%D0%B8%D0%B5%20%D0%B8%D0%BC%D1%83%D1%89%D0%B5%D1%81%D1%82%D0%B2%D0%B0%20%D0%BD%D0%B5%D1%81%D0%BE%D0%B2%D0%B5%D1%80%D1%88%D0%B5%D0%BD%D0%BD%D0%BE%D0%BB%D0%B5%D1%82%D0%BD%D0%B8%D1%85%20%D0%BA%D1%80%D0%B0%D1%81%D0%BD%D0%BE%D0%B4%D0%B0%D1%80%20(2).doc" \l "Par582%23Par58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Documents%20and%20Settings%5Cmilaeva%5CLocal%20Settings%5CTemporary%20Internet%20Files%5COLKF3%5C%D1%80%D0%B5%D0%B3%D0%BB%D0%B0%D0%BC%D0%B5%D0%BD%D1%82%20%D0%BE%D1%82%D1%87%D1%83%D0%B6%D0%B4%D0%B5%D0%BD%D0%B8%D0%B5%20%D0%B8%D0%BC%D1%83%D1%89%D0%B5%D1%81%D1%82%D0%B2%D0%B0%20%D0%BD%D0%B5%D1%81%D0%BE%D0%B2%D0%B5%D1%80%D1%88%D0%B5%D0%BD%D0%BD%D0%BE%D0%BB%D0%B5%D1%82%D0%BD%D0%B8%D1%85%20%D0%BA%D1%80%D0%B0%D1%81%D0%BD%D0%BE%D0%B4%D0%B0%D1%80%20(2).doc" \l "Par854%23Par8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Documents%20and%20Settings%5Cmilaeva%5CLocal%20Settings%5CTemporary%20Internet%20Files%5COLKF3%5C%D1%80%D0%B5%D0%B3%D0%BB%D0%B0%D0%BC%D0%B5%D0%BD%D1%82%20%D0%BE%D1%82%D1%87%D1%83%D0%B6%D0%B4%D0%B5%D0%BD%D0%B8%D0%B5%20%D0%B8%D0%BC%D1%83%D1%89%D0%B5%D1%81%D1%82%D0%B2%D0%B0%20%D0%BD%D0%B5%D1%81%D0%BE%D0%B2%D0%B5%D1%80%D1%88%D0%B5%D0%BD%D0%BD%D0%BE%D0%BB%D0%B5%D1%82%D0%BD%D0%B8%D1%85%20%D0%BA%D1%80%D0%B0%D1%81%D0%BD%D0%BE%D0%B4%D0%B0%D1%80%20(2).doc" \l "Par920%23Par92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егламент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ление несовершеннолетнего от 10 до 14 лет (согласно </w:t>
      </w:r>
      <w:r>
        <w:fldChar w:fldCharType="begin"/>
      </w:r>
      <w:r>
        <w:rPr>
          <w:rStyle w:val="InternetLink"/>
          <w:sz w:val="28"/>
          <w:u w:val="none"/>
          <w:szCs w:val="28"/>
          <w:rFonts w:cs="Times New Roman" w:ascii="Times New Roman" w:hAnsi="Times New Roman"/>
          <w:color w:val="000000"/>
        </w:rPr>
        <w:instrText xml:space="preserve"> HYPERLINK "../../C:%5CDocuments%20and%20Settings%5Cmilaeva%5CLocal%20Settings%5CTemporary%20Internet%20Files%5COLKF3%5C%D1%80%D0%B5%D0%B3%D0%BB%D0%B0%D0%BC%D0%B5%D0%BD%D1%82%20%D0%BE%D1%82%D1%87%D1%83%D0%B6%D0%B4%D0%B5%D0%BD%D0%B8%D0%B5%20%D0%B8%D0%BC%D1%83%D1%89%D0%B5%D1%81%D1%82%D0%B2%D0%B0%20%D0%BD%D0%B5%D1%81%D0%BE%D0%B2%D0%B5%D1%80%D1%88%D0%B5%D0%BD%D0%BD%D0%BE%D0%BB%D0%B5%D1%82%D0%BD%D0%B8%D1%85%20%D0%BA%D1%80%D0%B0%D1%81%D0%BD%D0%BE%D0%B4%D0%B0%D1%80%20(2).doc" \l "Par789%23Par78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ям № 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Documents%20and%20Settings%5Cmilaeva%5CLocal%20Settings%5CTemporary%20Internet%20Files%5COLKF3%5C%D1%80%D0%B5%D0%B3%D0%BB%D0%B0%D0%BC%D0%B5%D0%BD%D1%82%20%D0%BE%D1%82%D1%87%D1%83%D0%B6%D0%B4%D0%B5%D0%BD%D0%B8%D0%B5%20%D0%B8%D0%BC%D1%83%D1%89%D0%B5%D1%81%D1%82%D0%B2%D0%B0%20%D0%BD%D0%B5%D1%81%D0%BE%D0%B2%D0%B5%D1%80%D1%88%D0%B5%D0%BD%D0%BD%D0%BE%D0%BB%D0%B5%D1%82%D0%BD%D0%B8%D1%85%20%D0%BA%D1%80%D0%B0%D1%81%D0%BD%D0%BE%D0%B4%D0%B0%D1%80%20(2).doc" \l "Par1101%23Par110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Регламенту)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ление несовершеннолетнего старше 14 лет на имя начальника Управления о предоставлении государственной услуги (согласно </w:t>
      </w:r>
      <w:r>
        <w:fldChar w:fldCharType="begin"/>
      </w:r>
      <w:r>
        <w:rPr>
          <w:rStyle w:val="InternetLink"/>
          <w:sz w:val="28"/>
          <w:u w:val="none"/>
          <w:szCs w:val="28"/>
          <w:rFonts w:cs="Times New Roman" w:ascii="Times New Roman" w:hAnsi="Times New Roman"/>
          <w:color w:val="000000"/>
        </w:rPr>
        <w:instrText xml:space="preserve"> HYPERLINK "../../C:%5CDocuments%20and%20Settings%5Cmilaeva%5CLocal%20Settings%5CTemporary%20Internet%20Files%5COLKF3%5C%D1%80%D0%B5%D0%B3%D0%BB%D0%B0%D0%BC%D0%B5%D0%BD%D1%82%20%D0%BE%D1%82%D1%87%D1%83%D0%B6%D0%B4%D0%B5%D0%BD%D0%B8%D0%B5%20%D0%B8%D0%BC%D1%83%D1%89%D0%B5%D1%81%D1%82%D0%B2%D0%B0%20%D0%BD%D0%B5%D1%81%D0%BE%D0%B2%D0%B5%D1%80%D1%88%D0%B5%D0%BD%D0%BD%D0%BE%D0%BB%D0%B5%D1%82%D0%BD%D0%B8%D1%85%20%D0%BA%D1%80%D0%B0%D1%81%D0%BD%D0%BE%D0%B4%D0%B0%D1%80%20(2).doc" \l "Par646%23Par64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ям № 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Documents%20and%20Settings%5Cmilaeva%5CLocal%20Settings%5CTemporary%20Internet%20Files%5COLKF3%5C%D1%80%D0%B5%D0%B3%D0%BB%D0%B0%D0%BC%D0%B5%D0%BD%D1%82%20%D0%BE%D1%82%D1%87%D1%83%D0%B6%D0%B4%D0%B5%D0%BD%D0%B8%D0%B5%20%D0%B8%D0%BC%D1%83%D1%89%D0%B5%D1%81%D1%82%D0%B2%D0%B0%20%D0%BD%D0%B5%D1%81%D0%BE%D0%B2%D0%B5%D1%80%D1%88%D0%B5%D0%BD%D0%BD%D0%BE%D0%BB%D0%B5%D1%82%D0%BD%D0%B8%D1%85%20%D0%BA%D1%80%D0%B0%D1%81%D0%BD%D0%BE%D0%B4%D0%B0%D1%80%20(2).doc" \l "Par976%23Par97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егламента), в случае, когда за предоставлением государственной услуги обращается несовершеннолетний старше 14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ления законных представителей (обоих родителей, усыновителей, попечителя) о даче согласия несовершеннолетнему старше 14 лет на отчуждение недвижимого имущества, принадлежащего данному несовершеннолетнему на праве собственности (согласно </w:t>
      </w:r>
      <w:r>
        <w:fldChar w:fldCharType="begin"/>
      </w:r>
      <w:r>
        <w:rPr>
          <w:rStyle w:val="InternetLink"/>
          <w:sz w:val="28"/>
          <w:u w:val="none"/>
          <w:szCs w:val="28"/>
          <w:rFonts w:cs="Times New Roman" w:ascii="Times New Roman" w:hAnsi="Times New Roman"/>
          <w:color w:val="000000"/>
        </w:rPr>
        <w:instrText xml:space="preserve"> HYPERLINK "../../C:%5CDocuments%20and%20Settings%5Cmilaeva%5CLocal%20Settings%5CTemporary%20Internet%20Files%5COLKF3%5C%D1%80%D0%B5%D0%B3%D0%BB%D0%B0%D0%BC%D0%B5%D0%BD%D1%82%20%D0%BE%D1%82%D1%87%D1%83%D0%B6%D0%B4%D0%B5%D0%BD%D0%B8%D0%B5%20%D0%B8%D0%BC%D1%83%D1%89%D0%B5%D1%81%D1%82%D0%B2%D0%B0%20%D0%BD%D0%B5%D1%81%D0%BE%D0%B2%D0%B5%D1%80%D1%88%D0%B5%D0%BD%D0%BD%D0%BE%D0%BB%D0%B5%D1%82%D0%BD%D0%B8%D1%85%20%D0%BA%D1%80%D0%B0%D1%81%D0%BD%D0%BE%D0%B4%D0%B0%D1%80%20(2).doc" \l "Par715%23Par71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ям № 1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11 Регламента), в случае, когда за предоставлением государственной услуги обращается несовершеннолетний старше 14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несовершеннолетнего (копия, подлинник для ознаком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несовершеннолетнего старше 14 лет (паспорт);</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ию паспорта или иного документа, удостоверяющего личность заявителя и подтверждающего принадлежность к гражданству Российской Федерации, а также  его место жительства на территории Российской Федерации;</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 подтверждающий права законного представителя (акт органа опеки и попечительства о назначении опекуном или попеч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удостоверяющие документы на продаваемую и приобретаемую недвижимость (свидетельство о государственной регистрации права (если собственниками недвижимости являются несколько человек – свидетельства о государственной регистрации права на каждого собственника). Если право собственности на объект недвижимости возникло до 13.01.1999, то предоставляется справка о собственности, выданная филиалом ГУП КК «Крайтехинвентариз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родаваемую и приобретаемую недвижимость (документы, послужившие основанием для государственной регистрации права на недвижимость - договор купли-продажи, договор дарения, свидетельство о праве на наследство, выданное нотариусом, судебный ак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ческий паспорт на продаваемую и приобретаемую недвижим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прав на недвижимое имущество и сделок с ним об отсутствии арестов на приобретаемую недвижимость;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иска из лицевого счёта или домовой книги на продаваемую и приобретаемую недвижимость;</w:t>
      </w:r>
    </w:p>
    <w:p>
      <w:pPr>
        <w:pStyle w:val="Normal"/>
        <w:spacing w:lineRule="auto" w:line="240" w:before="0" w:after="0"/>
        <w:ind w:firstLine="567"/>
        <w:jc w:val="both"/>
        <w:rPr/>
      </w:pPr>
      <w:r>
        <w:rPr>
          <w:rFonts w:cs="Times New Roman" w:ascii="Times New Roman" w:hAnsi="Times New Roman"/>
          <w:sz w:val="28"/>
          <w:szCs w:val="28"/>
        </w:rPr>
        <w:t>договор купли-продажи продаваемого объекта недвижимости</w:t>
      </w:r>
      <w:r>
        <w:rPr>
          <w:rFonts w:cs="Times New Roman" w:ascii="Times New Roman" w:hAnsi="Times New Roman"/>
        </w:rPr>
        <w:t xml:space="preserve"> </w:t>
      </w:r>
      <w:r>
        <w:rPr>
          <w:rFonts w:cs="Times New Roman" w:ascii="Times New Roman" w:hAnsi="Times New Roman"/>
          <w:sz w:val="28"/>
          <w:szCs w:val="28"/>
        </w:rPr>
        <w:t>подписанный сторонами, но не зарегистрированный в управлении Федеральной службы государственной регистрации, кадастра и картографии по Краснодарскому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купли-продажи (договор дарения, договор мены) на приобретаемый объект недвижимости, подписанный сторонами, но не зарегистрированный в управлении Федеральной службы государственной регистрации, кадастра и картографии по Краснодарскому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ценки объекта недвижимости (продаваемого и (или) приобретаемого), расположенного за пределам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 (при продаже (покупке) частного домовладения (земельного учас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иска из лицевого счета квартиры или выписка из домовой книги, где зарегистрирован несовершеннолет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берегательная книжка (лицевой счет) открытая (ый) на имя несовершеннолетнего, в случае перечисления денежных средств от продажи,    недвижимого имущества, принадлежащего несовершеннолетнему на его сч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иобретаемый объект недвижимости переходит в собственность несовершеннолетним по договору уступки права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долевого участия в строительстве жилья (или договор инвестировани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уступки права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варительный договор уступки права требования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авка о готовности жилья (не менее 90 %) с указанием срока сдачи объекта недвижимости (в случае отсутствия разрешения на ввод объекта в эксплуа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приёмки законченного строительства (при наличии, в случае отсутствия разрешения на ввод объекта в эксплуа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на земельный участок (с указанием, кто является собственником земельного участка, арендатором – свидетельство о государственной регистрации права собственности на земельный участок, договор аренды земельного учас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ческий паспорт объекта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 объекта недвижимости  (в случае отсутствия технического паспорта объекта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застройщика;</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пределительный акт о распределении квартир в многоквартирном доме (при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не были представлены копии указанных документов, орган опеки и попечительства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В случае личного обращения в орган опеки и попечительства с заявлением гражданин должен предъявить паспорт или иной документ, удостоверяющий личность.</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ами для предоставления государственной услуги, котор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ятся в распоряжении государственных органов,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и иных органов, участвующих 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государственных и муницип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 и которые заявитель вправе представит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способы их получения заявител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представ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15" w:name="Par157"/>
      <w:bookmarkEnd w:id="15"/>
      <w:r>
        <w:rPr>
          <w:rFonts w:cs="Times New Roman" w:ascii="Times New Roman" w:hAnsi="Times New Roman"/>
          <w:sz w:val="28"/>
          <w:szCs w:val="28"/>
        </w:rPr>
        <w:t>2.7.1. Для предоставления государственной услуги, результат которой указан в подразделе 2.3 Регламента, необходимы следующие докумен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опекуна или попечителя либо договора о передаче ребенка в приемную семью, подтверждающего полномочия законных представителей (при налич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удостоверения опекуна (попечителя), приёмного родителя (при налич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формы-25 о записи отца несовершеннолетнего ребенка со слов матер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ение на ввод объекта в эксплуатацию и (или) разрешение на строительств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7.2. Предоставление документов, указанных в пункте 2.7.1. настоящего подраздела Регламент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3. Заявитель может по своей инициативе самостоятельно представить в орган опеки и попечительства документы, указанные в пункте 2.7.1.Регламента,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равления запроса о предоставлении документов, указанных в пункте 2.7.1 подраздела 2.7. заявитель обязан предоставить в управление согласие на обработку его персональных данных и копии всех заполненных страниц документа, удостоверяющего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4. Заявитель может по своей инициативе самостоятельно представить в орган опеки и попечительства документы, указанные в пункте 2.7.1.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6" w:name="Par161"/>
      <w:bookmarkEnd w:id="16"/>
      <w:r>
        <w:rPr>
          <w:rFonts w:cs="Times New Roman" w:ascii="Times New Roman" w:hAnsi="Times New Roman"/>
          <w:sz w:val="28"/>
          <w:szCs w:val="28"/>
        </w:rPr>
        <w:t>2.8 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не вправе требовать от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7" w:name="Par167"/>
      <w:bookmarkEnd w:id="17"/>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тказа в приеме документов, необходимых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 w:name="Par171"/>
      <w:bookmarkEnd w:id="18"/>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усиленной квалифицированной электронной подписи действительност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9" w:name="Par176"/>
      <w:bookmarkEnd w:id="19"/>
      <w:r>
        <w:rPr>
          <w:rFonts w:cs="Times New Roman" w:ascii="Times New Roman" w:hAnsi="Times New Roman"/>
          <w:sz w:val="28"/>
          <w:szCs w:val="28"/>
        </w:rPr>
        <w:t>2.10.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иостановления или отказа в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0" w:name="Par181"/>
      <w:bookmarkEnd w:id="20"/>
      <w:r>
        <w:rPr>
          <w:rFonts w:cs="Times New Roman" w:ascii="Times New Roman" w:hAnsi="Times New Roman"/>
          <w:sz w:val="28"/>
          <w:szCs w:val="28"/>
        </w:rPr>
        <w:t>2.10.1. Основаниями для приостановления предоставления государственной услуги являются не представление заявителем документов, предусмотренных пунктом 2.7.1. подраздела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приостанавливается на период до получения соответствующих сведений, но не более чем на 30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блюдение требований, указанных в подразделе 1.2.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ов, предусмотренных подразделом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органе опеки и попечительства оригиналов документов, предусмотренных подразделом 2.6. Регламента, на момент оформления предварительного разрешения на совершение сделок по отчуждению недвижимого имущества подопечно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формами Регламента (в том числе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установленных условий признания усиленной квалифицированной электронной подписи действительност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1" w:name="Par188"/>
      <w:bookmarkEnd w:id="21"/>
      <w:r>
        <w:rPr>
          <w:rFonts w:cs="Times New Roman" w:ascii="Times New Roman" w:hAnsi="Times New Roman"/>
          <w:sz w:val="28"/>
          <w:szCs w:val="28"/>
        </w:rPr>
        <w:t>2.11. Перечень услуг, которые являютс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ведения о документ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ах), выдаваемом (выдаваемых) организаци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2" w:name="Par196"/>
      <w:bookmarkEnd w:id="22"/>
      <w:r>
        <w:rPr>
          <w:rFonts w:cs="Times New Roman" w:ascii="Times New Roman" w:hAnsi="Times New Roman"/>
          <w:sz w:val="28"/>
          <w:szCs w:val="28"/>
        </w:rPr>
        <w:t>2.12. Порядок, размер и основания взим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 взимаемой з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3" w:name="Par202"/>
      <w:bookmarkEnd w:id="23"/>
      <w:r>
        <w:rPr>
          <w:rFonts w:cs="Times New Roman" w:ascii="Times New Roman" w:hAnsi="Times New Roman"/>
          <w:sz w:val="28"/>
          <w:szCs w:val="28"/>
        </w:rPr>
        <w:t>2.13. Порядок, размер и основания взим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ы за предоставление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информацию о методике расче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а такой 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4" w:name="Par210"/>
      <w:bookmarkEnd w:id="24"/>
      <w:r>
        <w:rPr>
          <w:rFonts w:cs="Times New Roman" w:ascii="Times New Roman" w:hAnsi="Times New Roman"/>
          <w:sz w:val="28"/>
          <w:szCs w:val="28"/>
        </w:rPr>
        <w:t>2.14.Максимальный срок ожид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очереди при подаче запроса о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услуги, предоставляе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ей, участвующей в предоставлении государствен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и при получении результа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управлении не должен превышать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5" w:name="Par219"/>
      <w:bookmarkEnd w:id="25"/>
      <w:r>
        <w:rPr>
          <w:rFonts w:cs="Times New Roman" w:ascii="Times New Roman" w:hAnsi="Times New Roman"/>
          <w:sz w:val="28"/>
          <w:szCs w:val="28"/>
        </w:rPr>
        <w:t>2.15.Срок и порядок регистрации запрос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предоставлении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услуги, предоставляемой организацией, участвующей 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6" w:name="Par230"/>
      <w:bookmarkEnd w:id="26"/>
      <w:r>
        <w:rPr>
          <w:rFonts w:cs="Times New Roman" w:ascii="Times New Roman" w:hAnsi="Times New Roman"/>
          <w:sz w:val="28"/>
          <w:szCs w:val="28"/>
        </w:rPr>
        <w:t>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 подразделе 2.6.Регламента, поступившег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ется государственная услуга, услуг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емая организацией, участвующей в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й, размещению и оформлению визуаль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овой и мультимедийной информации о порядк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подраздела 1.3.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 указанным в приложении №1 и № 13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7.Показатели доступности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7" w:name="Par274"/>
      <w:bookmarkEnd w:id="27"/>
      <w:r>
        <w:rPr>
          <w:rFonts w:cs="Times New Roman" w:ascii="Times New Roman" w:hAnsi="Times New Roman"/>
          <w:sz w:val="28"/>
          <w:szCs w:val="28"/>
        </w:rPr>
        <w:t>2.18.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8" w:name="Par280"/>
      <w:bookmarkEnd w:id="28"/>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и у органа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9" w:name="Par289"/>
      <w:bookmarkEnd w:id="29"/>
      <w:r>
        <w:rPr>
          <w:rFonts w:cs="Times New Roman" w:ascii="Times New Roman" w:hAnsi="Times New Roman"/>
          <w:sz w:val="28"/>
          <w:szCs w:val="28"/>
        </w:rPr>
        <w:t>3. Состав, последовательность и сро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0" w:name="Par294"/>
      <w:bookmarkEnd w:id="30"/>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1" w:name="Par327"/>
      <w:bookmarkEnd w:id="31"/>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 а также документов, указанных в подразделе 2.7 Регламента, если они представлены заявителем по его инициативе самостоятельно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 а также документов, указанных в подраздел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ча нормативно-правового акта (приказа, распоряжения, постановления) либо письменный отказ в его выдаче из органа опеки и попечительств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ормативно-правового акта (приказа, распоряжения, постановления) либо письменный отказ в его выдаче с указанием причин отказ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в приложении № 1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Заявление и документы, указанные в пункте 2.6 Регламента, о предоставлении государственной услуги могут быть направлены в органы опеки и попечительства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где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электронной почты,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При поступлении заявления и документов, указанных в пункте 2.6 Регламента, в электронной форме с использованием электронной почты,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в 1 - дневный срок направляет заявителю электронное сообщение, подтверждающее поступление в органы опеки и попечительства д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Если должностное лицо, в ходе проверки полноты представленных документов, выявит несоответствие статуса заявителя ни одной из указанных в пункте 1.2. настоящего Регламента категорий и (или) установит отсутствие документов, предусмотренных подразделом 2.6. настоящего Регламента, заявление и документы в срок, установленный пунктом 2.4. настоящего Регламента, возвращаются по электронной почте заявителю с мотивированным письменным отказом в предоставлении государственной услуги в соответствии с подпунктом 2.10.2. пункта 2.10. настоящего Регламента.</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3.2.Последовательность выполнения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2" w:name="Par329"/>
      <w:bookmarkEnd w:id="32"/>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одразделе 2.6 Регламента, а также документов, указанных в подразделе 2.7 Регламента, если они представлены заявителем по его инициативе самостоятельно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орган опеки и попечительства с заявлением и документами, указанными в подразделе 2.6 Регламента, а также документами, указанными в подразделе 2.7 Регламента, представленными заявителем по его инициативе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 регистрацию заявления и документов, указанных в подраздел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 о соответствии заявления и прилагаемых к нему документов требованиям законодательства и Регламента, либо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одразделе 2.6 Регламента, а также документов, указанных в подраздел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в МФЦ заявителя с заявлением и документами, указанными в подразделе 2.6 Регламента, а также документами, указанными в подразделе 2.7 Регламента, представленными заявителем по его инициативе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заявления и прилагаемых к нему документов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одразделе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в течение 3-х рабочих дней со дня получения заявления направляет запрос в рамках межведомственного электронного взаимодействия для получения указа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запрос и ответ на него направляется в форме 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направления ответа на запрос органа опеки и попечительства о предоставлении этого документа не может превышать 30 календарных дней со дня получения соответствующего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5 рабочих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3" w:name="Par343"/>
      <w:bookmarkEnd w:id="33"/>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административных процедур, указанных в пунктах 3.2.1. и 3.2.2. настоящего подраздела Регламента, должностное лицо осуществляет проверку документов, указанных в подразделе 2.6. Регламента, на предмет соответствия действующему законодательству и устанавливает отсутствие обстоятельств указанных в подразделе 1.2. Регламента в течение 2-х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бстоятельств указанных в подразделе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3.2.2, 3.2.3 и 3.2.4 настоящего подраздела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5 рабочих дней со дня получения документов, предусмотренных в подразделе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оформляет проект нормативно-правового акта (приказа, распоряжения, постановления) о предоставлении государственной услуги или, при наличии оснований, для отказа в предоставлении государственной услуги, готовит проект письменного отказа в предоставлении государственной услуги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нормативно-правового акта (приказа, распоряжения, постановления) о предоставлении государственной услуги передается на подпись руководителю органа опеки и попечительства,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нормативно-правового акта (приказа, распоряжения, постановления) о предоставлении государственной услуги и выдача его заявителю или письменного отказа в предоставлении государственной услуги в сроки указанные в пункте 2.4.1.подраздела 2.4.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Выдача нормативно-правового акта (приказа, распоряжения, постановления) о предоставлении государственной услуги либо письменного отказав его выдаче с указанием причин отказа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нормативно-правовой акт (приказ, распоряжение, постановление) о предоставлении государственной услуги либо письменный отказ в его выдач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ой акт (приказ, распоряжение, постановление) о предоставлении государственной услуги (отказ в его выдаче) оформляется в двух экземплярах, один из которых выдается на руки заявителю не позднее 3-х дней со дня его подписания руководителем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храни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нормативно-правовым актом (приказ, распоряжение, постановление) о предоставлении государственной услуги (об отказе в его выдаче) заявителю возвращаются документы, указанные в подразделе 2.6. и пункте 2.7.1. подраздела 2.7.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заявителя по вопросу выдачи нормативно-правового акта (приказ, распоряжение, постановление) о предоставлении государственной услуги допускается после устранения им причин, явившихся основанием для отказа в выдаче заклю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нормативно-правового акта (приказа, распоряжения, постановления) о предоставлении государственной услуги,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Выдача нормативно-правового акта (приказа, распоряжения, постановления) о предоставлении государственной услуги, либо письменного отказав его выдаче с указанием причин отказ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нормативно-правовой акт (приказ, распоряжение, постановление) о предоставлении государственной услуги, либо письменный отказ в его выдач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органа опеки и попечительства не позднее 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документов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заявителю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МФЦ нормативно-правового акта (приказ, распоряжение, постановление) о предоставлении государственной услуги (отказ в его выдач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нормативно-правового акта (приказ, распоряжение, постановление) о предоставлении государственной услуги, либо отказа в его выдаче с указанием причин отказ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4" w:name="Par368"/>
      <w:bookmarkStart w:id="35" w:name="Par368"/>
      <w:bookmarkEnd w:id="3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3.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6" w:name="Par373"/>
      <w:bookmarkEnd w:id="36"/>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7" w:name="Par375"/>
      <w:bookmarkEnd w:id="37"/>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цами положений Регламента и иных нормативных правов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 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органов опеки и попечительства,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жностных инструкция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рганов опеки и попечительства,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органов опеки и попечительства осуществляется постоянно непосредственно их руководителя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8" w:name="Par390"/>
      <w:bookmarkStart w:id="39" w:name="Par390"/>
      <w:bookmarkEnd w:id="3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лноты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ов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органов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0" w:name="Par402"/>
      <w:bookmarkEnd w:id="40"/>
      <w:r>
        <w:rPr>
          <w:rFonts w:cs="Times New Roman" w:ascii="Times New Roman" w:hAnsi="Times New Roman"/>
          <w:sz w:val="28"/>
          <w:szCs w:val="28"/>
        </w:rPr>
        <w:t>4.3. Ответственность должностных ли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ных органов государственной власти Краснодарского кра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принимаемые(осуществляем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Должностные лица органов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органов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1" w:name="Par411"/>
      <w:bookmarkEnd w:id="41"/>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 - независимость, профессиональная компетентность,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ов опеки и попечительства состоит в том, что при осуществлении контроля они независимы от специалистов, в том числе не имеют родства с ни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е орг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2" w:name="Par419"/>
      <w:bookmarkEnd w:id="42"/>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у, а также его должностных лиц,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3" w:name="Par426"/>
      <w:bookmarkStart w:id="44" w:name="Par426"/>
      <w:bookmarkEnd w:id="44"/>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 Информация для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его праве подать жалобу на решение и (ил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йствие (бездействие) исполнительного орга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предоставляюще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х гражданских слу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и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органов опеки и попечительства, должностных лиц органов опеки и попечительства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5" w:name="Par437"/>
      <w:bookmarkStart w:id="46" w:name="Par437"/>
      <w:bookmarkEnd w:id="46"/>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bookmarkStart w:id="47" w:name="Par448"/>
      <w:bookmarkEnd w:id="47"/>
      <w:r>
        <w:rPr>
          <w:rFonts w:cs="Times New Roman" w:ascii="Times New Roman" w:hAnsi="Times New Roman"/>
          <w:sz w:val="28"/>
          <w:szCs w:val="28"/>
        </w:rPr>
        <w:t>5.3. Органы государственной власти 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полномоченные на рассмотрение жалобы должностные лица,</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bookmarkStart w:id="48" w:name="Par457"/>
      <w:bookmarkEnd w:id="48"/>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через МФЦ,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9" w:name="Par468"/>
      <w:bookmarkEnd w:id="49"/>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опеки и попечительства, должностного лица органов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0" w:name="Par472"/>
      <w:bookmarkEnd w:id="50"/>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bookmarkStart w:id="51" w:name="_GoBack"/>
      <w:bookmarkEnd w:id="51"/>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2" w:name="Par477"/>
      <w:bookmarkEnd w:id="52"/>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8"/>
          <w:szCs w:val="28"/>
        </w:rPr>
        <w:t xml:space="preserve">5.7.2. Орган опеки и попечительства оставляют жалобу без ответа в случаях, </w:t>
      </w:r>
      <w:r>
        <w:rPr>
          <w:rFonts w:cs="Times New Roman" w:ascii="Times New Roman" w:hAnsi="Times New Roman"/>
          <w:sz w:val="28"/>
          <w:szCs w:val="28"/>
          <w:lang w:eastAsia="ru-RU"/>
        </w:rPr>
        <w:t>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53" w:name="Par492"/>
      <w:bookmarkEnd w:id="53"/>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4" w:name="Par497"/>
      <w:bookmarkEnd w:id="54"/>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ов опеки и попечительства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55" w:name="Par501"/>
      <w:bookmarkStart w:id="56" w:name="Par501"/>
      <w:bookmarkEnd w:id="56"/>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0. Право заявителя на получ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и и документов, необходимых для обоснования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рганы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rPr>
      </w:pPr>
      <w:bookmarkStart w:id="57" w:name="Par507"/>
      <w:bookmarkEnd w:id="57"/>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и Порталах органов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Д.С. Проценко</w:t>
      </w:r>
      <w:bookmarkStart w:id="58" w:name="Par961"/>
      <w:bookmarkStart w:id="59" w:name="Par521"/>
      <w:bookmarkEnd w:id="58"/>
      <w:bookmarkEnd w:id="59"/>
    </w:p>
    <w:sectPr>
      <w:headerReference w:type="default" r:id="rId9"/>
      <w:headerReference w:type="first" r:id="rId10"/>
      <w:type w:val="nextPage"/>
      <w:pgSz w:w="11906" w:h="16838"/>
      <w:pgMar w:left="1701" w:right="567" w:gutter="0" w:header="720" w:top="1134" w:footer="0" w:bottom="71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5">
    <w:name w:val=" Знак Знак5"/>
    <w:basedOn w:val="Style12"/>
    <w:qFormat/>
    <w:rPr>
      <w:rFonts w:ascii="Cambria" w:hAnsi="Cambria" w:cs="Cambria"/>
      <w:b/>
      <w:bCs/>
      <w:kern w:val="2"/>
      <w:sz w:val="32"/>
      <w:szCs w:val="32"/>
      <w:lang w:val="en-US"/>
    </w:rPr>
  </w:style>
  <w:style w:type="character" w:styleId="4">
    <w:name w:val=" Знак Знак4"/>
    <w:basedOn w:val="Style12"/>
    <w:qFormat/>
    <w:rPr>
      <w:rFonts w:ascii="Cambria" w:hAnsi="Cambria" w:cs="Cambria"/>
      <w:b/>
      <w:bCs/>
      <w:i/>
      <w:iCs/>
      <w:sz w:val="28"/>
      <w:szCs w:val="28"/>
      <w:lang w:val="en-US"/>
    </w:rPr>
  </w:style>
  <w:style w:type="character" w:styleId="3">
    <w:name w:val=" Знак Знак3"/>
    <w:basedOn w:val="Style12"/>
    <w:qFormat/>
    <w:rPr/>
  </w:style>
  <w:style w:type="character" w:styleId="2">
    <w:name w:val=" Знак Знак2"/>
    <w:basedOn w:val="Style12"/>
    <w:qFormat/>
    <w:rPr/>
  </w:style>
  <w:style w:type="character" w:styleId="InternetLink">
    <w:name w:val="Hyperlink"/>
    <w:basedOn w:val="Style12"/>
    <w:rPr>
      <w:color w:val="0000FF"/>
      <w:u w:val="single"/>
    </w:rPr>
  </w:style>
  <w:style w:type="character" w:styleId="1">
    <w:name w:val=" Знак Знак1"/>
    <w:basedOn w:val="Style12"/>
    <w:qFormat/>
    <w:rPr>
      <w:lang w:val="en-US"/>
    </w:rPr>
  </w:style>
  <w:style w:type="character" w:styleId="Style13">
    <w:name w:val=" Знак Знак"/>
    <w:basedOn w:val="Style12"/>
    <w:qFormat/>
    <w:rPr>
      <w:lang w:val="en-U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2">
    <w:name w:val="WW-Основной текст с отступом 2"/>
    <w:basedOn w:val="Normal"/>
    <w:qFormat/>
    <w:pPr>
      <w:overflowPunct w:val="fals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AA45C7175F2BC25B11A3441B043990DCE3F4CE76FCFBE8BC246CBA9FcBJFN" TargetMode="External"/><Relationship Id="rId3" Type="http://schemas.openxmlformats.org/officeDocument/2006/relationships/hyperlink" Target="consultantplus://offline/ref=B4AA45C7175F2BC25B11A3441B043990DCE0F0C871FEFBE8BC246CBA9FcBJFN" TargetMode="External"/><Relationship Id="rId4" Type="http://schemas.openxmlformats.org/officeDocument/2006/relationships/hyperlink" Target="consultantplus://offline/ref=B4AA45C7175F2BC25B11A3441B043990DCE0F4CE70FEFBE8BC246CBA9FcBJFN" TargetMode="External"/><Relationship Id="rId5" Type="http://schemas.openxmlformats.org/officeDocument/2006/relationships/hyperlink" Target="consultantplus://offline/ref=21202D8947C1D2E3F5CF976A2E9495885C246422E145B8D99BA273A0LBO8N" TargetMode="External"/><Relationship Id="rId6" Type="http://schemas.openxmlformats.org/officeDocument/2006/relationships/hyperlink" Target="consultantplus://offline/ref=21202D8947C1D2E3F5CF976A2E9495885C276326E245B8D99BA273A0LBO8N" TargetMode="External"/><Relationship Id="rId7" Type="http://schemas.openxmlformats.org/officeDocument/2006/relationships/hyperlink" Target="http://www.pravo.gov.ru/" TargetMode="External"/><Relationship Id="rId8" Type="http://schemas.openxmlformats.org/officeDocument/2006/relationships/hyperlink" Target="consultantplus://offline/ref=B4AA45C7175F2BC25B11A3441B043990DCE0F0C876F2FBE8BC246CBA9FcBJF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55:00Z</dcterms:created>
  <dc:creator>Куликова Анжела Константиновна</dc:creator>
  <dc:description/>
  <cp:keywords/>
  <dc:language>en-US</dc:language>
  <cp:lastModifiedBy>milaeva</cp:lastModifiedBy>
  <dcterms:modified xsi:type="dcterms:W3CDTF">2014-09-12T14:18:00Z</dcterms:modified>
  <cp:revision>10</cp:revision>
  <dc:subject/>
  <dc:title>ПРИЛОЖЕНИЕ</dc:title>
</cp:coreProperties>
</file>