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В орган опеки и попечительств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___________________________________</w:t>
      </w:r>
      <w:r>
        <w:rPr/>
        <w:t xml:space="preserve">    </w:t>
      </w:r>
    </w:p>
    <w:p>
      <w:pPr>
        <w:pStyle w:val="Normal"/>
        <w:ind w:left="4140" w:hanging="0"/>
        <w:rPr/>
      </w:pPr>
      <w:r>
        <w:rPr/>
        <w:t xml:space="preserve">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ind w:left="414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ab/>
        <w:t xml:space="preserve">             тел.:_______________________________________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дать разрешен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 старше 14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(перерегистрировать) принадлежащий ему на праве собственности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шу Вас  разрешить мне п</w:t>
      </w:r>
      <w:r>
        <w:rPr/>
        <w:t>родать (перерегистрировать) автомобиль марки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адлежащий мне на праве собственности___________________________</w:t>
      </w:r>
      <w:r>
        <w:rPr/>
        <w:t xml:space="preserve">_________                                      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нежные средства от продажи транспортного средства в сумме _______________________________________перечислить на лицевой счет, открытый на мое имя, №_______________________________________ в _______________________ОСБ РФ № 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left="450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«Выдача предварительного разрешения на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left="468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ршение сделок по отчуждению       движимого имущества подопечного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1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2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2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2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2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2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2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2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3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3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3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19261527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   Д.С. Проценко</w:t>
      </w:r>
      <w:bookmarkStart w:id="0" w:name="_GoBack"/>
      <w:bookmarkEnd w:id="0"/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26:00Z</dcterms:created>
  <dc:creator>milaeva</dc:creator>
  <dc:description/>
  <cp:keywords/>
  <dc:language>en-US</dc:language>
  <cp:lastModifiedBy>agafonova</cp:lastModifiedBy>
  <dcterms:modified xsi:type="dcterms:W3CDTF">2014-09-18T15:07:00Z</dcterms:modified>
  <cp:revision>3</cp:revision>
  <dc:subject/>
  <dc:title>             ПРИЛОЖЕНИЕ № 2</dc:title>
</cp:coreProperties>
</file>