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дать разрешен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старше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 разрешить мне п</w:t>
      </w:r>
      <w:r>
        <w:rPr/>
        <w:t>родать (перерегистрировать) автомобиль марки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45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предварительного разрешения н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left="468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ие сделок по отчуждению       движимого имущества подопечного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7804296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Д.С. Проценко</w:t>
      </w:r>
      <w:bookmarkStart w:id="0" w:name="_GoBack"/>
      <w:bookmarkEnd w:id="0"/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6:00Z</dcterms:created>
  <dc:creator>milaeva</dc:creator>
  <dc:description/>
  <cp:keywords/>
  <dc:language>en-US</dc:language>
  <cp:lastModifiedBy>agafonova</cp:lastModifiedBy>
  <dcterms:modified xsi:type="dcterms:W3CDTF">2014-09-18T15:07:00Z</dcterms:modified>
  <cp:revision>3</cp:revision>
  <dc:subject/>
  <dc:title>             ПРИЛОЖЕНИЕ № 2</dc:title>
</cp:coreProperties>
</file>