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(ей) несовершеннолетнего(ей) ребёнка 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ребёнк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выдачу доверенност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имени подопечного»</w: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когда и кем выдан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регистрации) 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ю своё согласие моему (ей) несовершеннолетнему (ей) ребёнку 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2"/>
          <w:szCs w:val="22"/>
        </w:rPr>
        <w:t>(Ф.И.О. ребёнка старше 14 лет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, _____________года рождения, на выдачу доверенност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ражданину(ке) ___________________________________________________________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</w:t>
      </w:r>
      <w:r>
        <w:rPr>
          <w:sz w:val="22"/>
          <w:szCs w:val="22"/>
        </w:rPr>
        <w:t>указать Ф.И.О. доверенного лица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ля оформления документов, связанных с 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sz w:val="22"/>
          <w:szCs w:val="22"/>
        </w:rPr>
        <w:t>(указать, на совершение, каких действий выдаётся доверенность</w:t>
      </w:r>
      <w:r>
        <w:rPr>
          <w:sz w:val="26"/>
          <w:szCs w:val="26"/>
        </w:rPr>
        <w:t>)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"____"_____________ 20__ г.       ___________________(____________________)____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Я 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5397"/>
        <w:rPr>
          <w:sz w:val="26"/>
          <w:szCs w:val="26"/>
        </w:rPr>
      </w:pPr>
      <w:r>
        <w:rPr>
          <w:sz w:val="26"/>
          <w:szCs w:val="26"/>
        </w:rPr>
        <w:t xml:space="preserve">аместитель министра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Выдача предварительного разрешения на выдачу доверенности от имени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2781769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29:00Z</dcterms:modified>
  <cp:revision>17</cp:revision>
  <dc:subject/>
  <dc:title>ПРИЛОЖЕНИЕ № 2</dc:title>
</cp:coreProperties>
</file>