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ИЛОЖЕНИЕ № 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widowControl w:val="false"/>
        <w:spacing w:lineRule="auto" w:line="240" w:before="0" w:after="0"/>
        <w:ind w:firstLine="450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едоставления государственной услуги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Выдача предварительного разрешения на выдачу доверенности от имени подопечного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многофункциональных центров по предоставлению государственных</w:t>
        <w:br/>
        <w:t>и муниципальных услуг Краснодарского края (далее – МФ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8"/>
        <w:gridCol w:w="2682"/>
        <w:gridCol w:w="1984"/>
        <w:gridCol w:w="2126"/>
        <w:gridCol w:w="226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Ц (сокращенно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пол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муниципального образования город Краснодар «Краснодарский городско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Краснодар, ул. Леванев-ского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74; ул. Тургенева, д. 189/6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 Чекист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Сормовская, д. 3/2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А.Покрыш-ки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 218-9-218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krd.ru http://mfc.krd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Анапский МФЦ»/муниципальное казенное учреждение муниципального образования город-курорт Анапа «Анапски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4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нап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Промышлен-н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 5-86-62, anapa-mfc@mail.ru http://mfcanapa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город Армавир / муниципальное казенное учреждение «Армавирский городской многофункциональн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рмавир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Розы Люксембург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37) 3-18-25,mfc.armavir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armavi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муниципальное казенное учреждение муниципального образования город-курорт Геленджик «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еленджик, ул. Горького, д. 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 3-55-49,mfc@gelendzhik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  <w:lang w:val="en-US"/>
                </w:rPr>
                <w:t>gelendzhi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Горячий Ключ / муниципальное казенное учреждение муниципального образования город Горячий Ключ«Многофункциональный центр предоставления государственных и муниципальных услуг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орячий Ключ, ул. Ленина, д. 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 4-40-36,mfc-gk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kluch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,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Новороссийск / муниципальное бюджетное учреждение «Многофункциональный центр предоставления государственных и муниципальных услуг населению города Новороссий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ороссийск, ул. Бирюзова, д. 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 67-16-5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nvr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nvrsk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орода Сочи / муниципальное автономное учреждение «Многофункциональный центр предоставления государственных и муниципальных услуг» города Со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Юных Ленинцев, д. 10;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0-й Горнострелковой дивизии, д. 18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 29-88-100, 8(862) 24-14-000,sochimfc@gmail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 http://mfcsochi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 Абинского района / муниципальное казенное учреждение «Многофункциональный центр предоставления государственных и муниципальных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бинск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нтернациональна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37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65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-abinsk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8-00 до 17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 муниципальное казенное учреждение «Многофункциональный центр по предоставлению государственных и муниципальных услуг Апшеро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Пролетарск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52) 2-52-3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 2-60-02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mfc.apsheronsk@mail.ru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ww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sheronsk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−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8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Белоглинский МФЦ» /муниципальное казенное учреждение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елая Глина, ул.Первомайск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1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4) 7-25-24, mfcbelglin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belgli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Белореченский район» / муниципальное казенное учреждение «Многофункциональный центр предоставления государственных и муниципальных услуг Белорече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635,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лореченск, ул. Красна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55) 3-37-44,bel.mfc@ mail.ru http://bel.e-mfc.ru/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Брюховецкого района/ муниципальное бюджетное учреждение «Многофункциональный центр предоставления государственных и муниципальных услуг населению муниципального образования Брюховец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6) 3-10-39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6) 3-10-52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fc-br.ru mfc.bruhoveckaya@mail.ru http://mfc-br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МО МФЦ / муниципальное бюджетное учреждение муниципального образования Выселковский район «Многофункциональный центр по предоставлению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 ул.Луне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7) 7-40-37, mfc.2010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andex.ru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viselk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8-00 до 20-00;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Гулькевичский район» / муниципальное казенное учреждение «Многофункциональный центр по предоставлению государственных и муниципальных услуг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2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лькевичи, ул. Советска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 33-0-77, info@mfcgul.ru http://mfcgul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МФЦ» МО Динской район / Бюджетное учреждение муниципального образования Динской район «Многофункциональный центр предоставления государственных и муниципальных услуг населению Д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0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ской район, ст-ца Динская, ул. Красна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2) 6-64-14 mfc_dinsk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d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» МО Ейский район / муниципальное бюджетное муниципального образования Ейский район «Многофункциональный центр предоставления государственных и муниципальных услуг 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8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рмавирска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5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 3-71-81,mfc_eisk@mail.ru http://eysk.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lang w:eastAsia="ru-RU"/>
              </w:rPr>
              <w:t>Время предоставления от-дыха и питания специалистов уста-навливается 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МО Кавказский район» / муниципальное казенное учреждение «Многофункциональный центр предоставления государственных и муниципальных услуг» муниципальн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 7-67-99, kavmfc@yandex.ru http://kavkazskaya.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четверг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Кавказ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Калининского района» / муниципальное казенное учреждение «Многофункциональный центр по предоставлению государственных и муниципальных услуг Калининского района Краснодар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378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нинский 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 22-7-47 mfc-kalina@rambler.ru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kalin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/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3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евск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 ул. Горького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64) 4-51-91, mfc@kanevskadm.ru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kanevskay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реновский МФЦ» / муниципальное бюджетное учреждение «Коренов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реновск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нина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 4-62-40, mfc@admkor.ru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enovsk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20-00</w:t>
              <w:br/>
              <w:t>суббота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9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  <w:br/>
              <w:t>воскресенье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color w:val="141414"/>
                <w:lang w:eastAsia="ru-RU"/>
              </w:rPr>
              <w:t>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Красноармейский район / муниципальное бюджетное учреждение муниципального образования Красноармейс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армей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росвеще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5) 4-08-69, mfc.krasnarm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krasnar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, среда,четверг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17-00</w:t>
              <w:br/>
              <w:t>вторник: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20-00;</w:t>
              <w:br/>
              <w:t xml:space="preserve">пятница, суббота 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Время предоставления отдыха и питания специалистов устанавливается правилами служеб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ИКЦ» (МФЦ Крыловского района) / муниципальное бюджетное учреждение «Многофункциональный центр предоставления государственных и муниципальных услуг Крыл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08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ыловски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д.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 35-1-19 mfc.krilovskaya@mail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15-00; 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МО Крымский район / муниципальное автономное учреждение «Крымский многофункциональный центр предоставления государственных и муниципальных услуг муниципального образования Крым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8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мски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.Крымск, ул. Адагумская, д.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 4-37-74, mfc.krymsk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krymsk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среда,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:3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4: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/ муниципальное казенное учреждение «Курганин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 2-77-99, mfc-kurganinsk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rambler.ru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kurgan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2-48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МФЦ Кущевского района» / муниципальное учреждение муниципального образования Кущев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1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Кущевска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Школьный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 4-02-90, mfckush@mail.ru http://mfckush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: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3: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Лабинский район «Межмуниципальный МФЦ» / муниципальное бюджетное учреждение муниципального образования Лабинский район «Многофункциональный центр по предоставлению государственных и муниципальных услуг города Лабинска и 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8,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инский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беды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9) 3-56-18, mfc.labinsk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andex.ru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lab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внутреннего трудового распо-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Ленинградский район / муниципальное бюджетное учреждение «Многофункциональный центр предоставления государственных и муниципальных услуг» муниципального образования Ленинград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4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град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3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-78-98 Len_mfc@mail.ru http://len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/муниципальное бюджетное учреждение «Мостовско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57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ов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Мостовской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2) 5-43-84 most.mfc@mail.ru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mostovsko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 с 8-00 до 18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Новокубанского района» / 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кубанск, ул. Первомайска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5) 3-11-61 econom_arhip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h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 http://novokubansk.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четверг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Новопокровский МФЦ»/муниципальное бюджетное учреждение «Новопокров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покро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Новопокровска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 7-37-42, novopokrovskii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ail.ru http:/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pokrovsk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/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7−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»муниципального образования Отрадне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 ул. Красн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7 «Б»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44) 3-46-21 mfc.otradnaya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radnay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2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1) 5-45-95,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вловский» /муниципальное бюджетноеучреждение «Многофункциональный центр предоставления государственных и муниципальных услуг муниципального образования Павло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Павловска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ладкова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fc-pavlovskii@mail.ru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www.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lraion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Приморско-Ахтарского района» / муниципальное казенное учреждение «Приморско-Ахтар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Ахтарский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риморско-Ахтарск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3) 3-18-37, mfс.prаhtаrsk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аil.ru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«МФЦ Северского района»/ муниципальное бюджетное учреждение муниципального образования Северский район «Многофункциональный центр по предоставлению государственных и муниципальных услуг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24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 ул. Лени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1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 2-01-04, sevmfc@mail.ru http://sev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  <w:r>
              <w:rPr>
                <w:rFonts w:cs="Cambria Math" w:ascii="Cambria Math" w:hAnsi="Cambria Math"/>
                <w:sz w:val="24"/>
                <w:szCs w:val="24"/>
                <w:lang w:eastAsia="ru-RU"/>
              </w:rPr>
              <w:t>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Славянский» / муниципальное автономное учреждение «Многофункциональный центр предоставления государственных и муниципальных услуг Славя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д. 3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 2-58-85 director@slavmfc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 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МФЦ Староминского района» / муниципальное казенное учреждение «Многофункциональный центр предоставления государственных и муниципальных услуг» Старом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60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мин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ров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(86153) 4-34-07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  <w:lang w:val="en-US"/>
                </w:rPr>
                <w:t>mfc.starominsk@   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ttp://starmin.</w:t>
              <w:br/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12-30 до 13-3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кресенье −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МО Тбилисский район» / муниципальное бюджетное учреждение «Многофункциональный центр муниципального образования Тбилис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8) 3-31-92, mfctbil@mail.ru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ilisskaya.com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Темрюкского района» / 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рце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8) 5-44-45 mfctemryuk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y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сред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 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Тимашевский район / 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9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30) 4-25-82; mfctim@yandex.ru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region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, кроме среды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8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4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−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Тихорецкого района»/Муниципальное казенное учреждение муниципального образования Тихорец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«Д»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 «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6) 7-54-79, tihoresk-mfc@yandex.ru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tihorec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Туапсинского района» / муниципальное казенное учреждение «Многофункциональный центр предост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80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син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Туапсе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ького, д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7) 2-97-38, mfc-tuapse@mail.ru http://mfc.tuapseregion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8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  <w:bookmarkStart w:id="0" w:name="_GoBack"/>
            <w:bookmarkEnd w:id="0"/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 Туапс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9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Успенского района / муниципальное бюджетное учреждение «Успенский районны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 с.Успенское, ул.Калини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 5-56-93 mfc.uspenskiy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uspenski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пятниц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 населению Усть-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5) 5-01-37 mfc-ustlab@mail.ru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http://ust-lab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ник − пятниц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−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Щербиновский район/ муниципальное бюджетное учреждение муниципального образования Щербиновский район «Многофункциональный центр по предоставления государственных (муниципальных) услуг» Щербин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тарощербиновска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калова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 7-77-14 mfc_scherbin@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  <w:lang w:val="en-US"/>
                </w:rPr>
                <w:t>mfc</w:t>
              </w:r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  <w:lang w:val="en-US"/>
                </w:rPr>
                <w:t>starad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вторник, четверг, пятниц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министра соци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я и семейной поли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одарского края                                                                            Д.С. Проценко</w:t>
      </w:r>
    </w:p>
    <w:sectPr>
      <w:headerReference w:type="default" r:id="rId28"/>
      <w:type w:val="nextPage"/>
      <w:pgSz w:w="11906" w:h="16838"/>
      <w:pgMar w:left="1701" w:right="567" w:gutter="0" w:header="708" w:top="899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 Math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8593c"/>
    <w:pPr>
      <w:widowControl/>
      <w:suppressAutoHyphens w:val="fals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locked/>
    <w:rsid w:val="003c77c2"/>
    <w:pPr>
      <w:keepNext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ru-RU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01c12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  <w:lang w:eastAsia="en-US"/>
    </w:rPr>
  </w:style>
  <w:style w:type="character" w:styleId="InternetLink">
    <w:name w:val="Hyperlink"/>
    <w:basedOn w:val="DefaultParagraphFont"/>
    <w:uiPriority w:val="99"/>
    <w:rsid w:val="007f73e6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2d6cde"/>
    <w:rPr/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2d6cde"/>
    <w:rPr/>
  </w:style>
  <w:style w:type="character" w:styleId="VisitedInternetLink">
    <w:name w:val="FollowedHyperlink"/>
    <w:basedOn w:val="DefaultParagraphFont"/>
    <w:uiPriority w:val="99"/>
    <w:semiHidden/>
    <w:rsid w:val="006f7f60"/>
    <w:rPr>
      <w:color w:val="800080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396c0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7f73e6"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d6cd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rsid w:val="002d6cd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 w:customStyle="1">
    <w:name w:val="ConsPlusNormal"/>
    <w:uiPriority w:val="99"/>
    <w:qFormat/>
    <w:rsid w:val="006f7f60"/>
    <w:pPr>
      <w:widowControl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99"/>
    <w:qFormat/>
    <w:rsid w:val="006f7f60"/>
    <w:pPr>
      <w:widowControl/>
      <w:bidi w:val="0"/>
      <w:spacing w:before="0" w:after="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BalloonTextChar"/>
    <w:uiPriority w:val="99"/>
    <w:semiHidden/>
    <w:qFormat/>
    <w:rsid w:val="00396c0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7f73e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mavir/" TargetMode="External"/><Relationship Id="rId3" Type="http://schemas.openxmlformats.org/officeDocument/2006/relationships/hyperlink" Target="http://gelendzhik/" TargetMode="External"/><Relationship Id="rId4" Type="http://schemas.openxmlformats.org/officeDocument/2006/relationships/hyperlink" Target="http://mfc/" TargetMode="External"/><Relationship Id="rId5" Type="http://schemas.openxmlformats.org/officeDocument/2006/relationships/hyperlink" Target="http://mfc/" TargetMode="External"/><Relationship Id="rId6" Type="http://schemas.openxmlformats.org/officeDocument/2006/relationships/hyperlink" Target="mailto:mfc.apsheronsk@mail.ru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belglin/" TargetMode="External"/><Relationship Id="rId9" Type="http://schemas.openxmlformats.org/officeDocument/2006/relationships/hyperlink" Target="http://viselki/" TargetMode="External"/><Relationship Id="rId10" Type="http://schemas.openxmlformats.org/officeDocument/2006/relationships/hyperlink" Target="http://dinsk/" TargetMode="External"/><Relationship Id="rId11" Type="http://schemas.openxmlformats.org/officeDocument/2006/relationships/hyperlink" Target="http://kalina/" TargetMode="External"/><Relationship Id="rId12" Type="http://schemas.openxmlformats.org/officeDocument/2006/relationships/hyperlink" Target="http://kanevskaya/" TargetMode="External"/><Relationship Id="rId13" Type="http://schemas.openxmlformats.org/officeDocument/2006/relationships/hyperlink" Target="http://mfc/" TargetMode="External"/><Relationship Id="rId14" Type="http://schemas.openxmlformats.org/officeDocument/2006/relationships/hyperlink" Target="http://krasnarm/" TargetMode="External"/><Relationship Id="rId15" Type="http://schemas.openxmlformats.org/officeDocument/2006/relationships/hyperlink" Target="http://krymskmfc/" TargetMode="External"/><Relationship Id="rId16" Type="http://schemas.openxmlformats.org/officeDocument/2006/relationships/hyperlink" Target="http://kurganinsk/" TargetMode="External"/><Relationship Id="rId17" Type="http://schemas.openxmlformats.org/officeDocument/2006/relationships/hyperlink" Target="http://labinsk/" TargetMode="External"/><Relationship Id="rId18" Type="http://schemas.openxmlformats.org/officeDocument/2006/relationships/hyperlink" Target="http://mostovskoi/" TargetMode="External"/><Relationship Id="rId19" Type="http://schemas.openxmlformats.org/officeDocument/2006/relationships/hyperlink" Target="http://mfc/" TargetMode="External"/><Relationship Id="rId20" Type="http://schemas.openxmlformats.org/officeDocument/2006/relationships/hyperlink" Target="http://www.mfc/" TargetMode="External"/><Relationship Id="rId21" Type="http://schemas.openxmlformats.org/officeDocument/2006/relationships/hyperlink" Target="mailto:mfc.starominsk@   yandex.ru" TargetMode="External"/><Relationship Id="rId22" Type="http://schemas.openxmlformats.org/officeDocument/2006/relationships/hyperlink" Target="http://mfc/" TargetMode="External"/><Relationship Id="rId23" Type="http://schemas.openxmlformats.org/officeDocument/2006/relationships/hyperlink" Target="http://mfc/" TargetMode="External"/><Relationship Id="rId24" Type="http://schemas.openxmlformats.org/officeDocument/2006/relationships/hyperlink" Target="http://tihoreck/" TargetMode="External"/><Relationship Id="rId25" Type="http://schemas.openxmlformats.org/officeDocument/2006/relationships/hyperlink" Target="http://uspenskiy/" TargetMode="External"/><Relationship Id="rId26" Type="http://schemas.openxmlformats.org/officeDocument/2006/relationships/hyperlink" Target="http://ust-lab/" TargetMode="External"/><Relationship Id="rId27" Type="http://schemas.openxmlformats.org/officeDocument/2006/relationships/hyperlink" Target="http://mfc.staradm/" TargetMode="External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  <Pages>11</Pages>
  <Words>3269</Words>
  <Characters>18636</Characters>
  <CharactersWithSpaces>0</CharactersWithSpaces>
  <Paragraphs>0</Paragraphs>
  <Company>DF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53:00Z</dcterms:created>
  <dc:creator>Куликова Анжела Константиновна</dc:creator>
  <dc:description/>
  <dc:language>en-US</dc:language>
  <cp:lastModifiedBy>milaeva</cp:lastModifiedBy>
  <cp:lastPrinted>2014-08-19T11:08:00Z</cp:lastPrinted>
  <dcterms:modified xsi:type="dcterms:W3CDTF">2014-09-10T13:54:00Z</dcterms:modified>
  <cp:revision>3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