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ъявления моего несовершеннолетнего сына/дочери 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>(Ф.И.О., дата рождения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 Краснодарского края                      Д.С.Проц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4258493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25:00Z</dcterms:modified>
  <cp:revision>17</cp:revision>
  <dc:subject/>
  <dc:title>ПРИЛОЖЕНИЕ № 2</dc:title>
</cp:coreProperties>
</file>