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объявить себя полностью дееспособным (эмансипированным) в связи с трудоустройством  в ___________________________________________/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егистрации физического лица в качестве индивидуального предпринимател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Должностное лицо органа опеки и попечительства ___________________________________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 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ind w:left="5397" w:hanging="539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4845" w:right="6" w:hanging="0"/>
        <w:jc w:val="center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 против объявления моего несовершеннолетнего сына/дочери 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>(Ф.И.О., дата рождения реб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ированным) в связи с трудоустройством в _______________________________________________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___________________</w:t>
      </w:r>
      <w:r>
        <w:rPr/>
        <w:t>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)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 Краснодарского края                      Д.С.Проц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8.9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1275</wp:posOffset>
                </wp:positionV>
                <wp:extent cx="6094095" cy="469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37pt;mso-wrap-distance-left:9.05pt;mso-wrap-distance-right:9.05pt;mso-wrap-distance-top:0pt;mso-wrap-distance-bottom:0pt;margin-top:3.2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9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0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1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35927949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_GoBack"/>
      <w:bookmarkEnd w:id="0"/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2:00Z</dcterms:created>
  <dc:creator>milaeva</dc:creator>
  <dc:description/>
  <cp:keywords/>
  <dc:language>en-US</dc:language>
  <cp:lastModifiedBy>milaeva</cp:lastModifiedBy>
  <dcterms:modified xsi:type="dcterms:W3CDTF">2014-09-12T08:25:00Z</dcterms:modified>
  <cp:revision>17</cp:revision>
  <dc:subject/>
  <dc:title>ПРИЛОЖЕНИЕ № 2</dc:title>
</cp:coreProperties>
</file>