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ЦИАЛЬНОЙ АДАПТАЦИИ 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Получатель: 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, место жительства либо пребыва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действия социального контракта 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ончания действия социального контракта 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Необходимые действия (приобретение техники, оборудования, домашнего скота, птицы, семян, обработка земли, строительство теплиц, подсобных помещений  и т. п.): 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/>
        <w:t>Дополнительная информация для безработных (неработающих)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66"/>
        <w:gridCol w:w="2614"/>
        <w:gridCol w:w="216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рофесс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оследнее место работы, причины увольнения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оследняя занимаемая долж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Длительность периода без работы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ан мероприятий по социальной адаптации на период _______ 20__ г. (1-й этап)*:</w:t>
      </w:r>
    </w:p>
    <w:tbl>
      <w:tblPr>
        <w:tblW w:w="986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1680"/>
        <w:gridCol w:w="2280"/>
        <w:gridCol w:w="1809"/>
        <w:gridCol w:w="13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пециалис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(учреждение), предоставляющий помощь, услуг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выполнени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оценк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специалиста, осуществляющего сопровождение контракта 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управления социальной защиты населения: 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взаимодействи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лужбы занятости 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здравоохранения 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образования 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ельского хозяйства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ами местного самоуправления 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контакты 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: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 мероприятий по социальной адаптации на период _______ 20__ г. (2-й этап):</w:t>
      </w:r>
    </w:p>
    <w:tbl>
      <w:tblPr>
        <w:tblW w:w="986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1680"/>
        <w:gridCol w:w="2280"/>
        <w:gridCol w:w="1809"/>
        <w:gridCol w:w="13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пециалис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(учреждение), предоставляющий помощь, услуг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выполнени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оценк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специалиста, осуществляющего сопровождение контракта _____________________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управления социальной защиты населения: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взаимодействи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лужбы занятости 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здравоохранения 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образования 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ельского хозяйства 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ами местного самоуправления 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контакты 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: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Число этапов зависит от конкретной ситуации и программы адаптаци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kstvpr"/>
        <w:rPr>
          <w:sz w:val="28"/>
          <w:szCs w:val="28"/>
        </w:rPr>
      </w:pPr>
      <w:r>
        <w:rPr/>
        <w:t xml:space="preserve">Руководитель управления </w:t>
        <w:br/>
        <w:t xml:space="preserve">социальной защиты населения                  _______________________                   И.О. Фамилия                       </w:t>
      </w:r>
      <w:r>
        <w:rPr>
          <w:sz w:val="28"/>
          <w:szCs w:val="28"/>
        </w:rPr>
        <w:t xml:space="preserve">                                                                    </w:t>
        <w:br/>
        <w:t xml:space="preserve">                                                                             </w:t>
      </w:r>
      <w:r>
        <w:rPr/>
        <w:t>(подпись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политики Краснодарского края                                                          И.И. Цел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20:00Z</dcterms:created>
  <dc:creator>Visitskaya A</dc:creator>
  <dc:description/>
  <cp:keywords/>
  <dc:language>en-US</dc:language>
  <cp:lastModifiedBy>Visitskaya A</cp:lastModifiedBy>
  <cp:lastPrinted>2014-09-22T19:16:00Z</cp:lastPrinted>
  <dcterms:modified xsi:type="dcterms:W3CDTF">2014-09-22T15:16:00Z</dcterms:modified>
  <cp:revision>13</cp:revision>
  <dc:subject/>
  <dc:title>ПРИЛОЖЕНИЕ № 4</dc:title>
</cp:coreProperties>
</file>