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Style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соци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и семейной политики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от_____________ года № ________</w:t>
              <w:softHyphen/>
              <w:softHyphen/>
              <w:softHyphen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органами социальной за</w:t>
        <w:softHyphen/>
        <w:t>щиты населения Краснодарского края государственной услуги по оказанию го</w:t>
        <w:softHyphen/>
        <w:t>сударственной социальной помощи на основании социального контракта (далее – Регламент) определяет стандарты, сроки и последовательность администра</w:t>
        <w:softHyphen/>
        <w:t>тивных процедур (действий) по предоставлению государственной услуги по оказанию государственной социальной помощи на основании социального кон</w:t>
        <w:softHyphen/>
        <w:t>тракта (далее – государствен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Заявителями на получение государственной услуги (далее – заявители) являются малоимущие семьи и малоимущие одиноко проживающие граждане Российской Федерации, место жительства которых находится на территории Краснодарского края,</w:t>
      </w:r>
      <w:r>
        <w:rPr/>
        <w:t xml:space="preserve"> </w:t>
      </w:r>
      <w:r>
        <w:rPr>
          <w:b w:val="false"/>
        </w:rPr>
        <w:t>и находящиеся в трудной жизненной ситуа</w:t>
        <w:softHyphen/>
        <w:t>ции, средне</w:t>
        <w:softHyphen/>
        <w:t>месячный доход которых (членов семьи или одиноко проживаю</w:t>
        <w:softHyphen/>
        <w:t>щего гражда</w:t>
        <w:softHyphen/>
        <w:t>нина) ниже величины прожиточного минимума семьи, одиноко проживающего граждани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.3. Требования к порядку информирования о предоставлении                государст</w:t>
        <w:softHyphen/>
        <w:t>венной услуг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государственной ус</w:t>
        <w:softHyphen/>
        <w:t>луги осуществляется министерством социального развития и семейной поли</w:t>
        <w:softHyphen/>
        <w:t>тики Краснодарского края (далее – министерство) и управлениями социальной защиты населения министерства социального развития и семейной политики Краснодарского края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</w:t>
        <w:softHyphen/>
        <w:t>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размещения информации в открытой и доступной                           форме на официальном сайте министерства в информационно-телекоммуника</w:t>
        <w:softHyphen/>
        <w:t>ционной сети «Интернет» и на едином портале государственных и муници</w:t>
        <w:softHyphen/>
        <w:t>пальных услуг и (или) региональном портале государственных и муниципаль</w:t>
        <w:softHyphen/>
        <w:t>ных услуг Краснодарского края в информационно-телекоммуникационной сети «Интернет» (далее –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доступных для ознакомления мес</w:t>
        <w:softHyphen/>
        <w:t>тах, официальном сайте министерства в информационно-телекоммуникацион</w:t>
        <w:softHyphen/>
        <w:t>ной сети «Интернет», в управлениях социальной защиты населения и на Пор</w:t>
        <w:softHyphen/>
        <w:t>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</w:t>
      </w:r>
      <w:r>
        <w:rPr>
          <w:b/>
          <w:sz w:val="28"/>
          <w:szCs w:val="28"/>
        </w:rPr>
        <w:t>.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1.3.3. 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.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1.3.4. Схема размещения специалистов управления, участвующих в пре</w:t>
        <w:softHyphen/>
        <w:t>доставлении государственной услуги (номера кабинетов, расположение специ</w:t>
        <w:softHyphen/>
        <w:t>альных помещений, залов и т.д.).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1.3.5. Образец заполнения заявления для получения государственной ус</w:t>
        <w:softHyphen/>
        <w:t>луг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3.6. Электронный адрес почты министерства в информационно-теле</w:t>
        <w:softHyphen/>
        <w:t xml:space="preserve">коммуникационной сети «Интернет»: </w:t>
      </w:r>
      <w:r>
        <w:rPr>
          <w:sz w:val="28"/>
          <w:szCs w:val="28"/>
          <w:lang w:val="en-US"/>
        </w:rPr>
        <w:t>msr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7. Электронный адрес сайта министерства в информационно-теле</w:t>
        <w:softHyphen/>
        <w:t>коммуникационной сети «Интерне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 П</w:t>
      </w:r>
      <w:r>
        <w:rPr>
          <w:sz w:val="28"/>
          <w:szCs w:val="28"/>
        </w:rPr>
        <w:t xml:space="preserve">ортале: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8. Телефонный номер министерства для справок: </w:t>
      </w:r>
      <w:r>
        <w:rPr>
          <w:color w:val="000000"/>
          <w:sz w:val="28"/>
          <w:szCs w:val="28"/>
        </w:rPr>
        <w:t>8 (861) 259-03-2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9. График работы министерства и управлений социальной защиты на</w:t>
        <w:softHyphen/>
        <w:t>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0. Перечень управлений социальной защиты населения, предостав</w:t>
        <w:softHyphen/>
        <w:t>ляющих государственную услугу, включая сведения об адресах их местонахо</w:t>
        <w:softHyphen/>
        <w:t>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</w:t>
        <w:softHyphen/>
        <w:t>ционных стендах в министерстве и управлениях социальной защиты населения и приведены в приложении № 1 к Регламенту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 –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услуга по ока</w:t>
        <w:softHyphen/>
        <w:t>занию государственной социальной помощи на основании социального кон</w:t>
        <w:softHyphen/>
        <w:t>тракта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необходимых для получе</w:t>
        <w:softHyphen/>
        <w:t>ния государственной услуги и связанных с обращением в иные государствен</w:t>
        <w:softHyphen/>
        <w:t>ные органы и организации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ются назначе</w:t>
        <w:softHyphen/>
        <w:t>ние и выплата государственной социальной помощи на основании социального контракта либо отказ в предоставлении государственной социальной помощи на основании социаль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ind w:firstLine="720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Управлением социальной защиты населения решение о назначении (об отказе в назначении) государственной социальной помощи на основании социального контракта принимается в течение 10 рабочих дней со дня регист</w:t>
        <w:softHyphen/>
        <w:t>рации заявления со всеми необходимыми документами, а при пересылке заяв</w:t>
        <w:softHyphen/>
        <w:t xml:space="preserve">ления и документов по почте или в электронной форме </w:t>
        <w:softHyphen/>
        <w:softHyphen/>
        <w:t>– в течение 10 рабочих дней со дня их получения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2. При наличии в представленных заявителем документах несоответ</w:t>
        <w:softHyphen/>
        <w:t>ствий действующему законодательству управление социальной защиты населе</w:t>
        <w:softHyphen/>
        <w:t xml:space="preserve">ния не позднее чем по истечении 10 дней после дня регистрации заявления принимает решение о проведении дополнительной проверки представленных заявителем сведений и уведомляет заявителя о такой проверке. В таком случае окончательный ответ направляется заявителю не позднее чем по истечении 30 дней после дня подачи заявления.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предоставлением государственной услуги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управлениями социальной защиты населения государст</w:t>
        <w:softHyphen/>
        <w:t>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</w:t>
        <w:softHyphen/>
        <w:t>ления» (</w:t>
      </w:r>
      <w:r>
        <w:rPr>
          <w:bCs/>
          <w:sz w:val="28"/>
          <w:szCs w:val="28"/>
        </w:rPr>
        <w:t>Собрание законодательства Российской Федерации, 7 мая 2012 года,  № 19, ст. 2338; о</w:t>
      </w:r>
      <w:r>
        <w:rPr>
          <w:sz w:val="28"/>
          <w:szCs w:val="28"/>
        </w:rPr>
        <w:t>фициальный интернет-портал правовой информации: www.pravo.gov.ru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октября 1997 года № 134-ФЗ «О прожиточ</w:t>
        <w:softHyphen/>
        <w:t>ном минимуме в Российской Федерации» (Собрание законодательства Россий</w:t>
        <w:softHyphen/>
        <w:t xml:space="preserve">ской Федерации, 1997, № 43, ст. 4904; </w:t>
      </w:r>
      <w:r>
        <w:rPr>
          <w:rFonts w:cs="Times New Roman" w:ascii="Times New Roman" w:hAnsi="Times New Roman"/>
          <w:bCs/>
          <w:sz w:val="28"/>
          <w:szCs w:val="28"/>
        </w:rPr>
        <w:t xml:space="preserve">2000, № 22, ст. 2264; 2004, № 35,           ст. 3607; 2009, № 30, ст. 3739; </w:t>
      </w:r>
      <w:r>
        <w:rPr>
          <w:rFonts w:cs="Times New Roman" w:ascii="Times New Roman" w:hAnsi="Times New Roman"/>
          <w:sz w:val="28"/>
          <w:szCs w:val="28"/>
        </w:rPr>
        <w:t xml:space="preserve">2011, № 49 (часть I), ст. 7041; 2012, № 50 (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ст. 6956; о</w:t>
      </w:r>
      <w:r>
        <w:rPr>
          <w:rFonts w:cs="Times New Roman" w:ascii="Times New Roman" w:hAnsi="Times New Roman"/>
          <w:bCs/>
          <w:sz w:val="28"/>
          <w:szCs w:val="28"/>
        </w:rPr>
        <w:t>фициальный интернет-портал правовой информации: www.pravo.gov.ru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17 июля 1999 года № 178-ФЗ «О государствен</w:t>
        <w:softHyphen/>
        <w:t xml:space="preserve">ной социальной помощи» (Собрание законодательства Российской Федерации, 1999, № 29, ст. 3699; 2004, № 35, ст. 3607; 2006, № 48, ст. 4945; 2007, № 43,    ст. 5084; </w:t>
      </w:r>
      <w:r>
        <w:rPr>
          <w:bCs/>
          <w:sz w:val="28"/>
          <w:szCs w:val="28"/>
        </w:rPr>
        <w:t xml:space="preserve">2008, № 9, ст. 817; 2008, № 29 (ч. 1), ст. 3410; 2008, № 52 (ч. 1),           ст. 6224; </w:t>
      </w:r>
      <w:r>
        <w:rPr>
          <w:sz w:val="28"/>
          <w:szCs w:val="28"/>
        </w:rPr>
        <w:t>2009, № 18 (1 ч.), ст. 2152; 2009, № 30, ст. 3739; 2009, № 52 (1 ч.),      ст. 6417; 2010, № 50, ст. 6603; 2011, № 27, ст. 3880; 2012, № 31, ст. 4322; 2012, № 53 (часть I), ст. 7583; 2013, № 19, ст. 2326, ст.2331; 2013, № 27, ст. 3477; офици</w:t>
        <w:softHyphen/>
        <w:t>альный интернет-портал правовой информации: www.pravo.gov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5 апреля 2003 года № 44-ФЗ «О порядке учета доходов и расчета среднедушевого дохода семьи и дохода одиноко проживаю</w:t>
        <w:softHyphen/>
        <w:t>щего гражданина для признания их малоимущими и оказания им государствен</w:t>
        <w:softHyphen/>
        <w:t>ной социальной помощи» (Собрание законодательства Российской Федерации, 2003, № 14, ст. 1257; 2011, № 27, ст. 3880; 2013, № 27, ст. 3477; официальный интернет-портал правовой информации: www.pravo.gov.ru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</w:t>
        <w:softHyphen/>
        <w:t xml:space="preserve">дательства Российской Федерации, 2010, № 31, ст. 4179; 2011, № 15, ст. 2038; № 27, ст. 3873, 3880; № 29, ст. 4291; № 30, ст. 4587; № 49 (ч.5), ст. 7061;  2012, № 31, ст. 4322; 2013, № 14, ст. 1651; № 27, ст. 3477, 3480; № 30 (ч. 1), ст.4084; официальный интернет-портал правовой информ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    ст. 2036; № 27, ст. 3880; 2013, № 14, ст.1668; официальный интернет-портал пра</w:t>
        <w:softHyphen/>
        <w:t>вовой информации: www.pravo.gov.ru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августа 2003 года № 512 «О перечне видов доходов, учитываемых при расчете средне</w:t>
        <w:softHyphen/>
        <w:t>душевого дохода семьи и дохода одиноко проживающего гражданина для ока</w:t>
        <w:softHyphen/>
        <w:t xml:space="preserve">зания им государственной социальной помощи» (Собрание законодательства Российской Федерации, 2003, № 34, ст. 3374; </w:t>
      </w:r>
      <w:r>
        <w:rPr>
          <w:bCs/>
          <w:sz w:val="28"/>
          <w:szCs w:val="28"/>
        </w:rPr>
        <w:t xml:space="preserve">2006, № 3, ст. 297; </w:t>
      </w:r>
      <w:r>
        <w:rPr>
          <w:sz w:val="28"/>
          <w:szCs w:val="28"/>
        </w:rPr>
        <w:t>2009, № 41,   ст. 4762; 2007, № 50, ст. 629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мая 2011 года № 373 «О разработке и утверждении административных регламентов ис</w:t>
        <w:softHyphen/>
        <w:t>полнения государственных функций и административных регламентов предос</w:t>
        <w:softHyphen/>
        <w:t>тавления государственных услуг» (Собрание законодательства Российской Фе</w:t>
        <w:softHyphen/>
        <w:t>дерации, 2011, № 22, ст. 3169; 2011, № 35, ст. 5092; 2012, № 28, ст. 3908; 2012, № 36, ст. 4903; 2012, № 50 (ч. 6), ст. 7070; 2012, № 52, ст. 75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</w:t>
        <w:softHyphen/>
        <w:t>ется при обращении за получением государственных и муниципальных услуг» (Собрание законодательства Российской Федерации, 2012, № 27, ст.3744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</w:t>
        <w:softHyphen/>
        <w:t>вия (бездействие) федеральных органов исполнительной власти и их должност</w:t>
        <w:softHyphen/>
        <w:t>ных лиц, федеральных государственных служащих, должностных лиц государ</w:t>
        <w:softHyphen/>
        <w:t>ственных внебюджетных фондов Российской Федерации» (Собрание законода</w:t>
        <w:softHyphen/>
        <w:t>тельства Российской Федерации, 2012, № 35, ст. 4829, «Российская газета»,     № 192, 20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</w:t>
        <w:softHyphen/>
        <w:t>ванной электронной подписи при обращении за получением государственных и муниципальных услуг и о внесении изменения в Правила разработки и утвер</w:t>
        <w:softHyphen/>
        <w:t>ждения административных регламентов предоставления государственных ус</w:t>
        <w:softHyphen/>
        <w:t>луг» (Собрание законодательства Российской Федерации, 2012, № 36, ст.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Краснодарского края от 9 июня 2010 года № 1980-КЗ «О прожи</w:t>
        <w:softHyphen/>
        <w:t>точном минимуме и государственной социальной помощи в Краснодарском крае» (Информационный бюллетень Законодательного Собрания Краснодар</w:t>
        <w:softHyphen/>
        <w:t>ского края, 2010, № 31; 2013, № 6 (195); официальный сайт администрации Краснодарского края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: admkrai.krasnodar.ru</w:t>
        </w:r>
      </w:hyperlink>
      <w:r>
        <w:rPr>
          <w:sz w:val="28"/>
          <w:szCs w:val="28"/>
        </w:rPr>
        <w:t>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Краснодарского края от 5 октября 2007 года № 942 «Об утверждении Рекомендаций по исчислению дохода от личного подсобного хозяйства, учитываемого в совокупном доходе семьи для назначения ежемесячного пособия на ребенка, государственной социальной помощи и некоторых других социальных выплат жителям Краснодарского края» («Кубанские новости», № 177, 2007; № 33, 2009; № 232, 2012; официаль</w:t>
        <w:softHyphen/>
        <w:t xml:space="preserve">ный сайт администрации Краснодарского края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dmkrai.krasnodar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№ 34, 2013; официальный сайт администрации Краснодарского края: admkrai.krasnodar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</w:t>
        <w:softHyphen/>
        <w:t>смотрения жалоб на решения и действия (бездействие) исполнительных орга</w:t>
        <w:softHyphen/>
        <w:t>нов государственной власти Краснодарского края и их должностных лиц, госу</w:t>
        <w:softHyphen/>
        <w:t>дарственных гражданских служащих Краснодарского края и о внесении изме</w:t>
        <w:softHyphen/>
        <w:t>нений в отдельные постановления главы администрации (губернатора) Красно</w:t>
        <w:softHyphen/>
        <w:t xml:space="preserve">дарского края» (газета "Кубанские новости",  № 36, 2013,  официальный сайт администрации Краснодарского края: </w:t>
      </w:r>
      <w:hyperlink r:id="rId5">
        <w:r>
          <w:rPr>
            <w:rStyle w:val="InternetLink"/>
            <w:sz w:val="28"/>
            <w:szCs w:val="28"/>
          </w:rPr>
          <w:t>admkrai.krasnodar.ru</w:t>
        </w:r>
      </w:hyperlink>
      <w:r>
        <w:rPr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24 июля 2013 года № 790 «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ициальный сайт администрации Краснодарского края:  admkrai.krasnodar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 («Кубанские новости», № 102, 2010; № 11, 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истерства социального развития и семейной политики Краснодарского края от 17 февраля 2014 года № 78 «Об оказании государст</w:t>
        <w:softHyphen/>
        <w:t>венной социальной помощи на основании социального контракта» (официаль</w:t>
        <w:softHyphen/>
        <w:t xml:space="preserve">ный сайт администрации Краснодарского края: admkrai.krasnodar.ru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нормативными правовыми актами для предост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, которые являются необходимы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</w:t>
        <w:softHyphen/>
        <w:t xml:space="preserve">ными для предоставления государственной услуг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едставлению заявител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государственной услуги заявителем в управление соци</w:t>
        <w:softHyphen/>
        <w:t>альной защиты населения по месту жительства (пребывания) либо в многофункциональный центр предоставления государст</w:t>
        <w:softHyphen/>
        <w:t>венных и муниципальных услуг (далее – МФЦ) представляются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(приложение № 2 к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кета о семейном и материально-бытовом положении (приложение   № 3 к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аспорт или иной документ, удостоверяющий личность гражданина Рос</w:t>
        <w:softHyphen/>
        <w:t>сийской Федерации, подтверждающий место жительства, место пребывания на территории Краснодарского края, и членов его семьи, включая несовершен</w:t>
        <w:softHyphen/>
        <w:t>но</w:t>
        <w:softHyphen/>
        <w:t>летнего ребенка (детей) старше 14 л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свидетельства о рождении детей в возрасте до 14 лет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ведения о месте работы всех трудоспособных членов семьи или сле</w:t>
        <w:softHyphen/>
        <w:t>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равка МСЭ об установлении инвалидности первой группы заявителю и (или) совместно проживающему члену семьи, либо справка МСЭ об установле</w:t>
        <w:softHyphen/>
        <w:t>нии инвалидности ребенку-инвалиду в возрасте до 18 лет, совместно прожи</w:t>
        <w:softHyphen/>
        <w:t>вающему с заявителем, либо справка из медицинской организации о нуждаемо</w:t>
        <w:softHyphen/>
        <w:t>сти совместно проживающего члена семьи в постоянном постороннем уход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ка об учебе по очной форме обучения в образовательной организа</w:t>
        <w:softHyphen/>
        <w:t>ции независимо от её организационно-правовой формы, типа и вида на заяви</w:t>
        <w:softHyphen/>
        <w:t>теля и (или) совместно проживающего члена семь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б окончании образовательной организации на заявителя и (или) совместно проживающего члена семь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равка из медицинской организации о беременности женщины на заяви</w:t>
        <w:softHyphen/>
        <w:t>теля и (или) совместно проживающего члена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о признании недееспособным на совместно проживающего члена семь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равка из медицинской организации о нахождении на лечении в меди</w:t>
        <w:softHyphen/>
        <w:t>цинской организации, оказывающей медицинскую помощь в стационарных ус</w:t>
        <w:softHyphen/>
        <w:t>ловиях, на заявителя и (или) совместно проживающего члена семь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б увольнении со срочной военной службы, если не истек трехмесячный срок с даты демобилизации на заявителя и (или) совместно про</w:t>
        <w:softHyphen/>
        <w:t>живающего члена семь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распо</w:t>
        <w:softHyphen/>
        <w:t xml:space="preserve">ряжении государственных органов, органов местн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иных органов, участвующих в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ых и му</w:t>
        <w:softHyphen/>
        <w:t xml:space="preserve">ниципальных услуг, и которые заяви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праве представить, а также способы их получения заявителями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Для предоставления государственной услуги, результат которой указан в подразделе 2.3 Регламента, необходи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о назначении ежемесячной компенсационной выплаты  нерабо</w:t>
        <w:softHyphen/>
        <w:t>тающему трудоспособному лицу, осуществляющему уход за совместно прожи</w:t>
        <w:softHyphen/>
        <w:t>вающим членом семьи (инвалидом первой группы, престарелым, нуждаю</w:t>
        <w:softHyphen/>
        <w:t>щимся по заключению медицинской организации в постоянном постороннем уходе либо достигшим возраста 80 лет, в соответствии с Указом Президента Российской Федерации от 26 декабря 2006 года  № 1455 «О компенсационных выплатах лицам, осуществляющим уход за нетрудоспособными гражданами»</w:t>
      </w:r>
      <w:r>
        <w:rPr/>
        <w:t xml:space="preserve"> </w:t>
      </w:r>
      <w:r>
        <w:rPr>
          <w:sz w:val="28"/>
          <w:szCs w:val="28"/>
        </w:rPr>
        <w:t>либо справка о назна</w:t>
        <w:softHyphen/>
        <w:t>чении ежемесячной выплаты неработающему трудоспособному лицу, осущест</w:t>
        <w:softHyphen/>
        <w:t>вляющему уход за ребенком-инвалидом в возрасте до 18 лет или инвалидом с детства первой группы, в соответствии с Указом Президента Российской Феде</w:t>
        <w:softHyphen/>
        <w:t xml:space="preserve">рации от 26 февраля 2013 года № 175 «О ежемесячных выплатах лицам, осуществляющим уход за детьми-инвалидами и инвалидами с дет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» (далее – справка о назначении ежемесяч</w:t>
        <w:softHyphen/>
        <w:t>ной выплаты по Указу Президента Российской Федерации от 26 декабря 2006 года  № 1455 либо по Указу Президента Российской Федерации от 26 февраля 2013 года № 17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о признании в установленном порядке трудоспособного члена семьи заявителя безработным (далее – справка о признании безработны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 об освобождении из мест лишения свободы, если не истек трехмесячный срок с даты освобождения на заявителя и (или) совместно про</w:t>
        <w:softHyphen/>
        <w:t>живающего члена семьи (далее – документ об освобождении из мест лишения свобо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Справка о назначении ежемесячной выплаты по Указу Президента Российской Федерации от 26 декабря 2006 года  № 1455 либо по Указу Прези</w:t>
        <w:softHyphen/>
        <w:t xml:space="preserve">дента Российской Федерации от 26 февраля 2013 года № 175  запрашивается управлением социальной защиты населения, в которое обратился заявитель с </w:t>
      </w:r>
      <w:hyperlink r:id="rId6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предоставлении государственной услуги, в рамках межведомствен</w:t>
        <w:softHyphen/>
        <w:t>ного взаимодействия в территориальном управлении Пенсион</w:t>
        <w:softHyphen/>
        <w:t>ного фонда Российской Федерации по Краснодарскому краю по месту получе</w:t>
        <w:softHyphen/>
        <w:t>ния пенсии инвалидом первой группы, престарелым, нуждающимся по заклю</w:t>
        <w:softHyphen/>
        <w:t>чению медицинской организации в постоянном постороннем уходе либо дос</w:t>
        <w:softHyphen/>
        <w:t>тигшим возраста 80 лет, ребенком-инвалидом в возрасте до 18 лет или инвали</w:t>
        <w:softHyphen/>
        <w:t>дом с детства первой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признании безработным запрашивается управлением социаль</w:t>
        <w:softHyphen/>
        <w:t xml:space="preserve">ной защиты населения, в которое обратился заявитель с </w:t>
      </w:r>
      <w:hyperlink r:id="rId7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предостав</w:t>
        <w:softHyphen/>
        <w:t>лении государственной услуги, в рамках межведомственного взаимо</w:t>
        <w:softHyphen/>
        <w:t>действия в государственном казенном учреждении Краснодарского края центре занятости населения в муниципальном образовании в муниципальном образовании по месту жительства (пребывания) трудоспособного члена семьи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об освобождении из мест лишения свободы запрашивается управлением социальной защиты населения, в которое обратился заявитель с </w:t>
      </w:r>
      <w:hyperlink r:id="rId8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предоставлении государственной услуги, в рамках межведомствен</w:t>
        <w:softHyphen/>
        <w:t>ного взаимодействия в Управлении Федеральной службы исполнения наказаний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равление социальной защиты населения справки и документы, указанные в пункте 2.7.1 настоящего подраздела Регламента, для предоставления государст</w:t>
        <w:softHyphen/>
        <w:t>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циальной защиты населения не вправе требовать от заяви</w:t>
        <w:softHyphen/>
        <w:t>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</w:t>
        <w:softHyphen/>
        <w:t>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</w:t>
        <w:softHyphen/>
        <w:t>ряжении управления социальной защиты населения, предоставляющего госу</w:t>
        <w:softHyphen/>
        <w:t>дарственную услугу, а также государственных органов, органов местного само</w:t>
        <w:softHyphen/>
        <w:t>управления и подведомственных государственным органам, органам местного самоуправления и государственным внебюджетным фондам организаций, в со</w:t>
        <w:softHyphen/>
        <w:t>ответствии с нормативными правовыми актами Российской Федерации, норма</w:t>
        <w:softHyphen/>
        <w:t>тивными правовыми актами субъектов Российской Федерации, муниципаль</w:t>
        <w:softHyphen/>
        <w:t>ными правовыми актами, за исключением документов, предусмотренных ча</w:t>
        <w:softHyphen/>
        <w:t>стью 6 статьи 7 Федерального закона от 27 июля 2010 года № 210-ФЗ «Об орга</w:t>
        <w:softHyphen/>
        <w:t xml:space="preserve">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докумен</w:t>
        <w:softHyphen/>
        <w:t>тов, необходимых для предоставления государствен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статуса заявителя ни одной из указанных в подразделе  1.2 Регламента катег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блюдение установленных условий признания действительности уси</w:t>
        <w:softHyphen/>
        <w:t>ленной квалифицированной подписи согласно п</w:t>
      </w:r>
      <w:r>
        <w:rPr>
          <w:iCs/>
          <w:sz w:val="28"/>
          <w:szCs w:val="28"/>
        </w:rPr>
        <w:t xml:space="preserve">ункту 9 </w:t>
      </w:r>
      <w:r>
        <w:rPr>
          <w:sz w:val="28"/>
          <w:szCs w:val="28"/>
        </w:rPr>
        <w:t>Правил использования усиленной квалифицированной электронной подписи при обращении за полу</w:t>
        <w:softHyphen/>
        <w:t>чением государственных и муниципальных услуг, утвержденных постановле</w:t>
        <w:softHyphen/>
        <w:t>нием Правительства Российской Федерации от 25 августа 2012 года № 852 «Об утверждении Правил использования усиленной квалифицированной элек</w:t>
        <w:softHyphen/>
        <w:t>тронной подписи при обращении за получением государственных и муници</w:t>
        <w:softHyphen/>
        <w:t>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2. Непредоставление полного пакета документов, указанных в подраз</w:t>
        <w:softHyphen/>
        <w:t>деле 2.6 Регламента, не является основанием для отказа в приеме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ли от</w:t>
        <w:softHyphen/>
        <w:t xml:space="preserve">каза в предоставлении государственной услуг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1. Основанием для приостановления предоставления государствен</w:t>
        <w:softHyphen/>
        <w:t>ной услуги является непредоставление заявителем отчетов о выполнении дей</w:t>
        <w:softHyphen/>
        <w:t>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</w:t>
        <w:softHyphen/>
        <w:t>вые и товарные чеки, иные под</w:t>
        <w:softHyphen/>
        <w:t>тверждающие документы) в течение 30 дней со дня истечения сроков, указан</w:t>
        <w:softHyphen/>
        <w:t>ных в графике, предусмотренном социальным контрактом (приложение № 5 к Регламенту)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2.10.2. Основаниями для отказа в предоставлении государственной услуги являются: </w:t>
      </w:r>
    </w:p>
    <w:p>
      <w:pPr>
        <w:pStyle w:val="21"/>
        <w:ind w:firstLine="709"/>
        <w:rPr/>
      </w:pPr>
      <w:r>
        <w:rPr/>
        <w:t>непредоставление заявителем государственной услуги полного пакета документов, предусмотренных подразделом 2.6 Регламента;</w:t>
      </w:r>
    </w:p>
    <w:p>
      <w:pPr>
        <w:pStyle w:val="21"/>
        <w:ind w:firstLine="709"/>
        <w:rPr/>
      </w:pPr>
      <w:r>
        <w:rPr/>
        <w:t>отсутствие права на получение государственной социальной помощи на основании социального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неполных и (или) недостоверных сведений о составе се</w:t>
        <w:softHyphen/>
        <w:t>мьи, ее доходах, жилищных условиях и принадлежащем членам семьи на праве собственности имуще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членом семьи, признанным в установленном порядке безра</w:t>
        <w:softHyphen/>
        <w:t>ботным, выплат на содействие самозанятости и стимулирование создания без</w:t>
        <w:softHyphen/>
        <w:t>работными гражданами, открывшими собственное дело, дополнительных рабо</w:t>
        <w:softHyphen/>
        <w:t xml:space="preserve">чих мест для трудоустройства безработных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об оказании государственной социальной по</w:t>
        <w:softHyphen/>
        <w:t>мощи на основании социального контракта последовало до истечения 12 меся</w:t>
        <w:softHyphen/>
        <w:t>цев со дня прекращения действия социального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об оказании государственной социальной по</w:t>
        <w:softHyphen/>
        <w:t>мощи на основании социального контракта последовало до истечения 12 меся</w:t>
        <w:softHyphen/>
        <w:t>цев со дня расторжения ранее заключенного социального контракта в резуль</w:t>
        <w:softHyphen/>
        <w:t>тате невыполнения или ненадлежащего выполнения гражданином условий со</w:t>
        <w:softHyphen/>
        <w:t>циаль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(выдаваемых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р</w:t>
        <w:softHyphen/>
        <w:t>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</w:t>
        <w:softHyphen/>
        <w:t>рации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</w:t>
        <w:softHyphen/>
        <w:t>венной услуги не взимается. Предоставление государственной услуги осущест</w:t>
        <w:softHyphen/>
        <w:t>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предоставлени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</w:t>
        <w:softHyphen/>
        <w:t xml:space="preserve">луг, которые являются необходимыми и обязательны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включая информаци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зимание платы за предоставление услуг, которые являются необходи</w:t>
        <w:softHyphen/>
        <w:t xml:space="preserve">мыми и обязательными для предоставления государственной услуги, включая информацию о методике расчета размера такой платы не предусмотрено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</w:t>
        <w:softHyphen/>
        <w:t xml:space="preserve">доставлении государственной услуги, услуги, предоставляем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изацией, участвующей в предоставлении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ожидания в очереди при подаче заявления о предоставлении госу</w:t>
        <w:softHyphen/>
        <w:t>дарственной услуги и документов, указанных в подразделе 2.6. Регламента, а также при получении результата предоставления государственной услуги на личном приеме в управлении социальной защиты населения не должен превы</w:t>
        <w:softHyphen/>
        <w:t>шать 15 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5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участвующей в предоставлении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Регистрация заявления о предоставлении государственной услуги и документов (содержащихся в них сведений), необходимых для предоставле</w:t>
        <w:softHyphen/>
        <w:t>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заявления о предоставлении государственной услуги с доку</w:t>
        <w:softHyphen/>
        <w:t>ментами, указанными в подразделе 2.6 Регламента, поступившими в управле</w:t>
        <w:softHyphen/>
        <w:t>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Регистрация заявлений и документов (содержащихся в них сведе</w:t>
        <w:softHyphen/>
        <w:t>ний), представленных заявителем, производится должностным лицом управле</w:t>
        <w:softHyphen/>
        <w:t>ния социальной защиты населения, осуществляющим прием граждан (далее – должностное лиц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остав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, услуга, предоставляемая организаци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государственной услуги, к мес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жидания и приема заявителей, размещению и оформ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изуальной, текстовой и мультимедийной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о осуществ</w:t>
        <w:softHyphen/>
        <w:t>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</w:t>
        <w:softHyphen/>
        <w:t>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вход в здание должен быть оборудован удобной лестницей с поручнями, пандусами для беспрепятственного передвижения граждан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</w:t>
        <w:softHyphen/>
        <w:t>ются информационными стендами, содержащими сведения, указанные в пункте 1.3.2 подраздела 1.3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</w:t>
        <w:softHyphen/>
        <w:t>фортным для граждан условиям и оптимальным условиям работы должностных лиц управлений социальной защиты населения и должны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5. В помещениях, в которых предоставляется государственная ус</w:t>
        <w:softHyphen/>
        <w:t>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. Количество мест для ожи</w:t>
        <w:softHyphen/>
        <w:t>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</w:t>
        <w:softHyphen/>
        <w:t>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6. В помещениях, в которых предоставляется государственная ус</w:t>
        <w:softHyphen/>
        <w:t>луга, предусматривается оборудование доступных мест общественного пользо</w:t>
        <w:softHyphen/>
        <w:t>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7. Места ожидания предоставления государственной услуги обору</w:t>
        <w:softHyphen/>
        <w:t>дуются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: ежедневно (с понедельника по пятницу), кроме выходных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9. 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бинеты приема получателей государственных услуг должны быть ос</w:t>
        <w:softHyphen/>
        <w:t>нащены информационными табличками (вывесками) с указанием номера каби</w:t>
        <w:softHyphen/>
        <w:t>н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ы, осуществляющие прием получателей государственных ус</w:t>
        <w:softHyphen/>
        <w:t>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</w:t>
        <w:softHyphen/>
        <w:t>тавления государствен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</w:t>
        <w:softHyphen/>
        <w:t>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госу</w:t>
        <w:softHyphen/>
        <w:t>дарственной услуги и документов (содержащихся в них сведений), необходи</w:t>
        <w:softHyphen/>
        <w:t>мых для предоставления государственной услуги, в форме электронного доку</w:t>
        <w:softHyphen/>
        <w:t>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</w:t>
        <w:softHyphen/>
        <w:t>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оевременное рассмотрение документов, указанных в подразделе 2.6 Регламента, в случае необходимости – с участием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оказателем качества государственной услуги является отсутствие в кон</w:t>
        <w:softHyphen/>
        <w:t>трольном листе хода предоставления государственной услуги отклонений от норматива исполнения административного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</w:t>
        <w:softHyphen/>
        <w:t>ходимости, в том числе за получением информации о ходе предоставления го</w:t>
        <w:softHyphen/>
        <w:t>сударственной услуг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18. </w:t>
      </w:r>
      <w:r>
        <w:rPr>
          <w:sz w:val="28"/>
          <w:szCs w:val="28"/>
        </w:rPr>
        <w:t xml:space="preserve">Иные требования, в том числе учитывающие особенности           предоставления государственной услуги в МФЦ и особенност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представляет за</w:t>
        <w:softHyphen/>
        <w:t>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использования универсальной электронной карты, с применением усиленной квалифицированной электрон</w:t>
        <w:softHyphen/>
        <w:t>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казы</w:t>
        <w:softHyphen/>
        <w:t>ваемой с применением усиленной квалифицированной электронной подписи, определяется на основании утверждаемой федеральным органом исполнитель</w:t>
        <w:softHyphen/>
        <w:t>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</w:t>
        <w:softHyphen/>
        <w:t>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3. Для заявителей обеспечивается возможность осуществлять с ис</w:t>
        <w:softHyphen/>
        <w:t>пользованием Портала получение сведений о ходе выполнения запроса о пре</w:t>
        <w:softHyphen/>
        <w:t>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4. При направлении заявления и документов (содержащихся в них сведений) в форме электронных документов в порядке, предусмотренном пунк</w:t>
        <w:softHyphen/>
        <w:t>том 2.18.1 настоящего подраздела Регламента, обеспечивается возможность на</w:t>
        <w:softHyphen/>
        <w:t>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 также особенност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 в МФЦ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государственной услуги включает в себя последо</w:t>
        <w:softHyphen/>
        <w:t>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государственной ус</w:t>
        <w:softHyphen/>
        <w:t>луги и прилагаемых к нему документов, указанных в подразделе 2.6 Регла</w:t>
        <w:softHyphen/>
        <w:t xml:space="preserve">мента, а также документов, указанных в пункте 2.7.1 подраздела 2.7 Регламента, представленных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прос справок и документов, указанных в пункте 2.7.1 подраздела 2.7 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заявления и прилагаемых к нему документов для уста</w:t>
        <w:softHyphen/>
        <w:t>новления права на получение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</w:t>
        <w:softHyphen/>
        <w:t>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работка программы социальной адаптации (малоимущей семьи, ма</w:t>
        <w:softHyphen/>
        <w:t>лоимущего одиноко проживающего гражданина) с участием заявителя (прило</w:t>
        <w:softHyphen/>
        <w:t>жение № 4 к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социального контракта между заявителем и управлением социальной защиты населения (приложение № 5 к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рганизация выплаты государственной социальной помощи на основа</w:t>
        <w:softHyphen/>
        <w:t>нии соци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6 к Регла</w:t>
        <w:softHyphen/>
        <w:t>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Формирование и направление межведомственных запросов в ор</w:t>
        <w:softHyphen/>
        <w:t>ганы (организации), участвующи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заявителем справок и документов, предусмот</w:t>
        <w:softHyphen/>
        <w:t>ренных пунктом 2.7.1 подраздела 2.7 Регламента, должностное лицо управле</w:t>
        <w:softHyphen/>
        <w:t>ния социальной защиты населения в течение 2 рабочих дней  со дня регистра</w:t>
        <w:softHyphen/>
        <w:t>ции заявления направляет запрос в рамках межведомственного электронного взаимодействия для полу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 назначении ежемесячной выплаты по Указу Президента Рос</w:t>
        <w:softHyphen/>
        <w:t xml:space="preserve">сийской Федерации от 26 декабря 2006 года  № 1455 либо по Указу Президента Российской Федерации от 26 февраля 2013 года № 175 – из территориального управления Пенсионного фонда Российской Федерации по Краснодарскому кра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и о признании безработным – из государственного казенного уч</w:t>
        <w:softHyphen/>
        <w:t>реждения Краснодарского края центра занятости населения в муниципальном образовании по месту житель</w:t>
        <w:softHyphen/>
        <w:t>ства (пребывания) трудоспособного члена семь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а об освобождении из мест лишения свободы – из Управления Федеральной службы исполнения наказаний по Красно</w:t>
        <w:softHyphen/>
        <w:t>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ведомственный запрос направляется в форме электронного доку</w:t>
        <w:softHyphen/>
        <w:t>мента 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Заявление и документы, указанные в подразделе 2.6 Регламента, и документы, указанные в пункте 2.7.1 подраздела 2.7 Регламента, представленные заявителем по его инициативе самостоятельно, о предоставлении государственной услуги могут быть направлены в управление социальной защиты населения в электронной форме, также представлены через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е за получением государственной услуги может осуществ</w:t>
        <w:softHyphen/>
        <w:t xml:space="preserve">ляться с использованием электронных документов, подписанных электронной подписью в соответствии с требованиями </w:t>
      </w:r>
      <w:r>
        <w:rPr>
          <w:rStyle w:val="Link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апреля 2011 года № 63-ФЗ «Об электронной подписи» и со статьями 21.1 и 21.2 </w:t>
      </w:r>
      <w:r>
        <w:rPr>
          <w:rStyle w:val="Link"/>
          <w:sz w:val="28"/>
          <w:szCs w:val="28"/>
        </w:rPr>
        <w:t>Феде</w:t>
        <w:softHyphen/>
        <w:t xml:space="preserve">рального закона </w:t>
      </w:r>
      <w:r>
        <w:rPr>
          <w:sz w:val="28"/>
          <w:szCs w:val="28"/>
        </w:rPr>
        <w:t>от 27 июля 2010 года № 210-ФЗ «Об организации предоставле</w:t>
        <w:softHyphen/>
        <w:t>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 заявлений и документов в электронной форме с ис</w:t>
        <w:softHyphen/>
        <w:t>пользованием Портала, заявление и документы должны быть подписаны уси</w:t>
        <w:softHyphen/>
        <w:t xml:space="preserve">ленной квалифицированной электронной подписью. 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sz w:val="28"/>
          <w:szCs w:val="28"/>
        </w:rPr>
        <w:t>информация о государственной услуге доступна для заявителя на Пор</w:t>
        <w:softHyphen/>
        <w:t>тале. Для получения доступа к возможностям Портала необходимо выбрать субъект Российской Федерации и после открытия списка территориальных фе</w:t>
        <w:softHyphen/>
        <w:t>деральных органов исполнительной власти в этом субъекте Российской Феде</w:t>
        <w:softHyphen/>
        <w:t>рации, органов исполнительной власти субъекта Российской Федерации и орга</w:t>
        <w:softHyphen/>
        <w:t>нов местного самоуправления выбрать министерство социального развития и семейной политики Краснодарского края с перечнем оказываемых государст</w:t>
        <w:softHyphen/>
        <w:t xml:space="preserve">венных услуг и информацией по каждой услуге;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sz w:val="28"/>
          <w:szCs w:val="28"/>
        </w:rPr>
        <w:t>в карточке каждой услуги содержится описание услуги, подробная ин</w:t>
        <w:softHyphen/>
        <w:t xml:space="preserve">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sz w:val="28"/>
          <w:szCs w:val="28"/>
        </w:rPr>
        <w:t>Подача заявителем запроса и иных документов, необходимых для предос</w:t>
        <w:softHyphen/>
        <w:t>тавления государственной услуги, и прием таких запросов и документов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документов посредством сети «Интернет» заявителю не</w:t>
        <w:softHyphen/>
        <w:t>обходимо пройти процедуру авторизации на Портал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авторизации заявителю необходимо ввести страховой номер индиви</w:t>
        <w:softHyphen/>
        <w:t>дуального лицевого счета застрахованного лица, выданный Пенсионным фон</w:t>
        <w:softHyphen/>
        <w:t>дом Российской Федерации (государственным учреждением) по Краснодар</w:t>
        <w:softHyphen/>
        <w:t xml:space="preserve">скому краю (СНИЛС) и пароль, полученный после регистрации на Порта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вместе с электронными копиями документов попадает в ин</w:t>
        <w:softHyphen/>
        <w:t>формационную систему управления социальной защиты на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казываю</w:t>
        <w:softHyphen/>
        <w:t xml:space="preserve">щего выбранную заявителем услугу, которая обеспечивает </w:t>
      </w:r>
      <w:r>
        <w:rPr>
          <w:color w:val="000000"/>
          <w:sz w:val="28"/>
          <w:szCs w:val="28"/>
        </w:rPr>
        <w:t>прием запросов, об</w:t>
        <w:softHyphen/>
        <w:t xml:space="preserve">ращений, заявлений и иных документов (сведений), поступивших с </w:t>
      </w:r>
      <w:r>
        <w:rPr>
          <w:sz w:val="28"/>
          <w:szCs w:val="28"/>
        </w:rPr>
        <w:t xml:space="preserve">Портала </w:t>
      </w:r>
      <w:r>
        <w:rPr>
          <w:color w:val="000000"/>
          <w:sz w:val="28"/>
          <w:szCs w:val="28"/>
        </w:rPr>
        <w:t>и (или) через систему межведомственного электронного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ходе и результате выполнения запроса о предоставлении госу</w:t>
        <w:softHyphen/>
        <w:t>дарственной услуги в электронном виде заявителю могут быть представлены на выбор заявителя –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4. Предоставление государственной услуги осуществляется управле</w:t>
        <w:softHyphen/>
        <w:t>нием социальной защиты населения не позднее 20 рабочих дней со дня заклю</w:t>
        <w:softHyphen/>
        <w:t>чения социального контракта между заявителем и управлением социальной за</w:t>
        <w:softHyphen/>
        <w:t>щиты населения. Каждая последующая выплата назначенного пособия в рамках оказания государственной социальной помощи на основании социального кон</w:t>
        <w:softHyphen/>
        <w:t>тракта производится за текущий месяц до 25-го чис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5. При поступлении заявления и документов, указанных в подразделе 2.6 Регламента, в электронной форме с использованием Портала, подписанных усиленной квалифицированной электронной подписью, должностное лицо про</w:t>
        <w:softHyphen/>
        <w:t>веряет действительность усиленной квалифицированной электронной подписи с использованием средств информационной системы головного удостоверяю</w:t>
        <w:softHyphen/>
        <w:t>щего центра,  которая входит в состав инфраструктуры, обеспечивающей ин</w:t>
        <w:softHyphen/>
        <w:t>формационно-технологическое взаимодействие действующих и создаваемых информационных систем, используемых для предоставления услуг.</w:t>
      </w:r>
    </w:p>
    <w:p>
      <w:pPr>
        <w:pStyle w:val="S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</w:t>
        <w:softHyphen/>
        <w:t>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</w:t>
        <w:softHyphen/>
        <w:t>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</w:t>
        <w:softHyphen/>
        <w:t>формации в информационной системе, используемой в целях приема обраще</w:t>
        <w:softHyphen/>
        <w:t xml:space="preserve">ний за предоставлением такой услуги, осуществляются в соответствии с </w:t>
      </w:r>
      <w:r>
        <w:rPr>
          <w:rStyle w:val="Link"/>
          <w:rFonts w:cs="Times New Roman" w:ascii="Times New Roman" w:hAnsi="Times New Roman"/>
          <w:sz w:val="28"/>
          <w:szCs w:val="28"/>
        </w:rPr>
        <w:t>поста</w:t>
        <w:softHyphen/>
        <w:t>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</w:t>
        <w:softHyphen/>
        <w:t>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1</w:t>
        <w:noBreakHyphen/>
        <w:t xml:space="preserve">дневный срок направляет заявителю электронное сообщение, подтверждающее поступление в управление социальной защиты населения дан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электронной форме заявителем направлены не все доку</w:t>
        <w:softHyphen/>
        <w:t>менты, указанные в подразделе 2.6 Регламента,  должностное лицо выносит от</w:t>
        <w:softHyphen/>
        <w:t>казное решение о назначении в срок, указанный в пункте 2.4.1 подраздела 2.4 Регламента, направляет в соответствии с пунктом 2.10.2 подраздела 2.10 Регла</w:t>
        <w:softHyphen/>
        <w:t>мента уведомление об отказе в предоставлении государственной услуги с ука</w:t>
        <w:softHyphen/>
        <w:t>занием причины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.2 Регламента категорий и (или) несоблюдение установленных условий признания квалифицированной электронной подписи действительной, заявление и документы в срок, установленный пунктом 2.4.1 подраздела 2.4 Регламента, возвращаются заявителю по электронной почте на личный кабинет заявителя с мотивированным отказом в приеме документов согласно пункту 2.9.1 подраздела 2.9 Регл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2. Особенности выполнения административ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цедур в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указанные в подраздел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3.3. Последовательность выполнения административных процедур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ием и регистрация заявления о предоставлении государственной услуги и прилагаемых к нему документов, указанных в подразделе 2.6 Регла</w:t>
        <w:softHyphen/>
        <w:t>мента, и документов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</w:t>
        <w:softHyphen/>
        <w:t>ние заявителя в управление социальной защиты населения или в МФЦ с заявлением и документами, указанными в подразделе 2.6 Регламента, и доку</w:t>
        <w:softHyphen/>
        <w:t>ментами, указанными в пункте 2.7.1 подраздела 2.7 Регламента, представленными заявите</w:t>
        <w:softHyphen/>
        <w:t xml:space="preserve">лем по его инициативе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</w:t>
        <w:softHyphen/>
        <w:t>кументов, верность которых засвидетельствована в установленном законом по</w:t>
        <w:softHyphen/>
        <w:t>рядке, подлинники документов не напр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ления и документов по почте осуществляется способом, позволяющим подтвердить факт и дату от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документов, необходимых для предоставления госу</w:t>
        <w:softHyphen/>
        <w:t>дарственной услуги, согласно перечню, указанному в подразделе 2.6 Регла</w:t>
        <w:softHyphen/>
        <w:t>мента, и доку</w:t>
        <w:softHyphen/>
        <w:t>ментов, указанных в пункте 2.7.1 подраздела 2.7 Регламента, представленных заявите</w:t>
        <w:softHyphen/>
        <w:t xml:space="preserve">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 документов, указанных в подраз</w:t>
        <w:softHyphen/>
        <w:t>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</w:t>
        <w:softHyphen/>
        <w:t>зволяют однозначно истолковать их содержа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и необходимости распечатывает из базы данных получателей мер со</w:t>
        <w:softHyphen/>
        <w:t>циальной поддержки управления социальной защиты населения справку о раз</w:t>
        <w:softHyphen/>
        <w:t>мере предоставляемых получателю (членам его семьи) мер социальной под</w:t>
        <w:softHyphen/>
        <w:t>держки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 случае представления не заверенной в установленном порядке  копии документа, предусмотренного подразделом 2.6 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специалист сличает их с оригиналами и ставит на них заверительную надпись «Верно», должность лица, заверившего копию, личную подпись, инициалы, фамилию, дату завере</w:t>
        <w:softHyphen/>
        <w:t>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расписку-уведомление о приеме (регистрации) документов, ука</w:t>
        <w:softHyphen/>
        <w:t>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. При направлении документов, ука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по почте, направляет извещение о дате получения (регистрации) указанных документов в течение 5 рабочих дней с даты их полу</w:t>
        <w:softHyphen/>
        <w:t xml:space="preserve">чения (регистрации) по поч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едставлен неполный пакет документов, предусмотрен</w:t>
        <w:softHyphen/>
        <w:t>ных подразделом 2.6 Регламента, должностное лицо возвращает их заявителю по его треб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почте заявителем направлены не все документы, ука</w:t>
        <w:softHyphen/>
        <w:t>занные в подразделе 2.6 Регламента, то должностное лицо в 5-дневный срок с даты получения информирует заявителя о направлении по почте недост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через МФЦ представлены не все документы, указан</w:t>
        <w:softHyphen/>
        <w:t>ные в подразделе 2.6 Регламента, то должностное лицо возвращает их МФЦ в течение 1 рабочего дня после их пол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процедур, преду</w:t>
        <w:softHyphen/>
        <w:t>смотренных пунктом 3.2.1 настоящего подраздела Регламента, составляет 1 ра</w:t>
        <w:softHyphen/>
        <w:t xml:space="preserve">бочий ден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Запрос документов (содержащихся в них сведений), указанных в пункте  2.7.1 подраздела 2.7 Регламента, в рамках межведомственного взаимо</w:t>
        <w:softHyphen/>
        <w:t>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запрашивает в течение 2 дней со дня подачи заявления документы (сведения), указанные в пункте 2.7.1 подраздела 2.7 Регламента в рамках межведомственного взаимодействия, которые находятся в распоряже</w:t>
        <w:softHyphen/>
        <w:t>нии государственных органов, органов местного самоуправления и иных орга</w:t>
        <w:softHyphen/>
        <w:t>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олучения документов, запрашиваемых в рамках межведомствен</w:t>
        <w:softHyphen/>
        <w:t>ного взаимодействия, осуществляется проверка полученных документов в те</w:t>
        <w:softHyphen/>
        <w:t>чение 1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 Рассмотрение заявления и прилагаемых к нему документов для ус</w:t>
        <w:softHyphen/>
        <w:t>тановления права на получ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выполнения административных процедур, указанных в пункте 3.3.1 настоящего подраздела Регламента, должностное лицо осуществляет про</w:t>
        <w:softHyphen/>
        <w:t>верку документов, ука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на предмет соответ</w:t>
        <w:softHyphen/>
        <w:t>ствия действующему законодательству и наличия оснований для предоставле</w:t>
        <w:softHyphen/>
        <w:t xml:space="preserve">ния государственной услуги в течение 2 рабочих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На комиссии, созданной в управлении социальной защиты населения, управлением социальной защиты населения с участием заявителя не позднее 15 рабочих дней со дня регистрации заявления разрабатывается программа соци</w:t>
        <w:softHyphen/>
        <w:t>альной адаптации по выходу малоимущей семьи (одиноко проживающего гра</w:t>
        <w:softHyphen/>
        <w:t>жданина) из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после дня подписания программы социальной адаптации между получателем государственной социальной помощи на осно</w:t>
        <w:softHyphen/>
        <w:t>вании социального контракта и управлением социальной защиты населения за</w:t>
        <w:softHyphen/>
        <w:t xml:space="preserve">ключается социальный контрак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Принятие решения о предоставлении либо об отказе в предоставле</w:t>
        <w:softHyphen/>
        <w:t>нии государственной услуги; уведомление заявителя об отказе в предоставле</w:t>
        <w:softHyphen/>
        <w:t>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результат проведения административных действий, указанных в пунктах 3.3.1, 3.3.2 и 3.3.3 настоящего подраздела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формирует в автоматизированном режиме распоряже</w:t>
        <w:softHyphen/>
        <w:t>ние о назначении (об отказе в назначении) государственной социальной по</w:t>
        <w:softHyphen/>
        <w:t>мощи на основании социального контракта: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спечатывает распоряжение о назначении государственной социаль</w:t>
        <w:softHyphen/>
        <w:t>ной помощи на основании социального контракта или решение об отказе в на</w:t>
        <w:softHyphen/>
        <w:t>значении государственной социальной помощи на основании социального кон</w:t>
        <w:softHyphen/>
        <w:t xml:space="preserve">трак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ет распоряжение о назначении государственной социальной помощи на основании социального контракта или решение об отказе в назначе</w:t>
        <w:softHyphen/>
        <w:t>нии государственной социальной помощи на основании социального контракт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5) подписывает сформированное распоряжение о назначении (решение об отказе) государственной услуги, приобщает его в личное дело, и передает на проверку специалисту по контролю за назначением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носит решение об отказе в предоставлении государственной услуги, указывая в решении в обязательном порядке  правовые основания такого отказа и формирует уведомление о назначении (об отказе в назначении) государствен</w:t>
        <w:softHyphen/>
        <w:t>ной социальной помощи на основании социального контра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7</w:t>
      </w:r>
      <w:r>
        <w:rPr>
          <w:sz w:val="28"/>
          <w:szCs w:val="28"/>
        </w:rPr>
        <w:t>) уведомление о назначении либо об отказе в назначении государствен</w:t>
        <w:softHyphen/>
        <w:t>ной социальной помощи на основании социального контракта с указанием при</w:t>
        <w:softHyphen/>
        <w:t>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социальной помощи на основании социального контракта, на</w:t>
        <w:softHyphen/>
        <w:t>правляет заявителю в течение 5 рабочих дней со дня вынесения решения управления социальной защиты населения. При проведении дополнительной проверки (комиссионного обследования) уведомление о назначении либо об отказе в назначении государственной социальной помощи на основании соци</w:t>
        <w:softHyphen/>
        <w:t xml:space="preserve">ального контракта направляет заявителю не  позднее чем по истечении 30 дней после дня подачи заявле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принимает решение о назначении (об отказе в назна</w:t>
        <w:softHyphen/>
        <w:t>чении) государственной услуги в течение 3 рабочих д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пециалист по контролю за назначением государственной услуги про</w:t>
        <w:softHyphen/>
        <w:t>веряет правильность назначения (отказа в назначении) государственной услуги и ввода информации в базу данных получателей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одтверждает правильность назначения и ввода информации о получа</w:t>
        <w:softHyphen/>
        <w:t>теле государственной услуги в базу данных получателей мер социальной под</w:t>
        <w:softHyphen/>
        <w:t>держки; проверяет правильность решения об отк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писывает распоряжение о назначении (решение об отказе в назна</w:t>
        <w:softHyphen/>
        <w:t>чении) и передает личное дело на проверку начальнику отдела назначения со</w:t>
        <w:softHyphen/>
        <w:t>циальных пособий, субсидий и компенсаций (или его заместител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по контролю за назначением государственной услуги прове</w:t>
        <w:softHyphen/>
        <w:t>ряет и подтверждает правильность назначения (отказа в назначении) государст</w:t>
        <w:softHyphen/>
        <w:t>венной услуги, ввода информации в базу данных получателей мер социальной поддержки, подписывает распоряжение о назначении (решение об отказе в на</w:t>
        <w:softHyphen/>
        <w:t>значении) и передает личное дело на проверку начальнику отдела назначения социальных пособий, субсидий и компенсаций (или его заместителю) в течение 2 рабочи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ачальник отдела назначения социальных пособий, субсидий и ком</w:t>
        <w:softHyphen/>
        <w:t>пенсаций (или его заместитель) после проверки подписывает распоряжение  о назначении (решение об отказе в назначении) государственной услуги  в тече</w:t>
        <w:softHyphen/>
        <w:t>ние 1 дня и возвращает личное дело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 Организация выплаты социального пособ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ыплата социального пособия осуществляется управлением социальной защиты населения за счет средств краевого бюджета по желанию получателя на личный счет, открытый в кредитной организации, либо через организации фе</w:t>
        <w:softHyphen/>
        <w:t>деральной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ращение заявителя с документами, предусмотренными подразделом 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</w:t>
        <w:softHyphen/>
        <w:t>дировка, болезнь и т.д.) или увольнения должностного лица управления соци</w:t>
        <w:softHyphen/>
        <w:t xml:space="preserve">альной защиты населения, ответственного за предоставление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Формы контроля за предоставлением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 положений Рег</w:t>
        <w:softHyphen/>
        <w:t xml:space="preserve">ламента и иных нормативных правовых актов, устанавливающих требования к предоставлению государственной услуги, а такж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1.1 Должностные лица государственных органов, участвующих в пре</w:t>
        <w:softHyphen/>
        <w:t>доставлении государственной услуги, при предоставлении государственной ус</w:t>
        <w:softHyphen/>
        <w:t>луги руководствуются положениями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должностных регламентах специалистов, участвующих в предоставле</w:t>
        <w:softHyphen/>
        <w:t>нии государственной услуги, осуществляющих функции по предоставлению государственной услуги, устанавливаются должностные обязанности, ответст</w:t>
        <w:softHyphen/>
        <w:t>венность, требования к знаниям и квалификации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пециалисты органов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</w:t>
        <w:softHyphen/>
        <w:t xml:space="preserve">сударственной услуги; защиту сведений о персональных данных; уважительное отношение со стороны специалис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</w:t>
        <w:softHyphen/>
        <w:t>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д предоставления государственной услуги фиксируется в контрольном листе (приложение № 7 к Регламенту), который ведется с использованием про</w:t>
        <w:softHyphen/>
        <w:t>грамм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</w:t>
        <w:softHyphen/>
        <w:t>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Проверки полноты и качества предоставления государственной услуги </w:t>
      </w:r>
      <w:r>
        <w:rPr>
          <w:spacing w:val="2"/>
          <w:sz w:val="28"/>
          <w:szCs w:val="28"/>
        </w:rPr>
        <w:t xml:space="preserve">включают в себя проведение проверок, выявление и устранение нарушений прав </w:t>
      </w:r>
      <w:r>
        <w:rPr>
          <w:spacing w:val="12"/>
          <w:sz w:val="28"/>
          <w:szCs w:val="28"/>
        </w:rPr>
        <w:t xml:space="preserve">заявителей, рассмотрение, принятие решений и подготовку ответов на </w:t>
      </w:r>
      <w:r>
        <w:rPr>
          <w:spacing w:val="9"/>
          <w:sz w:val="28"/>
          <w:szCs w:val="28"/>
        </w:rPr>
        <w:t xml:space="preserve">обращения заявителей, содержащих жалобы на действия (бездействие) и </w:t>
      </w:r>
      <w:r>
        <w:rPr>
          <w:spacing w:val="2"/>
          <w:sz w:val="28"/>
          <w:szCs w:val="28"/>
        </w:rPr>
        <w:t>решения должностных лиц управлений социальной защиты населения, от</w:t>
        <w:softHyphen/>
        <w:t>ветственных за предоставление государственной услуги</w:t>
      </w:r>
      <w:r>
        <w:rPr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плановых проверок полноты и качества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</w:t>
        <w:softHyphen/>
        <w:t xml:space="preserve">венной услуги, в том числе порядок и формы контро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полнотой и качеств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2.1. В целях осуществления контроля за предоставлением государст</w:t>
        <w:softHyphen/>
        <w:t>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. Вне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</w:t>
        <w:softHyphen/>
        <w:t>ния</w:t>
      </w:r>
      <w:r>
        <w:rPr>
          <w:sz w:val="28"/>
          <w:szCs w:val="28"/>
        </w:rPr>
        <w:t xml:space="preserve"> проводятся министерством по обращениям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ния</w:t>
      </w:r>
      <w:r>
        <w:rPr>
          <w:sz w:val="28"/>
          <w:szCs w:val="28"/>
        </w:rPr>
        <w:t xml:space="preserve"> про</w:t>
        <w:softHyphen/>
        <w:t>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</w:t>
        <w:softHyphen/>
        <w:t xml:space="preserve">ственной власти Краснодарского края за решения и действия (бездействие), принимаемые (осуществляемые) и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в ходе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</w:t>
        <w:softHyphen/>
        <w:t xml:space="preserve">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3.2. Должностные лица управлений социальной защиты населения, от</w:t>
        <w:softHyphen/>
        <w:t>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форма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</w:t>
        <w:softHyphen/>
        <w:t xml:space="preserve">троля за предоставлением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</w:t>
        <w:softHyphen/>
        <w:t>блюдения и исполнения должностными лицами управления социальной защиты населения нормативных правовых актов Российской Федерации, Краснодар</w:t>
        <w:softHyphen/>
        <w:t>ского края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гражданина ил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</w:t>
        <w:softHyphen/>
        <w:t xml:space="preserve">сти Краснодарского края, предоставляющего государственну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угу, а также его должностных лиц, государственных гражданск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лужащих Краснодарского края</w:t>
      </w:r>
    </w:p>
    <w:p>
      <w:pPr>
        <w:pStyle w:val="Normal"/>
        <w:autoSpaceDE w:val="false"/>
        <w:ind w:firstLine="72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</w:t>
        <w:softHyphen/>
        <w:t xml:space="preserve">дарственную услугу, а также должностных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Краснодарского кра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 и действия (бездействие) управле</w:t>
        <w:softHyphen/>
        <w:t>ния социальной защиты населения и министерства, должностных лиц, государ</w:t>
        <w:softHyphen/>
        <w:t xml:space="preserve">ственных гражданских служащих при предоставлении государственной услуг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2.1. 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а) нарушение срока регистрации запроса заявителя о предоставлении го</w:t>
        <w:softHyphen/>
        <w:t>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б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) требование у заявителя документов, не предусмотренных норматив</w:t>
        <w:softHyphen/>
        <w:t>ными правовыми актами Российской Федерации, нормативными правовыми ак</w:t>
        <w:softHyphen/>
        <w:t>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</w:t>
        <w:softHyphen/>
        <w:t>вовыми актами субъектов Российской Федерации, для предоставления государ</w:t>
        <w:softHyphen/>
        <w:t>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, нормативными пра</w:t>
        <w:softHyphen/>
        <w:t>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</w:t>
        <w:softHyphen/>
        <w:t>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ж) отказ органа, предоставляющего государственную услугу, должност</w:t>
        <w:softHyphen/>
        <w:t>ного лица органа, предоставляющего государственную услугу, в исправлении допущенных опечаток и ошибок в выданных в результате предоставления госу</w:t>
        <w:softHyphen/>
        <w:t>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государственной власти и уполномоченны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ссмотрение жалобы должностные лица, которым может быть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а</w:t>
        <w:softHyphen/>
        <w:t>правлена жалоб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</w:t>
        <w:softHyphen/>
        <w:t>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5.3.2. В случае, если заявитель не удовлетворен решением, принятым ру</w:t>
        <w:softHyphen/>
        <w:t>ководителем управления социальной защиты населения, то он вправе обра</w:t>
        <w:softHyphen/>
        <w:t>титься с жалобой  на данное решение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5.3.3. В случае, если заявитель  не удовлетворен решением, принятым </w:t>
      </w:r>
      <w:r>
        <w:rPr>
          <w:rFonts w:eastAsia="Calibri"/>
          <w:sz w:val="28"/>
          <w:szCs w:val="28"/>
          <w:lang w:eastAsia="en-US"/>
        </w:rPr>
        <w:t>ру</w:t>
        <w:softHyphen/>
        <w:t>ководителем управления социальной защиты населения</w:t>
      </w:r>
      <w:r>
        <w:rPr>
          <w:sz w:val="28"/>
          <w:szCs w:val="28"/>
          <w:lang w:eastAsia="en-US"/>
        </w:rPr>
        <w:t xml:space="preserve"> или министерством, то он вправе обратиться в администрацию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 xml:space="preserve">предоставления государственной услуги, </w:t>
      </w:r>
      <w:r>
        <w:rPr>
          <w:sz w:val="28"/>
          <w:szCs w:val="28"/>
        </w:rPr>
        <w:t>установлены постановлением главы администрации (губернатора) Краснодар</w:t>
        <w:softHyphen/>
        <w:t>ского края от 11 февраля 2013 года № 100 «Об утверждении  Порядка подачи и рассмотрения жалоб на решения и действия (бездействие) исполнительных ор</w:t>
        <w:softHyphen/>
        <w:t>ганов государственной власти Краснодарского края и их должностных лиц, го</w:t>
        <w:softHyphen/>
        <w:t>сударственных гражданских служащих Краснодарского края и о внесении из</w:t>
        <w:softHyphen/>
        <w:t>менений в отдельные постановления главы администрации (губернатора) Крас</w:t>
        <w:softHyphen/>
        <w:t>нодарского 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5.4.1. Основанием для начала процедуры досудебного обжалования явля</w:t>
        <w:softHyphen/>
        <w:t>ется поступление письменного обращения с жалобой на действия (бездействие) и решения, принятые (осуществляемые) в ходе предоставления государствен</w:t>
        <w:softHyphen/>
        <w:t>ной услуги на основании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4.2. Заявители имеют право </w:t>
      </w:r>
      <w:r>
        <w:rPr>
          <w:sz w:val="28"/>
          <w:szCs w:val="28"/>
          <w:lang w:eastAsia="en-US"/>
        </w:rPr>
        <w:t>подать жалобу в письменной форме на бу</w:t>
        <w:softHyphen/>
        <w:t>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3. Жалоба может быть направлена по почте, с использованием инфор</w:t>
        <w:softHyphen/>
        <w:t>мационно-телекоммуникационной сети «Интернет», официального сайта мини</w:t>
        <w:softHyphen/>
        <w:t>стерства в информационно-телекоммуникационной сети «Интернет», через МФЦ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именование управления социальной защиты населения или министер</w:t>
        <w:softHyphen/>
        <w:t>ства, должностного лица управления социальной защиты населения или мини</w:t>
        <w:softHyphen/>
        <w:t>стерства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фамилию, имя, отчество (последн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при наличии), сведения о месте жи</w:t>
        <w:softHyphen/>
        <w:t xml:space="preserve">тельства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физического лица либо наименование, сведения о месте нахождения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юридического лица, а также номер (номера) контакт</w:t>
        <w:softHyphen/>
        <w:t>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должност</w:t>
        <w:softHyphen/>
        <w:t>ного лица управления социальной защиты населения или министер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доводы, на основании которых заявитель не согласен с решением и дей</w:t>
        <w:softHyphen/>
        <w:t>ствием (бездействием) должностного лица управления социальной защиты на</w:t>
        <w:softHyphen/>
        <w:t>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, поступившая в управление социальной защиты населения, в ми</w:t>
        <w:softHyphen/>
        <w:t>нистерство, подлежит рассмотрению должностным лицом, наделенным полно</w:t>
        <w:softHyphen/>
        <w:t>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министерства, должностного лица управления социальной защиты населения, министерства в приеме документов у заявителя либо в исправлении допущенных опечаток и ошибок или в случае обжалования нарушения уста</w:t>
        <w:softHyphen/>
        <w:t>новленного срока таких исправлений в течение 5 рабочих дней со дня ее реги</w:t>
        <w:softHyphen/>
        <w:t>ст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6. Перечень оснований для приостановления рассмотрения жалоб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для приостановления рассмотрения жалобы не предусмот</w:t>
        <w:softHyphen/>
        <w:t>рен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>управление социальной за</w:t>
        <w:softHyphen/>
        <w:t xml:space="preserve">щиты населения, министерство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</w:t>
        <w:softHyphen/>
        <w:t>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2. Управление и социальной защиты населения и министерство остав</w:t>
        <w:softHyphen/>
        <w:t xml:space="preserve">ляют жалобу без ответа в случаях, </w:t>
      </w:r>
      <w:r>
        <w:rPr>
          <w:sz w:val="28"/>
          <w:szCs w:val="28"/>
        </w:rPr>
        <w:t>указанных в подраздел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 государ</w:t>
        <w:softHyphen/>
        <w:t>ственной власти Краснодарского края и их должностных лиц, государственных гражданских служащих Краснодарского края и о внесении изменений в отдель</w:t>
        <w:softHyphen/>
        <w:t xml:space="preserve">ные постановления главы администрации (губернатора) Краснодарского  кра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б) подача жалобы лицом, полномочия которого не подтверждены в по</w:t>
        <w:softHyphen/>
        <w:t>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в) наличие решения по жалобе, принятого ранее в соответствии с требо</w:t>
        <w:softHyphen/>
        <w:t>ваниями настоящего раздела,  в отношении того же заявителя и по тому же предме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7.4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, неза</w:t>
        <w:softHyphen/>
        <w:t>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на жалобу не дается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сутствия возможности прочитать какую-либо часть текста жалобы, фа</w:t>
        <w:softHyphen/>
        <w:t>милию, имя, отчество (при наличии) и (или) почтовый адрес заявителя, указан</w:t>
        <w:softHyphen/>
        <w:t>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ассмотрения жа</w:t>
        <w:softHyphen/>
        <w:t>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е позднее дня, следующего за днем принятия решения, указанного в на</w:t>
        <w:softHyphen/>
        <w:t>стоящем разделе, заявителю в письменной форме или по желанию заявителя в электронной форме направляется мотивированный ответ о результатах рас</w:t>
        <w:softHyphen/>
        <w:t>смотрения жалобы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</w:t>
        <w:softHyphen/>
        <w:t>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необхо</w:t>
        <w:softHyphen/>
        <w:t>димых для обоснования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и имеют право обратиться в управление социальной защиты на</w:t>
        <w:softHyphen/>
        <w:t>селения, в министерство за получением информации и документов, необходи</w:t>
        <w:softHyphen/>
        <w:t>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о порядке подач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 рассмот</w:t>
        <w:softHyphen/>
        <w:t>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Информирование заявителей о порядке подачи и рассмотрения жалоб осу</w:t>
        <w:softHyphen/>
        <w:t>ществляется путем размещения данной информации на информационных стендах в местах предоставления государственной услуги, на официальном сайте мини</w:t>
        <w:softHyphen/>
        <w:t>стерства, Портале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>политики  Краснодарского края                                                         И.И. Целище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3145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admkrai.krasnodar.ru/" TargetMode="External"/><Relationship Id="rId5" Type="http://schemas.openxmlformats.org/officeDocument/2006/relationships/hyperlink" Target="garantf1://23800500.8831" TargetMode="External"/><Relationship Id="rId6" Type="http://schemas.openxmlformats.org/officeDocument/2006/relationships/hyperlink" Target="consultantplus://offline/ref=4D1DE1F8AC8BD3DBA833D96E3103825D97D9D7DF3FBFBF26EF4CDD928911293E0EC818D749C5D775aBC2I" TargetMode="External"/><Relationship Id="rId7" Type="http://schemas.openxmlformats.org/officeDocument/2006/relationships/hyperlink" Target="consultantplus://offline/ref=4D1DE1F8AC8BD3DBA833D96E3103825D97D9D7DF3FBFBF26EF4CDD928911293E0EC818D749C5D775aBC2I" TargetMode="External"/><Relationship Id="rId8" Type="http://schemas.openxmlformats.org/officeDocument/2006/relationships/hyperlink" Target="consultantplus://offline/ref=4D1DE1F8AC8BD3DBA833D96E3103825D97D9D7DF3FBFBF26EF4CDD928911293E0EC818D749C5D775aBC2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40:00Z</dcterms:created>
  <dc:creator>Visitskaya A</dc:creator>
  <dc:description/>
  <cp:keywords/>
  <dc:language>en-US</dc:language>
  <cp:lastModifiedBy>Visitskaya A</cp:lastModifiedBy>
  <cp:lastPrinted>2014-07-23T17:38:00Z</cp:lastPrinted>
  <dcterms:modified xsi:type="dcterms:W3CDTF">2014-09-22T13:45:00Z</dcterms:modified>
  <cp:revision>166</cp:revision>
  <dc:subject/>
  <dc:title>УТВЕРЖДЕН</dc:title>
</cp:coreProperties>
</file>