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предоставления государственной услуги по оказанию государственной социальной помощи на основании социального контракта</w:t>
      </w:r>
    </w:p>
    <w:p>
      <w:pPr>
        <w:pStyle w:val="Heading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jc w:val="center"/>
        <w:rPr/>
      </w:pPr>
      <w:r>
        <w:rPr/>
        <w:t>АНКЕТА О СЕМЕЙНОМ И МАТЕРИАЛЬНО-БЫТОВОМ ПОЛОЖЕНИИ</w:t>
      </w:r>
    </w:p>
    <w:p>
      <w:pPr>
        <w:pStyle w:val="Heading4"/>
        <w:spacing w:before="0" w:after="0"/>
        <w:jc w:val="center"/>
        <w:rPr/>
      </w:pPr>
      <w:r>
        <w:rPr/>
      </w:r>
    </w:p>
    <w:tbl>
      <w:tblPr>
        <w:tblW w:w="9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960"/>
        <w:gridCol w:w="960"/>
        <w:gridCol w:w="3579"/>
        <w:gridCol w:w="1941"/>
        <w:gridCol w:w="1164"/>
      </w:tblGrid>
      <w:tr>
        <w:trPr/>
        <w:tc>
          <w:tcPr>
            <w:tcW w:w="9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бо мне и членах семьи, проживающих  со  мной  по  одному адресу:                                                                  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рожд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дственные отношения  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занятие (работающий пенсионер, пенсионер по возрасту,    пенсионер по инвалидности, безработный,  в отпуске по уходу за ребенком,    домохозяйка,   студент, школьник, дошкольник и т.д.)        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аботы    и должность  для работающих,  место учебы  для учащихся в      настоящее врем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для лиц старше 16 лет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итель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 о  членах   семьи  (супруг/супруга, несовершеннолетние дети):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ведения о членах семь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таблице  следует  указать  запрашиваемые  данные  по  всем членам семьи,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>включая несовершеннолетних детей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ка ситуации 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>Материальное положение (заполняется со слов) 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ошения с членами семьи ________________________________________________________________________________________________________________________________________________________________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>Сложности в семье ________________________________________________________________________________________________________________________________________________________________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>Возможности (потенциал) ________________________________________________________________________________________________________________________________________________________________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>Проблемы, беспокойства (трудности на сегодняшний день) ________________________________________________________________________________________________________________________________________________________________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>Желания семьи (одиноко проживающего гражданина)                                            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/>
      </w:pPr>
      <w:r>
        <w:rPr/>
        <w:t>3. В личном подсобном хозяйстве имею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4440"/>
        <w:gridCol w:w="360"/>
        <w:gridCol w:w="4680"/>
      </w:tblGrid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 xml:space="preserve">Крупный рогатый скот </w:t>
            </w:r>
          </w:p>
          <w:p>
            <w:pPr>
              <w:pStyle w:val="TextBody"/>
              <w:spacing w:before="0" w:after="120"/>
              <w:rPr>
                <w:bCs/>
              </w:rPr>
            </w:pPr>
            <w:r>
              <w:rPr>
                <w:bCs/>
              </w:rPr>
              <w:t>(мясо)_______________голо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Cs/>
              </w:rPr>
              <w:t>Коровы (молоко)__________голов</w:t>
            </w:r>
          </w:p>
        </w:tc>
      </w:tr>
      <w:tr>
        <w:trPr/>
        <w:tc>
          <w:tcPr>
            <w:tcW w:w="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Cs/>
              </w:rPr>
              <w:t>Свиньи (мясо, сало) __________голов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</w:rPr>
            </w:pPr>
            <w:r>
              <w:rPr>
                <w:bCs/>
              </w:rPr>
              <w:t>Овцы (мясо) __________ голов</w:t>
            </w:r>
          </w:p>
        </w:tc>
      </w:tr>
      <w:tr>
        <w:trPr/>
        <w:tc>
          <w:tcPr>
            <w:tcW w:w="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4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</w:rPr>
            </w:pPr>
            <w:r>
              <w:rPr>
                <w:bCs/>
              </w:rPr>
              <w:t>Козы (мясо)_________голов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Птица всех видов</w:t>
            </w:r>
          </w:p>
          <w:p>
            <w:pPr>
              <w:pStyle w:val="TextBody"/>
              <w:spacing w:before="0" w:after="120"/>
              <w:rPr>
                <w:bCs/>
              </w:rPr>
            </w:pPr>
            <w:r>
              <w:rPr>
                <w:bCs/>
              </w:rPr>
              <w:t>(мясо, яйца)____________________голов</w:t>
            </w:r>
          </w:p>
        </w:tc>
      </w:tr>
      <w:tr>
        <w:trPr/>
        <w:tc>
          <w:tcPr>
            <w:tcW w:w="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4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Cs/>
              </w:rPr>
              <w:t>Кролики, нутрии (мясо)__________________голов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</w:rPr>
            </w:pPr>
            <w:r>
              <w:rPr>
                <w:bCs/>
              </w:rPr>
              <w:t xml:space="preserve">Пчелосемьи (мед)________ </w:t>
            </w:r>
          </w:p>
        </w:tc>
      </w:tr>
      <w:tr>
        <w:trPr/>
        <w:tc>
          <w:tcPr>
            <w:tcW w:w="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4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</w:rPr>
            </w:pPr>
            <w:r>
              <w:rPr>
                <w:bCs/>
              </w:rPr>
              <w:t>Земельный участок_________соток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TextBody"/>
        <w:rPr/>
      </w:pPr>
      <w:r>
        <w:rPr/>
        <w:t xml:space="preserve"> 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 xml:space="preserve">4. Сведения о дохода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798"/>
        <w:gridCol w:w="3478"/>
        <w:gridCol w:w="1078"/>
        <w:gridCol w:w="959"/>
        <w:gridCol w:w="7"/>
        <w:gridCol w:w="952"/>
        <w:gridCol w:w="994"/>
      </w:tblGrid>
      <w:tr>
        <w:trPr/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Сведения о доходах заявителя и членов семьи за три месяца, предшествующих месяцу обращения за адресной социальной помощью:</w:t>
            </w:r>
          </w:p>
        </w:tc>
      </w:tr>
      <w:tr>
        <w:trPr>
          <w:trHeight w:val="693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№</w:t>
            </w:r>
          </w:p>
          <w:p>
            <w:pPr>
              <w:pStyle w:val="Normal"/>
              <w:spacing w:before="0" w:after="240"/>
              <w:rPr/>
            </w:pPr>
            <w:r>
              <w:rPr/>
              <w:t>п/п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Ф.И.О.</w:t>
            </w:r>
          </w:p>
        </w:tc>
        <w:tc>
          <w:tcPr>
            <w:tcW w:w="3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ид дохода</w:t>
            </w:r>
          </w:p>
        </w:tc>
        <w:tc>
          <w:tcPr>
            <w:tcW w:w="3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Доход за каждый месяц и сумма дохода за 3 мес. (руб.)</w:t>
            </w:r>
          </w:p>
        </w:tc>
      </w:tr>
      <w:tr>
        <w:trPr>
          <w:trHeight w:val="328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мес.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мес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мес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1.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Доходы от трудовой деятельности (зарплата, доходы от предпринимательской деятельности, денежное довольствие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Государственные пенси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Другие выплаты социального характера (пособия, компенсации, льготы по оплате ЖКУ, стипендии и т. д.) – нужное подчеркнуть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олученные алименты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рочие доходы (от реализации продукции личного подсобного хозяйства, сдачи жилья внаем и т.п. – указать их вид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2.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Доходы от трудовой деятельности (зарплата, доходы от предпринимательской деятельности, денежное довольствие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Государственные пенси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Другие выплаты социального характера (пособия, компенсации, льготы по оплате ЖКУ, стипендии и т. д.) – нужное подчеркнуть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олученные алименты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рочие доходы (от реализации продукции личного подсобного хозяйства, сдачи жилья внаем и т.п. – указать их вид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3.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Доходы от трудовой деятельности (зарплата, доходы от предпринимательской деятельности, денежное довольствие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Государственные пенси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Другие выплаты социального характера (пособия, компенсации, льготы по оплате ЖКУ, стипендии и т. д.) – нужное подчеркнуть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олученные алименты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рочие доходы (от реализации продукции личного подсобного хозяйства, сдачи жилья внаем и т.п. – указать их вид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4.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Доходы от трудовой деятельности (зарплата, доходы от предпринимательской деятельности, денежное довольствие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Государственные пенси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Другие выплаты социального характера (пособия, компенсации, льготы по оплате ЖКУ, стипендии и т. д.) – нужное подчеркнуть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олученные алименты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рочие доходы (от реализации продукции личного подсобного хозяйства, сдачи жилья внаем и т.п. – указать их вид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</w:tbl>
    <w:p>
      <w:pPr>
        <w:pStyle w:val="TextBody"/>
        <w:ind w:left="360" w:hanging="0"/>
        <w:rPr/>
      </w:pPr>
      <w:r>
        <w:rPr/>
      </w:r>
    </w:p>
    <w:p>
      <w:pPr>
        <w:pStyle w:val="HTM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 исключить  из  общей  суммы  дохода  моей семьи выплаченные мною алименты в сумме _____ руб., удерживаемые по исполнительному листу № ________ от ________________________________________________________________________ в пользу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ывается Ф.И.О. лица, в пользу которого производится удержание).</w:t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TML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5.  Жилищно-бытовые условия семьи:</w:t>
      </w:r>
    </w:p>
    <w:p>
      <w:pPr>
        <w:pStyle w:val="HTML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ая площадь:________кв.м.; жилая площадь: __________ кв. м.; число комнат_________; форма собственности: ____________________.</w:t>
      </w:r>
    </w:p>
    <w:p>
      <w:pPr>
        <w:pStyle w:val="HTM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ество жилого дома (кирпичный, панельный,  деревянный  и  т.п., в нормальном состоянии, ветхий, аварийный - подчеркнуть)</w:t>
      </w:r>
    </w:p>
    <w:p>
      <w:pPr>
        <w:pStyle w:val="HTM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гоустройство жилища (электроэнергия, водоснабжение, водоотведение, отопление (центральное, сетевым газом или печным) и т.д. - подчеркнуть)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TML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Сведения  о  недвижимости  и  имуществе, принадлежащем членам моей семьи на праве  собственности,  владении земельным участком, крестьянским подворьем, личным подсобным хозяйством:</w:t>
      </w:r>
    </w:p>
    <w:p>
      <w:pPr>
        <w:pStyle w:val="HTM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муществ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местонахождения (для автомобиля, трактора, лодки и т.д.: марка и срок эксплуатации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ность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6. Состояние  здоровья  членов  семьи  (хорошее,  плохое,  очень  плохое - инвалид)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Заявитель ____________________________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упруг (супруга) _____________________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ети _________________________________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ругие родственники __________________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правления предполагаемой деятельности по выходу из трудной  жизненной ситуации (мнение заявителя) ______________________________________________________________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Normal"/>
        <w:spacing w:before="0" w:after="240"/>
        <w:rPr/>
      </w:pPr>
      <w:r>
        <w:rPr/>
        <w:t>_______________________________________________________________________________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>____________               __________________________________               __________________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(дата)                                               (Ф.И.О.)                                             (подпись заявителя)</w:t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Специалист управления</w:t>
      </w:r>
    </w:p>
    <w:p>
      <w:pPr>
        <w:pStyle w:val="Normal"/>
        <w:rPr/>
      </w:pPr>
      <w:r>
        <w:rPr/>
        <w:t>социальной защиты населения                    ______________________                  И.О. Фамилия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(подпись)</w:t>
      </w:r>
    </w:p>
    <w:p>
      <w:pPr>
        <w:pStyle w:val="Normal"/>
        <w:rPr/>
      </w:pPr>
      <w:r>
        <w:rPr/>
        <w:t>_______________</w:t>
      </w:r>
    </w:p>
    <w:p>
      <w:pPr>
        <w:pStyle w:val="Normal"/>
        <w:rPr/>
      </w:pPr>
      <w:r>
        <w:rPr/>
        <w:t xml:space="preserve">          </w:t>
      </w:r>
      <w:r>
        <w:rPr/>
        <w:t>(дат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>Заместитель министра</w:t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>социального развития и семейной</w:t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>политики Краснодарского края                                                          И.И. Целищ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2:16:00Z</dcterms:created>
  <dc:creator>Visitskaya A</dc:creator>
  <dc:description/>
  <cp:keywords/>
  <dc:language>en-US</dc:language>
  <cp:lastModifiedBy>Visitskaya A</cp:lastModifiedBy>
  <dcterms:modified xsi:type="dcterms:W3CDTF">2014-09-22T15:21:00Z</dcterms:modified>
  <cp:revision>6</cp:revision>
  <dc:subject/>
  <dc:title>ПРИЛОЖЕНИЕ № 3</dc:title>
</cp:coreProperties>
</file>