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 обеспечения электронно-вычислительной техникой, телефонами сотовой связи организаций социального обслуживания Краснодар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71"/>
        <w:gridCol w:w="669"/>
        <w:gridCol w:w="1617"/>
        <w:gridCol w:w="1080"/>
        <w:gridCol w:w="954"/>
        <w:gridCol w:w="1325"/>
        <w:gridCol w:w="1020"/>
        <w:gridCol w:w="795"/>
        <w:gridCol w:w="1080"/>
        <w:gridCol w:w="1243"/>
      </w:tblGrid>
      <w:tr>
        <w:trPr>
          <w:trHeight w:val="18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социального обслуживания Краснодарского края и перечень должностей в государственной организации социального обслуживания Краснодарского края, рабочие места которых подлежат оснащению основными средств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(системный блок, монитор, клавиатура, мыш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бесперебойн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 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эш-накоп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овы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Оснащение рабочих мест персонала организаций социального обслуживания Краснодарского кра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социального обслуживания Краснодарского кр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управленческий персона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медицинская сест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птек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ачечн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71"/>
        <w:gridCol w:w="669"/>
        <w:gridCol w:w="1617"/>
        <w:gridCol w:w="1080"/>
        <w:gridCol w:w="954"/>
        <w:gridCol w:w="1325"/>
        <w:gridCol w:w="1020"/>
        <w:gridCol w:w="795"/>
        <w:gridCol w:w="1080"/>
        <w:gridCol w:w="124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 (механик гаража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(инспектор) по кадр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 (гражданской оборон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ожарной безопас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персона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рь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ведующий медицинским отделением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отделением                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организатор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социальной работ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й персона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производител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-машинист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5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снащение компьютерных классов для обслуживаемых граждан и инвалидов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реабилитации инвалид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71"/>
        <w:gridCol w:w="669"/>
        <w:gridCol w:w="1617"/>
        <w:gridCol w:w="1080"/>
        <w:gridCol w:w="954"/>
        <w:gridCol w:w="1325"/>
        <w:gridCol w:w="1020"/>
        <w:gridCol w:w="795"/>
        <w:gridCol w:w="1080"/>
        <w:gridCol w:w="124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Расчет производится на оснащение 1 компьютерного класса организации социального обслуживания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5:00Z</dcterms:created>
  <dc:creator>boychenko_E</dc:creator>
  <dc:description/>
  <cp:keywords/>
  <dc:language>en-US</dc:language>
  <cp:lastModifiedBy>Горенко Анна Андреевна</cp:lastModifiedBy>
  <cp:lastPrinted>2014-10-27T19:20:00Z</cp:lastPrinted>
  <dcterms:modified xsi:type="dcterms:W3CDTF">2014-11-24T13:32:00Z</dcterms:modified>
  <cp:revision>46</cp:revision>
  <dc:subject/>
  <dc:title>Т А Б Е Л Ь</dc:title>
</cp:coreProperties>
</file>