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left="5103" w:hanging="0"/>
        <w:jc w:val="center"/>
        <w:rPr/>
      </w:pPr>
      <w:r>
        <w:rPr/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ы обеспечения продуктами питания в организациях социального обслуживания Краснодар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питанием обслуживаемых воспитанников социально-реабилитационных центров для несовершеннолетних, социальных приютов для детей и подростков Краснодар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560"/>
        <w:gridCol w:w="1275"/>
        <w:gridCol w:w="993"/>
        <w:gridCol w:w="850"/>
        <w:gridCol w:w="992"/>
      </w:tblGrid>
      <w:tr>
        <w:trPr>
          <w:trHeight w:val="8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день (граммов), возрас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4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8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картофе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, бобовые, макаронны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и зел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фру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(кофейный напи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(сельд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, кисломолочные проду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(шту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дированные проду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ндивидуальным медицинским показани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но-минеральные напи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ндивидуальным медицинским показаниям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мечание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летний оздоровительный период (до 90 дней), в воскресенье, праздничные и каникулярные дни сложившаяся норма расходов на питание увеличивается на 10 процентов в день на каждого воспитанни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Разрешается производить замену отдельных продуктов питания в соответствии с таблицей замены продуктов по основным пищевым вещества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 Больным и ослабленным детям, а также детям, находящимся в изоляторах или в приемных отделениях с карантинными блоками организаций социального обслуживания с круглосуточным пребыванием, устанавливается надбавка на питание в размере 15 процентов от установленной норм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Дополнительно при наличии финансовых средств в питании детей могут использовать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икра осетровая и лососевая зернистая (не чаще одного раза в две недели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рыба соленая красная (предпочтительнее горбуша, кета) - не чаще одного раза в две недел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рмы обеспечения питанием обслуживаемых детей-инвалидов, детей и подростков с ограниченными возможностями </w:t>
      </w:r>
      <w:r>
        <w:rPr>
          <w:rFonts w:cs="Times New Roman" w:ascii="Times New Roman" w:hAnsi="Times New Roman"/>
          <w:sz w:val="28"/>
          <w:szCs w:val="28"/>
        </w:rPr>
        <w:t xml:space="preserve">в учреждениях </w:t>
      </w:r>
      <w:r>
        <w:rPr>
          <w:rFonts w:cs="Times New Roman" w:ascii="Times New Roman" w:hAnsi="Times New Roman"/>
          <w:bCs/>
          <w:sz w:val="28"/>
          <w:szCs w:val="28"/>
        </w:rPr>
        <w:t>социального обслуживания</w:t>
      </w:r>
      <w:r>
        <w:rPr>
          <w:rFonts w:cs="Times New Roman" w:ascii="Times New Roman" w:hAnsi="Times New Roman"/>
          <w:sz w:val="28"/>
          <w:szCs w:val="28"/>
        </w:rPr>
        <w:t xml:space="preserve"> Краснодарского края (</w:t>
      </w:r>
      <w:r>
        <w:rPr>
          <w:rFonts w:cs="Times New Roman" w:ascii="Times New Roman" w:hAnsi="Times New Roman"/>
          <w:bCs/>
          <w:sz w:val="28"/>
          <w:szCs w:val="28"/>
        </w:rPr>
        <w:t>при стационарном обслуживани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388"/>
        <w:gridCol w:w="1559"/>
        <w:gridCol w:w="1277"/>
        <w:gridCol w:w="1457"/>
        <w:gridCol w:w="1378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день (граммов), возрас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6 л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14 л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18 л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Хлеб ржа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8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Хлеб пшен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8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5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Мука картоф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рупы, бобовые, макаронны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7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артоф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7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3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Овощи, зел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45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рукты свеж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5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5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ухофр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офе (кофейный напи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ак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Ч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Мя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9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3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т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6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9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ы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9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2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Молоко, кисломолочные 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Йодированные 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 индивидуальным медицинским показания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Витаминно-минеральные напи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right="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 индивидуальным медицинским показаниям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мечани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В летний оздоровительный период (до 90 дней), в воскресенье, праздничные и каникулярные дни сложившаяся норма расходов на питание увеличивается на 10 процентов в день на каждого воспитанни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Разрешается производить замену отдельных продуктов питания в соответствии с таблицей замены продуктов по основным пищевым вещества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 Больным и ослабленным детям, а также детям, находящимся в изоляторах или в приемных отделениях с карантинными блоками организаций социального обслуживания с круглосуточным пребыванием, устанавливается надбавка на питание в размере 15 процентов от установленной норм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Дополнительно при наличии финансовых средств в питании детей могут использовать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икра осетровая и лососевая зернистая (не чаще одного раза в две недели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рыба соленая красная (предпочтительнее горбуша, кета) - не чаще одного раза в две недели.</w:t>
      </w:r>
      <w:r>
        <w:br w:type="page"/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ы обеспечения питанием обслуживаемых детей-инвалидов, детей и подростков с ограниченными возможностями в учреждениях социального обслуживания Краснодарского края (полустационарное обслуживание с дневным пребыванием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1418"/>
        <w:gridCol w:w="1701"/>
        <w:gridCol w:w="1701"/>
      </w:tblGrid>
      <w:tr>
        <w:trPr>
          <w:trHeight w:val="8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на одного обслуживаемого в день (граммов), возраст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10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, кисломолочные 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 полужи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, колбасны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, крупы, боб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, кондитерски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картоф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зел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фр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(кофейный напиток)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дированные 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индивидуальным медицинским показан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но-минеральные напи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ндивидуальным медицинским показаниям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4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питанием обслуживаемых пожилых граждан и инвалидов в домах-интернатах (пансионатах) для престарелых и инвалидов,  специальных домах-интернатах (отделениях) для престарелых и инвалидов, геронтологических центрах, отделениях милосердия, отделения временного проживания для граждан пожилого возраста комплексных центров социального обслуживания населения, центрах социальной адаптации для лиц без определенного места жительства, социально-оздоровительных центрах Краснодар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1559"/>
        <w:gridCol w:w="1843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день  (грамм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, крупы и другие зернопроду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ы и боб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ри панировоч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квашенная (в осеннее-зимний пери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вощи (лук, морковь, свекла, огурцы, помидоры, зелень, зеленый горошек и другие), в том числе огурцы, помидоры соленые в осеннее-зимний период, не более 40% от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ное пюре и п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и с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фрукты и ягоды, цитрусовые свежие и друг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плодово-ягод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фрукты, чернослив, курага, изю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и молочные продукты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молочные 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ы (твердые, полутверды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и мясопродукты, птица, яйца и рыб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говядины 1-й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1-й категории (потроше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(неразделан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в неде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в неделю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и жировые проду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 и другие проду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дло, дж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 (печенье, пряники, конфеты в ассортименте, зефир, пастила, мармелад и друг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прессов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порошок, кофейный напи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хмал картоф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ус 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ч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, йодированная с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Пожилым гражданам и инвалидам в домах-интернатах общего типа рекомендуется выдавать 1-е блюда в количестве 300 грамм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№ 5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питанием обслуживаемых пожилых граждан и инвалидов, лиц без определенного места жительства и занятий в отделениях дневного (ночного) пребывания комплексных центров социального обслуживания населения Краснодар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843"/>
        <w:gridCol w:w="1509"/>
        <w:gridCol w:w="2141"/>
      </w:tblGrid>
      <w:tr>
        <w:trPr>
          <w:trHeight w:val="1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день  (грамм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, крупа и другие зернопродук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вощи (лук, морков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кла, огурцы, помидор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ь, зеленый горошек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), в том числе огурц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ы соленые в осенне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ий период, не более 40%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3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и с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зонные фрукты и ягоды, цитрус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жие и друг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плодово-ягод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и молочные продук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ы (полутвердые, плавле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и мясопродукты, птица, яйца и ры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ы 1-й категор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трош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в неделю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в неделю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и жировые продук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р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 и другие продук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 пес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 рафин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дло, дж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ские изделия (печень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ники и друг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пресс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че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6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питанием обслуживаемых пожилых граждан и инвалидов в психоневрологических интернатах, в домах (отделениях) милосердия психоневрологического профиля, реабилитационных центрах для лиц с умственной отсталостью Краснодар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985"/>
        <w:gridCol w:w="1985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день  (грамм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, крупы и другие зернопроду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ы и бобов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ри панировоч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квашенная (в осенне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вощи (лук, морковь, свекла, огурц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идоры, зелень,зеленый горошек и другие),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 огурцы, помидоры соленые в осеннее-зимний период, не более 40% от н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ное пюре и п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и с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зонные фрукты и ягод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трусовые свеж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плодово-ягод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фрукты, чернослив, кураг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ю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и молочные продукты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молочные проду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ы (твердые, полутверд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и мясопродукты, птица, яйца и рыб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говядины 1-й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1-й категории (потроше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(неразделан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в нед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в неделю</w:t>
            </w:r>
          </w:p>
        </w:tc>
      </w:tr>
      <w:tr>
        <w:trPr/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и жировые проду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р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 и другие проду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дло, дж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ские изделия (печень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ники и друг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прессова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о порошок, кофей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хмал картоф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ус 9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че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, йодированная с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Инвалидам в психоневрологических домах-интернатах рекомендуется выдавать I-е блюда в количестве 400 граммов.</w:t>
      </w:r>
      <w:r>
        <w:br w:type="page"/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7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диетическим питанием обслуживаемых пожилых граждан и инвалидов с заболеваниями желудочно-кишечного тракта в организациях социального обслуживания граждан пожилого возраста и инвалидов Краснодарского края (при стационарном обслуживани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52"/>
        <w:gridCol w:w="1292"/>
        <w:gridCol w:w="1323"/>
        <w:gridCol w:w="21"/>
        <w:gridCol w:w="1917"/>
      </w:tblGrid>
      <w:tr>
        <w:trPr>
          <w:trHeight w:val="1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день  (грамм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, крупы и другие зернопроду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-пшенич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ри панировоч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вощи (лук, морков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кла, огурцы, помидор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ь, зеленый горошек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ное пюре и пас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и со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ы и ягоды, цитрус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ж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 плодово-ягод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фрук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и молочные проду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молочные продук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тверд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и мясопродукты, птица, яйца и рыб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в неделю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в неделю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и жировые проду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 и другие проду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дло, дж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ские изделия (печень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ники и други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 прессован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а лимон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порош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хмал картофель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чер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. Для диетического питания проживающим, с заболеваниями желудочно-кишечного тракта, рекомендуется выдавать I-е блюда в количестве 300 грамм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аблица № 8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Нормы обеспечения диетическим питание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бслуживаемых пожилых граждан и инвалидов с заболеванием сахарным диабетом в организациях социального обслуживания граждан пожилого возраста и инвалидов </w:t>
      </w:r>
      <w:r>
        <w:rPr>
          <w:rFonts w:cs="Times New Roman" w:ascii="Times New Roman" w:hAnsi="Times New Roman"/>
          <w:sz w:val="28"/>
          <w:szCs w:val="28"/>
        </w:rPr>
        <w:t>Краснодарского края (при стационарном обслуживании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09"/>
        <w:gridCol w:w="1319"/>
        <w:gridCol w:w="1276"/>
        <w:gridCol w:w="1984"/>
      </w:tblGrid>
      <w:tr>
        <w:trPr>
          <w:trHeight w:val="11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 продукт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орматив на одного обслуживаемого в день  (граммов)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леб, крупа и другие зернопродук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леб пшеничны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леб ржано-пшеничны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акаронные издел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ука пшенич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ухари панировочны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обовые (фасоль, горох сухо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4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в том числе:                                  </w:t>
              <w:br/>
              <w:t>крупа гречнев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а перлов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а ячнев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а овсяная "Геркулес"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а рисов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а пшен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а пшеничная "Полтавская"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рупа ман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вощ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ртофел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пуста белокочанная свеж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6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чие овощи (свекла, морковь, лук, огурцы, помидоры, зелень, зеленый горошек и другие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4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томатное пюр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рукты и сок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рук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8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ухофрукты (курага, чернослив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шиповник сухо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к без саха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олоко и молочные продук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исломолочные продук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олок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4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творо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мета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ыр тверды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ясо и мясопродукты, птица, яйца и рыб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лбаса и колбасные издел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яс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тиц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яйц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,5 шт. в нед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,5 шт.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ыба, сельд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асла и жировые продук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асло сливочно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асло растительно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ндитерские изделия и другие продук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нфеты диабетическ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ай черны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рожжи прессованны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желати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ислота лимон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л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као-порошо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ахарозаменители: ксили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аха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обеспечения питанием обслуживаемых клиентов кризисных центров помощи женщинам, комплексных центров реабилитации инвалидов Краснодарского края</w:t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3"/>
        <w:gridCol w:w="1276"/>
        <w:gridCol w:w="2249"/>
        <w:gridCol w:w="19"/>
        <w:gridCol w:w="1824"/>
        <w:gridCol w:w="1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оду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норматив на 1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 день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на одного обслуживаемого в день  (грамм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, крупа и другие зернопродук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ржано-пшеничный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ы и бобовые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ы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ка пшеничная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и панировочные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уста белокочанная свежая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квашеная (в осенне-зимний перио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вощи (лук, морковь, свекла, огурцы,   </w:t>
              <w:br/>
              <w:t xml:space="preserve">помидоры, зелень, зеленый горошек и другие)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тное пюре и паста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ы и соки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ы и ягоды, цитрусовые свежие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и плодово-ягодные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офрукты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и молочные продукты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ломолочные продукты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ы (не подвергшийся термической обработке- «живые», молочные, сливочны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ог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тана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ры твердые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и мясопродукты, птица, яйца и рыба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вядина 1-й категории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басные изделия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ч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Куры 1-й категории (потрошенные)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57/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/4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а (неразделанная)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о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0,6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шт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а и жировые продукты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сливочное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растительное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терские изделия и другие продукты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идло, джем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Кондитерские изделия (печенье, пряники и другие)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жжи прессованные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ао порошок, кофейный напиток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хмал картофельный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сус 3%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черный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и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, йодированная соль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аблица № 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ормы обеспечения питанием обслуживаемых воспитанников детских домов-интернатов для умственно отсталых детей </w:t>
      </w:r>
      <w:r>
        <w:rPr>
          <w:rFonts w:cs="Times New Roman" w:ascii="Times New Roman" w:hAnsi="Times New Roman"/>
          <w:sz w:val="28"/>
          <w:szCs w:val="28"/>
        </w:rPr>
        <w:t>Краснодарского кра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(при стационарном обслуживани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tbl>
      <w:tblPr>
        <w:tblW w:w="9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331"/>
        <w:gridCol w:w="1971"/>
        <w:gridCol w:w="13"/>
        <w:gridCol w:w="1376"/>
        <w:gridCol w:w="42"/>
        <w:gridCol w:w="1168"/>
        <w:gridCol w:w="1275"/>
        <w:gridCol w:w="1106"/>
      </w:tblGrid>
      <w:tr>
        <w:trPr>
          <w:trHeight w:val="18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продукци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день (граммов),  возраст</w:t>
            </w:r>
          </w:p>
        </w:tc>
      </w:tr>
      <w:tr>
        <w:trPr>
          <w:trHeight w:val="18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- 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- 14 л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- 18 лет</w:t>
            </w:r>
          </w:p>
        </w:tc>
      </w:tr>
      <w:tr>
        <w:trPr>
          <w:trHeight w:val="2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леб ржано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леб пшеничны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0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ка пшенична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ка картофельна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рупы, бобовые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каронные издел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3,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артофел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6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0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вощи, зелен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6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рукты свеж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3,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0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ухофрук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,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ха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ндитерские издел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фе (кофейный напиток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ака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а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8</w:t>
            </w:r>
          </w:p>
        </w:tc>
      </w:tr>
      <w:tr>
        <w:trPr>
          <w:trHeight w:val="2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яс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тиц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0</w:t>
            </w:r>
          </w:p>
        </w:tc>
      </w:tr>
      <w:tr>
        <w:trPr>
          <w:trHeight w:val="8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ыб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6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0</w:t>
            </w:r>
          </w:p>
        </w:tc>
      </w:tr>
      <w:tr>
        <w:trPr>
          <w:trHeight w:val="1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басные издел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,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</w:tr>
      <w:tr>
        <w:trPr>
          <w:trHeight w:val="2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олоко, кисломолочны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дук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</w:tr>
      <w:tr>
        <w:trPr>
          <w:trHeight w:val="33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воро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6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</w:tr>
      <w:tr>
        <w:trPr>
          <w:trHeight w:val="1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мета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ы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сло сливочно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3,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5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сло растительно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1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Яйцо (штук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пе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</w:t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л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рожж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Йодированные продукты</w:t>
            </w:r>
          </w:p>
        </w:tc>
        <w:tc>
          <w:tcPr>
            <w:tcW w:w="6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индивидуальным медицинским показаниям</w:t>
            </w:r>
          </w:p>
        </w:tc>
      </w:tr>
      <w:tr>
        <w:trPr>
          <w:trHeight w:val="49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итаминно-минеральны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питки</w:t>
            </w:r>
          </w:p>
        </w:tc>
        <w:tc>
          <w:tcPr>
            <w:tcW w:w="6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индивидуальным медицинским показаниям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мечани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В летний оздоровительный период (до 90 дней), в воскресенье, праздничные и каникулярные дни сложившаяся норма расходов на питание увеличивается на 10 процентов в день на каждого воспитанни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Разрешается производить замену отдельных продуктов питания в соответствии с таблицей замены продуктов по основным пищевым вещества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 Больным и ослабленным детям, а также детям, находящимся в изоляторах или в приемных отделениях с карантинными блоками организаций социального обслуживания с круглосуточным пребыванием, устанавливается надбавка на питание в размере 15 процентов от установленной норм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Дополнительно при наличии финансовых средств в питании детей могут использовать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икра осетровая и лососевая зернистая (не чаще одного раза в две недели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ar-SA"/>
        </w:rPr>
        <w:t>рыба соленая красная (предпочтительнее горбуша, кета) - не чаще одного раза в две нед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управления</w:t>
        <w:tab/>
        <w:tab/>
        <w:tab/>
        <w:tab/>
        <w:tab/>
        <w:tab/>
        <w:tab/>
        <w:t>А.В. 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Courier New" w:hAnsi="Courier New" w:eastAsia="Calibri" w:cs="Courier New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6:00Z</dcterms:created>
  <dc:creator>Гудова Оксана Ивановна</dc:creator>
  <dc:description/>
  <cp:keywords/>
  <dc:language>en-US</dc:language>
  <cp:lastModifiedBy>Горенко Анна Андреевна</cp:lastModifiedBy>
  <cp:lastPrinted>2014-11-14T15:55:00Z</cp:lastPrinted>
  <dcterms:modified xsi:type="dcterms:W3CDTF">2014-12-09T08:34:00Z</dcterms:modified>
  <cp:revision>129</cp:revision>
  <dc:subject/>
  <dc:title/>
</cp:coreProperties>
</file>