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беспечения медицинским оборудованием организаций социального обслуживания населения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социально-реабилитационных центров для несовершеннолетних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комплексных центров социального обслуживания населения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о сту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120 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изатор воздух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ушиль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медицинским оборудованием центров социальной адаптации для лиц Краснодарского края без определенного места жительства и зан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7"/>
        <w:gridCol w:w="2643"/>
        <w:gridCol w:w="1502"/>
      </w:tblGrid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о сту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передвижно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 120 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4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социально-оздоровительного центра граждан Краснодарского края, находящихся в 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 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Т-МедТеко (2-х частотный) для ультразву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ультратонтерапи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магнитотерапи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ДМВ-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ингаляционной терп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с магнитными и светодиодными насадками для лазеро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ь – электрод расчес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реабилитационных центров для детей и подростков с ограниченными возможностями, кризисных центров помощи женщинам, комплексных центров реабилитации инвалидов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для измерения А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онно-дезинфекционное оборуд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ный сто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оцедурны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домов-интернатов (пансионатов) для престарелых и инвалидов, домов (отделений) милосердия, специальных домов-интернатов (отделений) для престарелых и инвалидов, геронтологических центров, реабилитационных центров для лиц с умственной отсталостью, психоневрологических интернатов, детских домов-интернатов для умственно отсталых детей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ультразвуковой  терапии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низкочастотн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электростимуляции мышц   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электросна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дарсонвализации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УВЧ-терапии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лечения диадинамическими  токами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ионофореза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ртутный кварцевый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ультрафиолетовый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 терапевтический «Милта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 терапевтический «Изель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тор аэрозольный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а для подводного массажа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плита для  разогрева парафина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ник для помещения  в ванну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с регулируемой высотой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(прибор для определения полей зрения)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иклевая лампа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переносной прямой офтальмоскоп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«ротта» (прибор для  определения остроты зрения)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актный тонометр (прибор</w:t>
              <w:br/>
              <w:t xml:space="preserve">для определения глазного давления)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лампа с направленным пучком света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ические 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лабораторный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ппаратуры для исследований крови, моч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жный стол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тная дорога для обучения  ходьбе 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щие (механические и электрические) дорож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разработки конечностей и туловища, тренировки статодинамической функции, координации дви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ая доска  для коррекции ходьбы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хранения трав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ля приготовления  коктейлей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ф  для сильнодействующих   лекарств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медицинский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резиновый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петка глазная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чик для приема лекарст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раздач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 на п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 кушетка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бактерицидная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медикаментов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инструментов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процедурный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холодильник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ка (ушное зеркало)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 для резиновых трубок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гинекологическое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гинекологическое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носовое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д для искусственного  кормления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д желудочный с воронкой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уретр, металлический, мужской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уретр, металлический, женский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резиновый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цанг прямой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перевязочного  материала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хирургические  изогнутые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ля разрезания повяз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цет анатомический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орасширитель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льпель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фонендоскоп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акар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держатель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для измерения А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онно-дезинфекционное оборуд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оцедурны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ind w:left="-142" w:right="424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А.В. Кнышов</w:t>
      </w:r>
    </w:p>
    <w:p>
      <w:pPr>
        <w:pStyle w:val="Normal"/>
        <w:spacing w:lineRule="auto" w:line="240" w:before="0" w:after="0"/>
        <w:ind w:left="-142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3:00Z</dcterms:created>
  <dc:creator>plohih</dc:creator>
  <dc:description/>
  <cp:keywords/>
  <dc:language>en-US</dc:language>
  <cp:lastModifiedBy>Пользователь</cp:lastModifiedBy>
  <cp:lastPrinted>2014-11-17T10:56:00Z</cp:lastPrinted>
  <dcterms:modified xsi:type="dcterms:W3CDTF">2014-11-24T14:19:00Z</dcterms:modified>
  <cp:revision>73</cp:revision>
  <dc:subject/>
  <dc:title/>
</cp:coreProperties>
</file>