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Норматив штатной численности организаций социального обслуживания Краснодарского кра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Норматив количества поездок для работников организаций социального обслуживания Краснодарского края в командировки, связанные непосредственно с предоставлением социальной услуги (сопровождение обслуживаемых граждан и инвалидов)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ы обеспечения мягким инвентарем в организациях социального обслуживания Краснодарского края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ы обеспечения специальной одеждой, обувью и инвентарем персонала в организациях социального обслуживания Краснодарского края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ы обеспечения продуктами питания в организациях социального обслуживания Краснодарского края (приложение 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ативы бесплатной выдачи работникам, занятым на работах с вредными условиями труда, молока в организациях социального обслуживания Краснодарского края (приложение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 расхода моющих средств для осуществления стирки белья в организациях социального обслуживания Краснодарского края (приложение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ативы обеспечения моющими средствами и средствами личной гигиены в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социального обслуживания Краснодарского края (приложение 8). </w:t>
      </w:r>
    </w:p>
    <w:p>
      <w:pPr>
        <w:pStyle w:val="ConsPlusCell"/>
        <w:ind w:firstLine="708"/>
        <w:jc w:val="both"/>
        <w:rPr/>
      </w:pPr>
      <w:r>
        <w:rPr/>
        <w:t>9. Нормативы обеспечения санитарно-гигиеническими средствами для содержания в чистоте зданий, иных хозяйственных нужд в организациях социального обслуживания Краснодарского края (приложение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 обеспечения хозяйственно-бытовыми услугами </w:t>
      </w:r>
      <w:r>
        <w:rPr>
          <w:rFonts w:cs="Times New Roman" w:ascii="Times New Roman" w:hAnsi="Times New Roman"/>
          <w:sz w:val="28"/>
          <w:szCs w:val="28"/>
        </w:rPr>
        <w:t>в организациях социального обслуживания Краснодарского края (приложение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 положенности содержания автомобильного транспорта и расхода топлива и смазочных материалов для автомобильного транспорта в организациях социального обслуживания Краснодарского края (приложение 1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2. Нормативы обеспечения материалами, инструментами, хозяйственным инвентарем и прочими основными средствами, необходимыми для функционирования организаций социального обслуживания Краснодарского края (приложение 1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Норматив обеспечения обслуживаемых подписной литературой, газетами и журналами в организациях социального обслуживания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социального обслуживания Краснодарского края                 (приложение 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ормативы обеспечения игровым, спортивным, развивающим инвентарем в организациях социального обслуживания Краснодарского края  (приложение 15).</w:t>
      </w:r>
    </w:p>
    <w:p>
      <w:pPr>
        <w:pStyle w:val="ConsPlusCell"/>
        <w:ind w:firstLine="709"/>
        <w:jc w:val="both"/>
        <w:rPr/>
      </w:pPr>
      <w:r>
        <w:rPr/>
        <w:t>16. Нормативы обеспечения школьно-письменными, канцелярскими принадлежностями в организациях социального обслуживания Краснодарского края (приложение 16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Норматив обеспечения санитарно-гигиеническими средствами для содержания в чистоте медицинских кабинетов организаций социального обслуживания Краснодарского края (приложение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Норматив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инструментами, хозяйственным инвентарем и прочими основными средствами, необходимыми для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 xml:space="preserve"> срочного социального обслуживания в комплексных центрах социального обслуживания населения Краснодарского края (приложение 18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ормативы обеспечения техническими средствами реабилитации, реабилитационным оборудованием, учебно-методической литературой, прочими материальными запасами для оказания услуг по социальной реабилитации инвалидов в организациях социального обслуживания Краснодарского края (приложение 19).</w:t>
      </w:r>
    </w:p>
    <w:p>
      <w:pPr>
        <w:pStyle w:val="ConsPlusCell"/>
        <w:ind w:firstLine="709"/>
        <w:jc w:val="both"/>
        <w:rPr>
          <w:spacing w:val="-4"/>
        </w:rPr>
      </w:pPr>
      <w:r>
        <w:rPr>
          <w:spacing w:val="-4"/>
        </w:rPr>
        <w:t>20. Нормативы обеспечения канцелярскими принадлежностями работников и обслуживаемых организаций социального обслуживания Краснодарского края (приложение 20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1. Норматив обеспечения электронно-вычислительной техникой, телефонами сотовой связи в организациях социального обслуживания Краснодарского края (приложение 21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2. Норматив приобретения электронно-вычислительной техники, телефонов сотовой связи для организаций социального обслуживания Краснодарского края (приложение 2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ативы обеспечения медицинским оборудованием, необходимым для функционирования организаций социального обслуживания  Краснодар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ормативы обеспечения медикаментами и изделиями медицинского назначения в организациях социального обслуживания Краснодарского края (приложение 2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08:00Z</dcterms:created>
  <dc:creator>kuharenok</dc:creator>
  <dc:description/>
  <cp:keywords/>
  <dc:language>en-US</dc:language>
  <cp:lastModifiedBy>Бурдейная</cp:lastModifiedBy>
  <cp:lastPrinted>2014-11-14T17:28:00Z</cp:lastPrinted>
  <dcterms:modified xsi:type="dcterms:W3CDTF">2014-12-22T07:22:00Z</dcterms:modified>
  <cp:revision>226</cp:revision>
  <dc:subject/>
  <dc:title/>
</cp:coreProperties>
</file>