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ind w:left="5103" w:hanging="0"/>
        <w:jc w:val="center"/>
        <w:rPr/>
      </w:pPr>
      <w:r>
        <w:rPr/>
        <w:t>ПРИЛОЖЕНИЕ № 8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ConsPlusCel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onsPlusCell"/>
        <w:jc w:val="center"/>
        <w:rPr/>
      </w:pPr>
      <w:r>
        <w:rPr>
          <w:lang w:eastAsia="ar-SA"/>
        </w:rPr>
        <w:t xml:space="preserve">Нормативы обеспечения моющими средствами и средствами личной гигиены </w:t>
      </w:r>
      <w:r>
        <w:rPr/>
        <w:t>в организациях социального обслуживания Краснодарского края</w:t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right"/>
        <w:rPr>
          <w:lang w:eastAsia="ar-SA"/>
        </w:rPr>
      </w:pPr>
      <w:r>
        <w:rPr>
          <w:lang w:eastAsia="ar-SA"/>
        </w:rPr>
        <w:t>Таблица № 1</w:t>
      </w:r>
    </w:p>
    <w:p>
      <w:pPr>
        <w:pStyle w:val="ConsPlusCell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орматив обеспечения моющими средствами и средствами личной гигиены обслуживаемых воспитанников детских домов-интернатов для умственно отсталых детей Краснодарского края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067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15"/>
        <w:gridCol w:w="1654"/>
        <w:gridCol w:w="1820"/>
        <w:gridCol w:w="700"/>
        <w:gridCol w:w="1673"/>
        <w:gridCol w:w="1134"/>
      </w:tblGrid>
      <w:tr>
        <w:trPr>
          <w:trHeight w:val="7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ни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н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мест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го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на одного обслуживаемого в год, возрас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и/пери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-6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/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-18 лет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ыло туалетное (100 г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ыло туалетное жидко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8 л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8 л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ыло детское (100 г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убная паста (125 г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ампунь (200 г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иральный порошок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450 г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уалетная бумага (60 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алфетки бумажные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100 шт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упак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упак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счес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убная ще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чал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Гигиенические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кладки для девушек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по показания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4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мперсы (по показания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 шт./1 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анок бритвенный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разовый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аникюрные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инадлежности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(ножницы, пилки для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гтей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ыло хозяйственное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светлое 375 г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ыльниц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зодорант (твердый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осьон (100 мл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тский крем (100 г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ем для бритья (100 г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ем  для обув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ем для ру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Щетка для одежд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Щетка для обув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ешалки (плечики) для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дежд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</w:tbl>
    <w:p>
      <w:pPr>
        <w:pStyle w:val="ConsPlusCell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Courier New" w:ascii="Times New Roman" w:hAnsi="Times New Roman"/>
          <w:bCs/>
          <w:sz w:val="28"/>
          <w:szCs w:val="24"/>
          <w:lang w:eastAsia="ar-SA"/>
        </w:rPr>
        <w:t>Таблица № 2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Courier New"/>
          <w:bCs/>
          <w:sz w:val="28"/>
          <w:szCs w:val="24"/>
          <w:lang w:eastAsia="ar-SA"/>
        </w:rPr>
      </w:pPr>
      <w:r>
        <w:rPr>
          <w:rFonts w:cs="Courier New" w:ascii="Times New Roman" w:hAnsi="Times New Roman"/>
          <w:bCs/>
          <w:sz w:val="28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Courier New"/>
          <w:b/>
          <w:b/>
          <w:bCs/>
          <w:sz w:val="28"/>
          <w:szCs w:val="24"/>
          <w:lang w:eastAsia="ar-SA"/>
        </w:rPr>
      </w:pPr>
      <w:r>
        <w:rPr>
          <w:rFonts w:cs="Courier New" w:ascii="Times New Roman" w:hAnsi="Times New Roman"/>
          <w:bCs/>
          <w:sz w:val="28"/>
          <w:szCs w:val="24"/>
          <w:lang w:val="en-US" w:eastAsia="en-US"/>
        </w:rPr>
        <w:t xml:space="preserve">Норматив обеспечения моющими средствами и средствами личной гигиены </w:t>
      </w:r>
      <w:r>
        <w:rPr>
          <w:rFonts w:cs="Courier New" w:ascii="Times New Roman" w:hAnsi="Times New Roman"/>
          <w:bCs/>
          <w:sz w:val="28"/>
          <w:szCs w:val="24"/>
          <w:lang w:eastAsia="ar-SA"/>
        </w:rPr>
        <w:t xml:space="preserve">обслуживаемых </w:t>
      </w:r>
      <w:r>
        <w:rPr>
          <w:rFonts w:cs="Courier New" w:ascii="Times New Roman" w:hAnsi="Times New Roman"/>
          <w:bCs/>
          <w:sz w:val="28"/>
          <w:szCs w:val="24"/>
          <w:lang w:val="en-US" w:eastAsia="en-US"/>
        </w:rPr>
        <w:t>пожилых граждан и инвалидов, проживающих в домах-интернатах</w:t>
      </w:r>
      <w:r>
        <w:rPr>
          <w:rFonts w:cs="Courier New" w:ascii="Times New Roman" w:hAnsi="Times New Roman"/>
          <w:bCs/>
          <w:sz w:val="28"/>
          <w:szCs w:val="24"/>
          <w:lang w:eastAsia="ar-SA"/>
        </w:rPr>
        <w:t xml:space="preserve"> (пансионатах) </w:t>
      </w:r>
      <w:r>
        <w:rPr>
          <w:rFonts w:cs="Courier New" w:ascii="Times New Roman" w:hAnsi="Times New Roman"/>
          <w:bCs/>
          <w:sz w:val="28"/>
          <w:szCs w:val="24"/>
          <w:lang w:val="en-US" w:eastAsia="en-US"/>
        </w:rPr>
        <w:t xml:space="preserve">для </w:t>
      </w:r>
      <w:r>
        <w:rPr>
          <w:rFonts w:cs="Courier New" w:ascii="Times New Roman" w:hAnsi="Times New Roman"/>
          <w:bCs/>
          <w:sz w:val="28"/>
          <w:szCs w:val="24"/>
          <w:lang w:eastAsia="ar-SA"/>
        </w:rPr>
        <w:t xml:space="preserve">престарелых </w:t>
      </w:r>
      <w:r>
        <w:rPr>
          <w:rFonts w:cs="Courier New" w:ascii="Times New Roman" w:hAnsi="Times New Roman"/>
          <w:bCs/>
          <w:sz w:val="28"/>
          <w:szCs w:val="24"/>
          <w:lang w:val="en-US" w:eastAsia="en-US"/>
        </w:rPr>
        <w:t>и инвалидов</w:t>
      </w:r>
      <w:r>
        <w:rPr>
          <w:rFonts w:cs="Courier New" w:ascii="Times New Roman" w:hAnsi="Times New Roman"/>
          <w:bCs/>
          <w:sz w:val="28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сихоневрологических интернатах, отделениях временного проживания комплексных центров социального обслуживания населения, социально-оздоровительных центрах и центрах социальной адаптации для лиц без определенного места жительства и занятий Краснодарского края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Courier New"/>
          <w:b/>
          <w:b/>
          <w:bCs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b/>
          <w:bCs/>
          <w:sz w:val="28"/>
          <w:szCs w:val="20"/>
          <w:lang w:val="en-US" w:eastAsia="en-US"/>
        </w:rPr>
      </w:r>
    </w:p>
    <w:tbl>
      <w:tblPr>
        <w:tblW w:w="126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204"/>
        <w:gridCol w:w="1786"/>
        <w:gridCol w:w="2041"/>
        <w:gridCol w:w="2009"/>
        <w:gridCol w:w="998"/>
        <w:gridCol w:w="998"/>
      </w:tblGrid>
      <w:tr>
        <w:trPr>
          <w:trHeight w:val="109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/пери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орматив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одного обслуживаемого в год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ыло туалетное (100 г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ыло туалетное жидк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8 л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убная паста (125 г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ампунь (200 г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иральный порошок (450 г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уалетная бумага (60 м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алфетки бумажные (100 шт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упак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счес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убная щет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чал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игиенические прокладки для женщин (по показаниям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4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4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мперсы (по показаниям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анок бритвенный (разовый) для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жчи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аникюрные принадлежности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ножницы, пилки для ногтей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ыло хозяйственное (светлое 375 г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ы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зодорант (твердый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деколон (100 мл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ем для бритья (100 г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ем для обув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ем для ру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Щетка для одежд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2 год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Щетка для обув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2 год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ешалки (плечики) для одежд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2 год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беспечения моющими средствами и средствами личной гигиены обслуживаемых воспитанников социально-реабилитационных центров для несовершеннолетних Краснодар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21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61"/>
        <w:gridCol w:w="1405"/>
        <w:gridCol w:w="1714"/>
        <w:gridCol w:w="1275"/>
        <w:gridCol w:w="1701"/>
        <w:gridCol w:w="709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 1 мест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рматив на одного обслуживаемого в год, возраст</w:t>
            </w:r>
          </w:p>
        </w:tc>
      </w:tr>
      <w:tr>
        <w:trPr>
          <w:trHeight w:val="28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/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-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/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-18 лет</w:t>
            </w:r>
          </w:p>
        </w:tc>
      </w:tr>
      <w:tr>
        <w:trPr>
          <w:trHeight w:val="16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ло детское (100 гр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ыло хозяйственное </w:t>
            </w:r>
          </w:p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ветлое 375 гр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убная паста (125 гр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ампунь (200 гр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тиральный порошок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  <w:lang w:eastAsia="en-US"/>
              </w:rPr>
              <w:t>(450 г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 упа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 упа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уалетная бумага (60 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лфетки бумажные (100 шт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упа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упа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отенца бумажные (280 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упа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упа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ски ватные (120 шт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упак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очки ватные (100 шт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упа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упак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ес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шт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чал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шт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убная ще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eastAsia="en-US"/>
              </w:rPr>
              <w:t>Щетка для обув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Щетка для одежд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льн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шалки для одежд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eastAsia="en-US"/>
              </w:rPr>
              <w:t>Маникюрные (ножницы, пилка для ногтей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Гигиенические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кладки для девушек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по показания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4 шт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4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eastAsia="en-US"/>
              </w:rPr>
              <w:t>Станок бритвенный для мальчика старше 15 лет одноразовы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72 ш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eastAsia="en-US"/>
              </w:rPr>
              <w:t>Лосьон для брить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сьон для 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eastAsia="en-US"/>
              </w:rPr>
              <w:t>Гигиенический крем для ру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шт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eastAsia="en-US"/>
              </w:rPr>
              <w:t>Гигиенический крем для 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eastAsia="en-US"/>
              </w:rPr>
              <w:t>Дезодорант (твердый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1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eastAsia="en-US"/>
              </w:rPr>
              <w:t>Гель для душа (200г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ло туалетное жидко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8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8 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8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м детский (100 гр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м для обув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беспечения моющими средствами и средствами личной гигиены клиентов кризисных центров помощи женщинам (стационарное обслуживание) Краснодарского края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21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3"/>
        <w:gridCol w:w="1643"/>
        <w:gridCol w:w="2230"/>
        <w:gridCol w:w="2789"/>
      </w:tblGrid>
      <w:tr>
        <w:trPr>
          <w:trHeight w:val="1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/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ио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на одного обслуживаем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ная щет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/1 го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ная паста (120 г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/1 го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альный порошок (450 гр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 кг/1 го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бумажные (100 шт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упак./1 го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игиенические прокладки для женщин (по показания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шт./1 го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пунь (200 гр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 л/1 го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22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жидко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 л/1 го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е полотенца (280 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рулон./1 го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 (60 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рулон./1 го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№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рматив обеспечения моющими средствами и средствами гигиены клиентов, обслуживаемых в реабилитационных центрах для детей и подростков с ограниченными возможностями (стационарное обслуживание) в Краснодарском кра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37"/>
        <w:gridCol w:w="1559"/>
        <w:gridCol w:w="2268"/>
        <w:gridCol w:w="2801"/>
      </w:tblGrid>
      <w:tr>
        <w:trPr>
          <w:trHeight w:val="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/период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орматив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одного обслуживаем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100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о туалетное жид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1 год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ральный порошок (450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чек/1 год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 (6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 (28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бумажные (100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ак./1 год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</w:tbl>
    <w:p>
      <w:pPr>
        <w:pStyle w:val="ConsPlusCell"/>
        <w:ind w:left="7788" w:hanging="0"/>
        <w:jc w:val="center"/>
        <w:rPr>
          <w:bCs/>
        </w:rPr>
      </w:pPr>
      <w:r>
        <w:rPr>
          <w:bCs/>
        </w:rPr>
      </w:r>
    </w:p>
    <w:p>
      <w:pPr>
        <w:pStyle w:val="ConsPlusCell"/>
        <w:ind w:left="7788" w:hanging="0"/>
        <w:rPr>
          <w:bCs/>
        </w:rPr>
      </w:pPr>
      <w:r>
        <w:rPr>
          <w:bCs/>
        </w:rPr>
      </w:r>
    </w:p>
    <w:p>
      <w:pPr>
        <w:pStyle w:val="ConsPlusCell"/>
        <w:ind w:left="7788" w:hanging="0"/>
        <w:rPr>
          <w:bCs/>
        </w:rPr>
      </w:pPr>
      <w:r>
        <w:rPr>
          <w:bCs/>
        </w:rPr>
      </w:r>
    </w:p>
    <w:p>
      <w:pPr>
        <w:pStyle w:val="ConsPlusCell"/>
        <w:ind w:left="7788" w:hanging="0"/>
        <w:rPr>
          <w:bCs/>
        </w:rPr>
      </w:pPr>
      <w:r>
        <w:rPr>
          <w:bCs/>
        </w:rPr>
        <w:t>Таблица № 6</w:t>
      </w:r>
    </w:p>
    <w:p>
      <w:pPr>
        <w:pStyle w:val="ConsPlusCell"/>
        <w:ind w:left="7788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рматив обеспечения моющими средствами и средствами личной гигиены клиентов, обслуживаемых в реабилитационных центрах для детей и подростков с ограниченными возможностями (полустационарное обслуживание в условиях дневного пребывания) в Краснодарском кра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60"/>
        <w:gridCol w:w="2268"/>
        <w:gridCol w:w="2835"/>
      </w:tblGrid>
      <w:tr>
        <w:trPr>
          <w:trHeight w:val="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/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орматив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одного обслуживаем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3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100 г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жид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л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Стиральный порошок (450 г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чек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 (60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 (280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бумажные (100 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ак.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</w:tbl>
    <w:p>
      <w:pPr>
        <w:pStyle w:val="ConsPlusCell"/>
        <w:rPr>
          <w:bCs/>
        </w:rPr>
      </w:pPr>
      <w:r>
        <w:rPr>
          <w:bCs/>
        </w:rPr>
      </w:r>
    </w:p>
    <w:p>
      <w:pPr>
        <w:pStyle w:val="ConsPlusCell"/>
        <w:ind w:left="7788" w:hanging="0"/>
        <w:rPr>
          <w:bCs/>
        </w:rPr>
      </w:pPr>
      <w:r>
        <w:rPr>
          <w:bCs/>
        </w:rPr>
        <w:t>Таблица №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рматив обеспечения моющими средствами и средствами личной гигиены обслуживаемых клиентов комплексных центров реабилитации инвалидов (стационарное и полустационарное обслуживание) в Краснодарском кра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60"/>
        <w:gridCol w:w="2268"/>
        <w:gridCol w:w="2835"/>
      </w:tblGrid>
      <w:tr>
        <w:trPr>
          <w:trHeight w:val="1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ий норматив 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а 1 мест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/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орматив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одного обслуживаем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од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ционарное пребывание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жид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 л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 (60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тиральный порошок (450 г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чек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 (280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фетки бумаж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 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ак.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невное пребывание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жид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 л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 (60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 (280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фетки бумаж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 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ак.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управления                                                                  А.В. Кны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2">
    <w:name w:val="Основной текст (2)_"/>
    <w:qFormat/>
    <w:rPr>
      <w:rFonts w:ascii="Courier New" w:hAnsi="Courier New" w:cs="Courier New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Courier New" w:hAnsi="Courier New" w:eastAsia="Calibri" w:cs="Courier New"/>
      <w:sz w:val="19"/>
      <w:szCs w:val="19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32:00Z</dcterms:created>
  <dc:creator>Гудова Оксана Ивановна</dc:creator>
  <dc:description/>
  <cp:keywords/>
  <dc:language>en-US</dc:language>
  <cp:lastModifiedBy>Горенко Анна Андреевна</cp:lastModifiedBy>
  <cp:lastPrinted>2014-11-14T19:44:00Z</cp:lastPrinted>
  <dcterms:modified xsi:type="dcterms:W3CDTF">2014-12-04T16:21:00Z</dcterms:modified>
  <cp:revision>198</cp:revision>
  <dc:subject/>
  <dc:title/>
</cp:coreProperties>
</file>