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приобретения электронно-вычислительной техники, телефонов сотовой связи для организаций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427"/>
        <w:gridCol w:w="1106"/>
        <w:gridCol w:w="1617"/>
        <w:gridCol w:w="1080"/>
        <w:gridCol w:w="900"/>
        <w:gridCol w:w="1325"/>
        <w:gridCol w:w="900"/>
        <w:gridCol w:w="160"/>
        <w:gridCol w:w="755"/>
        <w:gridCol w:w="1080"/>
        <w:gridCol w:w="1260"/>
        <w:gridCol w:w="1260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рганизации и перечень должностей в организации, рабочие места которых подлежат оснащению основными средствам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приобретения в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норматив на одного работника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(системный блок, монитор, клавиатура, мыш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бесперебойного 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эш-накоп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овый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Оснащение рабочих мест персонала 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управленчески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медицинская сест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птеко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ачечно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 (механик гараж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(инспектор) по кадр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 (гражданской обороны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ожарной безопас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административно-управленческ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 медицинским отделением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дующий отделением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ические работники (единица основного средства в расчете на весь персонал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сновн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спомогательн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ерсоналу учре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. Оснащение компьютерных классов для обслуживаемых граждан и инвалидов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реабилитации инвали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оздоровительный центр граждан, находящихся в трудной жизненной ситу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редний норматив рассчитан на оснащение одного компьютерного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en-US" w:bidi="ar-SA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3:00Z</dcterms:created>
  <dc:creator>boychenko_E</dc:creator>
  <dc:description/>
  <cp:keywords/>
  <dc:language>en-US</dc:language>
  <cp:lastModifiedBy>Пользователь</cp:lastModifiedBy>
  <cp:lastPrinted>2014-10-30T16:08:00Z</cp:lastPrinted>
  <dcterms:modified xsi:type="dcterms:W3CDTF">2014-11-24T14:18:00Z</dcterms:modified>
  <cp:revision>37</cp:revision>
  <dc:subject/>
  <dc:title>Т А Б Е Л Ь</dc:title>
</cp:coreProperties>
</file>