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 утверждении нормативов, используемых при расчете 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ушевых нормативов финансирования социальных услуг в Краснодарском кра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2"/>
          <w:b/>
          <w:color w:val="000000"/>
          <w:sz w:val="28"/>
          <w:szCs w:val="28"/>
        </w:rPr>
        <w:t xml:space="preserve">В целях реализации пункта 11 статьи 8 Федерального закона от               28 декабря 2013 года № 442-ФЗ «Об основах социального обслуживания граждан в Российской Федерации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ативы, используемые при расчете подушевых нормативов финансирования социальных услуг в Краснодарском крае согласно Перечню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P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P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социального развития и семейной политики Краснодарского края Е.И. Кравченко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 Приказ вступает в силу на следующий день после дня его официального опубликования, но не ранее 1 января 2015 года.</w:t>
      </w:r>
    </w:p>
    <w:p>
      <w:pPr>
        <w:pStyle w:val="Style41"/>
        <w:widowControl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 xml:space="preserve">                                                                      Е.И. Кравченко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социального развития и семей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_______________ № ________</w:t>
      </w:r>
    </w:p>
    <w:p>
      <w:pPr>
        <w:pStyle w:val="Heading1"/>
        <w:spacing w:before="0" w:after="0"/>
        <w:ind w:left="567" w:right="56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нормативов, используемых при расчете 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ушевых нормативов финансирования социальных услуг в Краснодарском крае»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632"/>
      </w:tblGrid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Style61"/>
              <w:widowControl/>
              <w:spacing w:lineRule="auto" w:line="240"/>
              <w:ind w:right="779" w:hanging="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 xml:space="preserve">Финансово-экономическим </w:t>
            </w:r>
          </w:p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управлением министерства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779" w:hanging="0"/>
              <w:jc w:val="left"/>
              <w:rPr>
                <w:rStyle w:val="FontStyle12"/>
              </w:rPr>
            </w:pPr>
            <w:r>
              <w:rPr>
                <w:rStyle w:val="FontStyle13"/>
                <w:sz w:val="28"/>
                <w:szCs w:val="28"/>
              </w:rPr>
              <w:t>Начальник управления</w:t>
            </w:r>
            <w:r>
              <w:rPr>
                <w:rStyle w:val="FontStyle12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779" w:hanging="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 xml:space="preserve">А.В. </w:t>
            </w:r>
            <w:r>
              <w:rPr>
                <w:rStyle w:val="FontStyle13"/>
                <w:sz w:val="28"/>
                <w:szCs w:val="28"/>
              </w:rPr>
              <w:t>Кныш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Заместитель министра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С.П. Гаркуша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/>
            </w:pPr>
            <w:r>
              <w:rPr>
                <w:rStyle w:val="FontStyle12"/>
                <w:sz w:val="28"/>
                <w:szCs w:val="28"/>
              </w:rPr>
              <w:t>Д.С. Проценко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ачальник управления по социальной поддержке граждан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Рыбина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ения правового обеспечения и организации гражданской службы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Субаче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 деятельности учреждений для несовершеннолетних и профилактики семейного неблагополучия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.В. Кирзунова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организации социального обслуживания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Неличев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организации реабилитации инвалидов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В. Олейник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формационно-аналитической и методической работы 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аршина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 деятельности домов-интернатов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Тальк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61"/>
              <w:widowControl/>
              <w:snapToGrid w:val="false"/>
              <w:spacing w:lineRule="auto" w:line="240"/>
              <w:ind w:right="779" w:hanging="0"/>
              <w:jc w:val="left"/>
              <w:rPr>
                <w:rStyle w:val="FontStyle1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 отчетности                     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Б. Гиш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управлении правового обеспечения и </w:t>
            </w:r>
          </w:p>
          <w:p>
            <w:pPr>
              <w:pStyle w:val="Style61"/>
              <w:widowControl/>
              <w:spacing w:lineRule="auto" w:line="240"/>
              <w:ind w:right="779" w:hanging="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гражданской службы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napToGrid w:val="false"/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7939" w:leader="none"/>
              </w:tabs>
              <w:spacing w:lineRule="auto" w:line="240"/>
              <w:ind w:right="-2" w:hanging="0"/>
              <w:jc w:val="right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иселева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12:00Z</dcterms:created>
  <dc:creator>*</dc:creator>
  <dc:description/>
  <cp:keywords/>
  <dc:language>en-US</dc:language>
  <cp:lastModifiedBy>Бурдейная</cp:lastModifiedBy>
  <cp:lastPrinted>2014-12-22T11:37:00Z</cp:lastPrinted>
  <dcterms:modified xsi:type="dcterms:W3CDTF">2014-12-22T08:38:00Z</dcterms:modified>
  <cp:revision>142</cp:revision>
  <dc:subject/>
  <dc:title>I</dc:title>
</cp:coreProperties>
</file>