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jc w:val="center"/>
        <w:rPr/>
      </w:pPr>
      <w:r>
        <w:rPr/>
        <w:t>Нормативы обеспечения мягким инвентарем в организациях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right"/>
        <w:rPr/>
      </w:pPr>
      <w:r>
        <w:rPr/>
      </w:r>
    </w:p>
    <w:p>
      <w:pPr>
        <w:pStyle w:val="ConsPlusCell"/>
        <w:ind w:firstLine="851"/>
        <w:jc w:val="center"/>
        <w:rPr/>
      </w:pPr>
      <w:r>
        <w:rPr/>
        <w:t>Норматив обеспечения мягким инвентарем обслуживаемых воспитанников социально-реабилитационных центров для  несовершеннолетних, социальных приютов для детей и подростков Краснодарского края</w:t>
      </w:r>
    </w:p>
    <w:p>
      <w:pPr>
        <w:pStyle w:val="ConsPlusCel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106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21"/>
        <w:gridCol w:w="1276"/>
        <w:gridCol w:w="1984"/>
        <w:gridCol w:w="945"/>
        <w:gridCol w:w="1984"/>
        <w:gridCol w:w="1059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инвента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/>
                <w:sz w:val="24"/>
                <w:szCs w:val="24"/>
                <w:highlight w:val="lightGray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3-6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(7-18 лет)</w:t>
            </w:r>
          </w:p>
        </w:tc>
      </w:tr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зимнее, ш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демисезонное, кур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кольная форма для мальчика зим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ая форма для девочки зим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школьная белая хлопчатобумажная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тье (юбка, блуз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для мальчика повседне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рюки для мальчика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седне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жи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яя одежда для дев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стюм утепленный (праздничный)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стюм летний (праздничный) для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 в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утепленная (праздничная) для дев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летняя (праздничная) для дев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тер (джемпер) шерстя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м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дев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юстгаль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о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тбо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рочка ночная, пиж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г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спор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альник, пл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очка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плый спортивный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стю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ка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чая одежда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(комбинезон, халат, фартук, головной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ток но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мень брючный для мальчика (подтя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чатки (варе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ки, голь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4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пар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имняя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 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няя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мисезонная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празд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домашняя, та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для д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пог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 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модан (дорожная сум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 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right"/>
        <w:rPr/>
      </w:pPr>
      <w:r>
        <w:rPr/>
        <w:t>Таблица № 2</w:t>
      </w:r>
    </w:p>
    <w:p>
      <w:pPr>
        <w:pStyle w:val="ConsPlusCell"/>
        <w:ind w:firstLine="709"/>
        <w:jc w:val="right"/>
        <w:rPr/>
      </w:pPr>
      <w:r>
        <w:rPr/>
      </w:r>
    </w:p>
    <w:p>
      <w:pPr>
        <w:pStyle w:val="ConsPlusCell"/>
        <w:ind w:firstLine="709"/>
        <w:jc w:val="center"/>
        <w:rPr/>
      </w:pPr>
      <w:r>
        <w:rPr/>
        <w:t>Норматив обеспечения мягким инвентарем обслуживаемых воспитанников приемных отделений с карантинными блоками в структуре</w:t>
      </w:r>
      <w:r>
        <w:rPr>
          <w:b/>
        </w:rPr>
        <w:t xml:space="preserve"> </w:t>
      </w:r>
      <w:r>
        <w:rPr/>
        <w:t xml:space="preserve">социально-реабилитационных центров для несовершеннолетних, социальных приютов для детей и подростков Краснодарского края </w:t>
      </w:r>
    </w:p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7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06"/>
        <w:gridCol w:w="1235"/>
        <w:gridCol w:w="2186"/>
        <w:gridCol w:w="786"/>
        <w:gridCol w:w="2050"/>
        <w:gridCol w:w="1284"/>
      </w:tblGrid>
      <w:tr>
        <w:trPr>
          <w:tblHeader w:val="true"/>
          <w:trHeight w:val="26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blHeader w:val="true"/>
          <w:trHeight w:val="14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(3-6 лет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(7-18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)</w:t>
            </w:r>
          </w:p>
        </w:tc>
      </w:tr>
      <w:tr>
        <w:trPr>
          <w:tblHeader w:val="true"/>
          <w:trHeight w:val="2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  <w:t>Примечание. Директорам социально-реабилитационных центров для несовершеннолетних, социальных приютов для детей и подростков Краснодарского края  предоставляется право производить отдельные изменения в обеспечении одеждой с учетом моды и интересов воспитанников в пределах ассигнований, выделенных учреждению на эти цели, в соответствии с указанными нормами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right"/>
        <w:rPr>
          <w:highlight w:val="darkGray"/>
        </w:rPr>
      </w:pPr>
      <w:r>
        <w:rPr/>
        <w:t>Таблица № 3</w:t>
      </w:r>
    </w:p>
    <w:p>
      <w:pPr>
        <w:pStyle w:val="ConsPlusCell"/>
        <w:ind w:firstLine="708"/>
        <w:jc w:val="right"/>
        <w:rPr>
          <w:highlight w:val="darkGray"/>
        </w:rPr>
      </w:pPr>
      <w:r>
        <w:rPr>
          <w:highlight w:val="darkGray"/>
        </w:rPr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center"/>
        <w:rPr/>
      </w:pPr>
      <w:r>
        <w:rPr/>
        <w:t>Норматив обеспечения мягким инвентарем обслуживаемых воспитанников детских домов-интернатов для умственно отсталых детей Краснодарского края</w:t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center"/>
        <w:rPr/>
      </w:pPr>
      <w:r>
        <w:rPr/>
      </w:r>
    </w:p>
    <w:tbl>
      <w:tblPr>
        <w:tblW w:w="10754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25"/>
        <w:gridCol w:w="1242"/>
        <w:gridCol w:w="1932"/>
        <w:gridCol w:w="690"/>
        <w:gridCol w:w="1931"/>
        <w:gridCol w:w="1282"/>
      </w:tblGrid>
      <w:tr>
        <w:trPr>
          <w:trHeight w:val="1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rHeight w:val="74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4-6 лет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7-18 лет)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альто зимнее, шуб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альто демисезонное, курт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латье (юбка, блузка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для мальчика повседне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брюки для мальчика повседнев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джин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домашняя одежда для дев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стюм утепленный (праздничный)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мальч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стюм летний (праздничный) для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ч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орма спортивна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утепленная (праздничная) для девоч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летняя (праздничная) для девоч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витер (джемпер) шерстян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гамаш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ый спортивный костю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8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чая одежда (комбинезон, халат, фартук, головной убор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мень брючный для мальчика (подтяж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ль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русы для дев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бюстгальте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русы для мальч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о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май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футбол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орочка ночная, пижа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русы спортив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купальник, пл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го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шт./6 ме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шт./6 ме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носки, гольф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пар/6 ме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пар/6 ме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апочка резинов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апочка спор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латок носов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а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ерчатки (вареж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чемодан (дорожная сумк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л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</w:rPr>
              <w:t>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зимня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летня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демисезонна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бувь праздни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апочки домаш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портивна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апоги резинов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2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лотенц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tabs>
          <w:tab w:val="clear" w:pos="708"/>
          <w:tab w:val="left" w:pos="4760" w:leader="none"/>
        </w:tabs>
        <w:ind w:firstLine="708"/>
        <w:jc w:val="both"/>
        <w:rPr/>
      </w:pPr>
      <w:r>
        <w:rPr/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both"/>
        <w:rPr/>
      </w:pPr>
      <w:r>
        <w:rPr/>
        <w:t>Примечание. Директорам детских домов-интернатов для умственно отсталых детей Краснодарского края предоставляется право производить отдельные изменения в обеспечении одеждой с учетом моды и интересов воспитанников в пределах ассигнований, выделенных учреждению на эти цели, в соответствии с указанными нормами.</w:t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Таблица № 4</w:t>
      </w:r>
    </w:p>
    <w:p>
      <w:pPr>
        <w:pStyle w:val="ConsPlusCell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мягким инвентарем обслуживаемых клиентов реабилитационных центров для детей и подростков с ограниченными возможностями Краснодарского края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ционарное обслуживание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2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58"/>
        <w:gridCol w:w="1710"/>
        <w:gridCol w:w="2487"/>
        <w:gridCol w:w="2606"/>
      </w:tblGrid>
      <w:tr>
        <w:trPr>
          <w:trHeight w:val="11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одного обслуживаемог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</w:tr>
      <w:tr>
        <w:trPr>
          <w:trHeight w:val="3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8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для но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3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exact" w:line="3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exact" w:line="3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клиентов реабилитационных центров для детей и подростков с ограниченными возможностями Краснодарского края (полустационарное обслуживание с дневным пребыванием)</w:t>
      </w:r>
    </w:p>
    <w:p>
      <w:pPr>
        <w:pStyle w:val="Normal"/>
        <w:spacing w:lineRule="exact" w:line="3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2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407"/>
        <w:gridCol w:w="1996"/>
        <w:gridCol w:w="2271"/>
      </w:tblGrid>
      <w:tr>
        <w:trPr>
          <w:trHeight w:val="7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вентар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ий норматив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тив на одного обслуживаемог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 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проживающих в домах-интернатах (пансионатах) для престарелых и инвалидов, специальных домах-интернатах (отделениях) для престарелых и инвалидов, геронтологических центрах, отделениях временного проживания для граждан пожилого возраста комплексных центров социального обслуживания населения, центрах социальной адаптации для лиц без определенного места жительства, социально-оздоровительных центрах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984"/>
        <w:gridCol w:w="1276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, в том числе</w:t>
            </w:r>
          </w:p>
        </w:tc>
      </w:tr>
      <w:tr>
        <w:trPr>
          <w:trHeight w:val="9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ч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щи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зим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демисезонное (плащ, кур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-двойка полушерстя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хлопчатобумажной или смесов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полу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(хлопчатобумажная или джинсовая тка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шерстя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полушерстя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, юбка и блузка (в комплекте) хлопчато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(байковый) домаш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брючный (подтя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 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лопчатобумажные или смес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полушерст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п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(туф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в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комплексных центрах социального обслуживания населения (отделения временного проживания), в социально-оздоровительном центре, центре социальной адаптации (стационарное отделение) рекомендовано указанные нормативы применять согласно индивидуальной программе предоставления социальных услуг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7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 в отделениях дневного пребывания комплексных центров социального обслуживания населения              Краснодарского кр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4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"/>
        <w:gridCol w:w="2654"/>
        <w:gridCol w:w="6"/>
        <w:gridCol w:w="1254"/>
        <w:gridCol w:w="6"/>
        <w:gridCol w:w="1814"/>
        <w:gridCol w:w="6"/>
        <w:gridCol w:w="834"/>
        <w:gridCol w:w="6"/>
        <w:gridCol w:w="1501"/>
        <w:gridCol w:w="6"/>
        <w:gridCol w:w="1156"/>
        <w:gridCol w:w="6"/>
      </w:tblGrid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,</w:t>
            </w:r>
          </w:p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-чину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-ности учрежд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-щину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8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лиц без определенного места жительства и занятий в отделениях ночного пребывания комплексных центров социального обслуживания населения Краснодарского кра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"/>
        <w:gridCol w:w="2799"/>
        <w:gridCol w:w="6"/>
        <w:gridCol w:w="1160"/>
        <w:gridCol w:w="6"/>
        <w:gridCol w:w="1954"/>
        <w:gridCol w:w="6"/>
        <w:gridCol w:w="794"/>
        <w:gridCol w:w="6"/>
        <w:gridCol w:w="1504"/>
        <w:gridCol w:w="6"/>
        <w:gridCol w:w="1342"/>
        <w:gridCol w:w="6"/>
      </w:tblGrid>
      <w:tr>
        <w:trPr>
          <w:trHeight w:val="678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,</w:t>
            </w:r>
          </w:p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379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-ч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-ности учреж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-щину</w:t>
            </w:r>
          </w:p>
        </w:tc>
      </w:tr>
      <w:tr>
        <w:trPr>
          <w:trHeight w:val="351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ма ночная (сорочка ночная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№ 9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проживающих в психоневрологических интернатах, реабилитационных центрах для лиц с умственной отсталостью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i/>
          <w:sz w:val="28"/>
          <w:szCs w:val="28"/>
          <w:highlight w:val="gree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  <w:highlight w:val="green"/>
        </w:rPr>
      </w:pPr>
      <w:r>
        <w:rPr>
          <w:rFonts w:cs="Times New Roman" w:ascii="Times New Roman" w:hAnsi="Times New Roman"/>
          <w:sz w:val="2"/>
          <w:szCs w:val="2"/>
          <w:highlight w:val="green"/>
        </w:rPr>
      </w:r>
    </w:p>
    <w:tbl>
      <w:tblPr>
        <w:tblW w:w="1020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0"/>
        <w:gridCol w:w="1260"/>
        <w:gridCol w:w="1899"/>
        <w:gridCol w:w="761"/>
        <w:gridCol w:w="1649"/>
        <w:gridCol w:w="993"/>
      </w:tblGrid>
      <w:tr>
        <w:trPr>
          <w:tblHeader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на одного обслуживаемого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у</w:t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зим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демисезонное (плащ, кур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-двойка полушерстя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хлопчатобумажной или смесовой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(хлопчатобумажная или джинсовая тка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шерстя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полушерстя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, юбка и блузка (в комплекте) хлопчатобум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байковый) домаш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хлопчатобума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лопчатобумажные или смесо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полушерст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п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(туф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рези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2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в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проживающих в домах (отделениях) милосердия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highlight w:val="cyan"/>
        </w:rPr>
      </w:pPr>
      <w:r>
        <w:rPr>
          <w:rFonts w:cs="Times New Roman" w:ascii="Times New Roman" w:hAnsi="Times New Roman"/>
          <w:i/>
          <w:sz w:val="28"/>
          <w:szCs w:val="28"/>
          <w:highlight w:val="cy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  <w:highlight w:val="cyan"/>
        </w:rPr>
      </w:pPr>
      <w:r>
        <w:rPr>
          <w:rFonts w:cs="Times New Roman" w:ascii="Times New Roman" w:hAnsi="Times New Roman"/>
          <w:sz w:val="2"/>
          <w:szCs w:val="2"/>
          <w:highlight w:val="cyan"/>
        </w:rPr>
      </w:r>
    </w:p>
    <w:tbl>
      <w:tblPr>
        <w:tblW w:w="1023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26"/>
        <w:gridCol w:w="1261"/>
        <w:gridCol w:w="1825"/>
        <w:gridCol w:w="841"/>
        <w:gridCol w:w="1683"/>
        <w:gridCol w:w="982"/>
      </w:tblGrid>
      <w:tr>
        <w:trPr>
          <w:tblHeader w:val="true"/>
          <w:trHeight w:val="16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тив на одного обслуживаемого в год,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16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чин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щину</w:t>
            </w:r>
          </w:p>
        </w:tc>
      </w:tr>
      <w:tr>
        <w:trPr>
          <w:tblHeader w:val="true"/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зимн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демисезонное (плащ, курт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-двойка полушерстяно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хлопчатобумажной или смесовой тк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шерстяно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байковый) домаш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брючный (подтяжк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6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 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ное белье с начес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лопчатобумажные или смесовы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1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полушерст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п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ват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1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мягким инвентарем обслуживаемых клиентов  кризисных центров помощи женщинам Краснодарского края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ционарное обслужи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276"/>
        <w:gridCol w:w="2455"/>
        <w:gridCol w:w="20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орматив на 1 место в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омаш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махровый) б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сорочка (пиж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синтепон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для н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блица № 12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клиентов комплексных центров реабилитации инвалидов Краснодарского края (стационарное обслужи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73"/>
        <w:gridCol w:w="1189"/>
        <w:gridCol w:w="2489"/>
        <w:gridCol w:w="208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</w:t>
        <w:tab/>
        <w:tab/>
        <w:tab/>
        <w:tab/>
        <w:tab/>
        <w:tab/>
        <w:t xml:space="preserve">      </w:t>
        <w:tab/>
        <w:t xml:space="preserve">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8:00Z</dcterms:created>
  <dc:creator>Гудова Оксана Ивановна</dc:creator>
  <dc:description/>
  <cp:keywords/>
  <dc:language>en-US</dc:language>
  <cp:lastModifiedBy>Горенко Анна Андреевна</cp:lastModifiedBy>
  <cp:lastPrinted>2014-11-14T19:55:00Z</cp:lastPrinted>
  <dcterms:modified xsi:type="dcterms:W3CDTF">2014-12-04T16:14:00Z</dcterms:modified>
  <cp:revision>31</cp:revision>
  <dc:subject/>
  <dc:title>ПРИЛОЖЕНИЕ № 3</dc:title>
</cp:coreProperties>
</file>