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 положенности содержания автомобильного транспорта и расхода топлива и смазочных материалов для автомобильного транспорта в организациях социального обслуживания Краснодар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ложенности содержания автомобильного транспорта в организациях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3402"/>
        <w:gridCol w:w="1985"/>
      </w:tblGrid>
      <w:tr>
        <w:trPr>
          <w:tblHeader w:val="true"/>
          <w:trHeight w:val="7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ая положенность (ед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3402"/>
        <w:gridCol w:w="1985"/>
      </w:tblGrid>
      <w:tr>
        <w:trPr>
          <w:tblHeader w:val="true"/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Служеб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обеспечения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(стационарная форма социального обслу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пециальный дом-интернат</w:t>
            </w:r>
            <w:r>
              <w:rPr/>
              <w:t xml:space="preserve"> (отделение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5"/>
                <w:sz w:val="24"/>
              </w:rPr>
              <w:t>Дом</w:t>
            </w:r>
            <w:r>
              <w:rPr>
                <w:rStyle w:val="Style15"/>
                <w:sz w:val="24"/>
                <w:lang w:val="ru-RU"/>
              </w:rPr>
              <w:t xml:space="preserve"> </w:t>
            </w:r>
            <w:r>
              <w:rPr>
                <w:rStyle w:val="Style15"/>
                <w:sz w:val="24"/>
              </w:rPr>
              <w:t xml:space="preserve">милосерд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беспечения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стационарная и полу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беспечения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полустационарная форма социального                  обслужива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Легковые автомоби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казание медицинской помощи, перевозка больных на консультации и лечение, протезирование, медицинского персонала, медикаментов, препаратов (стационарная форма социального обслуживания)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организацию до 300 мес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автомобиля свыше 300 мес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5"/>
                <w:sz w:val="24"/>
              </w:rPr>
              <w:t>Дом</w:t>
            </w:r>
            <w:r>
              <w:rPr>
                <w:rStyle w:val="Style15"/>
                <w:sz w:val="24"/>
                <w:lang w:val="ru-RU"/>
              </w:rPr>
              <w:t xml:space="preserve"> </w:t>
            </w:r>
            <w:r>
              <w:rPr>
                <w:rStyle w:val="Style15"/>
                <w:sz w:val="24"/>
              </w:rPr>
              <w:t xml:space="preserve">милосерд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sz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консультационной помощи на дому, обеспечение деятельности мобильных выездных бригад на территории муниципальных образований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на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ю</w:t>
            </w:r>
          </w:p>
        </w:tc>
      </w:tr>
      <w:tr>
        <w:trPr>
          <w:trHeight w:val="23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ение навыкам вождения (стационарная и полу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1 автомобиль на 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-х обучающихся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азание медицинской помощи, перевозка больных на консультации и лечение, проведение патронажей в семьях воспитанников, обеспечение хозяй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автомобиль на      организацию  </w:t>
            </w:r>
          </w:p>
          <w:p>
            <w:pPr>
              <w:pStyle w:val="Normal"/>
              <w:jc w:val="center"/>
              <w:rPr/>
            </w:pPr>
            <w:r>
              <w:rPr/>
              <w:t>до 70 мест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</w:t>
            </w:r>
            <w:r>
              <w:rPr/>
              <w:t xml:space="preserve"> </w:t>
            </w:r>
            <w:r>
              <w:rPr>
                <w:lang w:val="en-US"/>
              </w:rPr>
              <w:t>возможностями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на консультации, оказание услуг на дому 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   организацию</w:t>
            </w:r>
          </w:p>
          <w:p>
            <w:pPr>
              <w:pStyle w:val="Normal"/>
              <w:jc w:val="center"/>
              <w:rPr/>
            </w:pPr>
            <w:r>
              <w:rPr/>
              <w:t>до 80 мест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клиентов оказавшихся в ТЖС, на консультации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томобиль на        организацию</w:t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медицинской помощи, перевозка больных на консультации и лечение, оказание социальной помощи на дому, обследование и патронаж (стационарная и полу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отделение организации</w:t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</w:t>
            </w:r>
            <w:r>
              <w:rPr/>
              <w:t xml:space="preserve"> </w:t>
            </w:r>
            <w:r>
              <w:rPr>
                <w:lang w:val="en-US"/>
              </w:rPr>
              <w:t>занятий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помощи в оформлении (восстановлении) документов (стационарная и полу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    организа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о-оздоровительный цен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азание медицинской помощи, перевозка больных на консультации и лечение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автомобиль на        организацию</w:t>
            </w:r>
          </w:p>
        </w:tc>
      </w:tr>
      <w:tr>
        <w:trPr>
          <w:trHeight w:val="4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инансово-хозяйственной деятельности государственной организации социального обслуживания Краснодарского края (заключение договоров, участие в совещаниях, семинарах, круглых столах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организа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на консультации, оказание реабилитационных услуг на дому (полустационарная форма  социального обслуживания Краснодар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   организацию</w:t>
            </w:r>
          </w:p>
        </w:tc>
      </w:tr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на консультации, оказание реабилитационных услуг на дому (полустационарная форма  социального обслуживания Краснодар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  организацию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социальной помощи на дому, перевозка больных на консультации и лечение, обследование и патрон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олустационарная форма социального обслужи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Автобу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втобуса на организацию до 200 мес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автобуса  свыше 200 м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 xml:space="preserve">(пансионат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4"/>
              </w:rPr>
              <w:t>Дом</w:t>
            </w:r>
            <w:r>
              <w:rPr>
                <w:rStyle w:val="Style15"/>
                <w:sz w:val="24"/>
                <w:lang w:val="ru-RU"/>
              </w:rPr>
              <w:t xml:space="preserve"> </w:t>
            </w:r>
            <w:r>
              <w:rPr>
                <w:rStyle w:val="Style15"/>
                <w:sz w:val="24"/>
              </w:rPr>
              <w:t xml:space="preserve">милосерд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sz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оздоровительных мероприятий (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организацию для перевозки инвалидов</w:t>
            </w:r>
          </w:p>
        </w:tc>
      </w:tr>
      <w:tr>
        <w:trPr>
          <w:trHeight w:val="2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бус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  <w:r>
              <w:rPr/>
              <w:t>, социальный приют для детей и подро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, перевозка несовершеннолетних специалистами отделений перевозки базовых организаций в специализированные организации на территории Краснодарского края  (стационарная форма социального обслужи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автобус на  организацию до 30 мест; 2 автобуса  свыше 30 мест (1 транспортное средство большой вместимости (более 22 стоящих или сидячих пассажиров, помимо водителя) и 1 транспортное средство малой вместимости (не более 22 сидящих или стоящих пассажиров, исключая водителя), 1 автобус при наличии в организации отделения перевозки базовой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3402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</w:t>
            </w:r>
            <w:r>
              <w:rPr/>
              <w:t xml:space="preserve"> </w:t>
            </w:r>
            <w:r>
              <w:rPr>
                <w:lang w:val="en-US"/>
              </w:rPr>
              <w:t>возможност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организацию до 50 мест;</w:t>
            </w:r>
          </w:p>
          <w:p>
            <w:pPr>
              <w:pStyle w:val="Normal"/>
              <w:jc w:val="center"/>
              <w:rPr/>
            </w:pPr>
            <w:r>
              <w:rPr/>
              <w:t>2 автобуса  свыше 50 мест (1 транспортное средство большой вместимости (более 22 стоящих или сидячих пассажиров, помимо водителя) и 1 транспортное средство малой вместимости (не более 22 сидящих или стоящих пассажиров, исключая водител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8"/>
        <w:gridCol w:w="8142"/>
        <w:gridCol w:w="3402"/>
        <w:gridCol w:w="1985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бус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8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и полу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 для перевозки инвалидов (стационарная и полу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                  на организацию</w:t>
            </w:r>
          </w:p>
        </w:tc>
      </w:tr>
      <w:tr>
        <w:trPr>
          <w:trHeight w:val="3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ентр социальной адаптации лиц без определенного места жительства и</w:t>
            </w:r>
            <w:r>
              <w:rPr/>
              <w:t xml:space="preserve"> </w:t>
            </w:r>
            <w:r>
              <w:rPr>
                <w:lang w:val="en-US"/>
              </w:rPr>
              <w:t>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средство для перевозки инвалидов (стационарная и полу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втобуса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.</w:t>
            </w:r>
          </w:p>
        </w:tc>
        <w:tc>
          <w:tcPr>
            <w:tcW w:w="8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в дни заезда и выезда, на процедуры, проведение культурно-массовых мероприятий (стационарная форма социального     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               организаци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 для перевозки инвалидов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автобу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организацию</w:t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мероприятий и проведение реабилитационных мероприятий (полустационарная форма социального обслужива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                  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Грузовые бортовые автомобили</w:t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возка грузов, в том числе крупногабаритных (стационарная форма социаль-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рузовой автомобиль 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 xml:space="preserve">(пансионат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</w:rPr>
              <w:t>Дом</w:t>
            </w:r>
            <w:r>
              <w:rPr>
                <w:rStyle w:val="Style15"/>
                <w:color w:val="000000"/>
                <w:sz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</w:rPr>
              <w:t xml:space="preserve">милосерд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5"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76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отделение срочного социального обслуживани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а грузов, в том числе крупногабаритных(стационарная и полустационарная форма социального обслужи-ва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рузовой автомобиль 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занятий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tbl>
      <w:tblPr>
        <w:tblW w:w="151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8176"/>
        <w:gridCol w:w="3402"/>
        <w:gridCol w:w="1985"/>
      </w:tblGrid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Автомобили-цистерны (вакуумная)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ый забор, транспортировка и выгрузка жидких отходов, не содержащих горючих, агрессивных и взрывоопасных веществ </w:t>
            </w:r>
          </w:p>
          <w:p>
            <w:pPr>
              <w:pStyle w:val="Normal"/>
              <w:jc w:val="both"/>
              <w:rPr/>
            </w:pPr>
            <w:r>
              <w:rPr/>
              <w:t>(стационарная форма социального обслужива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стерна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5"/>
                <w:color w:val="000000"/>
                <w:sz w:val="24"/>
              </w:rPr>
              <w:t>Дом</w:t>
            </w:r>
            <w:r>
              <w:rPr>
                <w:rStyle w:val="Style15"/>
                <w:color w:val="000000"/>
                <w:sz w:val="24"/>
                <w:lang w:val="ru-RU"/>
              </w:rPr>
              <w:t xml:space="preserve">  </w:t>
            </w:r>
            <w:r>
              <w:rPr>
                <w:rStyle w:val="Style15"/>
                <w:color w:val="000000"/>
                <w:sz w:val="24"/>
              </w:rPr>
              <w:t>милосерд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ентр социальной адаптации лиц без определенного места жительства и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изированный забор, транспортировка и выгрузка жидких отходов, не содержащих горючих, агрессивных и взрывоопасных веществ (стационарная и полу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-цистерна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</w:tc>
      </w:tr>
    </w:tbl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 наличии в организации социального обслуживания Краснодарского края филиалов дополнительно положен 1 легковой автомобиль на каждый фил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организаций социального обслуживания Краснодарского края при отсутствии централизованной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социального обслуживания Краснодарского края, осуществляющим доставку работников к месту работы и обратно в соответствии с постановлением главы администрации (губернатора) Краснодарского края от 26 ноября 2007 года № 1090 «О доставке работников государственных учреждений социального обслуживания Краснодарского края к месту работы и обратно», положен автомобильный транспорт с учетом необходимого количества мест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расхода топлива и смазочных материалов для автомобильного транспорта в организациях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Лимит пробега 1 единицы автомобильного транспорта и нормы расхода топл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76"/>
        <w:gridCol w:w="1984"/>
        <w:gridCol w:w="1560"/>
        <w:gridCol w:w="2275"/>
        <w:gridCol w:w="1864"/>
      </w:tblGrid>
      <w:tr>
        <w:trPr>
          <w:trHeight w:val="1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мит пробег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ед. автомоби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, тыс.км. в год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нормати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/100 к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эксплуат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норматив срока эксплуатации в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984"/>
        <w:gridCol w:w="1560"/>
        <w:gridCol w:w="2268"/>
        <w:gridCol w:w="1843"/>
      </w:tblGrid>
      <w:tr>
        <w:trPr>
          <w:tblHeader w:val="true"/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Служебный автотранспо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Легковые автомоби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(пансионат) 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пециальный дом-интернат</w:t>
            </w:r>
            <w:r>
              <w:rPr/>
              <w:t xml:space="preserve"> (отделение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25,0 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Автобу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(пансионат) д</w:t>
            </w:r>
            <w:r>
              <w:rPr>
                <w:lang w:val="en-US"/>
              </w:rPr>
              <w:t>ля престарелых и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пециальный дом-интернат</w:t>
            </w:r>
            <w:r>
              <w:rPr/>
              <w:t xml:space="preserve"> (отделение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color w:val="000000"/>
              </w:rPr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9"/>
                <w:color w:val="00000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Грузовые бортовые автомоби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(пансионат) 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дом-интернат (отделение)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Автомобили-цистерны (вакуумн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пециальный дом-интернат</w:t>
            </w:r>
            <w:r>
              <w:rPr/>
              <w:t xml:space="preserve"> (отделение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месячный лимит пробега автомобильного транспорта устанавливается приказом по организации социального обслуживания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ая форма обслуживания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574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учение навыкам вождения (стационарная 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обучение навыкам вождения (стационарная 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ы расхода смазочных матери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27"/>
        <w:gridCol w:w="2858"/>
        <w:gridCol w:w="2873"/>
        <w:gridCol w:w="2903"/>
        <w:gridCol w:w="1698"/>
      </w:tblGrid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автомобильного транспорта (с учетом модификации и назначения)</w:t>
            </w:r>
          </w:p>
        </w:tc>
        <w:tc>
          <w:tcPr>
            <w:tcW w:w="10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няя норма, л /100 л общего расхода топлива</w:t>
            </w:r>
          </w:p>
        </w:tc>
      </w:tr>
      <w:tr>
        <w:trPr>
          <w:trHeight w:val="2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ые масл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миссионные и гидравлические масл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масла и жидк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чные смазки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ебный автотранспор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ые бортовые автомобил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-цистерны (вакуум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27:00Z</dcterms:created>
  <dc:creator>boychenko_E</dc:creator>
  <dc:description/>
  <cp:keywords/>
  <dc:language>en-US</dc:language>
  <cp:lastModifiedBy>Горенко Анна Андреевна</cp:lastModifiedBy>
  <cp:lastPrinted>2014-11-13T20:06:00Z</cp:lastPrinted>
  <dcterms:modified xsi:type="dcterms:W3CDTF">2014-12-04T16:29:00Z</dcterms:modified>
  <cp:revision>181</cp:revision>
  <dc:subject/>
  <dc:title>Т А Б Е Л Ь</dc:title>
</cp:coreProperties>
</file>