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16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 xml:space="preserve">Нормативы обеспечения школьно-письменными, канцелярскими принадлежностями организаций социального обслуживания </w:t>
      </w:r>
    </w:p>
    <w:p>
      <w:pPr>
        <w:pStyle w:val="ConsPlusCell"/>
        <w:jc w:val="center"/>
        <w:rPr/>
      </w:pPr>
      <w:r>
        <w:rPr/>
        <w:t>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jc w:val="center"/>
        <w:rPr/>
      </w:pPr>
      <w:r>
        <w:rPr/>
      </w:r>
    </w:p>
    <w:tbl>
      <w:tblPr>
        <w:tblW w:w="97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1291"/>
        <w:gridCol w:w="1260"/>
        <w:gridCol w:w="1418"/>
        <w:gridCol w:w="1405"/>
      </w:tblGrid>
      <w:tr>
        <w:trPr>
          <w:trHeight w:val="5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учреждения/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и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1 место в год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 в год, возраст</w:t>
            </w:r>
          </w:p>
        </w:tc>
      </w:tr>
      <w:tr>
        <w:trPr>
          <w:trHeight w:val="1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школь-н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оль-но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школь-н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оль-ного</w:t>
            </w:r>
          </w:p>
        </w:tc>
      </w:tr>
    </w:tbl>
    <w:p>
      <w:pPr>
        <w:pStyle w:val="ConsPlusCell"/>
        <w:jc w:val="center"/>
        <w:rPr/>
      </w:pPr>
      <w:r>
        <w:rPr/>
        <w:t>Норматив обеспечения школьно-письменными, канцелярскими принадлежностями обслуживаемых воспитанников социально-реабилитационных центров для  несовершеннолетних Краснодарского края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1276"/>
        <w:gridCol w:w="1275"/>
        <w:gridCol w:w="1418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льбом для рис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и аквар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аборы флома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ветных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и для тетра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вет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абор цветного кар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ват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ш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 цв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источки для рис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бор чертежны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адле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ртфель, сумка, ранец (шко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ей 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ожки для учеб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для ручного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ольный дне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бор белого кар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для тетра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й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файл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ска для л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беспечения школьно-письменными, канцелярскими принадлежностями обслуживаемых  клиентов реабилитационных центров Краснодарского края  для детей и подростков с ограниченными возможностями (стационарное и дневное пребывание)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06"/>
        <w:gridCol w:w="20"/>
        <w:gridCol w:w="1681"/>
        <w:gridCol w:w="20"/>
        <w:gridCol w:w="1539"/>
        <w:gridCol w:w="20"/>
        <w:gridCol w:w="1256"/>
        <w:gridCol w:w="20"/>
        <w:gridCol w:w="1256"/>
        <w:gridCol w:w="20"/>
        <w:gridCol w:w="1275"/>
      </w:tblGrid>
      <w:tr>
        <w:trPr>
          <w:trHeight w:val="3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редний норматив на 1 место в год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 одного обслуживаемого в год, возраст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школьн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кольного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школь-ног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кольн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Альбом для рис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ластилин (набо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ки акварельные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о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аборы фломасте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цветных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арандаш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ветной бума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абор цветного карт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каранда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ватм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шь (набор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 цвет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источки для рис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ей для бумаги и карт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ind w:firstLine="709"/>
        <w:jc w:val="right"/>
        <w:rPr/>
      </w:pPr>
      <w:r>
        <w:rPr/>
        <w:t>Таблица № 3</w:t>
      </w:r>
    </w:p>
    <w:p>
      <w:pPr>
        <w:pStyle w:val="ConsPlusCell"/>
        <w:ind w:firstLine="709"/>
        <w:jc w:val="right"/>
        <w:rPr/>
      </w:pPr>
      <w:r>
        <w:rPr/>
      </w:r>
    </w:p>
    <w:p>
      <w:pPr>
        <w:pStyle w:val="ConsPlusCell"/>
        <w:ind w:firstLine="709"/>
        <w:jc w:val="center"/>
        <w:rPr/>
      </w:pPr>
      <w:r>
        <w:rPr/>
        <w:t>Норматив обеспечения школьно-письменными, канцелярскими принадлежностями обслуживаемых воспитанников детских домов-интернатов для умственно отсталых детей Краснодарского края</w:t>
      </w:r>
    </w:p>
    <w:p>
      <w:pPr>
        <w:pStyle w:val="ConsPlusCell"/>
        <w:ind w:firstLine="709"/>
        <w:jc w:val="center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4245"/>
        <w:gridCol w:w="6"/>
        <w:gridCol w:w="2458"/>
        <w:gridCol w:w="6"/>
        <w:gridCol w:w="2458"/>
        <w:gridCol w:w="6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ы обеспеченности учреж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ы на одного обслуживаемого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традь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стилин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ски акварельные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ы фломастеров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чк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ы цветных карандашей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нейк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нал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ожки для тетрадей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ы цветной бумаг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 цветного картон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стик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ой каранда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мага ватман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уашь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илка для карандашей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лки цветные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источки для рисован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жниц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 А.В. Кнышов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25:00Z</dcterms:created>
  <dc:creator>Гудова Оксана Ивановна</dc:creator>
  <dc:description/>
  <cp:keywords/>
  <dc:language>en-US</dc:language>
  <cp:lastModifiedBy>Пользователь</cp:lastModifiedBy>
  <cp:lastPrinted>2014-07-29T18:58:00Z</cp:lastPrinted>
  <dcterms:modified xsi:type="dcterms:W3CDTF">2014-11-24T13:44:00Z</dcterms:modified>
  <cp:revision>98</cp:revision>
  <dc:subject/>
  <dc:title/>
</cp:coreProperties>
</file>