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шевых нормативов финансирования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х услуг в Краснодарском крае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обеспечения материалами, инструментами, хозяйственным инвентарем и прочими основными средствами, необходимыми для функционирования организаций социального обслуживания Краснодарского края 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стационарном обслуживании)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46"/>
        <w:gridCol w:w="1260"/>
        <w:gridCol w:w="1102"/>
        <w:gridCol w:w="1238"/>
        <w:gridCol w:w="1102"/>
        <w:gridCol w:w="1238"/>
        <w:gridCol w:w="1030"/>
        <w:gridCol w:w="1310"/>
        <w:gridCol w:w="958"/>
        <w:gridCol w:w="8"/>
        <w:gridCol w:w="1134"/>
        <w:gridCol w:w="60"/>
        <w:gridCol w:w="1066"/>
        <w:gridCol w:w="8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обеспеченности/пери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на учреждение, в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обеспеченности/пери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 вы на учреждение, в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обеспеченности/пери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на учреждение, в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обеспеченности/период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на учреждение, 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обеспеченности/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реждение, 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 до 50 мес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51 до 150 мес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1 до 250 мест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251 до 365 мес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366  и боле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е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воз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 кг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кг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кг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 кг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кг/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кг/ 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кг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кг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кг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 кг/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 универсальный П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0 кг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 кг 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 кг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 кг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 кг/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ка (10 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0 л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л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 л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 л/ 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 л/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60 кг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 кг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0 кг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 кг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50 кг/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кл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70 кг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 кг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 кг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0 кг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0 кг/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а-эмаль (2,5 к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62,5 кг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7,5 кг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5 кг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 кг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25 кг/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фа (0,5 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0,5 л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0 л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 л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5 л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 л/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итель (0,5 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л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5 л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л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5 л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 л/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бель-шуру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0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-св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эмульсионные сме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 л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ровочная п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ифовочная се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плес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л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0 кг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енные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ль-шурупов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/ 5 л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5 л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5 л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5 л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8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шт./5 л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компл./ 2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компл./2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компл./2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компл./2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компл./2 г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компл./ 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компл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компл./3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компл./3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3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компл./3 г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7</w:t>
            </w:r>
          </w:p>
        </w:tc>
      </w:tr>
      <w:tr>
        <w:trPr>
          <w:trHeight w:val="6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зубцы, плоскогуб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шт./3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шт./3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3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шт./3 г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>
          <w:trHeight w:val="3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а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3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3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3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шт./3 г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7</w:t>
            </w:r>
          </w:p>
        </w:tc>
      </w:tr>
      <w:tr>
        <w:trPr>
          <w:trHeight w:val="3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е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/2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2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2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2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шт./2 г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олоток, молоток слесар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3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4" w:firstLine="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3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3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шт./3 г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7</w:t>
            </w:r>
          </w:p>
        </w:tc>
      </w:tr>
      <w:tr>
        <w:trPr>
          <w:trHeight w:val="4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льник, нож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3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3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3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шт./3 г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7</w:t>
            </w:r>
          </w:p>
        </w:tc>
      </w:tr>
      <w:tr>
        <w:trPr>
          <w:trHeight w:val="7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р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компл./ 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компл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компл./3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компл./3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7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компл./3 г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3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3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3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3 г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3</w:t>
            </w:r>
          </w:p>
        </w:tc>
      </w:tr>
      <w:tr>
        <w:trPr>
          <w:trHeight w:val="3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е хозяйстве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изоляционная ПВ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 рул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рул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рул.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рул.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рул./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7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 профессион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шт.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 шт./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1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й инвент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а (триммер), газонокоси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3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3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3 г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-стремя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/5 л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5 л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шт./5 л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шт./5 л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шт./5 л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4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, лопата пожар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 шт./5 л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5 л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5 л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шт./5 л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шт./5 л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ринадлежности для уборки (5 предметов: совок со щеткой, совок с черенком, ведро с отжи-мом, швабра на черенке, щетка для пола с палк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 компл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компл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компл.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компл.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компл./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атор, ножницы сад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 шт./2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2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2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шт./2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2 го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з (алюминиевый, оцинкованный, пластмассовый, эмалирован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5 шт./2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шт./2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шт./2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шт./2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шт./2 го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Тряпка (60х60 с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30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 шт.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 шт.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0 шт./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абра с насад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7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 шт.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 шт.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 шт./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пка (мотыга), грабли, вилы, лопата снегоубор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5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шт./3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шт./3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,7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шт./3 го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а ули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3 шт./10 л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 шт./10 л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шт./10 л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шт./10 л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 шт./10 л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ть побелочная, покрасочная, валик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5 шт./2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/2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/2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/2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шт./2 го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 для приготовления дезинфицирующих раств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шт./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для замачивания горшков, су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управления</w:t>
        <w:tab/>
        <w:t xml:space="preserve">        </w:t>
        <w:tab/>
        <w:tab/>
        <w:tab/>
        <w:tab/>
        <w:t xml:space="preserve">                                                            </w:t>
        <w:tab/>
        <w:t xml:space="preserve">                                 А.В. Кныш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6:34:00Z</dcterms:created>
  <dc:creator>plohih</dc:creator>
  <dc:description/>
  <cp:keywords/>
  <dc:language>en-US</dc:language>
  <cp:lastModifiedBy>Пользователь</cp:lastModifiedBy>
  <cp:lastPrinted>2014-11-24T17:04:00Z</cp:lastPrinted>
  <dcterms:modified xsi:type="dcterms:W3CDTF">2014-11-24T14:15:00Z</dcterms:modified>
  <cp:revision>176</cp:revision>
  <dc:subject/>
  <dc:title/>
</cp:coreProperties>
</file>