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ормативы обеспечения специальной одеждой, обувью и инвентарем персонала в организациях социального обслуживания Краснодарского кра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атив обеспечения специальной одеждой, обувью и инвентарем персонала в организациях социального обслуживания Краснодар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3040"/>
        <w:gridCol w:w="3240"/>
        <w:gridCol w:w="1807"/>
        <w:gridCol w:w="1276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ьной одежд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ви и инвентар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обеспеченности/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на одного работника в год</w:t>
            </w:r>
          </w:p>
        </w:tc>
      </w:tr>
      <w:tr>
        <w:trPr>
          <w:trHeight w:val="9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цинский персо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пак (косынка)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юки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борант, тех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лат х/б или из смешанных ткане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,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еди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непромокаем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в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стюм х/б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юки светлые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пак белый х/б или косын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почки или туфли текстиль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уз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фет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хонный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 с водо-отталкивающей пропит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йщик посу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прорезиненный с нагрудник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дероб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в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ртук х/б с нагрудни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непромокаем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зинфек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шинист по стирке и ремонту спецодеж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собный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брезент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есарь-ремонт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 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есарь-сантех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брезентов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,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я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рож (вахт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стюм из смешанных ткане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х/б с водо-отталкивающей пропит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борщик производственных помещений, уборщик служебн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газосвар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брезентов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брезент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тинки кожаные с жестким поднос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комбинезон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диэлектрическ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орматив обеспечения специальной одеждой, обувью и инвентарем персонала комплексных центров социального обслуживания населения Краснодар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3260"/>
        <w:gridCol w:w="1656"/>
        <w:gridCol w:w="1321"/>
      </w:tblGrid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ой одежды, обуви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вентар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обеспеченности /период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обеспеченности на одного работника в год</w:t>
            </w:r>
          </w:p>
        </w:tc>
      </w:tr>
      <w:tr>
        <w:trPr>
          <w:trHeight w:val="17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й работник, непосредственно обслуживающий граждан   пожилого возраста и инвалидов на дом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рабочий (женский или мужско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женский  (жакет и юбка или жакет и брюк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ужской (футболка, куртка, полукомбинезон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мн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-коляс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хозяйств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н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по социальной работе отделения срочного социального обслуживания, профессиональная деятельность которого связана с разъездным характером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женский  (жакет и юбка или жакет и брюк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ужской (футболка, куртка, полукомбинезон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ый работник отделения срочн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рабоч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женский или мужско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ого обслуживания, профессион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ятельность которого связана с разъездным характером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дицинская сестра  отделения срочн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медицин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го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  медицин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мн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медицин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6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ор по труду, завхоз, сестра-хозяйка, младший обслуживающий персон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ат хлопчатобумаж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управления</w:t>
        <w:tab/>
        <w:tab/>
        <w:tab/>
        <w:tab/>
        <w:tab/>
        <w:t xml:space="preserve">          </w:t>
        <w:tab/>
        <w:t xml:space="preserve">          </w:t>
        <w:tab/>
        <w:t>А.В. Кнышов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widowControl w:val="false"/>
      <w:autoSpaceDE w:val="false"/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7:00Z</dcterms:created>
  <dc:creator>plan</dc:creator>
  <dc:description/>
  <cp:keywords/>
  <dc:language>en-US</dc:language>
  <cp:lastModifiedBy>Горенко Анна Андреевна</cp:lastModifiedBy>
  <cp:lastPrinted>2014-09-02T17:06:00Z</cp:lastPrinted>
  <dcterms:modified xsi:type="dcterms:W3CDTF">2014-12-04T16:15:00Z</dcterms:modified>
  <cp:revision>51</cp:revision>
  <dc:subject/>
  <dc:title>ГЛАВА АДМИНИСТРАЦИИ (ГУБЕРНАТОР) КРАСНОДАРСКОГО КРАЯ</dc:title>
</cp:coreProperties>
</file>