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расхода моющих средств для осуществления стирки белья в организациях социального обслуживания Краснодарского края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1559"/>
        <w:gridCol w:w="2126"/>
        <w:gridCol w:w="1560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реждения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 сухого белья в год/к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копления сухого белья, кг/койко-ден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ральный порош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еливатель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5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хода моющих средств кг/</w:t>
            </w:r>
          </w:p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-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хода моющих средств кг/</w:t>
            </w:r>
          </w:p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(пансионат) для престарелых и инвалидов, специальный дом-интернат (отделение) для престарелых и инвалидов, геронтолог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, реабилитационный центр для лиц с умственной отсталостью, дом милосердия, комплексный центр реабилит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реабилитационный центр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центр социального обслуживания населения (отделение временного проживания для граждан пожилого возраст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зисный центр помощи женщ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центр социального обслуживания населения (отделение дневного, ночного пребыв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орматив расхода отбеливателя определяется из расчета 5,5 кг отбеливателя на 1 тонну сухого б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40" w:leader="none"/>
        <w:tab w:val="center" w:pos="7285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4:00Z</dcterms:created>
  <dc:creator>plan</dc:creator>
  <dc:description/>
  <cp:keywords/>
  <dc:language>en-US</dc:language>
  <cp:lastModifiedBy>Горенко Анна Андреевна</cp:lastModifiedBy>
  <cp:lastPrinted>2014-11-13T20:01:00Z</cp:lastPrinted>
  <dcterms:modified xsi:type="dcterms:W3CDTF">2014-12-04T16:20:00Z</dcterms:modified>
  <cp:revision>61</cp:revision>
  <dc:subject/>
  <dc:title/>
</cp:coreProperties>
</file>