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17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ind w:left="5103" w:hanging="0"/>
        <w:jc w:val="center"/>
        <w:rPr/>
      </w:pPr>
      <w:r>
        <w:rPr/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Норматив обеспечения санитарно-гигиеническими средствами для содержания в чистоте медицинских кабинетов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67"/>
        <w:gridCol w:w="3616"/>
        <w:gridCol w:w="1907"/>
      </w:tblGrid>
      <w:tr>
        <w:trPr>
          <w:trHeight w:val="9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ности /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ин кабине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д, кг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инфицирующие сред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цедурны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изиотерапевт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омат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нек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й физкульту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й диагностик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ющие сред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цедурны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изиотерапевт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омат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нек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й физкульту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й диагностик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тящие сред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цедурны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изиотерапевт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омат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нек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й физкульту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й диагностик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6:00Z</dcterms:created>
  <dc:creator>Гудова Оксана Ивановна</dc:creator>
  <dc:description/>
  <cp:keywords/>
  <dc:language>en-US</dc:language>
  <cp:lastModifiedBy>Пользователь</cp:lastModifiedBy>
  <cp:lastPrinted>2014-11-14T11:47:00Z</cp:lastPrinted>
  <dcterms:modified xsi:type="dcterms:W3CDTF">2014-11-24T13:40:00Z</dcterms:modified>
  <cp:revision>62</cp:revision>
  <dc:subject/>
  <dc:title/>
</cp:coreProperties>
</file>