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 штатной численности 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обслуживания Краснодарского края 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 штатной численности организаций социального обслуживания Краснодарского к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стационарное социальное обслуж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842"/>
        <w:gridCol w:w="2268"/>
        <w:gridCol w:w="2127"/>
        <w:gridCol w:w="1559"/>
        <w:gridCol w:w="2268"/>
        <w:gridCol w:w="1418"/>
      </w:tblGrid>
      <w:tr>
        <w:trPr>
          <w:trHeight w:val="11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к/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ых (че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управленчески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 отделение милосерд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31 до 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51 до 1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ыше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на 1 отделение милосер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филиал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left"/>
        <w:tblInd w:w="-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842"/>
        <w:gridCol w:w="2268"/>
        <w:gridCol w:w="2127"/>
        <w:gridCol w:w="1559"/>
        <w:gridCol w:w="2268"/>
        <w:gridCol w:w="1418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на 1 отделение милосер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Психоневрологический интернат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01 до 12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21 до 1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1 до 2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01 до 2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отделение милосер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филиал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на 1 отделение милосер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филиал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6"/>
                <w:color w:val="000000"/>
                <w:sz w:val="24"/>
              </w:rPr>
              <w:t>Дом</w:t>
            </w:r>
            <w:r>
              <w:rPr>
                <w:rStyle w:val="Style16"/>
                <w:color w:val="000000"/>
                <w:sz w:val="24"/>
                <w:lang w:val="ru-RU"/>
              </w:rPr>
              <w:t xml:space="preserve"> </w:t>
            </w:r>
            <w:r>
              <w:rPr>
                <w:rStyle w:val="Style16"/>
                <w:color w:val="000000"/>
                <w:sz w:val="24"/>
              </w:rPr>
              <w:t>милосер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ыше 3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4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 штатной численности организаций социального обслуживания Краснодарского кр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реабилитационных центров для несовершеннолетних, социальных приютов для детей и подростков, а также других организаций – поставщиков услуг для несовершеннолетних, нуждающихся в социальной реабили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42"/>
        <w:gridCol w:w="2268"/>
        <w:gridCol w:w="2126"/>
        <w:gridCol w:w="1559"/>
        <w:gridCol w:w="2268"/>
        <w:gridCol w:w="1452"/>
      </w:tblGrid>
      <w:tr>
        <w:trPr>
          <w:trHeight w:val="11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к/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ых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управленчески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 xml:space="preserve">Социально-реабилитационный цент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1 до 25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6 до 30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1 до 39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0 до 50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51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1 до 60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61 к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50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емное отделение с карантинным бло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0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деление перевозки базов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штатной численности организаций социального обслуживания Краснодарского края – реабилитационных центров для детей и подростков с ограниченными возможностями, комплексных центров реабилитации инвалидов, кризисных центров помощи женщи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42"/>
        <w:gridCol w:w="1984"/>
        <w:gridCol w:w="2127"/>
        <w:gridCol w:w="1559"/>
        <w:gridCol w:w="2083"/>
        <w:gridCol w:w="1920"/>
      </w:tblGrid>
      <w:tr>
        <w:trPr>
          <w:trHeight w:val="11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к/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ых (че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управленчески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ный центр реабилитации инвалид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наличие в  организации стационарной форм</w:t>
            </w:r>
            <w:r>
              <w:rPr/>
              <w:t>ы</w:t>
            </w:r>
            <w:r>
              <w:rPr>
                <w:lang w:val="en-US"/>
              </w:rPr>
              <w:t xml:space="preserve"> обслуживани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реабилитации инвалидов (наличие в  организации полустационарной формы обслужи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850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0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/>
              <w:t>(наличие в организации стационарной формы обслужи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9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до 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1 к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3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й центр для детей и подростков с ограниченными возможностями (наличие в  организации полустационарной формы обслужи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деление дневного пребы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 штатной численности организаций социального обслуживания Краснодарского края, осуществляющих социальное обслуживание на дому, полустационарное социальное обслуживание, стационарное социальное обслужи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76"/>
        <w:gridCol w:w="1985"/>
        <w:gridCol w:w="2126"/>
        <w:gridCol w:w="1559"/>
        <w:gridCol w:w="1985"/>
        <w:gridCol w:w="1984"/>
      </w:tblGrid>
      <w:tr>
        <w:trPr>
          <w:trHeight w:val="11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к/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ых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управленчески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Комплексный центр </w:t>
            </w:r>
            <w:r>
              <w:rPr/>
              <w:t>социального обслужива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 обслужив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01 до 1000 обслужив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001 до 2000 обслужив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001 обслужив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отделение социального обслуживания на д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40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42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40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 Знак Знак2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1:53:00Z</dcterms:created>
  <dc:creator>boychenko_E</dc:creator>
  <dc:description/>
  <cp:keywords/>
  <dc:language>en-US</dc:language>
  <cp:lastModifiedBy>Бурдейная</cp:lastModifiedBy>
  <cp:lastPrinted>2014-11-17T12:25:00Z</cp:lastPrinted>
  <dcterms:modified xsi:type="dcterms:W3CDTF">2014-12-22T09:25:00Z</dcterms:modified>
  <cp:revision>642</cp:revision>
  <dc:subject/>
  <dc:title>Т А Б Е Л Ь</dc:title>
</cp:coreProperties>
</file>