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50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0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 1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атив обеспечения хозяйственно-бытовыми услугами в организациях социального обслуживания населения Краснодарского кра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52"/>
        <w:gridCol w:w="1355"/>
        <w:gridCol w:w="3206"/>
        <w:gridCol w:w="1786"/>
        <w:gridCol w:w="1413"/>
        <w:gridCol w:w="1414"/>
      </w:tblGrid>
      <w:tr>
        <w:trPr>
          <w:tblHeader w:val="true"/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Вид учрежд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бслужива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-бытов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услуг на</w:t>
            </w:r>
          </w:p>
          <w:p>
            <w:pPr>
              <w:pStyle w:val="Normal"/>
              <w:jc w:val="center"/>
              <w:rPr/>
            </w:pPr>
            <w:r>
              <w:rPr/>
              <w:t>1 койко-место</w:t>
            </w:r>
          </w:p>
          <w:p>
            <w:pPr>
              <w:pStyle w:val="Normal"/>
              <w:jc w:val="center"/>
              <w:rPr/>
            </w:pPr>
            <w:r>
              <w:rPr/>
              <w:t>в ден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услуг на 1 койко-место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услуг на 1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емого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blHeader w:val="true"/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-интернат (пансионат) для престарелых и инвалидов, специальный дом-интернат (отделение) для престарелых и инвалидов, геронтологический центр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обув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outlineLvl w:val="0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дом-интернат для умственно отсталых детей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обув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6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6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неврологический интернат, дом  милосердия, реабилитационный центр для лиц с умственной отсталостью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обув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outlineLvl w:val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33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>
          <w:trHeight w:val="8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80" w:after="0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80" w:after="0"/>
              <w:outlineLvl w:val="0"/>
              <w:rPr/>
            </w:pPr>
            <w:r>
              <w:rPr/>
              <w:t>Социально-реабилитационный центр для несовершеннолетних, социальный приют для детей и подростк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>
          <w:trHeight w:val="8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 социальной адаптации для лиц без определенного места жительства и занят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, полу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5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5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 центр социального обслуживания на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чание: Расчет услуг парикмахерских в комплексных центрах социального обслуживания населения производится из расчета на одного обслуживаемого в год отделениями надомного социальн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экономического управления                                                                                                                    А.В. Кны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5622" w:leader="none"/>
        <w:tab w:val="right" w:pos="9355" w:leader="none"/>
      </w:tabs>
      <w:ind w:right="360" w:hanging="0"/>
      <w:rPr/>
    </w:pPr>
    <w:r>
      <w:rPr/>
      <w:tab/>
      <w:tab/>
      <w:tab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49:00Z</dcterms:created>
  <dc:creator>boychenko_E</dc:creator>
  <dc:description/>
  <cp:keywords/>
  <dc:language>en-US</dc:language>
  <cp:lastModifiedBy>Горенко Анна Андреевна</cp:lastModifiedBy>
  <cp:lastPrinted>2014-10-30T16:22:00Z</cp:lastPrinted>
  <dcterms:modified xsi:type="dcterms:W3CDTF">2014-12-04T16:23:00Z</dcterms:modified>
  <cp:revision>74</cp:revision>
  <dc:subject/>
  <dc:title>Таблица 18</dc:title>
</cp:coreProperties>
</file>