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9</w:t>
      </w:r>
    </w:p>
    <w:p>
      <w:pPr>
        <w:pStyle w:val="ConsPlusCell"/>
        <w:ind w:left="5103" w:hanging="0"/>
        <w:jc w:val="center"/>
        <w:rPr/>
      </w:pPr>
      <w:r>
        <w:rPr/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Нормативы обеспечения санитарно-гигиеническими средствами для содержания в чистоте зданий, иных хозяйственных нужд в организациях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jc w:val="center"/>
        <w:rPr/>
      </w:pPr>
      <w:r>
        <w:rPr/>
        <w:t xml:space="preserve">Норматив обеспечения санитарно-гигиеническими средствами для содержания в чистоте зданий организаций социального обслуживания Краснодарского края </w:t>
      </w:r>
    </w:p>
    <w:p>
      <w:pPr>
        <w:pStyle w:val="ConsPlusCell"/>
        <w:jc w:val="center"/>
        <w:rPr/>
      </w:pPr>
      <w:r>
        <w:rPr/>
        <w:t>(стационарная, полустационарная форма обслуживания)</w:t>
      </w:r>
    </w:p>
    <w:p>
      <w:pPr>
        <w:pStyle w:val="ConsPlusCel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2835"/>
      </w:tblGrid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 койко-место (одну туалетную комнату) в год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ральный порошок (мытье панелей, п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5 кг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1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да кальцин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 кг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65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инфицирующее чистящее средство, паста для раковин, ва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5 кг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шки п/этиленовые для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1 шт./1 год 1 на койко-место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 шт.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Щетки для мытья унит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унит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шт. на 1 унитаз в туалетной комна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Щетки для мытья п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но нетка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71 п/м 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 кг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житель возду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0,1 л/1 месяц на 1 туалетную комна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мытья окон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л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борьбы с мух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6 кг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хозяйственные резин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 шт.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 </w:t>
            </w:r>
          </w:p>
        </w:tc>
      </w:tr>
    </w:tbl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Норматив обеспечения санитарно-гигиеническими средствами для уборки </w:t>
      </w:r>
    </w:p>
    <w:p>
      <w:pPr>
        <w:pStyle w:val="ConsPlusCell"/>
        <w:jc w:val="center"/>
        <w:rPr/>
      </w:pPr>
      <w:r>
        <w:rPr/>
        <w:t xml:space="preserve">служебных помещений, санузлов и туалетов, территорий в организациях </w:t>
      </w:r>
    </w:p>
    <w:p>
      <w:pPr>
        <w:pStyle w:val="ConsPlusCell"/>
        <w:jc w:val="center"/>
        <w:rPr/>
      </w:pPr>
      <w:r>
        <w:rPr/>
        <w:t>социального обслуживания Краснодарского кра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орка служебных помещ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835"/>
      </w:tblGrid>
      <w:tr>
        <w:trPr>
          <w:trHeight w:val="1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 кг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5 кг на 1 кв.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ыло хозяйствен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5 кг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г на одного уборщика служебных помещений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 шт. на 1 кв.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мытья с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 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п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 /3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ки для сбора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 6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пластмассов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металл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ерчатки хозяйственные резинов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пары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пары на одного уборщика служебн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ротир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г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3 кг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2 шт.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4 шт. на одного уборщика служебн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мытья ок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 л /1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5 л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аб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 шт.на 1 кв.м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Нормативы расхода санитарно-гигиенических средств указаны для помещения площадью 400 кв. м.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борка санузлов и туалетов *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976"/>
        <w:gridCol w:w="2410"/>
      </w:tblGrid>
      <w:tr>
        <w:trPr>
          <w:trHeight w:val="1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расхода на один прибор на одного работника в год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кг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уалетное мыл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4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24 к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тящее сред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кг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орка (хлорамин, «Белизн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кг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ст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п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3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ерчатки резиновые (отдельно для санузла и туалета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/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6 пар на одного уборщика служебных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и для унитаз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дро металлическое или пластмассовое (отдельно для санузла и туале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ая бумага (60 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лонов на 1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2 рулон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житель возду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л 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25 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30 шт.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60 шт.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приборам относятся умывальник, унита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Нормативы расхода санитарно-гигиенических средств указаны из расчета не менее 20 работников на умывальник, кабину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Дезинфицирующие средства для надворных туалетов, собственных канализационных систем, водонапорных башен, наружных колодцев рассчитываются в соответствии с СанПиНам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1.4.1074-01 «Питьевая вода. Гигиенические требования к качеству воды централизованных систем питьевого водоснабжения. Контроль качества» (утвержденный Главным государственным санитарным врачом Российской Федерации от 26 сентября 2001 года № 24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Организация Госсанэпиднадзора за обеззараживанием сточных вод. Методические указания. МУ 2.1.5.800-99» (утвержденный Минздравом Российской Федерации от 27 декабря 1999 года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«СанПин 42-128-4690-88.Санитарные правила содержания территорий населенных мест» (утвержденный Главным государственным санитарным врачом СССР от 5 августа 1988 год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борка территорий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977"/>
      </w:tblGrid>
      <w:tr>
        <w:trPr>
          <w:trHeight w:val="8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в год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пата шты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пата сов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укав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пары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пары на одного уборщика территории (дворника)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36 шт.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 кг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г на одного уборщика территории (двор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 металл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6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2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металл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1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очный шланг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20-25 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05 шт.на 1 кв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 xml:space="preserve">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Тележка грузовая одноос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91 шт.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92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Нормативы расхода санитарно-гигиенических средств указаны для участка территории площадью 1000 кв. 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Норматив обеспечения санитарно-гигиеническими средствами для содержания в чистоте бассейнов в организациях </w:t>
      </w:r>
    </w:p>
    <w:p>
      <w:pPr>
        <w:pStyle w:val="ConsPlusCell"/>
        <w:jc w:val="center"/>
        <w:rPr/>
      </w:pPr>
      <w:r>
        <w:rPr/>
        <w:t>социального обслуживания Краснодарского кра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977"/>
      </w:tblGrid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ходу за водой и чашей бассе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в год на 1 м3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хлор 60, 5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3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ые таблетки (Триплекс), 5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63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ва-минус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ва-плюс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гицид, 5 кг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63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олит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кг/1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окулянт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етки для фотом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en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ля замера содержания РН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етки индикатор свободного хл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6,3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управления</w:t>
        <w:tab/>
        <w:tab/>
        <w:tab/>
        <w:tab/>
        <w:tab/>
        <w:tab/>
        <w:tab/>
        <w:t xml:space="preserve">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6:00Z</dcterms:created>
  <dc:creator>Гудова Оксана Ивановна</dc:creator>
  <dc:description/>
  <cp:keywords/>
  <dc:language>en-US</dc:language>
  <cp:lastModifiedBy>Горенко Анна Андреевна</cp:lastModifiedBy>
  <cp:lastPrinted>2014-11-13T20:16:00Z</cp:lastPrinted>
  <dcterms:modified xsi:type="dcterms:W3CDTF">2014-12-04T16:22:00Z</dcterms:modified>
  <cp:revision>296</cp:revision>
  <dc:subject/>
  <dc:title/>
</cp:coreProperties>
</file>