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20</w:t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shd w:fill="FFFFFF" w:val="clear"/>
        <w:autoSpaceDE w:val="fals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right"/>
        <w:rPr/>
      </w:pPr>
      <w:r>
        <w:rPr/>
        <w:t>Таблица № 1</w:t>
      </w:r>
    </w:p>
    <w:p>
      <w:pPr>
        <w:pStyle w:val="ConsPlusCell"/>
        <w:ind w:firstLine="708"/>
        <w:jc w:val="right"/>
        <w:rPr/>
      </w:pPr>
      <w:r>
        <w:rPr/>
      </w:r>
    </w:p>
    <w:p>
      <w:pPr>
        <w:pStyle w:val="ConsPlusCell"/>
        <w:jc w:val="center"/>
        <w:rPr/>
      </w:pPr>
      <w:r>
        <w:rPr/>
        <w:t>Нормативы обеспечения канцелярскими принадлежностями работников и обслуживаемых организаций социального обслуживания Краснодарского края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985"/>
        <w:gridCol w:w="1276"/>
        <w:gridCol w:w="1842"/>
        <w:gridCol w:w="1276"/>
      </w:tblGrid>
      <w:tr>
        <w:trPr>
          <w:tblHeader w:val="true"/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дного работника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дного обслуживаемо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год</w:t>
            </w:r>
          </w:p>
        </w:tc>
      </w:tr>
      <w:tr>
        <w:trPr>
          <w:tblHeader w:val="true"/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Бумага А4 (210*297 мм, 500 лис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ндаш механический 0,7 мм, с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ластиком или карандаш черно-графитный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астиком НВ, Н, В, 2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Сменные стержни для механических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ей 0,7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тепл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менный, 90*90*90 мм,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1000 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с клеящим краем, 40*50 мм, 3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у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Блокнот с картонной обложкой, А-5, 48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листов на спир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ырокол на 40 листов, 2 отверс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ик недатированный 205*145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и 25 мм,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етал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и 32 мм,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етал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П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-каранд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ая лента (скотч), 66*5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ая лента (скотч), 33*19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ующий карандаш с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еталлическим наконечником (либо роллер корректирующ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для бумаги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гориз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 3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 перманен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40 фай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2 коль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на резин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скоросшив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с завяз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с зажим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апка-регистратор с арочным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ханизм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-уго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апка архивная на завязках картон 80-100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йл с боковой перфорацией 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кидной календ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мбарная кни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зинка стирате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чка шариковая, многоразовая, 0,7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ержень запасной для шариковой ручки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обы №10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обы №24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оросшиватель «Дел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репки 28 мм, 100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репки 50 мм, 100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епл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традь (12-24 лис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традь (48-96 лис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очилка для карандаш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умага цветная гладк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умага цветная гафрирован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улон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ластил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ветные карандаши (набо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бо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21:00Z</dcterms:created>
  <dc:creator>Гудова Оксана Ивановна</dc:creator>
  <dc:description/>
  <cp:keywords/>
  <dc:language>en-US</dc:language>
  <cp:lastModifiedBy>Горенко Анна Андреевна</cp:lastModifiedBy>
  <cp:lastPrinted>2014-11-24T17:12:00Z</cp:lastPrinted>
  <dcterms:modified xsi:type="dcterms:W3CDTF">2014-11-24T14:17:00Z</dcterms:modified>
  <cp:revision>34</cp:revision>
  <dc:subject/>
  <dc:title/>
</cp:coreProperties>
</file>