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32"/>
          <w:szCs w:val="32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бесплатной выдачи работникам, занятым на работах с вредными условиями труда, молока в организациях социального обслуживания Краснода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атив обеспечения бесплатной выдачи работникам, занятым на работах с вредными условиями труда, молока в организациях социального обслуживания Краснода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3002"/>
        <w:gridCol w:w="3207"/>
        <w:gridCol w:w="1307"/>
        <w:gridCol w:w="1707"/>
      </w:tblGrid>
      <w:tr>
        <w:trPr>
          <w:trHeight w:val="2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щевых продукт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ыдачи на одного работника за смен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6" w:hRule="atLeast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ист (кочегар) котельной, дезинфектор, электрогазосварщик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атив бесплатной выдачи равноценных пищевых продуктов, которые могут выдаваться работникам в организациях социального обслуживания Краснодарского края вместо молок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832"/>
        <w:gridCol w:w="3642"/>
        <w:gridCol w:w="1346"/>
        <w:gridCol w:w="1359"/>
      </w:tblGrid>
      <w:tr>
        <w:trPr>
          <w:trHeight w:val="28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щевых продуктов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ыдачи на одного работника за смену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ист (кочегар) котельной, дезинфектор, электрогазосварщ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молочные жидкие продукты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ог не более 9% жирност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 не более 24% жирност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1:00Z</dcterms:created>
  <dc:creator>Зубарева Елена Евгеньевна</dc:creator>
  <dc:description/>
  <cp:keywords/>
  <dc:language>en-US</dc:language>
  <cp:lastModifiedBy>Горенко Анна Андреевна</cp:lastModifiedBy>
  <cp:lastPrinted>2014-09-04T21:01:00Z</cp:lastPrinted>
  <dcterms:modified xsi:type="dcterms:W3CDTF">2014-12-04T16:18:00Z</dcterms:modified>
  <cp:revision>23</cp:revision>
  <dc:subject/>
  <dc:title/>
</cp:coreProperties>
</file>