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риказ министерства социального </w:t>
            </w:r>
          </w:p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вития и семейной политики Краснодарского края 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 июля 2013 года № 757 «Об обеспечении доступа </w:t>
            </w:r>
          </w:p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 информации о деятельности министерства социального </w:t>
            </w:r>
          </w:p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развития и семейной политики Краснодарского края»</w:t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 и  органов  местного  самоуправления», Законом Краснодар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 июля 2010 года № 2000-К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 целях обеспечения доступа к информации о деятельности министерства социального развития и семейной политики Краснодарского края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министерства социального развития и семейной политики Краснодарского края от 3 июля 2013 года № 757 «Об обеспечении доступа к информации о деятельности министерства социального развития и семейной политики Краснодарского края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одпунктом 1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¹. Определить интернет сай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фициальным информационным ресурсом министерства (далее – официальный сайт) в информационно-телекоммуникационной сети «Интернет» (далее – сеть «Интернет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риложении № 1 в подпункте 6.1 исключить слова «(единому социальному телефону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2 изложить в новой редакции согласно приложению №1 к настоящему прика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ложение № 3 изложить в новой редакции согласно приложению №2 к настоящему приказ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Отделу информационно-аналитической и методической работы (Паршин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Заместителю начальника отдела правового обеспечения в управлении правового  обеспечения  и  организации  гражданской  службы  М.И. Захарову  в 7-дневный срок после принят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риказа возложить на первого заместителя министра Т.Ф. Ковалё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каз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Е.С. Иль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ind w:firstLine="851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3:00Z</dcterms:created>
  <dc:creator>Труханович Н.Н.</dc:creator>
  <dc:description/>
  <cp:keywords/>
  <dc:language>en-US</dc:language>
  <cp:lastModifiedBy>Апазиди Наталья Эрасовна</cp:lastModifiedBy>
  <cp:lastPrinted>2014-10-13T18:36:00Z</cp:lastPrinted>
  <dcterms:modified xsi:type="dcterms:W3CDTF">2014-10-23T06:44:00Z</dcterms:modified>
  <cp:revision>3</cp:revision>
  <dc:subject/>
  <dc:title>Изображение герба Краснодарского края</dc:title>
</cp:coreProperties>
</file>