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54" w:type="dxa"/>
        <w:jc w:val="left"/>
        <w:tblInd w:w="86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>
          <w:trHeight w:val="1983" w:hRule="atLeast"/>
        </w:trPr>
        <w:tc>
          <w:tcPr>
            <w:tcW w:w="595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autoSpaceDE w:val="false"/>
              <w:ind w:left="143" w:hanging="0"/>
              <w:jc w:val="center"/>
              <w:rPr/>
            </w:pPr>
            <w:r>
              <w:rPr>
                <w:sz w:val="28"/>
                <w:szCs w:val="28"/>
              </w:rPr>
              <w:t xml:space="preserve">приказом министерства социального развития и семейной политики  Краснодарского кр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т 3 июля 2013 года  № 75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в редакции приказа министерства социаль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я и семейной полит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</w:t>
              <w:softHyphen/>
              <w:softHyphen/>
              <w:softHyphen/>
              <w:t>_____» _______ 2014 г. № ________)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нформации о деятельности министерства социального развития и семейной политики Краснодарского края,</w:t>
      </w:r>
    </w:p>
    <w:p>
      <w:pPr>
        <w:pStyle w:val="ConsPlusCell"/>
        <w:widowControl/>
        <w:snapToGrid w:val="false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мещаемой в информационно-телекоммуникационной сети «Интернет» (далее – сеть «Интернет»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5318"/>
        <w:gridCol w:w="4151"/>
        <w:gridCol w:w="4540"/>
      </w:tblGrid>
      <w:tr>
        <w:trPr>
          <w:tblHeader w:val="true"/>
          <w:trHeight w:val="48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информации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ичность размещения  информации, сроки ее обно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ное подразделение министерства социального развития и семейной политики Краснодарского края, ответственное за предоставление информации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615" w:hRule="atLeast"/>
          <w:cantSplit w:val="true"/>
        </w:trPr>
        <w:tc>
          <w:tcPr>
            <w:tcW w:w="1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информация о деятельности министерства социального развития и семейной политики </w:t>
            </w:r>
          </w:p>
          <w:p>
            <w:pPr>
              <w:pStyle w:val="ConsPlusCell"/>
              <w:widowControl/>
              <w:snapToGrid w:val="false"/>
              <w:ind w:left="72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го края (далее – министерство)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тная информация, анонсы мероприятий, пресс-релизы наиболее значимых мероприятий, проведенных в течение недели (совещания, семинары, заседания комиссий, слеты, спартакиады, мероприятия к праздничным датам и т.п.)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недельно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ные подразделения министерства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 структура министерства, почтовый адрес, адрес электронной почты,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адрес официального сайта, номера телефонов,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мер факса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5 рабочих дней со дня изменения информаци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вопросам государственной службы и кадров управления правового обеспечения и организации гражданской службы (далее – отдел по вопросам государственной службы и кадров) министерства</w:t>
            </w:r>
          </w:p>
          <w:p>
            <w:pPr>
              <w:pStyle w:val="ConsPlusCell"/>
              <w:widowControl/>
              <w:tabs>
                <w:tab w:val="clear" w:pos="708"/>
                <w:tab w:val="left" w:pos="1548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равового обеспечения управления правового обеспечения и организации гражданской службы (далее –  отдел правового обеспечения) министерства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автоматизации и информационных технологий</w:t>
            </w:r>
          </w:p>
        </w:tc>
      </w:tr>
      <w:tr>
        <w:trPr>
          <w:trHeight w:val="96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полномочиях министерства, задачах и функциях структурных подразделений министерства, а также перечень  нормативных правовых актов, определяющих эти полномочия, задачи и функции, положение о министерстве и его коллегиальном органе.</w:t>
            </w:r>
          </w:p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 министре, его заместителях, руководителях структурных подразделений министерства (фамилия, имя, отчество, номера телефонов) 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5 рабочих дней со дня утверждения либо изменения соответствующих нормативных правовых актов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равового обеспечения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вопросам государственной службы и кадров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подведомственных министерству учреждений,  сведения об их задачах и функциях, а также почтовые адреса, адреса электронной почты, номера телефонов подведомственных учреждений, сведения о директоре учреждения (фамилия, имя, отчество, номера телефонов)  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5 рабочих дней со дня подписания правового акта о создании подведомственного учреждения либо со дня изменений сведений о действующем подведомственном учреждении 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вопросам государственной службы и кадров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ные подразделения министерства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я социальной защиты населения министерства в муниципальных образованиях Краснодарского края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УСЗН в муниципальных образованиях края)</w:t>
            </w:r>
          </w:p>
        </w:tc>
      </w:tr>
      <w:tr>
        <w:trPr>
          <w:trHeight w:val="38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расль социальной защиты и семейной политики в муниципальных образованиях (карточка отрасли – социальный портрет, подведомственные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учреждения,</w:t>
              </w:r>
            </w:hyperlink>
            <w:r>
              <w:rPr>
                <w:sz w:val="28"/>
                <w:szCs w:val="28"/>
              </w:rPr>
              <w:t xml:space="preserve"> персоналии, фотогалерея)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а раза в год (по полугодиям)  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информационно-аналитической и методической работы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ЗН в муниципальных образованиях края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нформация о нормотворческой деятельности министерства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ые правовые акты, изданные министерством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нормативных правовых актов в случаях, установленных законодательством Российской Федерации;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 федеральной и краевой нормативной правовой базы, регламентирующей деятельность отрасли (принятым законам, постановлениям, распоряжениям и т.п.)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5 рабочих дней с момента подписания нормативного правового акта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равового обеспечения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ные подразделения министерства</w:t>
            </w:r>
          </w:p>
        </w:tc>
      </w:tr>
      <w:tr>
        <w:trPr>
          <w:trHeight w:val="84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регламенты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ы административных регламентов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5 рабочих дней со дня их утверждения либо внесения в них изменений  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ные подразделения министерства</w:t>
            </w:r>
          </w:p>
        </w:tc>
      </w:tr>
      <w:tr>
        <w:trPr>
          <w:trHeight w:val="515" w:hRule="atLeast"/>
          <w:cantSplit w:val="true"/>
        </w:trPr>
        <w:tc>
          <w:tcPr>
            <w:tcW w:w="1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Информация о текущей деятельности министерства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финансово-хозяйственной деятельности министерства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дел отраслевого  планирования и финансирования</w:t>
            </w:r>
          </w:p>
          <w:p>
            <w:pPr>
              <w:pStyle w:val="ConsPlusCel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дел финансового обеспечения мероприятий в области социальной политики</w:t>
            </w:r>
          </w:p>
          <w:p>
            <w:pPr>
              <w:pStyle w:val="ConsPlusCel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дел бухгалтерского учета и отчетности</w:t>
            </w:r>
          </w:p>
          <w:p>
            <w:pPr>
              <w:pStyle w:val="ConsPlusCel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дел государственного заказа</w:t>
            </w:r>
          </w:p>
          <w:p>
            <w:pPr>
              <w:pStyle w:val="ConsPlusCel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дел по вопросам капитального ремонта и строительства</w:t>
            </w:r>
          </w:p>
          <w:p>
            <w:pPr>
              <w:pStyle w:val="ConsPlusCel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дел внутреннего финансового контроля</w:t>
            </w:r>
          </w:p>
        </w:tc>
      </w:tr>
      <w:tr>
        <w:trPr>
          <w:trHeight w:val="12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 социальной поддержке населения 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Отдел организации назначения и выплаты государственных гарантий и компенсаций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тдел организации адресного предоставления льгот и субсид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84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 реабилитации инвалидов 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держивается в актуальном состояни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дел организации реабилитации инвалидов </w:t>
            </w:r>
          </w:p>
          <w:p>
            <w:pPr>
              <w:pStyle w:val="ConsPlusCell"/>
              <w:spacing w:before="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дел организации безбарьерной среды</w:t>
            </w:r>
          </w:p>
        </w:tc>
      </w:tr>
      <w:tr>
        <w:trPr>
          <w:trHeight w:val="84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работе органов социальной защиты населения по организации безбарьерной среды жизнедеятельности инвалидов и других маломобильных граждан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дел организации безбарьерной среды</w:t>
            </w:r>
          </w:p>
          <w:p>
            <w:pPr>
              <w:pStyle w:val="ConsPlusCell"/>
              <w:spacing w:before="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ЗН в муниципальных образованиях края</w:t>
            </w:r>
          </w:p>
        </w:tc>
      </w:tr>
      <w:tr>
        <w:trPr>
          <w:trHeight w:val="41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 социальном обслуживании пожилых граждан и инвалидов 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дел организации деятельности домов-интернатов управления по социальной поддержке граждан (далее – отдел организации деятельности домов-интернатов) </w:t>
            </w:r>
          </w:p>
          <w:p>
            <w:pPr>
              <w:pStyle w:val="ConsPlusCel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дел опеки и попечительства управления по социальной поддержке граждан (далее – отдел опеки и попечительства) </w:t>
            </w:r>
          </w:p>
          <w:p>
            <w:pPr>
              <w:pStyle w:val="ConsPlusCel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дел организации социального обслуживания </w:t>
            </w:r>
          </w:p>
        </w:tc>
      </w:tr>
      <w:tr>
        <w:trPr>
          <w:trHeight w:val="41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 социальном обслуживании семьи и детей 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дел организации деятельности учреждений для несовершеннолетних и профилактики семейного неблагополучия 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дел по социальной защите семьи, материнства, детства</w:t>
            </w:r>
          </w:p>
        </w:tc>
      </w:tr>
      <w:tr>
        <w:trPr>
          <w:trHeight w:val="62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7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опеке и попечительстве над совершеннолетними гражданами 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дел опеки и попечительства </w:t>
            </w:r>
          </w:p>
        </w:tc>
      </w:tr>
      <w:tr>
        <w:trPr>
          <w:trHeight w:val="41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8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опеке и попечительстве над несовершеннолетними гражданами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дел развития семейных форм устройства детей-сирот и детей, оставшихся без попечения родителей </w:t>
            </w:r>
          </w:p>
        </w:tc>
      </w:tr>
      <w:tr>
        <w:trPr>
          <w:trHeight w:val="84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9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оздоровлении и отдыхе детей в Краснодарском крае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дел оздоровления и отдыха детей управления оздоровления и отдыха детей (далее – отдел оздоровления и отдыха дете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дел мониторинга оздоровления и отдыха детей управления оздоровления и отдыха детей (далее – отдел мониторинга оздоровления и отдыха детей)</w:t>
            </w:r>
          </w:p>
        </w:tc>
      </w:tr>
      <w:tr>
        <w:trPr>
          <w:trHeight w:val="84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0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защите прав и интересов лиц из числа детей-сирот и детей, оставшихся без попечения родителей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защите прав и интересов лиц из числа детей-сирот и детей, оставшихся без попечения родителей</w:t>
            </w:r>
          </w:p>
        </w:tc>
      </w:tr>
      <w:tr>
        <w:trPr>
          <w:trHeight w:val="84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1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лучших сотрудниках отрасли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 (в срок до 25 числа месяца следующего за отчетным)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ные подразделения министерст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ЗН в муниципальных образованиях края</w:t>
            </w:r>
          </w:p>
        </w:tc>
      </w:tr>
      <w:tr>
        <w:trPr>
          <w:trHeight w:val="72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2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циональные проекты – обеспечение жильем ветеранов и инвалидов 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держивается в актуальном состояни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дел по делам ветеранов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3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ведения о  государственных программах Краснодарского края, координатором которых является министерство (паспорт и текст программ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б исполнении подпрограмм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Не позднее 5 рабочих дней со дня утверждения государственных програм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sz w:val="28"/>
                <w:szCs w:val="28"/>
              </w:rPr>
              <w:t>Отдел организации реабилитации инвалидов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bCs/>
                <w:sz w:val="28"/>
                <w:szCs w:val="28"/>
              </w:rPr>
              <w:t>Отдел организации безбарьерной среды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bCs/>
                <w:sz w:val="28"/>
                <w:szCs w:val="28"/>
              </w:rPr>
              <w:t xml:space="preserve">Отдел организации социального обслуживания </w:t>
            </w:r>
          </w:p>
          <w:p>
            <w:pPr>
              <w:pStyle w:val="ConsPlusCel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дел отраслевого планирования и финансирования</w:t>
            </w:r>
          </w:p>
          <w:p>
            <w:pPr>
              <w:pStyle w:val="ConsPlusCel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дел финансового обеспечения мероприятий в области социальной политики</w:t>
            </w:r>
          </w:p>
          <w:p>
            <w:pPr>
              <w:pStyle w:val="ConsPlusCell"/>
              <w:snapToGrid w:val="false"/>
              <w:spacing w:before="0" w:after="120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Отдел организации назначения и выплаты государственных гарантий и компенсаций</w:t>
            </w:r>
          </w:p>
          <w:p>
            <w:pPr>
              <w:pStyle w:val="ConsPlusCel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тдел организации адресного предоставления льгот и субсидий</w:t>
            </w:r>
          </w:p>
        </w:tc>
      </w:tr>
      <w:tr>
        <w:trPr>
          <w:trHeight w:val="84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4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ведения о координационных и совещательных органах (состав, задачи, информация о деятельности)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держивается в актуальном состояни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sz w:val="28"/>
                <w:szCs w:val="28"/>
              </w:rPr>
              <w:t xml:space="preserve">Отдел организации реабилитации инвалидов </w:t>
            </w:r>
          </w:p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ветеранов</w:t>
            </w:r>
          </w:p>
          <w:p>
            <w:pPr>
              <w:pStyle w:val="Normal"/>
              <w:autoSpaceDE w:val="false"/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дел организации социального обслуживания 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bCs/>
                <w:sz w:val="28"/>
                <w:szCs w:val="28"/>
              </w:rPr>
              <w:t>Отдел по социальной защите семьи, материнства, детства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bCs/>
                <w:sz w:val="28"/>
                <w:szCs w:val="28"/>
              </w:rPr>
              <w:t xml:space="preserve">Отдел оздоровления и отдыха детей </w:t>
            </w:r>
          </w:p>
          <w:p>
            <w:pPr>
              <w:pStyle w:val="Normal"/>
              <w:autoSpaceDE w:val="false"/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дел мониторинга оздоровления и отдыха детей </w:t>
            </w:r>
          </w:p>
        </w:tc>
      </w:tr>
      <w:tr>
        <w:trPr>
          <w:trHeight w:val="493" w:hRule="atLeast"/>
          <w:cantSplit w:val="true"/>
        </w:trPr>
        <w:tc>
          <w:tcPr>
            <w:tcW w:w="1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Информация о кадровом обеспечении министерства</w:t>
            </w:r>
          </w:p>
        </w:tc>
      </w:tr>
      <w:tr>
        <w:trPr>
          <w:trHeight w:val="1036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поступления граждан на государственную гражданскую службу в министерство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вопросам государственной службы и кадров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вакантных должностях государственной гражданской службы, имеющихся в министерстве, подведомственных министерству органах и учреждениях в муниципальных образованиях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5 рабочих дней после появления вакантной должност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вопросам государственной службы и кадров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и результаты конкурсов на замещение вакантных должностей государственной гражданской службы в министерстве,  подведомственных министерству органах и учреждениях в муниципальных образованиях (наименование вакантной должности, квалификационные требования к кандидатам, условия и результаты конкурсов, образцы и формы необходимых документов, источники подробной информации о конкурсе – номера телефонов, факса, адрес электронной почты)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конкурса размещаются не позднее, чем за 30 дней до проведения конкурса. Результаты конкурса – в течение 10 рабочих дней после проведения конкурс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вопросам государственной службы и кадров </w:t>
            </w:r>
          </w:p>
        </w:tc>
      </w:tr>
      <w:tr>
        <w:trPr>
          <w:trHeight w:val="41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а телефонов, по которым можно получить информацию по вопросу замещения вакантных должностей в министерстве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держивается в актуальном состоянии 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вопросам государственной службы и кадров </w:t>
            </w:r>
          </w:p>
        </w:tc>
      </w:tr>
      <w:tr>
        <w:trPr>
          <w:trHeight w:val="6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конкурсах на включение в кадровый резерв министерства (наименование должности, квалификационные требования к кандидатам, условия и результаты конкурсов, источники подробной информации о конкурсе – номера телефонов, факса, адрес электронной почты)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30 дней до окончания срока приема документов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вопросам государственной службы и кадров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6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работе по противодействию коррупции в министерстве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держивается в актуальном состоянии 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вопросам государственной службы и кадров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равового обеспечения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ные подразделения министерства</w:t>
            </w:r>
          </w:p>
        </w:tc>
      </w:tr>
      <w:tr>
        <w:trPr>
          <w:trHeight w:val="108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7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доходах, расходах, об имуществе и обязательствах имущественного характера государственных гражданских служащих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раз в год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вопросам государственной службы и кадров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Информация о работе министерства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дел по работе с обращениями граждан </w:t>
            </w:r>
            <w:r>
              <w:rPr>
                <w:sz w:val="28"/>
                <w:szCs w:val="28"/>
              </w:rPr>
              <w:t xml:space="preserve">управления правового обеспечения и организации гражданской службы (далее – </w:t>
            </w:r>
            <w:r>
              <w:rPr>
                <w:bCs/>
                <w:sz w:val="28"/>
                <w:szCs w:val="28"/>
              </w:rPr>
              <w:t xml:space="preserve">отдел по работе с обращениями граждан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 и отчество руководителя структурного подразделения или иного должностного лица министерства, к полномочиям которого отнесена организация приема лиц, указанных в подпункте 5.1 настоящего пункта, обеспечение рассмотрения их обращений, а также номер телефона, по которому можно получить информацию справочного характера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5 рабочих дней со дня назнач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дел по работе с обращениями </w:t>
            </w:r>
            <w:r>
              <w:rPr>
                <w:sz w:val="28"/>
                <w:szCs w:val="28"/>
              </w:rPr>
              <w:t>гражд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Cell"/>
        <w:widowControl/>
        <w:snapToGrid w:val="false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нформационно-аналитической </w:t>
      </w:r>
    </w:p>
    <w:p>
      <w:pPr>
        <w:pStyle w:val="Normal"/>
        <w:rPr/>
      </w:pPr>
      <w:r>
        <w:rPr>
          <w:sz w:val="28"/>
          <w:szCs w:val="28"/>
        </w:rPr>
        <w:t>и методической работы                                                                                                                                               И.В. Паршина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Liberation Serif" w:hAnsi="Liberation Serif" w:cs="Noto Sans Devanagari" w:eastAsia="Times New Roman"/>
                              <w:color w:val="auto"/>
                              <w:lang w:val="en-US" w:bidi="ar-SA"/>
                            </w:rPr>
                            <w:t>1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Liberation Serif" w:hAnsi="Liberation Serif" w:cs="Noto Sans Devanagari" w:eastAsia="Times New Roman"/>
                        <w:color w:val="auto"/>
                        <w:lang w:val="en-US" w:bidi="ar-SA"/>
                      </w:rPr>
                      <w:t>1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974026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Liberation Serif" w:hAnsi="Liberation Serif" w:cs="Noto Sans Devanagari" w:eastAsia="Times New Roman"/>
                              <w:color w:val="auto"/>
                              <w:lang w:val="en-US" w:bidi="ar-SA"/>
                            </w:rPr>
                            <w:t>1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6.9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Liberation Serif" w:hAnsi="Liberation Serif" w:cs="Noto Sans Devanagari" w:eastAsia="Times New Roman"/>
                        <w:color w:val="auto"/>
                        <w:lang w:val="en-US" w:bidi="ar-SA"/>
                      </w:rPr>
                      <w:t>1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i/>
      <w:sz w:val="28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09"/>
      <w:jc w:val="both"/>
    </w:pPr>
    <w:rPr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otraslszn01_uchr/ctl-4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1:01:00Z</dcterms:created>
  <dc:creator>65а</dc:creator>
  <dc:description/>
  <cp:keywords/>
  <dc:language>en-US</dc:language>
  <cp:lastModifiedBy>Апазиди Наталья Эрасовна</cp:lastModifiedBy>
  <cp:lastPrinted>2014-10-01T16:30:00Z</cp:lastPrinted>
  <dcterms:modified xsi:type="dcterms:W3CDTF">2014-10-01T12:34:00Z</dcterms:modified>
  <cp:revision>8</cp:revision>
  <dc:subject/>
  <dc:title/>
</cp:coreProperties>
</file>