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"/>
        <w:jc w:val="center"/>
        <w:rPr/>
      </w:pPr>
      <w:r>
        <w:rPr>
          <w:b/>
          <w:sz w:val="28"/>
          <w:szCs w:val="28"/>
        </w:rPr>
        <w:t xml:space="preserve">О внесении изменений в приказ министерства социального развития и семейной политики Краснодарского края от 5 декабря 2014 года № 981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а платы за предоставление социальный услуг на территории Краснодарского края и порядка ее взимания»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 целях    реализации   статьи   32   Федерального  закона от 28 декабря 2013 года № 442-ФЗ «Об основах социального обслуживания граждан в Российской Федерации» и</w:t>
      </w:r>
      <w:r>
        <w:rPr>
          <w:rFonts w:cs="Arial" w:ascii="Arial" w:hAnsi="Arial"/>
          <w:szCs w:val="20"/>
        </w:rPr>
        <w:t xml:space="preserve"> </w:t>
      </w:r>
      <w:r>
        <w:rPr>
          <w:sz w:val="28"/>
          <w:szCs w:val="28"/>
        </w:rPr>
        <w:t>улучшения материального обеспечения пожилых граждан и инвалидов  п р и к а з ы в а ю:</w:t>
      </w:r>
    </w:p>
    <w:p>
      <w:pPr>
        <w:pStyle w:val="BodyText"/>
        <w:ind w:firstLine="851"/>
        <w:jc w:val="both"/>
        <w:rPr/>
      </w:pPr>
      <w:r>
        <w:rPr>
          <w:sz w:val="28"/>
          <w:szCs w:val="28"/>
        </w:rPr>
        <w:t>1. Внести в приказ министерства социального развития и семейной политики Краснодарского края от 5 декабря 2014 года № 981 «Об утверждении размера платы за предоставление социальный услуг на территории Краснодарского края и порядка ее взимания»  (далее – приказ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бзац 2 пункта 1 приказа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 оказании социальных услуг  в форме социального обслуживания на дому и в полустационарной форме социального обслуживания – пятидесяти процентов разницы между величиной среднедушевого дохода получателя социальной услуги и предельной величины среднедушевого дохода для предоставления социальных услуг бесплатно, утвержденной Законом Краснодарского края, за исключением участников и инвалидов Великой Отечественной войны, получающих два вида пенсии (трудовую пенсию по возрасту и пенсию по инвалидности)»;</w:t>
      </w:r>
    </w:p>
    <w:p>
      <w:pPr>
        <w:pStyle w:val="BodyText"/>
        <w:ind w:firstLine="851"/>
        <w:jc w:val="both"/>
        <w:rPr/>
      </w:pPr>
      <w:r>
        <w:rPr>
          <w:sz w:val="28"/>
          <w:szCs w:val="28"/>
        </w:rPr>
        <w:t>2)  абзац 3 пункта 1 приказа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 оказании социальных услуг в стационарной форме социального обслуживания – семидесяти пяти процентов среднедушевого дохода получателя социальных услуг, за исключением участников и инвалидов Великой Отечественной войны, получающих два вида пенсии (трудовую пенсию по возрасту и пенсию по инвалидности) и участников и инвалидов Великой Отечественной войны, получающих пенсию по линии Министерства обороны Российской Федерации и Министерства внутренних дел Российской Федерации.»;  </w:t>
      </w:r>
    </w:p>
    <w:p>
      <w:pPr>
        <w:pStyle w:val="BodyText"/>
        <w:ind w:firstLine="851"/>
        <w:jc w:val="both"/>
        <w:rPr/>
      </w:pPr>
      <w:r>
        <w:rPr>
          <w:sz w:val="28"/>
          <w:szCs w:val="28"/>
        </w:rPr>
        <w:t>3) подпункт 3.1.1. пункта 3  приложения к приказу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1.1. Размер ежемесячной платы за предоставление социальных услуг в форме социального облуживания на дому и в полустационарной форме социального обслуживания рассчитывается на основе тарифов на социальные услуги, но не может превышать пятьдесят процентов разницы между величиной среднедушевого дохода получателя социальной услуги и предельной величиной среднедушевого дохода, установленной в Краснодарском крае, за исключением участников и инвалидов Великой Отечественной войны, получающих два вида пенсии (трудовую пенсию по возрасту и пенсию по инвалидности), для которых размер ежемесячной  платы за предоставление социальных услуг в форме социального облуживания на дому и в полустационарной форме социального обслуживания рассчитывается на основе тарифов на социальные услуги, но не может превышать пятнадцати процентов разницы между величиной среднедушевого дохода получателя социальной услуги и предельной величиной среднедушевого дохода, установленной в Краснодарском крае.»;</w:t>
      </w:r>
    </w:p>
    <w:p>
      <w:pPr>
        <w:pStyle w:val="BodyText"/>
        <w:ind w:firstLine="851"/>
        <w:jc w:val="both"/>
        <w:rPr/>
      </w:pPr>
      <w:r>
        <w:rPr>
          <w:sz w:val="28"/>
          <w:szCs w:val="28"/>
        </w:rPr>
        <w:t>4) подпункт 3.2.1. пункта 3  приложения к приказу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Размер ежемесячной платы за предоставление социальных услуг в стационарной форме социального обслуживания рассчитывается на основе тарифов на социальные услуги, но не может превышать семьдесят пять процентов среднедушевого дохода получателя социальных услуг, рассчитанного в соответствии с действующим законодательством, за исключ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ов и инвалидов Великой Отечественной войны, получающих два вида пенсии (трудовую пенсию по возрасту и пенсию по инвалидности), для которых р</w:t>
      </w:r>
      <w:r>
        <w:rPr>
          <w:sz w:val="28"/>
        </w:rPr>
        <w:t>азмер ежемесячной платы за предоставление социальных услуг  рассчитывается на основе тарифов на социальные услуги, но не может превышать двадцать пять процентов среднедушевого дохода получателя социальных услуг, рассчитанного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участников и инвалидов Великой Отечественной войны, получающих пенсию по линии Министерства обороны Российской Федерации и Министерства внутренних дел Российской Федерации, для которых р</w:t>
      </w:r>
      <w:r>
        <w:rPr>
          <w:sz w:val="28"/>
        </w:rPr>
        <w:t xml:space="preserve">азмер ежемесячной платы за предоставление социальных услуг  рассчитывается на основе тарифов на социальные услуги, но не может превышать пятьдесят процентов среднедушевого дохода получателя социальных услуг, рассчитанного в соответствии с действующим законодательством .»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) подпункт 4.9. приложения к приказу изложить в новой редакции: «Срочные социальные услуги предоставляются в целях оказания неотложной помощи и осуществляются в сроки, обусловленные нуждаемостью получателя, без составления индивидуальной программы и без заключения договора о предоставлении социальных услуг. Срочные социальные услуги оказываются бесплатно.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дополнить приложение к приказу пунктом 4.10</w:t>
      </w:r>
      <w:bookmarkStart w:id="0" w:name="_GoBack"/>
      <w:bookmarkEnd w:id="0"/>
      <w:r>
        <w:rPr>
          <w:sz w:val="28"/>
          <w:szCs w:val="28"/>
        </w:rPr>
        <w:t>. «Услуги, входящие в перечень платных услуг, утвержденный приказом исполнительного органа государственной власти Краснодарского края, уполномоченного в сфере социального обслуживания (далее – уполномоченный орган), предоставляются по тарифам в соответствии с порядком утвержденным уполномоченным органом.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7) подпункт 4.10. приложения к приказу считать соответственно подпунктом 4.11. приложения к приказ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 обеспечения  и  организации   гражданской  службы  министерства социального    развития    и   семейной    политики   Краснодарского   края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заместителя министра С.П. Гаркушу, начальника управления по социальной поддержке граждан Л.А. Рыби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каз вступает в силу по истечении 10 дней после дня его официального опубликования, но не ранее 1 янва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Е.С. 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41:00Z</dcterms:created>
  <dc:creator>Труханович Н.Н.</dc:creator>
  <dc:description/>
  <cp:keywords/>
  <dc:language>en-US</dc:language>
  <cp:lastModifiedBy>Инна Паршина</cp:lastModifiedBy>
  <cp:lastPrinted>2014-12-17T10:45:00Z</cp:lastPrinted>
  <dcterms:modified xsi:type="dcterms:W3CDTF">2014-12-22T09:40:00Z</dcterms:modified>
  <cp:revision>11</cp:revision>
  <dc:subject/>
  <dc:title>Изображение герба Краснодарского края</dc:title>
</cp:coreProperties>
</file>