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азначению пособ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еременности и рода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чтовы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) 259-03-27, 259-64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) 259-00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бинск, пр.Комсомо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0) 5-15-70, 4-25-2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48-70, 4-12-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48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Uszn_ab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Анап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33) 3-90-5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61-71, 3-27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. 4-26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Uszn_anap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37) 2-33-90, 2-33-91, 7-28-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2-3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Uszn_armavi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Апшеро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52)2-55-2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9-66, 2-86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Uszn_apsh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Белая Гл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154) 7-19-74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-27-68, 7-19-7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тел./факс 8 (86154)7-33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Uszn_belg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Белорече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55)2-20-4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5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72-72, 2-44-42, 2-61-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Uszn_belo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750  ст.Брюховецкая,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(86156) 3-10-8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-44-08, 3-44-09, 3-32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2-40-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Uszn_bruh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7)7-42-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6-56, 7-30-70, 7-33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0">
              <w:r>
                <w:rPr>
                  <w:rStyle w:val="InternetLink"/>
                  <w:bCs/>
                </w:rPr>
                <w:t>Uszn_viselk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еленджи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\факс 8 (86141)5-49-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9-61, 5-18-16, 5-49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1">
              <w:r>
                <w:rPr>
                  <w:rStyle w:val="InternetLink"/>
                  <w:bCs/>
                </w:rPr>
                <w:t>Uszn_gel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орячий Ключ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9)3-55-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63-98, 3-62-24, 3-52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2">
              <w:r>
                <w:rPr>
                  <w:rStyle w:val="InternetLink"/>
                  <w:bCs/>
                </w:rPr>
                <w:t>Uszn_gork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Гулькеви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60) 5-55-82, 5-43-47, 5-45-41, 5-49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8 (86160) 5-52-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3">
              <w:r>
                <w:rPr>
                  <w:rStyle w:val="InternetLink"/>
                  <w:bCs/>
                </w:rPr>
                <w:t>Uszn_gul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-58-38, 6-31-0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-16-4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4">
              <w:r>
                <w:rPr>
                  <w:rStyle w:val="InternetLink"/>
                  <w:bCs/>
                </w:rPr>
                <w:t>Uszn_din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й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. 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32) 2 -05-4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27-13, 2-30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5">
              <w:r>
                <w:rPr>
                  <w:rStyle w:val="InternetLink"/>
                  <w:bCs/>
                </w:rPr>
                <w:t>Uszn_eisk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опотки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(86138)7-10-14, 7-71-9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7-71-19, 7-73-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7-30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6">
              <w:r>
                <w:rPr>
                  <w:rStyle w:val="InternetLink"/>
                  <w:bCs/>
                </w:rPr>
                <w:t>Uszn_kavkaz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лин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3)2-28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7-83, 2-43-56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19-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7">
              <w:r>
                <w:rPr>
                  <w:rStyle w:val="InternetLink"/>
                  <w:bCs/>
                </w:rPr>
                <w:t>Uszn_kali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ане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8 (86164) 4-04-08, 7-26-4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7-38-7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с  4-04-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8">
              <w:r>
                <w:rPr>
                  <w:rStyle w:val="InternetLink"/>
                  <w:bCs/>
                </w:rPr>
                <w:t>Uszn_kane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Коренов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2)4-01-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0-11, 4-00-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-20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19">
              <w:r>
                <w:rPr>
                  <w:rStyle w:val="InternetLink"/>
                  <w:bCs/>
                </w:rPr>
                <w:t>Uszn_koren@msrsp.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Полтав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5)3-27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3-21-46, 3-17-6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0">
              <w:r>
                <w:rPr>
                  <w:rStyle w:val="InternetLink"/>
                  <w:bCs/>
                </w:rPr>
                <w:t>Uszn_krasarm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Краснода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Шоссе Нефтяников 18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51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1">
              <w:r>
                <w:rPr>
                  <w:rStyle w:val="InternetLink"/>
                  <w:bCs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Железнодорож-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75-18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62-24-45, 259-22-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2">
              <w:r>
                <w:rPr>
                  <w:rStyle w:val="InternetLink"/>
                  <w:bCs/>
                </w:rPr>
                <w:t>Uszn_krcen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50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4-97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24-57-98, 215-32-7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4-57-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3">
              <w:r>
                <w:rPr>
                  <w:rStyle w:val="InternetLink"/>
                  <w:bCs/>
                </w:rPr>
                <w:t>Uszn_krzap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9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. Пашковск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8 (861) 237-26-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37-26-96, 237-0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4">
              <w:r>
                <w:rPr>
                  <w:rStyle w:val="InternetLink"/>
                  <w:bCs/>
                </w:rPr>
                <w:t>Uszn_krkaras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0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аснода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) 226-47-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20-22-95, 220-28-0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-24-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5">
              <w:r>
                <w:rPr>
                  <w:rStyle w:val="InternetLink"/>
                  <w:bCs/>
                </w:rPr>
                <w:t>Uszn_krpri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ры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1) 3-21-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3-21-64,  31-9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6">
              <w:r>
                <w:rPr>
                  <w:rStyle w:val="InternetLink"/>
                  <w:bCs/>
                </w:rPr>
                <w:t>Uszn_kr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рым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1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05-07, 2-13-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11-87, 4-28-12, 2-12-0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7">
              <w:r>
                <w:rPr>
                  <w:rStyle w:val="InternetLink"/>
                  <w:bCs/>
                </w:rPr>
                <w:t>Uszn_krims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урган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-47-88, 2-10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-20-29, 2-28-19, 2-24-0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8">
              <w:r>
                <w:rPr>
                  <w:rStyle w:val="InternetLink"/>
                  <w:bCs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Куще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-45-23,  5-46-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5-02-28, 5-68-74, 5-57-5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29">
              <w:r>
                <w:rPr>
                  <w:rStyle w:val="InternetLink"/>
                  <w:bCs/>
                </w:rPr>
                <w:t>Uszn_ku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9)  3-33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45-26, 3-27-62, 3-33-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0">
              <w:r>
                <w:rPr>
                  <w:rStyle w:val="InternetLink"/>
                  <w:bCs/>
                </w:rPr>
                <w:t>Uszn_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7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Ленинград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5)7-34-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25-38, 3-71-01, 3-96-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1">
              <w:r>
                <w:rPr>
                  <w:rStyle w:val="InternetLink"/>
                  <w:bCs/>
                </w:rPr>
                <w:t>Uszn_len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. Мостов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2) 5-35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13-01,  5-11-15, 5-11-6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-25-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2">
              <w:r>
                <w:rPr>
                  <w:rStyle w:val="InternetLink"/>
                  <w:bCs/>
                </w:rPr>
                <w:t>Uszn_mos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Новокуба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/факс 8 (86195) 3-01-43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01-88, 3-10-89, 3-32-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3">
              <w:r>
                <w:rPr>
                  <w:rStyle w:val="InternetLink"/>
                  <w:bCs/>
                </w:rPr>
                <w:t>Uszn_novoku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Новопокровская,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9)7-14-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35-18, 7-21-49, 7-32-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4">
              <w:r>
                <w:rPr>
                  <w:rStyle w:val="InternetLink"/>
                  <w:bCs/>
                </w:rPr>
                <w:t>Uszn_novopo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Новороссий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факс (8617) 21-25-0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21-69-50, 21-54-46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1-34-8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5">
              <w:r>
                <w:rPr>
                  <w:rStyle w:val="InternetLink"/>
                  <w:bCs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2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Отрад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4)3-36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3-31-36, 3-30-87, 3-36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6">
              <w:r>
                <w:rPr>
                  <w:rStyle w:val="InternetLink"/>
                  <w:bCs/>
                </w:rPr>
                <w:t>Uszn_otrad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Павлов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(86191) 5-28-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33-74, 5-53-37, 5-22-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7">
              <w:r>
                <w:rPr>
                  <w:rStyle w:val="InternetLink"/>
                  <w:bCs/>
                </w:rPr>
                <w:t>Uszn_pavlov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8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Приморско-Ахтар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3)2-12-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8-62, 2-84-07, 3-13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8">
              <w:r>
                <w:rPr>
                  <w:rStyle w:val="InternetLink"/>
                  <w:bCs/>
                </w:rPr>
                <w:t>Uszn_praht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Север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етровского 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6)2-16-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13-66, 2-22-44, 2-23-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39">
              <w:r>
                <w:rPr>
                  <w:rStyle w:val="InternetLink"/>
                  <w:bCs/>
                </w:rPr>
                <w:t>Uszn_sev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6)4-13-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39-80, 4-29-60, 4-13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0">
              <w:r>
                <w:rPr>
                  <w:rStyle w:val="InternetLink"/>
                  <w:bCs/>
                </w:rPr>
                <w:t>Uszn_slav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/факс (8622) 96-74-78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-75-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1">
              <w:r>
                <w:rPr>
                  <w:rStyle w:val="InternetLink"/>
                  <w:bCs/>
                </w:rPr>
                <w:t>Uszn_sochi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лер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8 (8622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факс 40-71-29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0-47-78, 40-25-04, 40-41-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-04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2">
              <w:r>
                <w:rPr>
                  <w:rStyle w:val="InternetLink"/>
                  <w:bCs/>
                </w:rPr>
                <w:t>Uszn_adl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3-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0-46-80, 70-11-4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-00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3">
              <w:r>
                <w:rPr>
                  <w:rStyle w:val="InternetLink"/>
                  <w:bCs/>
                </w:rPr>
                <w:t>Uszn_laza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-73-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62-19-42, 62-26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4">
              <w:r>
                <w:rPr>
                  <w:rStyle w:val="InternetLink"/>
                  <w:bCs/>
                </w:rPr>
                <w:t>Uszn_hosta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-к. Соч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2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00-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тел. 64-00-78, 64-00-6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-49-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5">
              <w:r>
                <w:rPr>
                  <w:rStyle w:val="InternetLink"/>
                  <w:bCs/>
                </w:rPr>
                <w:t>Uszn_sochic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Старомин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3)5-70-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70-84, 5-70-81, 4-3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6">
              <w:r>
                <w:rPr>
                  <w:rStyle w:val="InternetLink"/>
                  <w:bCs/>
                </w:rPr>
                <w:t>Uszn_stmi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Тбилисск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58)2-38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2-44-09, 2-30-55, 2-30-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7">
              <w:r>
                <w:rPr>
                  <w:rStyle w:val="InternetLink"/>
                  <w:bCs/>
                </w:rPr>
                <w:t>Uszn_tbil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8)5-19-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47-35, 4-46-31, 5-33-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8">
              <w:r>
                <w:rPr>
                  <w:rStyle w:val="InternetLink"/>
                  <w:bCs/>
                </w:rPr>
                <w:t>Uszn_temruk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0)4-12-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16-50, 4-41-70, 4-01-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49">
              <w:r>
                <w:rPr>
                  <w:rStyle w:val="InternetLink"/>
                  <w:bCs/>
                </w:rPr>
                <w:t>Uszn_timash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ихорец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96)7-11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7-05-26, 7-04-97, 7-24-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0">
              <w:r>
                <w:rPr>
                  <w:rStyle w:val="InternetLink"/>
                  <w:bCs/>
                </w:rPr>
                <w:t>Uszn_tih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Туап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67)2-59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 2-58-87, 2-98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1">
              <w:r>
                <w:rPr>
                  <w:rStyle w:val="InternetLink"/>
                  <w:bCs/>
                </w:rPr>
                <w:t>Uszn_tuapser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. Успенско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40)5-60-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5-60-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2">
              <w:r>
                <w:rPr>
                  <w:rStyle w:val="InternetLink"/>
                  <w:bCs/>
                </w:rPr>
                <w:t>Uszn_uspen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2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Усть-Лабинс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 8 (86135)4-21-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1-88, 5-05-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3">
              <w:r>
                <w:rPr>
                  <w:rStyle w:val="InternetLink"/>
                  <w:bCs/>
                </w:rPr>
                <w:t>Uszn_ula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36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. Старощерби-новск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/факс: 8(86151)4-16-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. 4-26-89, 4-12-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hyperlink r:id="rId54">
              <w:r>
                <w:rPr>
                  <w:rStyle w:val="InternetLink"/>
                  <w:bCs/>
                </w:rPr>
                <w:t>Uszn_sherb@msrsp.krasnodar.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4:24:00Z</dcterms:created>
  <dc:creator>Visitskaya A</dc:creator>
  <dc:description/>
  <cp:keywords/>
  <dc:language>en-US</dc:language>
  <cp:lastModifiedBy>Visitskaya A</cp:lastModifiedBy>
  <cp:lastPrinted>2014-08-19T16:11:00Z</cp:lastPrinted>
  <dcterms:modified xsi:type="dcterms:W3CDTF">2014-08-19T12:11:00Z</dcterms:modified>
  <cp:revision>2</cp:revision>
  <dc:subject/>
  <dc:title>ПРИЛОЖЕНИЕ № 1</dc:title>
</cp:coreProperties>
</file>