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6120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783" w:hanging="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предоставления государственной услуг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 назначению пособ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беременности и родам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ода предоставления государственной услуги по назначению и выпла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обия по беременности и род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омер личного дела заявителя 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амилия, имя, отчество заявителя 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Адрес заявителя 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4. Истребуемая социальная выплата (пособие по беременности и родам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20"/>
        <w:gridCol w:w="1860"/>
        <w:gridCol w:w="2340"/>
        <w:gridCol w:w="1740"/>
        <w:gridCol w:w="1544"/>
        <w:gridCol w:w="1597"/>
        <w:gridCol w:w="1419"/>
        <w:gridCol w:w="13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административного действия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, участвующая в предоставле-нии усл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и долж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ца, ответственного </w:t>
            </w:r>
          </w:p>
          <w:p>
            <w:pPr>
              <w:pStyle w:val="Normal"/>
              <w:jc w:val="center"/>
              <w:rPr/>
            </w:pPr>
            <w:r>
              <w:rPr/>
              <w:t>за выполнение административного действ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начала администр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вного действия 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окончания администра-тивного  действ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исполнен-</w:t>
            </w:r>
          </w:p>
          <w:p>
            <w:pPr>
              <w:pStyle w:val="Normal"/>
              <w:jc w:val="center"/>
              <w:rPr/>
            </w:pPr>
            <w:r>
              <w:rPr/>
              <w:t>ного администра-тивного действия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исполнения административного действия</w:t>
            </w:r>
          </w:p>
        </w:tc>
      </w:tr>
      <w:tr>
        <w:trPr>
          <w:trHeight w:val="5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орматив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-ние от нормати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получателя государственной услуги и проверка представленных документов специалистом на прием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распоряжение о назначении (решения об отказе)  государственной услуги специалистом на прием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аспоряжения о назначении (решения об отказе) специалистом по контролю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выплатных документов специалистом по выплат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выплатных документов в кредитные организации или организации федеральной почтовой связ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го развития и семей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итики Краснодарского края                                                                                                                                        И.И. Целищ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4:20:00Z</dcterms:created>
  <dc:creator>Visitskaya A</dc:creator>
  <dc:description/>
  <cp:keywords/>
  <dc:language>en-US</dc:language>
  <cp:lastModifiedBy>Visitskaya A</cp:lastModifiedBy>
  <cp:lastPrinted>2014-08-19T16:10:00Z</cp:lastPrinted>
  <dcterms:modified xsi:type="dcterms:W3CDTF">2014-08-19T12:12:00Z</dcterms:modified>
  <cp:revision>2</cp:revision>
  <dc:subject/>
  <dc:title>         ПРИЛОЖЕНИЕ № 4</dc:title>
</cp:coreProperties>
</file>