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640" w:leader="none"/>
          <w:tab w:val="left" w:pos="9120" w:leader="none"/>
        </w:tabs>
        <w:ind w:left="49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государственной услуги по назначению единовременного пособия женщинам, вставшим на учет в медицинских организациях в ранние сроки беременности</w:t>
      </w:r>
    </w:p>
    <w:p>
      <w:pPr>
        <w:pStyle w:val="Normal"/>
        <w:shd w:fill="FFFFFF" w:val="clear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Е СОЦИАЛЬНОЙ ЗАЩИТЫ НАСЕЛЕНИЯ В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– ОБЯЗАТЕЛЬСТВО О НАЗНАЧЕНИИ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ОВРЕМЕННОГО ПОСОБИЯ ЖЕНЩИНАМ, ВСТАВШИМ НА УЧЕТ В МЕДИЦИНСКИХ ОРГАНИЗАЦИЯХ В РАННИЕ СРОКИ БЕРЕМЕННО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</w:rPr>
        <w:t>(фамилия, имя, отчество заявителя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_____________ месяц ______________год рождения 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, удостоверяющий личность 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ерия ________номер__________ кем выдан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ата выдачи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места жительства (места пребывания) __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а установления места жительства (пребывания) 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рес фактического прожив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нтактный телефон: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анные паспорта подтверждаю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Cs/>
        </w:rPr>
      </w:pPr>
      <w:r>
        <w:rPr/>
        <w:t>(специалист по назначению, подпись, расшифровка)</w:t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>Прошу назначить мне единовременное пособие женщинам, вставшим на учет в медицинских организациях в ранние сроки беременности,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</w:t>
      </w:r>
      <w:r>
        <w:rPr>
          <w:bCs/>
          <w:sz w:val="28"/>
          <w:szCs w:val="28"/>
        </w:rPr>
        <w:t xml:space="preserve">женщине, уволенной в связи с ликвидацией организации, в связи с прекращением деятельности в качестве индивидуального предпринимателя, прекращением полномочий </w:t>
      </w:r>
      <w:r>
        <w:rPr>
          <w:sz w:val="28"/>
          <w:szCs w:val="28"/>
        </w:rPr>
        <w:t>нотариуса, занимающегося частной практикой, прекращением статуса адвоката, прекращением деятельности иного физического лица, подлежащего государственной регистрации и (или) лицензированию (нужное подчеркну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увольнения (прекращения деятельности)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нее единовременное пособие женщинам, вставшим на учет в медицинских организациях в ранние сроки беременности, по месту работы (иной деятельности) не получала</w:t>
      </w:r>
      <w:r>
        <w:rPr>
          <w:b/>
          <w:sz w:val="28"/>
          <w:szCs w:val="28"/>
        </w:rPr>
        <w:t>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TextBody"/>
        <w:spacing w:before="0" w:after="0"/>
        <w:jc w:val="center"/>
        <w:rPr>
          <w:bCs/>
        </w:rPr>
      </w:pPr>
      <w:r>
        <w:rPr>
          <w:bCs/>
        </w:rPr>
        <w:t>(указать место работы, иной деятельности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значенное пособие прошу перечислить ________________________________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spacing w:before="0" w:after="0"/>
        <w:jc w:val="center"/>
        <w:rPr/>
      </w:pPr>
      <w:r>
        <w:rPr/>
        <w:t xml:space="preserve">(наименование кредитной организации, номер счета получателя; </w:t>
      </w:r>
    </w:p>
    <w:p>
      <w:pPr>
        <w:pStyle w:val="TextBody"/>
        <w:spacing w:before="0" w:after="0"/>
        <w:jc w:val="center"/>
        <w:rPr/>
      </w:pPr>
      <w:r>
        <w:rPr/>
        <w:t>организация федеральной почтовой связи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Я поставлена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4. Перечень принятых документов: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885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№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аименование документ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ind w:left="-180" w:hanging="0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Подпись заявителя________________                       Дата _____________ 20___ г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Принято____________ 20____ г.                     Регистрационный номер _________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пись специалиста управления _____________________________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списка-уведомление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явление и документы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гр. _________________________________________________________________</w:t>
      </w:r>
    </w:p>
    <w:p>
      <w:pPr>
        <w:pStyle w:val="TextBody"/>
        <w:spacing w:before="0" w:after="0"/>
        <w:rPr/>
      </w:pPr>
      <w:r>
        <w:rPr/>
        <w:t xml:space="preserve">  </w:t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243"/>
        <w:gridCol w:w="3120"/>
      </w:tblGrid>
      <w:tr>
        <w:trPr/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Регистрационный номер заявления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ринял</w:t>
            </w:r>
          </w:p>
        </w:tc>
      </w:tr>
      <w:tr>
        <w:trPr/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Дата приема заявл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одпись специалиста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политики Краснодарского края                                                        И.И. Целищ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</w:pPr>
    <w:rPr>
      <w:sz w:val="28"/>
      <w:szCs w:val="20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5:29:00Z</dcterms:created>
  <dc:creator>О</dc:creator>
  <dc:description/>
  <cp:keywords/>
  <dc:language>en-US</dc:language>
  <cp:lastModifiedBy>Bashurina</cp:lastModifiedBy>
  <cp:lastPrinted>2014-04-04T12:39:00Z</cp:lastPrinted>
  <dcterms:modified xsi:type="dcterms:W3CDTF">2014-08-21T12:37:00Z</dcterms:modified>
  <cp:revision>22</cp:revision>
  <dc:subject/>
  <dc:title>Начальникам управлений социальной защиты населения администраций городов и районов края</dc:title>
</cp:coreProperties>
</file>