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единовременного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обия женщинам, вставшим на учет в медицинских организациях в ранние сроки берем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 (далее – административный регламент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krasnodar.ru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заместителя министра И.И. Целищ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18:00Z</dcterms:created>
  <dc:creator>306</dc:creator>
  <dc:description/>
  <cp:keywords/>
  <dc:language>en-US</dc:language>
  <cp:lastModifiedBy>Четина Оксана Семеновна</cp:lastModifiedBy>
  <cp:lastPrinted>2014-03-07T13:55:00Z</cp:lastPrinted>
  <dcterms:modified xsi:type="dcterms:W3CDTF">2014-08-22T08:50:00Z</dcterms:modified>
  <cp:revision>21</cp:revision>
  <dc:subject/>
  <dc:title>П Р И К А З</dc:title>
</cp:coreProperties>
</file>