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8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ИЛОЖЕНИЕ № 1</w:t>
            </w:r>
          </w:p>
          <w:p>
            <w:pPr>
              <w:pStyle w:val="Normal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к административному регламенту предоставления государственной услуги по назначению единовременного пособия женщинам,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вставшим на учет в медицинских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b/>
              </w:rPr>
              <w:t>организациях в ранние сроки беремен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органах социальной защиты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2084"/>
        <w:gridCol w:w="363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№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именование органа социальной защиты насел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очтовый адрес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</w:tr>
      <w:tr>
        <w:trPr>
          <w:trHeight w:val="6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инистерство социального развития и семейной политики Краснодарского кра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000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 Краснодар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Чапаева, 5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8 (861) 259-03-27, 259-64-60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факс 8 (861) 259-00-97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/>
                  <w:b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u w:val="none"/>
                </w:rPr>
                <w:t>msrsp@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332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 Абинск, пр.Комсомольский, 8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Тел. 8 (86150) 5-15-70, 4-25-25,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-48-70, 4-12-33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факс. 4-48-7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3">
              <w:r>
                <w:rPr>
                  <w:rStyle w:val="InternetLink"/>
                  <w:rFonts w:cs="Times New Roman"/>
                  <w:b/>
                  <w:u w:val="none"/>
                </w:rPr>
                <w:t>Uszn_abinsk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Управление социальной защиты населения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ороде-курорте Ана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344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-к. Анапа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Крымская, 17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8 (86133) 3-90-56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-61-71, 3-27-82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факс. 4-26-1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4">
              <w:r>
                <w:rPr>
                  <w:rStyle w:val="InternetLink"/>
                  <w:rFonts w:cs="Times New Roman"/>
                  <w:b/>
                  <w:u w:val="none"/>
                </w:rPr>
                <w:t>Uszn_anapa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Армавир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2905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 Армавир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Тургенева, 10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8 (86137) 2-33-90, 2-33-91, 7-28-2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факс 2-33-9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5">
              <w:r>
                <w:rPr>
                  <w:rStyle w:val="InternetLink"/>
                  <w:rFonts w:cs="Times New Roman"/>
                  <w:b/>
                  <w:u w:val="none"/>
                </w:rPr>
                <w:t>Uszn_armavir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Апшеро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269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 Апшеронск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Ворошилова, 3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тел./факс 8 (86152)2-55-24,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2-19-66, 2-86-9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6">
              <w:r>
                <w:rPr>
                  <w:rStyle w:val="InternetLink"/>
                  <w:rFonts w:cs="Times New Roman"/>
                  <w:b/>
                  <w:u w:val="none"/>
                </w:rPr>
                <w:t>Uszn_apsher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 министерства социального развития и семейной политики Краснодарского края в Белогл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3040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. Белая Глина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Красная, 7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тел. 8 (86154) 7-19-74,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-27-68, 7-19-79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154)7-33-8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7">
              <w:r>
                <w:rPr>
                  <w:rStyle w:val="InternetLink"/>
                  <w:rFonts w:cs="Times New Roman"/>
                  <w:b/>
                  <w:u w:val="none"/>
                </w:rPr>
                <w:t>Uszn_belgl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263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 Белореченск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Красная, 2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тел./факс 8 (86155)2-20-48,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8 (86155)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2-72-72, 2-4 msrsp.4-42, 2-61-99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8">
              <w:r>
                <w:rPr>
                  <w:rStyle w:val="InternetLink"/>
                  <w:rFonts w:cs="Times New Roman"/>
                  <w:b/>
                  <w:u w:val="none"/>
                </w:rPr>
                <w:t>Uszn_belor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 министерства социального развития и семейной политики Краснодарского края в Брюховец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2750  ст.Брюховецкая,  ул.Красная,  19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8(86156) 3-10-89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-44-08, 3-44-09, 3-32-49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факс 2-40-4 msrsp.9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9">
              <w:r>
                <w:rPr>
                  <w:rStyle w:val="InternetLink"/>
                  <w:rFonts w:cs="Times New Roman"/>
                  <w:b/>
                  <w:u w:val="none"/>
                </w:rPr>
                <w:t>Uszn_bruhov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310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т.Выселки, ул.Ленина, 5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157)7-42-83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7-36-56, 7-30-70, 7-33-6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10">
              <w:r>
                <w:rPr>
                  <w:rStyle w:val="InternetLink"/>
                  <w:rFonts w:cs="Times New Roman"/>
                  <w:b/>
                  <w:u w:val="none"/>
                </w:rPr>
                <w:t>Uszn_viselki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ороде-курорте Геленджик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346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 Геленджик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Курзальная, 1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\факс 8 (86141)5-49-78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5-49-61, 5-18-16, 5-49-69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11">
              <w:r>
                <w:rPr>
                  <w:rStyle w:val="InternetLink"/>
                  <w:rFonts w:cs="Times New Roman"/>
                  <w:b/>
                  <w:u w:val="none"/>
                </w:rPr>
                <w:t>Uszn_gelen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ороде Горячий Клю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329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 Горячий Ключ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Ленина, 15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159)3-55-89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3-63-98, 3-62-24, 3-52-65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12">
              <w:r>
                <w:rPr>
                  <w:rStyle w:val="InternetLink"/>
                  <w:rFonts w:cs="Times New Roman"/>
                  <w:b/>
                  <w:u w:val="none"/>
                </w:rPr>
                <w:t>Uszn_gorkl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 министерства социального развития и семейной политики Краснодарского края в Гулькевич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2192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 Гулькевичи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Энергетиков, 2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8 (86160) 5-55-82, 5-43-47, 5-45-41, 5-49-77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факс 8 (86160) 5-52-4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13">
              <w:r>
                <w:rPr>
                  <w:rStyle w:val="InternetLink"/>
                  <w:rFonts w:cs="Times New Roman"/>
                  <w:b/>
                  <w:u w:val="none"/>
                </w:rPr>
                <w:t>Uszn_gulk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инском районе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320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т. Динская, ул.Красная, 5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162)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-58-38, 6-31-04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тел. 6-16-40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14">
              <w:r>
                <w:rPr>
                  <w:rStyle w:val="InternetLink"/>
                  <w:rFonts w:cs="Times New Roman"/>
                  <w:b/>
                  <w:u w:val="none"/>
                </w:rPr>
                <w:t>Uszn_dinsk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Ейском районе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368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 Ейск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К. Либкнехта, 7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тел./факс 8 (86132) 2 -05-41,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2-27-13, 2-30-27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15">
              <w:r>
                <w:rPr>
                  <w:rStyle w:val="InternetLink"/>
                  <w:rFonts w:cs="Times New Roman"/>
                  <w:b/>
                  <w:u w:val="none"/>
                </w:rPr>
                <w:t>Uszn_eiskr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 министерства социального развития и семейной политики Краснодарского края в Кавказском районе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238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 Кропоткин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Красная, 19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тел. 8(86138)7-10-14, 7-71-98,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7-71-19, 7-73-21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факс 7-30-62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16">
              <w:r>
                <w:rPr>
                  <w:rStyle w:val="InternetLink"/>
                  <w:rFonts w:cs="Times New Roman"/>
                  <w:b/>
                  <w:u w:val="none"/>
                </w:rPr>
                <w:t>Uszn_kavkaz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 министерства социального развития и семейной политики Краснодарского края в Калин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378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т. Калининская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 Фадеева, 14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163)2-28-06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тел. 2-27-83, 2-43-56,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-19-51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17">
              <w:r>
                <w:rPr>
                  <w:rStyle w:val="InternetLink"/>
                  <w:rFonts w:cs="Times New Roman"/>
                  <w:b/>
                  <w:u w:val="none"/>
                </w:rPr>
                <w:t>Uszn_kalinin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 министерства социального развития и семейной политики Краснодарского края в Каневском районе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373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т. Каневская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Вокзальная, 3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8 (86164) 4-04-08, 7-26-48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7-38-70,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факс  4-04-08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18">
              <w:r>
                <w:rPr>
                  <w:rStyle w:val="InternetLink"/>
                  <w:rFonts w:cs="Times New Roman"/>
                  <w:b/>
                  <w:u w:val="none"/>
                </w:rPr>
                <w:t>Uszn_kanev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 министерства социального развития и семейной политики Краснодарского края в Корено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318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Кореновск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Фрунзе, 99-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142)4-01-91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4-20-11, 4-00-02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-20-14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19">
              <w:r>
                <w:rPr>
                  <w:rStyle w:val="InternetLink"/>
                  <w:rFonts w:cs="Times New Roman"/>
                  <w:b/>
                  <w:u w:val="none"/>
                </w:rPr>
                <w:t>Uszn_koren@msrsp.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rFonts w:cs="Times New Roman"/>
                <w:b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   министерства социального развития и семейной политики Краснодарского края в Красноармей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380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т.Полтавская,  ул.Ленина, д.15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165)3-27-68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тел. 3-21-46, 3-17-65,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20">
              <w:r>
                <w:rPr>
                  <w:rStyle w:val="InternetLink"/>
                  <w:rFonts w:cs="Times New Roman"/>
                  <w:b/>
                  <w:u w:val="none"/>
                </w:rPr>
                <w:t>Uszn_krasarm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ороде Краснодаре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0051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 Краснодар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Шоссе Нефтяников 18/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1) 224-51-67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21">
              <w:r>
                <w:rPr>
                  <w:rStyle w:val="InternetLink"/>
                  <w:rFonts w:cs="Times New Roman"/>
                  <w:b/>
                  <w:u w:val="none"/>
                </w:rPr>
                <w:t>Uszn_krasnodar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 министерства социального развития и семейной политики Краснодарского края в Центральном внутригородском округе города Краснодара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0033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 Краснодар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Железнодорож-ная, 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1) 275-18-47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262-24-45, 259-22-67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22">
              <w:r>
                <w:rPr>
                  <w:rStyle w:val="InternetLink"/>
                  <w:rFonts w:cs="Times New Roman"/>
                  <w:b/>
                  <w:u w:val="none"/>
                </w:rPr>
                <w:t>Uszn_krcent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 Краснодарского края в Западном внутригородском округе города Краснода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002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 Краснодар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Дзержинского, 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1) 224-97-60</w:t>
            </w:r>
          </w:p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rFonts w:cs="Times New Roman"/>
                <w:b/>
              </w:rPr>
              <w:t>тел. 224-57-98, 215-32-76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224-57-7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23">
              <w:r>
                <w:rPr>
                  <w:rStyle w:val="InternetLink"/>
                  <w:rFonts w:cs="Times New Roman"/>
                  <w:b/>
                  <w:u w:val="none"/>
                </w:rPr>
                <w:t>Uszn_krzap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в Карасунском внутригородском округе города Краснода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0911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 Краснодар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ос. Пашковский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Садовая,13/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факс 8 (861) 237-26-03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237-26-96, 237-03-34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24">
              <w:r>
                <w:rPr>
                  <w:rStyle w:val="InternetLink"/>
                  <w:rFonts w:cs="Times New Roman"/>
                  <w:b/>
                  <w:u w:val="none"/>
                </w:rPr>
                <w:t>Uszn_krkaras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Прикубанском внутригородском округе города Краснода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0049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 Краснодар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Фестивальная, 1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1) 226-47-63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220-22-95, 220-28-00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20-24-0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25">
              <w:r>
                <w:rPr>
                  <w:rStyle w:val="InternetLink"/>
                  <w:rFonts w:cs="Times New Roman"/>
                  <w:b/>
                  <w:u w:val="none"/>
                </w:rPr>
                <w:t>Uszn_krprikub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Крыловском районе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208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т. Крыловская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Орджоникидзе, 11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161) 3-21-73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 3-21-64,  31-9-05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26">
              <w:r>
                <w:rPr>
                  <w:rStyle w:val="InternetLink"/>
                  <w:rFonts w:cs="Times New Roman"/>
                  <w:b/>
                  <w:u w:val="none"/>
                </w:rPr>
                <w:t>Uszn_kril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Крымском 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3387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 Крымск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Слободская, 10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131)</w:t>
            </w:r>
          </w:p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rFonts w:cs="Times New Roman"/>
                <w:b/>
              </w:rPr>
              <w:t>2-05-07, 2-13-87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тел. 2-11-87, 4-28-12, 2-12-02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27">
              <w:r>
                <w:rPr>
                  <w:rStyle w:val="InternetLink"/>
                  <w:rFonts w:cs="Times New Roman"/>
                  <w:b/>
                  <w:u w:val="none"/>
                </w:rPr>
                <w:t>Uszn_krimsk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243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 Курганинск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Ленина, 2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147)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-47-88, 2-10-8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тел. 2-20-29, 2-28-19, 2-24-04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28">
              <w:r>
                <w:rPr>
                  <w:rStyle w:val="InternetLink"/>
                  <w:rFonts w:cs="Times New Roman"/>
                  <w:b/>
                  <w:u w:val="none"/>
                </w:rPr>
                <w:t>Uszn_kurgan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Куще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203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т. Кущевская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Ленина, 2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168)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-45-23,  5-46-01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тел. 5-02-28, 5-68-74, 5-57-53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29">
              <w:r>
                <w:rPr>
                  <w:rStyle w:val="InternetLink"/>
                  <w:rFonts w:cs="Times New Roman"/>
                  <w:b/>
                  <w:u w:val="none"/>
                </w:rPr>
                <w:t>Uszn_kush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Лаб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250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 Лабинск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Константинова, 1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169)  3-33-23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3-45-26, 3-27-62, 3-33-97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30">
              <w:r>
                <w:rPr>
                  <w:rStyle w:val="InternetLink"/>
                  <w:rFonts w:cs="Times New Roman"/>
                  <w:b/>
                  <w:u w:val="none"/>
                </w:rPr>
                <w:t>Uszn_lab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Ленинград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374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т. Ленинградская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302 дивизии, 1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145)7-34-84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7-25-38, 3-71-01, 3-96-36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31">
              <w:r>
                <w:rPr>
                  <w:rStyle w:val="InternetLink"/>
                  <w:rFonts w:cs="Times New Roman"/>
                  <w:b/>
                  <w:u w:val="none"/>
                </w:rPr>
                <w:t>Uszn_lenin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Мостовском районе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257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. Мостовской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Комарова, 3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192) 5-35-86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5-13-01,  5-11-15, 5-11-60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5-25-57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32">
              <w:r>
                <w:rPr>
                  <w:rStyle w:val="InternetLink"/>
                  <w:rFonts w:cs="Times New Roman"/>
                  <w:b/>
                  <w:u w:val="none"/>
                </w:rPr>
                <w:t>Uszn_most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Новокуба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224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 Новокубанск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Первомайская, 12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тел./факс 8 (86195) 3-01-43,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3-01-88, 3-10-89, 3-32-54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33">
              <w:r>
                <w:rPr>
                  <w:rStyle w:val="InternetLink"/>
                  <w:rFonts w:cs="Times New Roman"/>
                  <w:b/>
                  <w:u w:val="none"/>
                </w:rPr>
                <w:t>Uszn_novokub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Новопокро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302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т. Новопокровская, пер. Комсомольский, 2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149)7-14-5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7-35-18, 7-21-49, 7-32-82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34">
              <w:r>
                <w:rPr>
                  <w:rStyle w:val="InternetLink"/>
                  <w:rFonts w:cs="Times New Roman"/>
                  <w:b/>
                  <w:u w:val="none"/>
                </w:rPr>
                <w:t>Uszn_novopok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ороде Новороссийск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3907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 Новороссийск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Московская, 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факс (8617) 21-25-08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тел. 21-69-50, 21-54-46,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21-34-81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35">
              <w:r>
                <w:rPr>
                  <w:rStyle w:val="InternetLink"/>
                  <w:rFonts w:cs="Times New Roman"/>
                  <w:b/>
                  <w:u w:val="none"/>
                </w:rPr>
                <w:t>Uszn_novoros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Отрадне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229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т. Отрадная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Первомайская, 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144)3-36-68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3-31-36, 3-30-87, 3-36-47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36">
              <w:r>
                <w:rPr>
                  <w:rStyle w:val="InternetLink"/>
                  <w:rFonts w:cs="Times New Roman"/>
                  <w:b/>
                  <w:u w:val="none"/>
                </w:rPr>
                <w:t>Uszn_otrad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Павловском районе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204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т. Павловская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Ленина, 2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(86191) 5-28-6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5-33-74, 5-53-37, 5-22-47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37">
              <w:r>
                <w:rPr>
                  <w:rStyle w:val="InternetLink"/>
                  <w:rFonts w:cs="Times New Roman"/>
                  <w:b/>
                  <w:u w:val="none"/>
                </w:rPr>
                <w:t>Uszn_pavlov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Приморско-Ахтарском районе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386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 Приморско-Ахтарск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Братская, 12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143)2-12-06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2-18-62, 2-84-07, 3-13-72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38">
              <w:r>
                <w:rPr>
                  <w:rStyle w:val="InternetLink"/>
                  <w:rFonts w:cs="Times New Roman"/>
                  <w:b/>
                  <w:u w:val="none"/>
                </w:rPr>
                <w:t>Uszn_praht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Северском районе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324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т.Северская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Петровского ,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166)2-16-77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2-13-66, 2-22-44, 2-23-45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39">
              <w:r>
                <w:rPr>
                  <w:rStyle w:val="InternetLink"/>
                  <w:rFonts w:cs="Times New Roman"/>
                  <w:b/>
                  <w:u w:val="none"/>
                </w:rPr>
                <w:t>Uszn_sever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Славя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356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 Славянск-на-Кубани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Ленина, 1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146)4-13-94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4-39-80, 4-29-60, 4-13-86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40">
              <w:r>
                <w:rPr>
                  <w:rStyle w:val="InternetLink"/>
                  <w:rFonts w:cs="Times New Roman"/>
                  <w:b/>
                  <w:u w:val="none"/>
                </w:rPr>
                <w:t>Uszn_slavk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городе-курорте Соч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4061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 Сочи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Советская, 2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/факс (8622) 96-74-78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6-75-02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41">
              <w:r>
                <w:rPr>
                  <w:rStyle w:val="InternetLink"/>
                  <w:rFonts w:cs="Times New Roman"/>
                  <w:b/>
                  <w:u w:val="none"/>
                </w:rPr>
                <w:t>Uszn_sochi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Адлерском внутригородском районе города-курорта Сочи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434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-к Сочи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Адлерский район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Свердлова, 7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тел. 8 (8622)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факс 40-71-29,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40-47-78, 40-25-04, 40-41-69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0-04-81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42">
              <w:r>
                <w:rPr>
                  <w:rStyle w:val="InternetLink"/>
                  <w:rFonts w:cs="Times New Roman"/>
                  <w:b/>
                  <w:u w:val="none"/>
                </w:rPr>
                <w:t>Uszn_adler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Лазаревском внутригородском  районе города-курорта Сочи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420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-к. Сочи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Лазарева, 5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22)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0-03-9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70-46-80, 70-11-40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0-00-52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43">
              <w:r>
                <w:rPr>
                  <w:rStyle w:val="InternetLink"/>
                  <w:rFonts w:cs="Times New Roman"/>
                  <w:b/>
                  <w:u w:val="none"/>
                </w:rPr>
                <w:t>Uszn_lazar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Хостинском внутригородском районе города-курорта Сочи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4002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-к. Сочи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Грибоедова, д.1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: 8 (8622)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2-73-34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62-19-42, 62-26-65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44">
              <w:r>
                <w:rPr>
                  <w:rStyle w:val="InternetLink"/>
                  <w:rFonts w:cs="Times New Roman"/>
                  <w:b/>
                  <w:u w:val="none"/>
                </w:rPr>
                <w:t>Uszn_hosta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Центральном  внутригородском районе города-курорта Сочи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400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-к. Сочи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Парковая, 3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22)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4-00-23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тел. 64-00-78, 64-00-67,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4-49-52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45">
              <w:r>
                <w:rPr>
                  <w:rStyle w:val="InternetLink"/>
                  <w:rFonts w:cs="Times New Roman"/>
                  <w:b/>
                  <w:u w:val="none"/>
                </w:rPr>
                <w:t>Uszn_sochicen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Староминском районе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360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т. Староминская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Красная, 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153)5-70-88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5-70-84, 5-70-81, 4-31-86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46">
              <w:r>
                <w:rPr>
                  <w:rStyle w:val="InternetLink"/>
                  <w:rFonts w:cs="Times New Roman"/>
                  <w:b/>
                  <w:u w:val="none"/>
                </w:rPr>
                <w:t>Uszn_stmin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Тбилис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236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т. Тбилисская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Красная, 3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158)2-38-35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2-44-09, 2-30-55, 2-30-65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47">
              <w:r>
                <w:rPr>
                  <w:rStyle w:val="InternetLink"/>
                  <w:rFonts w:cs="Times New Roman"/>
                  <w:b/>
                  <w:u w:val="none"/>
                </w:rPr>
                <w:t>Uszn_tbil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Темрюк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350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 Темрюк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Ленина, 6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148)5-19-14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5-47-35, 4-46-31, 5-33-38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48">
              <w:r>
                <w:rPr>
                  <w:rStyle w:val="InternetLink"/>
                  <w:rFonts w:cs="Times New Roman"/>
                  <w:b/>
                  <w:u w:val="none"/>
                </w:rPr>
                <w:t>Uszn_temruk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Тимаше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270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 Тимашевск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Пролетарская, 12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130)4-12-04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4-16-50, 4-41-70, 4-01-56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49">
              <w:r>
                <w:rPr>
                  <w:rStyle w:val="InternetLink"/>
                  <w:rFonts w:cs="Times New Roman"/>
                  <w:b/>
                  <w:u w:val="none"/>
                </w:rPr>
                <w:t>Uszn_timash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Тихорец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212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Тихорецк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Украинская, 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196)7-11-8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7-05-26, 7-04-97, 7-24-35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50">
              <w:r>
                <w:rPr>
                  <w:rStyle w:val="InternetLink"/>
                  <w:rFonts w:cs="Times New Roman"/>
                  <w:b/>
                  <w:u w:val="none"/>
                </w:rPr>
                <w:t>Uszn_tihr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Туапс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280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Туапсе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К.Маркса, 27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167)2-59-68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 2-58-87, 2-98-46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51">
              <w:r>
                <w:rPr>
                  <w:rStyle w:val="InternetLink"/>
                  <w:rFonts w:cs="Times New Roman"/>
                  <w:b/>
                  <w:u w:val="none"/>
                </w:rPr>
                <w:t>Uszn_tuapser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Успе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245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. Успенское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Калинина, 7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140)5-60-05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5-60-76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52">
              <w:r>
                <w:rPr>
                  <w:rStyle w:val="InternetLink"/>
                  <w:rFonts w:cs="Times New Roman"/>
                  <w:b/>
                  <w:u w:val="none"/>
                </w:rPr>
                <w:t>Uszn_uspen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Усть-Лаб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233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 Усть-Лабинск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 Советская, 4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 8 (86135)4-21-86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4-21-88, 5-05-81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53">
              <w:r>
                <w:rPr>
                  <w:rStyle w:val="InternetLink"/>
                  <w:rFonts w:cs="Times New Roman"/>
                  <w:b/>
                  <w:u w:val="none"/>
                </w:rPr>
                <w:t>Uszn_ulab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правление социальной защиты населения министерства социального развития и семейной политики Краснодарского края в Щербино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3620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т. Старощерби-новская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.Радищева, 3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/факс: 8(86151)4-16-75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л. 4-26-89, 4-12-62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hyperlink r:id="rId54">
              <w:r>
                <w:rPr>
                  <w:rStyle w:val="InternetLink"/>
                  <w:rFonts w:cs="Times New Roman"/>
                  <w:b/>
                  <w:u w:val="none"/>
                </w:rPr>
                <w:t>Uszn_sherb@msrsp.krasnodar.ru</w:t>
              </w:r>
            </w:hyperlink>
          </w:p>
          <w:p>
            <w:pPr>
              <w:pStyle w:val="Normal"/>
              <w:spacing w:lineRule="auto" w:line="24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итики Краснодарского края                                                           И.И.Целищева </w:t>
      </w:r>
    </w:p>
    <w:sectPr>
      <w:headerReference w:type="default" r:id="rId55"/>
      <w:headerReference w:type="first" r:id="rId56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Style15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asnodar@msrsp.krasnodar.ru" TargetMode="External"/><Relationship Id="rId22" Type="http://schemas.openxmlformats.org/officeDocument/2006/relationships/hyperlink" Target="mailto:Uszn_krcent@msrsp.krasnodar.ru" TargetMode="External"/><Relationship Id="rId23" Type="http://schemas.openxmlformats.org/officeDocument/2006/relationships/hyperlink" Target="mailto:Uszn_krzap@msrsp.krasnodar.ru" TargetMode="External"/><Relationship Id="rId24" Type="http://schemas.openxmlformats.org/officeDocument/2006/relationships/hyperlink" Target="mailto:Uszn_krkaras@msrsp.krasnodar.ru" TargetMode="External"/><Relationship Id="rId25" Type="http://schemas.openxmlformats.org/officeDocument/2006/relationships/hyperlink" Target="mailto:Uszn_krprikub@msrsp.krasnodar.ru" TargetMode="External"/><Relationship Id="rId26" Type="http://schemas.openxmlformats.org/officeDocument/2006/relationships/hyperlink" Target="mailto:Uszn_kril@msrsp.krasnodar.ru" TargetMode="External"/><Relationship Id="rId27" Type="http://schemas.openxmlformats.org/officeDocument/2006/relationships/hyperlink" Target="mailto:Uszn_krimsk@msrsp.krasnodar.ru" TargetMode="External"/><Relationship Id="rId28" Type="http://schemas.openxmlformats.org/officeDocument/2006/relationships/hyperlink" Target="mailto:Uszn_kurgan@msrsp.krasnodar.ru" TargetMode="External"/><Relationship Id="rId29" Type="http://schemas.openxmlformats.org/officeDocument/2006/relationships/hyperlink" Target="mailto:Uszn_kush@msrsp.krasnodar.ru" TargetMode="External"/><Relationship Id="rId30" Type="http://schemas.openxmlformats.org/officeDocument/2006/relationships/hyperlink" Target="mailto:Uszn_lab@msrsp.krasnodar.ru" TargetMode="External"/><Relationship Id="rId31" Type="http://schemas.openxmlformats.org/officeDocument/2006/relationships/hyperlink" Target="mailto:Uszn_lenin@msrsp.krasnodar.ru" TargetMode="External"/><Relationship Id="rId32" Type="http://schemas.openxmlformats.org/officeDocument/2006/relationships/hyperlink" Target="mailto:Uszn_most@msrsp.krasnodar.ru" TargetMode="External"/><Relationship Id="rId33" Type="http://schemas.openxmlformats.org/officeDocument/2006/relationships/hyperlink" Target="mailto:Uszn_novokub@msrsp.krasnodar.ru" TargetMode="External"/><Relationship Id="rId34" Type="http://schemas.openxmlformats.org/officeDocument/2006/relationships/hyperlink" Target="mailto:Uszn_novopok@msrsp.krasnodar.ru" TargetMode="External"/><Relationship Id="rId35" Type="http://schemas.openxmlformats.org/officeDocument/2006/relationships/hyperlink" Target="mailto:Uszn_novoros@msrsp.krasnodar.ru" TargetMode="External"/><Relationship Id="rId36" Type="http://schemas.openxmlformats.org/officeDocument/2006/relationships/hyperlink" Target="mailto:Uszn_otrad@msrsp.krasnodar.ru" TargetMode="External"/><Relationship Id="rId37" Type="http://schemas.openxmlformats.org/officeDocument/2006/relationships/hyperlink" Target="mailto:Uszn_pavlov@msrsp.krasnodar.ru" TargetMode="External"/><Relationship Id="rId38" Type="http://schemas.openxmlformats.org/officeDocument/2006/relationships/hyperlink" Target="mailto:Uszn_praht@msrsp.krasnodar.ru" TargetMode="External"/><Relationship Id="rId39" Type="http://schemas.openxmlformats.org/officeDocument/2006/relationships/hyperlink" Target="mailto:Uszn_sever@msrsp.krasnodar.ru" TargetMode="External"/><Relationship Id="rId40" Type="http://schemas.openxmlformats.org/officeDocument/2006/relationships/hyperlink" Target="mailto:Uszn_slavk@msrsp.krasnodar.ru" TargetMode="External"/><Relationship Id="rId41" Type="http://schemas.openxmlformats.org/officeDocument/2006/relationships/hyperlink" Target="mailto:Uszn_sochi@msrsp.krasnodar.ru" TargetMode="External"/><Relationship Id="rId42" Type="http://schemas.openxmlformats.org/officeDocument/2006/relationships/hyperlink" Target="mailto:Uszn_adler@msrsp.krasnodar.ru" TargetMode="External"/><Relationship Id="rId43" Type="http://schemas.openxmlformats.org/officeDocument/2006/relationships/hyperlink" Target="mailto:Uszn_lazar@msrsp.krasnodar.ru" TargetMode="External"/><Relationship Id="rId44" Type="http://schemas.openxmlformats.org/officeDocument/2006/relationships/hyperlink" Target="mailto:Uszn_hosta@msrsp.krasnodar.ru" TargetMode="External"/><Relationship Id="rId45" Type="http://schemas.openxmlformats.org/officeDocument/2006/relationships/hyperlink" Target="mailto:Uszn_sochicen@msrsp.krasnodar.ru" TargetMode="External"/><Relationship Id="rId46" Type="http://schemas.openxmlformats.org/officeDocument/2006/relationships/hyperlink" Target="mailto:Uszn_stmin@msrsp.krasnodar.ru" TargetMode="External"/><Relationship Id="rId47" Type="http://schemas.openxmlformats.org/officeDocument/2006/relationships/hyperlink" Target="mailto:Uszn_tbil@msrsp.krasnodar.ru" TargetMode="External"/><Relationship Id="rId48" Type="http://schemas.openxmlformats.org/officeDocument/2006/relationships/hyperlink" Target="mailto:Uszn_temruk@msrsp.krasnodar.ru" TargetMode="External"/><Relationship Id="rId49" Type="http://schemas.openxmlformats.org/officeDocument/2006/relationships/hyperlink" Target="mailto:Uszn_timash@msrsp.krasnodar.ru" TargetMode="External"/><Relationship Id="rId50" Type="http://schemas.openxmlformats.org/officeDocument/2006/relationships/hyperlink" Target="mailto:Uszn_tihr@msrsp.krasnodar.ru" TargetMode="External"/><Relationship Id="rId51" Type="http://schemas.openxmlformats.org/officeDocument/2006/relationships/hyperlink" Target="mailto:Uszn_tuapser@msrsp.krasnodar.ru" TargetMode="External"/><Relationship Id="rId52" Type="http://schemas.openxmlformats.org/officeDocument/2006/relationships/hyperlink" Target="mailto:Uszn_uspen@msrsp.krasnodar.ru" TargetMode="External"/><Relationship Id="rId53" Type="http://schemas.openxmlformats.org/officeDocument/2006/relationships/hyperlink" Target="mailto:Uszn_ulab@msrsp.krasnodar.ru" TargetMode="External"/><Relationship Id="rId54" Type="http://schemas.openxmlformats.org/officeDocument/2006/relationships/hyperlink" Target="mailto:Uszn_sherb@msrsp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39:00Z</dcterms:created>
  <dc:creator>306</dc:creator>
  <dc:description/>
  <cp:keywords/>
  <dc:language>en-US</dc:language>
  <cp:lastModifiedBy>Bashurina</cp:lastModifiedBy>
  <cp:lastPrinted>2013-03-19T17:30:00Z</cp:lastPrinted>
  <dcterms:modified xsi:type="dcterms:W3CDTF">2014-08-19T06:20:00Z</dcterms:modified>
  <cp:revision>42</cp:revision>
  <dc:subject/>
  <dc:title>2</dc:title>
</cp:coreProperties>
</file>