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 предоставления государственной услуги по назначению и выплате единовременного пособия женщин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вшим на учет в медицинских организациях в ранние сроки берем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ребуемая социальная выплата (единовременное пособие женщинам, вставшим на учет в медицинских организациях в ранние сроки беременн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е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И.И. Целищ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3:00Z</dcterms:created>
  <dc:creator>ppn</dc:creator>
  <dc:description/>
  <cp:keywords/>
  <dc:language>en-US</dc:language>
  <cp:lastModifiedBy>Bashurina</cp:lastModifiedBy>
  <cp:lastPrinted>2014-01-21T11:30:00Z</cp:lastPrinted>
  <dcterms:modified xsi:type="dcterms:W3CDTF">2014-08-19T06:20:00Z</dcterms:modified>
  <cp:revision>20</cp:revision>
  <dc:subject/>
  <dc:title>ПРИЛОЖЕНИЕ № 4</dc:title>
</cp:coreProperties>
</file>