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5387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538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5387" w:hanging="0"/>
        <w:jc w:val="center"/>
        <w:rPr>
          <w:bCs/>
          <w:szCs w:val="28"/>
        </w:rPr>
      </w:pPr>
      <w:r>
        <w:rPr>
          <w:bCs/>
          <w:szCs w:val="28"/>
        </w:rPr>
        <w:t>УТВЕРЖДЕНА</w:t>
      </w:r>
    </w:p>
    <w:p>
      <w:pPr>
        <w:pStyle w:val="Normal"/>
        <w:tabs>
          <w:tab w:val="clear" w:pos="708"/>
          <w:tab w:val="left" w:pos="8222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tabs>
          <w:tab w:val="clear" w:pos="708"/>
          <w:tab w:val="left" w:pos="8222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 Краснодарского края</w:t>
      </w:r>
    </w:p>
    <w:p>
      <w:pPr>
        <w:pStyle w:val="Normal"/>
        <w:tabs>
          <w:tab w:val="clear" w:pos="708"/>
          <w:tab w:val="left" w:pos="8222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№ ________</w:t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11"/>
        <w:shd w:fill="auto" w:val="clear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я конкурса на замещение вакантной должности </w:t>
      </w:r>
    </w:p>
    <w:p>
      <w:pPr>
        <w:pStyle w:val="11"/>
        <w:shd w:fill="auto" w:val="clear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гражданской службы Краснодарского </w:t>
      </w:r>
    </w:p>
    <w:p>
      <w:pPr>
        <w:pStyle w:val="11"/>
        <w:shd w:fill="auto" w:val="clear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я в министерстве социального развития и семейной </w:t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итики Краснодарского края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Методика проведения конкурса на замещение вакантной должности государственной гражданской службы Краснодарского края (далее – конкурс) в министерстве социального развития и семейной политики Краснодарского края (далее – Методика) разработана в соответствии с Федеральным законом от 27 июля 2004 года № 79-ФЗ «О государственной гражданской службе Российской Федерации» и Указом Президента Российской Федерации от 1 февраля 2005 года № 112 «О конкурсе на замещение вакантной должности государственной гражданской службы Российской Федерации» и определяет организацию и порядок проведения конкурса на замещение вакантных должностей государственной гражданской службы Краснодарского края (далее – гражданская служба) в министерстве социального развития и семейной политики Краснодарского края (далее - министерство).</w:t>
      </w:r>
    </w:p>
    <w:p>
      <w:pPr>
        <w:pStyle w:val="11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2. Конкурс заключается в оценке профессионального уровня граждан Российской Федерации, государственных гражданских служащих Краснодарского края (далее – гражданские служащие) на замещение вакантных должностей гражданской службы в министерстве, их соответствия установленным квалификационным требованиям к соответствующей должности гражданской службы в министерстве.</w:t>
      </w:r>
    </w:p>
    <w:p>
      <w:pPr>
        <w:pStyle w:val="11"/>
        <w:shd w:fill="auto" w:val="clear"/>
        <w:tabs>
          <w:tab w:val="clear" w:pos="708"/>
          <w:tab w:val="left" w:pos="82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3. Основными задачами проведения конкурса являются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еспечение конституционного права граждан Российской Федерации на равный доступ к гражданской службе в министерстве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еспечение права гражданских служащих на должностной рост на конкурсной основе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бор и формирование на конкурсной основе высокопрофессионального кадрового состава министерств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ормирование на конкурсной основе кадрового резерва министерства для замещения вакантных должностей гражданской службы.</w:t>
      </w:r>
    </w:p>
    <w:p>
      <w:pPr>
        <w:pStyle w:val="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Право на участие в конкурсе имеют граждане Российской Федерации, достигшие 18 лет, владеющие государственным языком Российской Федерации и соответствующие установленным законодательством Российской Федерации и Краснодарского края о государственной гражданской службе квалификационным требованиям к вакантной должности гражданской службы (далее - граждане).</w:t>
      </w:r>
    </w:p>
    <w:p>
      <w:pPr>
        <w:pStyle w:val="11"/>
        <w:shd w:fill="auto" w:val="clear"/>
        <w:spacing w:lineRule="auto" w:line="240" w:before="0" w:after="271"/>
        <w:ind w:firstLine="709"/>
        <w:jc w:val="both"/>
        <w:rPr/>
      </w:pPr>
      <w:r>
        <w:rPr>
          <w:sz w:val="28"/>
          <w:szCs w:val="28"/>
        </w:rPr>
        <w:t>Граждански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11"/>
        <w:shd w:fill="auto" w:val="clear"/>
        <w:spacing w:lineRule="auto" w:line="240" w:before="0" w:after="276"/>
        <w:jc w:val="center"/>
        <w:rPr/>
      </w:pPr>
      <w:r>
        <w:rPr>
          <w:sz w:val="28"/>
          <w:szCs w:val="28"/>
        </w:rPr>
        <w:t>2. Порядок проведения конкурса</w:t>
      </w:r>
    </w:p>
    <w:p>
      <w:pPr>
        <w:pStyle w:val="1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 Конкурс проводится в два этапа.</w:t>
      </w:r>
    </w:p>
    <w:p>
      <w:pPr>
        <w:pStyle w:val="11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оответствии с приказом министерства об объявлении конкурса отдел по вопросам государственной службы и кадров управления правового обеспечения и организации гражданской службы на первом этапе конкурса организует: </w:t>
      </w:r>
    </w:p>
    <w:p>
      <w:pPr>
        <w:pStyle w:val="11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размещению и размещение на официальном сайте министерства (www.sznkuban.ru) и государственной информационной системы в области государственной службы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sluzhb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информационно-телекоммуникационной сети общего пользования Интернет объявления о приеме документов для участия в конкурсе, и информацию о проведении конкурса, которая включает: наименование вакантной должности гражданской службы, требования, предъявляемые к претенденту на замещение этой должности, условия прохождения гражданской службы, место и время приема документов, подлежащих к представлению в соответствии с пунктом 2.3 настоящей Методики, срок, до истечения которого принимаются указанные документы, предполагаемую дату проведения конкурса, место и порядок его проведения, другие информационные материалы (контактный телефон и другое)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верку достоверности сведений, представленных гражданином при поступлении на гражданскую службу, или гражданским служащим в случае его участия в конкурсе на замещение вакантной должности гражданской службы, относящейся к высшей группе должностей гражданской служб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верку соответствия гражданина, изъявившего желание участвовать в конкурсе, (гражданского служащего) квалификационным требованиям к вакантной должности гражданской служб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нформирование граждан (гражданского служащего) о допуске (отказе в допуске) к участию в конкурсе, о времени проведения конкурса и его результатах.</w:t>
      </w:r>
    </w:p>
    <w:p>
      <w:pPr>
        <w:pStyle w:val="11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Гражданин, изъявивший желание участвовать в конкурсе, представляет в отдел по вопросам государственной службы и кадров управления правового обеспечения и организации гражданской службы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) личное заявление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собственноручно заполненную и подписанную анкету, форма которой утверждается Правительством Российской Федерации, с приложением фотографии (3x4 см)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по учетной форме № 001-ГС/у, утвержденной Приказом Министерства здравоохранения и социального развития Российской Федерации от 14 декабря 2009 года № 984-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е) справку о доходах, об имуществе и обязательствах имущественного характера гражданина Российской Федерации, претендующего на замещение должности государственной гражданской службы Краснодарского края, и справку о доходах, об имуществе и обязательствах имущественного характера супруги (супруга) и несовершеннолетних детей гражданина Российской Федерации, претендующего на замещение должности государственной гражданской службы Краснодарского края (при наличии супруги (супруга) и несовершеннолетних детей) согласно форме, утвержденной постановлением Законодательного Собрания Краснодарского края от 15 июля 2009 года № 1505-П «Об утверждении Положения о порядке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 сведений о доходах, об имуществе и обязательствах имущественного характера»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ые документы, предусмотренные Федеральным законом от 27 июля 2004 года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 о гражданской службе.</w:t>
      </w:r>
    </w:p>
    <w:p>
      <w:pPr>
        <w:pStyle w:val="11"/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Гражданский служащий, замещающий должность гражданской службы в министерстве, изъявивший желание участвовать в конкурсе, представляет в отдел по вопросам государственной службы и кадров управления правового обеспечения и организации гражданской службы министерства на имя министра социального развития и семейной политики Краснодарского края (далее – министр) личное заявление. Гражданский служащий другого органа государственной власти Краснодарского края, изъявивший желание участвовать в конкурсе представляет в отдел по вопросам государственной службы и кадров управления правового обеспечения и организации гражданской службы министерства на имя министра личное заявление и собственноручно заполненную и подписанную анкету, форма которой утверждена распоряжением  Правительства Российской Федерации от 26 мая 2005 г. № 667-р, с приложением фотографии (3x4 см), заверенную кадровой службой государственного органа, в котором гражданский служащий замещает должность гражданской службы. </w:t>
      </w:r>
    </w:p>
    <w:p>
      <w:pPr>
        <w:pStyle w:val="11"/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5. Документы, указанные в пункте 2.3 настоящей Методики, представляются в отдел по вопросам государственной службы и кадров управления правового обеспечения и организации гражданской службы в течение 21 дня со дня размещения объявления об их прием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несвоевременном представлении документов, представлении их не в полном объеме или с нарушением правил оформления по уважительной причине министр вправе перенести сроки их приема.</w:t>
      </w:r>
    </w:p>
    <w:p>
      <w:pPr>
        <w:pStyle w:val="11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6. 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ражданской службе для поступления на гражданскую службу и её прохожд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, он информируется в письменной форме председателем или заместителем председателя конкурсной комиссии о причинах отказа в допуске к участию в конкурс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верка достоверности сведений, представленных гражданином при поступлении на гражданскую службу, или гражданским служащим в случае его участия в конкурсе на замещение вакантной должности гражданской службы, относящейся к высшей группе должностей гражданской службы организуется отделом по вопросам государственной службы и кадров управления правового обеспечения и организации гражданской службы и заключается в визуальном осмотре представленных документов, сличении представленных копий документов с их оригиналами. В случае, если оригиналы документов не представлены либо вызывают сомнения в их достоверности, направляются запросы в образовательные учреждения, выдавшие соответствующие документы о профессиональном образовании, а также в учреждения, организации с целью подтверждения трудовой (служебной) деятельности претендент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тендент на замещение вакантной должности гражданск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11"/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7. Отдел по вопросам государственной службы и кадров управления правового обеспечения и организации гражданской службы не позднее чем за 15 дней до начала второго этапа конкурса направляет сообщения о дате, месте и времени его проведения кандидатам на замещение вакантной должности гражданской службы (далее – кандидаты)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11"/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8. Второй этап конкурса заключается в оценке профессионального уровня кандидатов, их соответствия квалификационным требованиям к этой должност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и Краснодарского края о государственной гражданской службе.</w:t>
      </w:r>
    </w:p>
    <w:p>
      <w:pPr>
        <w:pStyle w:val="1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9. Материалы для проведения конкурса (вопросы для тестирования и варианты ответов на них) представляются в конкурсную комиссию структурным подразделением министерства, в котором проводится конкурс, не позднее чем за 7 дней до его проведения.</w:t>
      </w:r>
    </w:p>
    <w:p>
      <w:pPr>
        <w:pStyle w:val="11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0. В конкурсные задания (тестирование) включаются темы и вопросы, связанные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Время для выполнения конкурсных заданий (тестирования) – один час тридцать минут. 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конкурсного задания (теста) указывается фамилия, имя, отчество гражданина, изъявившего желание участвовать в конкурсе, (гражданского служащего), на последнем листе дата проведения конкурсного задания (теста). Выполненное конкурсное задание (тест) подписывается кандидатом на каждом листе. 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ценка тестов проводится конкурсной комиссией по количеству правильных ответов.</w:t>
      </w:r>
    </w:p>
    <w:p>
      <w:pPr>
        <w:pStyle w:val="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Проверку выполненных конкурсных заданий (тестов) осуществляют члены конкурсной комиссии и независимые эксперты. На заседание конкурсной комиссии по итогам проверки конкурсных заданий (тестов) выносятся предложения по оценке каждого кандидата.</w:t>
      </w:r>
    </w:p>
    <w:p>
      <w:pPr>
        <w:pStyle w:val="11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3. На индивидуальном собеседовании с кандидатом членами конкурсной комиссии с учетом результата выполненного конкурсного задания (тестирования) оцениваются профессиональные и личностные качества кандидата, необходимые для выполнения обязанностей по вакантной должности гражданской службы.</w:t>
      </w:r>
    </w:p>
    <w:p>
      <w:pPr>
        <w:pStyle w:val="11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4. Сообщения о результатах конкурса направляются в письменной форме кандидатам в 7-дневный срок со дня его завершения. Информация о результатах конкурса также размещается на официальном сайте министерства (</w:t>
      </w:r>
      <w:hyperlink r:id="rId3">
        <w:r>
          <w:rPr>
            <w:rStyle w:val="InternetLink"/>
            <w:color w:val="000000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государственной информационной системы в области государственной службы (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sluzhb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информационно-телекоммуникационной сети общего пользования Интернет.</w:t>
      </w:r>
    </w:p>
    <w:p>
      <w:pPr>
        <w:pStyle w:val="11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5. 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, до истечения этого срока документы хранятся в архиве министерства, после чего подлежат уничтожению.</w:t>
      </w:r>
    </w:p>
    <w:p>
      <w:pPr>
        <w:pStyle w:val="11"/>
        <w:shd w:fill="auto" w:val="clear"/>
        <w:tabs>
          <w:tab w:val="clear" w:pos="708"/>
          <w:tab w:val="left" w:pos="1042" w:leader="none"/>
        </w:tabs>
        <w:spacing w:lineRule="auto" w:line="240" w:before="0" w:after="5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3"/>
      <w:szCs w:val="23"/>
    </w:rPr>
  </w:style>
  <w:style w:type="paragraph" w:styleId="12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sluzhba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http://www.gossluzhba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19:00Z</dcterms:created>
  <dc:creator>Тюлькина</dc:creator>
  <dc:description/>
  <cp:keywords/>
  <dc:language>en-US</dc:language>
  <cp:lastModifiedBy>Дроздова Инна Геннадьевна</cp:lastModifiedBy>
  <cp:lastPrinted>2014-11-13T18:16:00Z</cp:lastPrinted>
  <dcterms:modified xsi:type="dcterms:W3CDTF">2014-11-19T06:53:00Z</dcterms:modified>
  <cp:revision>9</cp:revision>
  <dc:subject/>
  <dc:title> </dc:title>
</cp:coreProperties>
</file>