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___»________2014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естра поставщиков социальных услуг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независимо от их организационно-правовых форм собственности и (или) индивидуальные предприниматели, осуществляющие социальное обслуживание (далее – поставщики социальных услуг), могут быть включены в Реестр поставщиков социальных услуг Краснодарского края (далее – Реестр).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/>
      </w:pPr>
      <w:r>
        <w:rPr>
          <w:sz w:val="28"/>
          <w:szCs w:val="28"/>
        </w:rPr>
        <w:t>Включение поставщиков социальных услуг  в Реестр осуществляется на добровольной основе.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>Для включения в Реестр поставщики социальных услуг подают заявку (приложение  №1) в министерство социального развития и семейной политики Краснодарского края (далее – министерство) с приложением копий документов заверенных в установленном законом порядке (приложение №2).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 течение 30 календарных дней со дня получения заявки принимает решение о включении в Реестр и формирует права доступа к программному обеспечению  «Реестр поставщиков социальных услуг» (далее – Система). Учетная запись (логин и пароль) для входа в личный кабинет передаются представителю поставщика социальных услуг лично либо по электронной почте.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поставщиком социальных услуг  требований пункта 3 настоящего Порядка, министерство принимает решение об отказе во включении в Реестр.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/>
      </w:pPr>
      <w:r>
        <w:rPr>
          <w:sz w:val="28"/>
          <w:szCs w:val="28"/>
        </w:rPr>
        <w:t xml:space="preserve">В течение 5 рабочих дней после получения учетной записи поставщику социальных услуг необходимо ввести в Систему следующую информацию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егистрационный номер учетной запис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ное и (если имеется) сокращенное наименование поставщика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государственной регистрации юридического лица, индивидуального предпринимателя, являющихся поставщиками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онно-правовая форма поставщика социальных услуг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рес (место нахождения, место предоставления социальных услуг), контактный телефон, адрес электронной почты поставщика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амилия, имя, отчество руководителя поставщика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о лицензиях, имеющихся у поставщика социальных услуг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формах соци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предоставляемых социальных услуг по формам социального обслуживания и видам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арифы на предоставляемые социальные услуги по формам социального обслуживания и видам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нформация об общем количестве мест, предназначенных для предоставления социальных услуг, о наличии свободных мест, в том числе по формам соци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информация об условиях предоставле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формация о результатах проведенных прове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формация об опыте работы поставщика социальных услуг за последние пять лет.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информации в Системе  должно выполняться поставщиком социальных услуг в течение 5 рабочих дней со дня внесения изменений в сведения, указанные в пункте 6 настоящего Порядка. </w:t>
      </w:r>
    </w:p>
    <w:p>
      <w:pPr>
        <w:pStyle w:val="Normal"/>
        <w:numPr>
          <w:ilvl w:val="0"/>
          <w:numId w:val="1"/>
        </w:numPr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оциальных услуг со дня его включения в Реестр несет ответственность за достоверность и актуальность информации, содержащейся в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социальн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 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Г.В.Н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дения  Ре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ов социальных услуг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543"/>
      </w:tblGrid>
      <w:tr>
        <w:trPr>
          <w:trHeight w:val="615" w:hRule="atLeast"/>
          <w:cantSplit w:val="true"/>
        </w:trPr>
        <w:tc>
          <w:tcPr>
            <w:tcW w:w="31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"/>
              </w:rPr>
            </w:pPr>
            <w:r>
              <w:rPr>
                <w:b/>
                <w:bCs/>
                <w:caps/>
                <w:sz w:val="2"/>
              </w:rPr>
            </w:r>
          </w:p>
        </w:tc>
        <w:tc>
          <w:tcPr>
            <w:tcW w:w="31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"/>
              </w:rPr>
            </w:pPr>
            <w:r>
              <w:rPr>
                <w:b/>
                <w:bCs/>
                <w:caps/>
                <w:sz w:val="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го развития и семей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С. Ильч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3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"/>
                <w:szCs w:val="28"/>
              </w:rPr>
            </w:pPr>
            <w:r>
              <w:rPr>
                <w:b/>
                <w:bCs/>
                <w:caps/>
                <w:sz w:val="2"/>
                <w:szCs w:val="28"/>
              </w:rPr>
            </w:r>
          </w:p>
        </w:tc>
        <w:tc>
          <w:tcPr>
            <w:tcW w:w="3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"/>
              </w:rPr>
            </w:pPr>
            <w:r>
              <w:rPr>
                <w:b/>
                <w:bCs/>
                <w:caps/>
                <w:sz w:val="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4820"/>
        <w:gridCol w:w="1276"/>
        <w:gridCol w:w="1417"/>
      </w:tblGrid>
      <w:tr>
        <w:trPr/>
        <w:tc>
          <w:tcPr>
            <w:tcW w:w="7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КА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7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7" w:leader="dot"/>
                <w:tab w:val="left" w:pos="3624" w:leader="dot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ключение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7" w:leader="dot"/>
                <w:tab w:val="left" w:pos="3624" w:leader="dot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естр поставщиков социальных услуг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_ 201__ г.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й заявкой подтверждаем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изация / индивидуальный предприниматель                         </w:t>
      </w:r>
    </w:p>
    <w:p>
      <w:pPr>
        <w:pStyle w:val="Normal"/>
        <w:rPr/>
      </w:pPr>
      <w:r>
        <w:rPr>
          <w:sz w:val="28"/>
          <w:szCs w:val="28"/>
        </w:rPr>
        <w:t>имеет возможность оказывать  услуги по социальному обслуживанию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шу учетную запись направить электронной почтой: 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Приложение:_____________________________________________________</w:t>
      </w:r>
    </w:p>
    <w:tbl>
      <w:tblPr>
        <w:tblW w:w="10376" w:type="dxa"/>
        <w:jc w:val="left"/>
        <w:tblInd w:w="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1"/>
        <w:gridCol w:w="2550"/>
        <w:gridCol w:w="150"/>
        <w:gridCol w:w="2699"/>
        <w:gridCol w:w="150"/>
        <w:gridCol w:w="1846"/>
      </w:tblGrid>
      <w:tr>
        <w:trPr>
          <w:trHeight w:val="1387" w:hRule="atLeast"/>
        </w:trPr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(уполномоченное лицо)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дения  Ре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ов социальных услу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666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документов, предоставляемых для вклю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естр поставщ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пля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регистрации  юридического лица или свидетельство о внесении записи в Единый  государственный реестр юридических лиц о юридическом лице, зарегистрированном до 1 июля 2002 года, свидетельство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юридических лиц или Единого государственного реестра индивидуальных предпринимателей, полученная не ранее чем за 6 месяцев до дня подачи зая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постановке  на учет в налоговом органе на территории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учредительных документов (устав, учредительный договор, постановление органа управления, др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оставляемых социальных 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разрешения, лицензии, сертификаты на осуществление деятельности (при налич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ы, регламентирующие осуществление контроля предоставления социальных услуг (руководство по качеству, критерии оценки качества услуг, факторы, оказывающие влияние на качество предоставления социальных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ответствующих органов санитарно-эпидемиологического надзора и пожарной инспекции (при эксплуатации зданий и оборуд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абилитаци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ехнического паспорта БТИ помещений, в которых будут предоставляться реабилитационные услуг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доступности помещений для инвалидов и других маломобильных групп насел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учреждений для несовершеннолетних и профилактики семейного неблагополуч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авоустанавливающих документов на имущ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ное штатное расписание с приложением текстовой характеристики кадрового состава, выполненной директором учреждения (наличие у сотрудников ученых степеней, наград, грантов и т. д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ки проверок надзорных органов за предыдущий год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реализующихся в учреждение программ по реабилитации несовершеннолетних и их сем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наградах, грантах и т. д., полученных учрежд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материальной  оснащенности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домов-интерн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информационного письма органа  государственной статистики с указанием кода ОКПО (для юридических ли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документа, удостоверяющего личность (паспорт) (для индивидуального предпринимате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лицензии на осуществление медицинск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документов, подтверждающих соответствующую квалификацию индивидуального предпринимателя и работников юридического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дная таблица о профессиональной подготовке специалистов, для юридического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документов, подтверждающих наличие  на праве собственности или на ином законном основании соответствующи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ы, подтверждающие наличие соответствующего материально-технического оснащения (перечень оборудования, средств реабилитации, мебели, мягкого инвентар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трудовой книжки (для индивидуального предпринимателя, руководителя юридического лица частной формы собственност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b/>
      <w:bCs/>
      <w:caps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38:00Z</dcterms:created>
  <dc:creator>zadorozhniy</dc:creator>
  <dc:description/>
  <cp:keywords/>
  <dc:language>en-US</dc:language>
  <cp:lastModifiedBy>Новик Галина Викторовна</cp:lastModifiedBy>
  <cp:lastPrinted>2014-11-13T19:01:00Z</cp:lastPrinted>
  <dcterms:modified xsi:type="dcterms:W3CDTF">2014-11-17T13:38:00Z</dcterms:modified>
  <cp:revision>4</cp:revision>
  <dc:subject/>
  <dc:title>Таблица необходимой техники и ПО</dc:title>
</cp:coreProperties>
</file>