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jc w:val="both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 и ведения Регистра получателей соци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1 статьи 26 Федерального закона от 28 декабря 2013 года № 442-ФЗ «Об основах социального обслуживания граждан в Российской Федерации»  п р и к а з ы в а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формирования и ведения Регистра получателей социальных услуг Краснодарского края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делу информационно-аналитической и методической работы (Паршиной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pravo.gov.ru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размещение настоящего приказа на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отдела правового обеспечения в управлении правового  обеспечения  и  организации  гражданской  службы  М.И. Захарову 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заместителя министра С.П. Гаркушу, заместителя министра Д.С. Проценко  и начальника управления по социальной поддержке граждан Л.А. Рыби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Первый заместитель </w:t>
      </w:r>
    </w:p>
    <w:p>
      <w:pPr>
        <w:pStyle w:val="TextBody"/>
        <w:rPr/>
      </w:pPr>
      <w:r>
        <w:rPr/>
        <w:t>министра</w:t>
        <w:tab/>
        <w:tab/>
        <w:tab/>
        <w:tab/>
        <w:t xml:space="preserve">                           </w:t>
        <w:tab/>
        <w:tab/>
        <w:t xml:space="preserve">         С.В. Белопольс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47:00Z</dcterms:created>
  <dc:creator>Донской Сергей Геннадьевич</dc:creator>
  <dc:description/>
  <cp:keywords/>
  <dc:language>en-US</dc:language>
  <cp:lastModifiedBy>Четина Оксана Семеновна</cp:lastModifiedBy>
  <cp:lastPrinted>2014-10-20T09:31:00Z</cp:lastPrinted>
  <dcterms:modified xsi:type="dcterms:W3CDTF">2014-11-19T11:42:00Z</dcterms:modified>
  <cp:revision>4</cp:revision>
  <dc:subject/>
  <dc:title>ПРИКАЗ</dc:title>
</cp:coreProperties>
</file>