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казом министерства соци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раснодар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«___»________2014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формирования и ведения Регистра получателей соци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142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независимо от их организационно-правовых форм собственности и (или) индивидуальные предприниматели, осуществляющие социальное обслуживание (далее – поставщики социальных услуг), ведут учет  получателей социальных услуг, учет социальных услуг, которые должны быть им предоставлены, согласно индивидуальным программам, а также учет фактического предоставления социальных услуг.</w:t>
      </w:r>
    </w:p>
    <w:p>
      <w:pPr>
        <w:pStyle w:val="Normal"/>
        <w:numPr>
          <w:ilvl w:val="0"/>
          <w:numId w:val="1"/>
        </w:numPr>
        <w:ind w:left="-142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министерством социального развития и семейной политики (далее - министерство) Регистра получателей социальных услуг поставщики социальных услуг ежемесячно представляют в министерство  сведения  о получателях социальных услуг, о планируемых  и  фактически предоставленных социальных услугах. Информация передается ежемесячно, в первый рабочий день месяца, следующего за отчетным, в электронном виде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 в следующем порядке: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получателя социальной услуги с индивидуальной программой к поставщику социальных услуг заполняются таблицы 1,2 (прилагаются);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 мере предоставления социальных услуг получателям социальных услуг поставщик социальных услуг фиксирует факт выполнения социальных услуг, отражая в таблице 3 (прилагается).</w:t>
      </w:r>
    </w:p>
    <w:p>
      <w:pPr>
        <w:pStyle w:val="Normal"/>
        <w:numPr>
          <w:ilvl w:val="0"/>
          <w:numId w:val="1"/>
        </w:numPr>
        <w:ind w:left="-142" w:firstLine="705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и поставщики социальных услуг обеспечивают конфиденциальность и безопасность передачи и хранения информации.</w:t>
      </w:r>
    </w:p>
    <w:p>
      <w:pPr>
        <w:pStyle w:val="Normal"/>
        <w:numPr>
          <w:ilvl w:val="0"/>
          <w:numId w:val="1"/>
        </w:numPr>
        <w:ind w:left="-142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ставщики несут ответственность за достоверность и актуальность предоставляем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автом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нформационных технолог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а социального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емейной политики 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Г.В.Нови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50:00Z</dcterms:created>
  <dc:creator>zadorozhniy</dc:creator>
  <dc:description/>
  <dc:language>en-US</dc:language>
  <cp:lastModifiedBy>Новик Галина Викторовна</cp:lastModifiedBy>
  <cp:lastPrinted>2014-10-22T19:21:00Z</cp:lastPrinted>
  <dcterms:modified xsi:type="dcterms:W3CDTF">2014-10-24T11:16:00Z</dcterms:modified>
  <cp:revision>4</cp:revision>
  <dc:subject/>
  <dc:title>Таблица необходимой техники и ПО</dc:title>
</cp:coreProperties>
</file>