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социального развития и семейной политики Краснодарского края                  от 26 августа № 2013 года № 970 «О создании </w:t>
      </w:r>
      <w:r>
        <w:rPr>
          <w:b/>
          <w:sz w:val="28"/>
        </w:rPr>
        <w:t xml:space="preserve">рабочей             комиссии </w:t>
      </w:r>
      <w:r>
        <w:rPr>
          <w:b/>
          <w:sz w:val="28"/>
          <w:szCs w:val="28"/>
        </w:rPr>
        <w:t>министерства социального развития и семейной политики Краснодарского края 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труктуре министерства социального развития и семейной политики Краснодарского края  </w:t>
      </w:r>
      <w:r>
        <w:rPr>
          <w:sz w:val="28"/>
        </w:rPr>
        <w:t>п р и к а з ы в а 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№ 2 к приказу министерства социального развития и семейной политики Краснодарского края от 26 августа 2013 года № 970 «О создании </w:t>
      </w:r>
      <w:r>
        <w:rPr>
          <w:sz w:val="28"/>
        </w:rPr>
        <w:t xml:space="preserve">рабочей комиссии </w:t>
      </w:r>
      <w:r>
        <w:rPr>
          <w:sz w:val="28"/>
          <w:szCs w:val="28"/>
        </w:rPr>
        <w:t>министерства социального развития и семейной политики Краснодарского края по рассмотрению наградных материалов кандидатов на награждение Почетным дипломом главы администрации (губернатора) Краснодарского края многодетной матер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бзац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7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Гончарова                                -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</w:rPr>
              <w:t>Ольга Ивановна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начальник управления по опеке и попечительству несовершеннолетних министерства социального развития и семейной политики Краснодарского края;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абзацем следующего содержа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триева                               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организации деятельности учреждений для несовершеннолетних и профилактики семейного неблагополучия министерства социального развития и семейной политики Краснодарского края;»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бзац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Бескоровайная                          -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</w:rPr>
              <w:t>Елена Михайло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директор государственного казенного учреждения социального обслуживания Краснодарского края «Краевой кризисный центр помощи женщинам «Перекресток»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абзацем следующего содержа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«Бескоровайная                          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ле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директор государственного бюджетного учреждения социального обслуживания Краснодарского края «Краснодарский краевой кризисный центр помощи женщинам».»;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) абзац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Дудий                                       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Натали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директор государственного казенного учреждения социального обслуживания Краснодарского края «Краевой психолого-методический центр»;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абзацем следующего содержа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Дудий                                        -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талия Иванов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уководитель государственного бюджетного учреждения Краснодарского края «Краевой методический центр»;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нформационно-аналитической и методической работы  (Паршина) разместить настоящий приказ в информационно-телекоммуникационной сети «Интернет» на официальном сайте </w:t>
      </w:r>
      <w:r>
        <w:rPr>
          <w:color w:val="000000"/>
          <w:sz w:val="28"/>
          <w:szCs w:val="28"/>
        </w:rPr>
        <w:t>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</w:rPr>
          <w:t>www.sznkuban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И.Н. Доброво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51:00Z</dcterms:created>
  <dc:creator>Baskakova</dc:creator>
  <dc:description/>
  <cp:keywords/>
  <dc:language>en-US</dc:language>
  <cp:lastModifiedBy>Artemenko L</cp:lastModifiedBy>
  <cp:lastPrinted>2014-08-20T11:50:00Z</cp:lastPrinted>
  <dcterms:modified xsi:type="dcterms:W3CDTF">2014-08-20T08:51:00Z</dcterms:modified>
  <cp:revision>3</cp:revision>
  <dc:subject/>
  <dc:title>Об Указе Президента Российской Федерации от 14 июня 2007 года № 761 «О проведении в Российской Федерации Года семьи»</dc:title>
</cp:coreProperties>
</file>