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Установление опеки или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опечительства по договору об осуществлении опеки или попечительств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ДОГОВОР № 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 передаче ребенка на патронатное воспитани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. ________________                                                      «__» ___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органа опеки и попечительств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, ф.и.о. должностного лиц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ействующего(ей) на основании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кумент, в том числе нормативный правовой акт, на основании которог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деятельность должностное лиц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аждане(ин/ка):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ф.и.о. лица, желающего взять ребенка (детей) на патронатное воспитание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именуемый(ая) «патронатный воспитатель»  заключили  настоящий Договор о нижеследующем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Предмет Договор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 В соответствии с настоящим Договором патронатный воспитатель обязуются(ется) принять на воспитание в свою семь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ведения о передаваемом(ых) ребенке (детях): (ф.и.о., возраст, состояние здоровья, физическое и умственное развит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 именуемого(ых)  «ребенок  (дети)»,   а   орган   опеки   и попечительства обязуется передать ребенка (детей) в патронатную семью, производить выплату патронатным воспитателю ежемесячного денежного вознаграждения и денежных средств на содержание ребенка (детей), а также предоставлять меры социальной поддержки в соответствии с настоящим Договоро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рава и обязанности патронатных воспитателе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атронатные воспитатели  по отношению к ребенку (детям) обладают правами и обязанностями опекуна (попечител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 Патронатные воспитатели являются </w:t>
      </w:r>
      <w:hyperlink r:id="rId2">
        <w:r>
          <w:rPr>
            <w:rStyle w:val="InternetLink"/>
            <w:sz w:val="28"/>
            <w:szCs w:val="28"/>
          </w:rPr>
          <w:t>законными представителями</w:t>
        </w:r>
      </w:hyperlink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бенка (дете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атронатные воспитатели  получают ежемесячное денежное вознаграждение, предварительное разрешение на распоряжение счетом ребенка (детей) в части расходования средств, причитающихся ребенку (детям) в качестве алиментов, пенсий, пособий и иных предоставляемых на его (их) содержание социальных выплат, пользуются мерами социальной поддержки в порядке, установленном законодательством Российской Федерации и Законом Краснодарского края от 19 июля 2011 года №2312-КЗ «О патронате в Краснодарском крае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4. Патронатные воспитатели обязаны воспитывать ребенка (детей), заботиться о его (их) здоровье, нравственном и физическом развитии, создавать необходимые условия для получения образования, готовить его (их) к самостоятельной жизни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щать жизнь и здоровье, уважать человеческое достоинство ребенка (детей), соблюдать и защищать его (их) права и интерес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проживать с ребенком (детьми), поставить его (их) на регистрационный учет по месту жи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олноценный регулярный уход за ребенком (детьми) в соответствии с его (их) индивидуальными потребностями, в том числе обеспечивать прохождение ребенком (детьми) регулярной диспансеризации, при необходимости своевременно направлять на медицинское обследование, а также организовывать леч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получение образования ребенком (детьм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ить за успеваемостью и посещаемостью образовательных учреждений ребенком (деть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полнять обязанности по защите прав и законных интересов ребенка (детей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по запросу органа опеки и попечительства информацию о выполнении своих обязан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укоснительно выполнять план по защите прав и интересов ребенка разработанный совместно с органом опеки и попечи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 препятствовать личному общению ребенка (детей) с его (их) кровными родственниками, если это не противоречит интересам ребенка (детей), его (их) нормальному развитию и воспита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нять имущество ребенка (детей) по описи, принимать меры по обеспечению сохранности имущества ребенка (детей) в соответствии с законодательством Российской Федерации и Краснодарского края, в том числе расходовать суммы алиментов, пенсий, пособий и иных социальных выплат, предоставляемых на содержание ребенка (детей), только в его (их) интерес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медлительно извещать орган опеки и попечительства о возникновении в патронатной семье неблагоприятных условий для содержания, воспитания и образования ребенка (дете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атронатный воспитатель ежегодно не позднее 1 февраля текуще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а представляет в орган опеки и попечительства отчет в письменной форме за предыдущий год о хранении, об использовании имущества ребенка (детей) и об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ении таким имуще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6. В случае отстранения от своих обязанностей по основаниям, предусмотренным настоящим Договором, патронатный воспитатель должен представить отчет не позднее трех дней с момента, когда его (их) известили об указанном отстран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7. Патронатный воспитатель имеет следующие прав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лучать информацию о состоянии физического и умственного развития ребенка (детей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консультативную помощь в вопросах воспитания, образования, защиты прав и законных интересов ребенка (дете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амостоятельно определять формы содержания, воспитания и образования о ребенка (детей), включая его (их) распорядок дня, с соблюдением требований, установленных законодательством Российской Федерации и Краснодарского края, а также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ть текущие вопросы жизнедеятельности ребенка (дете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8. Права патронатного воспитателя не могут осуществляться в противоречии с интересами и правами ребенка (дете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9. При осуществлении своих прав и обязанностей патронатный воспитатель не вправе причинять вред физическому и психическому здоровью ребенка (детей), его (их) нравственному развит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 При временном отсутствии ребенка (детей) в месте жительства, в частности, в связи с учебой или пребыванием в медицинской организации, пребыванием в местах отбывания наказания, права и обязанности патронатного воспитателя не прекращаю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Условия содержания, воспитания и образован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бенка (детей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 Патронатный воспитатель воспитывает ребенка (детей) на основе взаимоуважения, организуя общий быт, досуг, взаимопомощь, создают условия для получения ребенком (детьми) образования, заботятся о его (их) здоровье, физическом, психическом, духовном и нравственном разви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 Патронатный воспитатель создает ребенку (детям) соответствующие санитарно-гигиеническим нормам жилищно-бытовые условия, а также обеспечивают полноценное качественное питание в соответствии с установленными нормами и санитарными, гигиеническими требован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пособы воспитания ребенка (детей) должны исключать пренебрежительное, жестокое, грубое, унижающее человеческое достоинство обращение, оскорбление или эксплуатацию ребенка (дете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Развитие способностей ребенка (детей) обеспечивается методами, позволяющими развивать его (их) самостоятельность в решении творческих и других задач, а также позволяющими ему (им) быть успешным(и) в разных видах деятельности, в том числе учебн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Деятельность ребенка (детей) в свободное время организуется с учетом  особенностей состояния  его  (их)  здоровья,  интересов  и  должна быть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правлена   на   удовлетворение   потребностей  ребенка  (детей),  в  том  числе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физиологических (во сне, питании, отдыхе, пребывании на свежем воздухе), познавательных, творческих, потребностей в общ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Ребенок (дети) вправе пользоваться имуществом патронатного воспитателя с его соглас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7. Ребенок (дети) не имеет права собственности на имущество патронатного воспитателя, а патронатные воспитатели не имеют права собственности на имущество ребенка (дете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рава и обязанности органа опеки и попечительств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отношении патронатного воспитател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рган опеки и попечительства обязу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ть в порядке и в сроки, установленные законодательством Российской Федерации, Краснодарского края и _______________ (указать нормативный акт органа опеки и попечительства), проверку условий жизни ребенка (детей), соблюдения патронатным воспитателем прав и законных интересов ребенка (детей), обеспечения сохранности его (их) имущества, а также выполнения патронатным воспитателем требований к осуществлению своих прав и исполнению своих обязанностей, а также условий настоящего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пособствовать созданию надлежащих условий жизни и воспитания ребенка (детей) в  семь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необходимости незамедлительно оказывать  семье помощь, включая психолого-педагогическу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споры и определять порядок общения ребенка (детей) с кровными родственниками исходя из интересов ребенка (детей) и с учетом интересов семь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оевременно,  и в полном объеме выплачивать денежное вознаграждение патронатному воспитателю, денежные средства на содержание ребенка (детей) и предоставлять меры социальной поддержки семье в соответствии с условиями настоящего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укоснительно выполнять план по защите прав и интересов ребенка разработанный совместно с органом опеки и попечи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 опеки и попечительства имеет прав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у патронатного воспитателя любую информацию, необходимую для осуществления прав и обязанностей по настоящему Договор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язать патронатного воспитателя устранить нарушенные права и законные интересы ребенка (детей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чета индивидуальных особенностей личности ребенка (детей) устанавливать обязательные требования и ограничения к осуществлению прав</w:t>
      </w:r>
    </w:p>
    <w:p>
      <w:pPr>
        <w:pStyle w:val="Normal"/>
        <w:widowControl w:val="false"/>
        <w:autoSpaceDE w:val="false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ению обязанностей патронатного воспитателя, в том числе конкретные условия воспитания ребенка (дете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Орган  опеки   и   попечительства   вправе   отстранить   патронатного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оспитателя от исполнения возложенных на них (него) обязанностей в случа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длежащего исполнения возложенных на них (него) обязан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рушения прав и законных интересов ребенка (детей), в том числе при осуществлении патронатному воспитателю действий в корыстных целях либо при оставлении ребенка (детей) без надзора и необходимой помощ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явления органом опеки и попечительства фактов существенного нарушения патронатным воспитателем установленных федеральным законом или настоящим Договором правил охраны имущества  ребенка (детей) и (или) распоряжения их имуще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4. Орган опеки и попечительства дает патронатному воспитателю разрешения и обязательные для исполнения указания в письменной форме в отношении распоряжения имуществом ребенка (дете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 Выплата денежного вознагражд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>патронатному воспитателю, денежных средств на содержание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бенка (детей) и предоставление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 социальной поддержки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1. Орган опеки и попечительства выплачивает патронатному воспитателю денежное вознаграждение в размере _________ рублей, ежемесячно не позднее ____ числа месяца,  путем перечисления средств ________________ (на банковскую карту, сберегательный счет и пр.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атронатного воспитателя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2. Орган опеки и попечительства назначает денежные средства на содержание каждого ребенка: _________________(ф.и.о. ребенка, дата рождения) в размере __________ рублей, не позднее 20 числа месяца, предшествующему месяцу за который производится выплата, путем перечисления средств ________________ (на банковскую карту, сберегательный счет и пр.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бен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3. Патронатный воспитатель обязан использовать денежные средства по указанному в настоящем Договоре целевому назначению в рамках осуществления своих прав и обязанност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1. Патронатный воспитатель несет ответственность за жизнь, физическое, психическое и нравственное здоровье и развитие ребенка (детей), надлежащее выполнение своих обязанностей и целевое расходование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2. Орган опеки и попечительства несет ответственность за надлежащее выполнение своих обязательств по отношению к  семь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В  случае  неисполнения  либо  ненадлежащего  исполнения  одной из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орон своих обязательств по настоящему Договору другая сторона вправе обратиться за защитой своих прав и интересов в суд в установленном зако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Срок Договора, основания и последств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кращения Договор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Настоящий Договор заключается со дня подписания и действует в течение 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Настоящий Договор может быть расторгнут досрочн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инициативе патронатного воспитателя при наличии уважительных причин, таких как болезнь, изменение семейного или имущественного положения, отсутствия взаимопонимания с ребенком (детьми), конфликтных отношений между детьми и др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ициативе органа опеки и попечительства в случае возникновения в семье неблагоприятных условий для содержания, воспитания и образования ребенка (детей), в случае возвращения  ребенка (детей) кровным родителям, а также в иных случаях, установленных законодательством Российской Федерации, Краснодарского края и настоящим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Все возникающие в результате досрочного расторжения настоящего Договора имущественные и финансовые вопросы решаются по согласию сторон, а при возникновении спора - судом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Заключительны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Любые изменения и дополнения к настоящему Договору имеют силу, если они оформлены в письменном виде, подписаны обеими сторонами и не противоречат законодательству Российской Федерации и Краснодарского края настоящему Договор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Договор составлен в двух экземплярах, каждый из которых имеет одинаковую юридическую сил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Орган опеки и                                                     Патронатный воспитатель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чительства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ФИО __________________________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адрес места жительства ____________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данные паспорта (серия, номер, дата и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      место выдачи)____________________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анковский счет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__________________________                   ___________________________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_________ 20_ г.           «__» ______________ 20_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Д.С. Проценко</w:t>
      </w:r>
      <w:bookmarkStart w:id="0" w:name="Par961"/>
      <w:bookmarkStart w:id="1" w:name="Par521"/>
      <w:bookmarkEnd w:id="0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Palatino Linotype" w:hAnsi="Palatino Linotype" w:eastAsia="Palatino Linotype" w:cs="Palatino Linotype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E736126B516C4385FA9E8D8B6BF7028990ABED99B8AD2EF0FC2A252E0488398B7528C4533C78xAy9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4-07T14:55:00Z</cp:lastPrinted>
  <dcterms:modified xsi:type="dcterms:W3CDTF">2014-09-12T11:02:00Z</dcterms:modified>
  <cp:revision>38</cp:revision>
  <dc:subject/>
  <dc:title>                                       ПРИЛОЖЕНИЕ №1</dc:title>
</cp:coreProperties>
</file>