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емной сем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. ________________ </w:t>
        <w:tab/>
        <w:tab/>
        <w:tab/>
        <w:tab/>
        <w:tab/>
        <w:t xml:space="preserve">         «__» 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лное наименование органа опеки и попечительства по месту житель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нахождения) ребен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должность, ф.и.о. должностного лиц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йствующего(ей) на основан 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 деятельность должностное лиц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граждане(ин/ка)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лиц(а), желающих(его) взять ребенка (детей) на воспитание в семью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лее    именуемые   (ый/ая)    «приемные   родители   (родитель)»,    заключил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соответствии с настоящим Договором приемные родители (родитель) обязуются(ется) принять на воспитание в свою сем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ведения о ребенке (детях), передаваемом(ых) на воспитание в прием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мью (ф.и.о., возраст, состояние здоровья, физическое и умственное развит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ее именуемого(ых) «приемный ребенок (дети)», а орган опеки и попечительства обязуется передать приемного ребенка (детей) на воспитание в приемную семью, производить выплату приемным родителям (родителю) денежного вознаграждения и денежных средств на содержание приемного ребенка (детей) и иных выплат, а также предоставлять меры социальной поддержки в соответствии с настоящим Догово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риемных родите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емные родители (родитель) по отношению к приемному ребенку (детям) обладают правами и обязанностями опекуна (попеч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Приемные родители (родитель)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  <w:r>
        <w:rPr>
          <w:sz w:val="28"/>
          <w:szCs w:val="28"/>
        </w:rPr>
        <w:t xml:space="preserve">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емные родители (родитель) получают денежное вознаграждение, предварительное разрешение на распоряжение счетом приемного ребенка (детей) в части расходования средств, причитающихся приемному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емные родители (родитель) обязаны воспитывать приемного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приемного ребенка (детей), соблюдать и защищать его (их) права и интере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приемным ребенком (детьми), поставить его (их) на регистрационный учет по месту ж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приемным ребенком (детьми) в соответствии с его (их) индивидуальными потребностями, в том числе обеспечивать прохождение приемным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язанности по защите прав и законных интересов приемного ребенка (детей), 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ую программу реабилитации ребенка (детей) в приемной семье, разработанную совместно с органом опеки и попечительства (при ее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репятствовать личному общению приемного ребенка (детей) с его (их) кровными родственниками, если это не противоречит интересам приемного ребенка (детей), его (их) нормальному развитию и воспит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ь имущество приемного ребенка (детей) по описи, принимать меры по обеспечению сохранности имущества приемного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приемного ребенка (детей), только в его (их) интерес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Приемный родитель (родители) ежегодно не позднее 1 февраля текущего года представляет(ют) в орган опеки и попечительства отчет в письменной форме за предыдущий год о хранении, об использовании имущества приемного ребенка (детей) и об управлении таким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риемные родители (родитель) должны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риемные родители (родитель) имеют следующие пр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состоянии физического и умственного развития приемного ребенка (детей), сведения о его (их) родител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приемного ребенка (дет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приемног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рава приемных родителей (родителя) не могут осуществляться в противоречии с интересами и правам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и осуществлении своих прав и обязанностей приемные родители (родитель) не вправе причинять вред физическому и психическому здоровью приемного ребенка (детей), его (их) нравственному развит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и временном отсутствии приемного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ых родителей(ля) не прекращ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емные родители (родитель) воспитывают приемного ребенка (детей) на основе взаимоуважения, организуя общий быт, досуг, взаимопомощь, создают условия для получения приемным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риемные родители (родитель) создают приемному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приемного ребенка (детей) должны исключать пренебрежительное, жестокое, грубое, унижающее человеческое достоинство обращение, оскорбление или эксплуатацию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Развитие способностей приемного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Деятельность приемного ребенка (детей) в свободное время организуется с учетом особенностей состояния его (их) здоровья, интересов и должна быть направлена на удовлетворение потребностей приемного ребенка (детей)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емный ребенок (дети) вправе пользоваться имуществом приемных родителей (родителя) с их (его) соглас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емный ребенок (дети) не имеет права собственности на имущество приемных родителей (родителя), а приемные родители (родитель) не имеют права собственности на имущество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приемных родителей (родител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 и Краснодарского края, проверку условий жизни приемного ребенка (детей), соблюдения приемными родителями (родителем) прав и законных интересов приемного ребенка (детей), обеспечения сохранности его (их) имущества, а также выполнения приемными родителями (родителем)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надлежащих условий жизни и воспитания приемного ребенка (детей) в приемной семь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езамедлительно оказывать приемной семье помощь, включая психолого-педагогическу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приемного ребенка (детей) с кровными родственниками исходя из интересов приемного ребенка (детей) и с учетом интересов приемной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выплачивать денежное вознаграждение приемным родителям (родителю) и денежные средства на содержание приемного ребенка (детей) и предоставлять меры социальной поддержки приемной семье в соответствии с условиями настоящего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риемного родителя (родителей) любую информацию, необходимую для осуществления прав и обязанностей по настоящему Договор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ь приемного родителя (родителей) устранить нарушенные права и законные интересы приемного ребенка (дет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приемного ребенка (детей) устанавливать обязательные требования и ограничения к осуществлению прав и исполнению обязанностей приемных родителей (родителя), в том числе конкретные условия воспитания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 опеки и попечительства вправе отстранить приемных родителей (родителя) от исполнения возложенных на них (него) обязанностей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 и законных интересов приемного ребенка (детей), в том числе при осуществлении приемными родителями (родителем) действий в корыстных целях либо при оставлении приемного ребенка (детей) без надзора и необходимой помощ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органом опеки и попечительства фактов существенного нарушения приемными родителями (родителем) установленных федеральным законом или настоящим Договором правил охраны имущества приемного ребенка (детей) и (или) распоряжения их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рган опеки и попечительства дает приемным родителям (родителю) разрешения и обязательные для исполнения указания в письменной форме в отношении распоряжения имуществом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Выплата денежного вознаграждения приемны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(родителю), денежных средств на содержа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 и предоставле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 опеки и попечительства выплачивает приемным родителям (родителю) денежное вознаграждение в размере __________ рублей ежемесячно не позднее ___числа месяца, путем перечисления средств ____________ (на банковскую карту, сберегательный счет и пр.) приемного родителя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рган опеки и попечительства назначает денежные средства на содержание каждого ребенка: ______________________________(ф.и.о. ребенка, дата рождения) в размере _________ рублей, не позднее 20 числа месяца, предшествующему месяцу за который производится выплата, путем перечисления средств _____________ (сберегательный счет) ребенка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Приемные родители (родитель) обязаны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иемные родители (родитель) несут ответственность за жизнь, физическое, психическое и нравственное здоровье и развитие приемного ребенка (детей), надлежащее выполнение своих обязанностей и целевое расходование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приемной сем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иемных родителей (родителя) при наличии уважительных причин, таких как болезнь, изменение семейного или имущественного положения, отсутствия взаимопонимания с приемным ребенком (детьми), конфликтных отношений между приемными детьми и др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нициативе органа опеки и попечительства в случае возникновения в приемной семье неблагоприятных условий для содержания, воспитания и образования приемного ребенка (детей), в случае возвращения приемного ребенка (детей) кровным родителям или усыновления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, настояще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Орган опеки и                                                     Приемные родители (родитель):</w:t>
      </w:r>
    </w:p>
    <w:p>
      <w:pPr>
        <w:pStyle w:val="ConsPlusCell"/>
        <w:rPr/>
      </w:pPr>
      <w:r>
        <w:rPr/>
        <w:t>попечительства:</w:t>
      </w:r>
    </w:p>
    <w:p>
      <w:pPr>
        <w:pStyle w:val="ConsPlusCell"/>
        <w:rPr/>
      </w:pPr>
      <w:r>
        <w:rPr/>
        <w:t>________________________________      ФИО ____________________________</w:t>
      </w:r>
    </w:p>
    <w:p>
      <w:pPr>
        <w:pStyle w:val="ConsPlusCell"/>
        <w:rPr/>
      </w:pPr>
      <w:r>
        <w:rPr/>
        <w:t>________________________________      адрес места жительства ____________</w:t>
      </w:r>
    </w:p>
    <w:p>
      <w:pPr>
        <w:pStyle w:val="ConsPlusCell"/>
        <w:rPr/>
      </w:pPr>
      <w:r>
        <w:rPr/>
        <w:t>________________________________      данные паспорта (серия, номер, дата и</w:t>
      </w:r>
    </w:p>
    <w:p>
      <w:pPr>
        <w:pStyle w:val="ConsPlusCell"/>
        <w:rPr/>
      </w:pPr>
      <w:r>
        <w:rPr/>
        <w:t>________________________________      место выдачи)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</w:t>
      </w:r>
      <w:r>
        <w:rPr/>
        <w:t>Банковский счет: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__________________________                               _______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                                </w:t>
      </w:r>
      <w:r>
        <w:rPr/>
        <w:t>подпись</w:t>
      </w:r>
    </w:p>
    <w:p>
      <w:pPr>
        <w:pStyle w:val="ConsPlusCell"/>
        <w:rPr/>
      </w:pPr>
      <w:r>
        <w:rPr/>
        <w:t xml:space="preserve">                      </w:t>
      </w:r>
      <w:r>
        <w:rPr/>
        <w:t>М.П.</w:t>
      </w:r>
    </w:p>
    <w:p>
      <w:pPr>
        <w:pStyle w:val="ConsPlusCell"/>
        <w:rPr/>
      </w:pPr>
      <w:r>
        <w:rPr/>
        <w:t>«__» ___________________ 20_ г.                        «__» ______________ 20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B74F4E3AE197BE7B5E6DFCB0585C3E3FC658480F53776807374F15ADDAF13E78F2A57049274lEU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14T14:58:00Z</cp:lastPrinted>
  <dcterms:modified xsi:type="dcterms:W3CDTF">2014-09-12T11:02:00Z</dcterms:modified>
  <cp:revision>50</cp:revision>
  <dc:subject/>
  <dc:title>                                       ПРИЛОЖЕНИЕ №1</dc:title>
</cp:coreProperties>
</file>