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 осуществлении опеки или попечитель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предоставления государственной услуги «Установление опеки или попечительства по договору об осуществлении опеки или попечительства»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599430" cy="913130"/>
                <wp:effectExtent l="5080" t="5080" r="5715" b="5715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912960"/>
                          <a:chOff x="0" y="0"/>
                          <a:chExt cx="5599440" cy="91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33200"/>
                            <a:ext cx="3960000" cy="64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 заявителя в орган опеки и попеч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заявлением и документами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0pt;margin-top:3.4pt;width:440.9pt;height:71.9pt" coordorigin="0,68" coordsize="8818,1438">
                <v:oval id="shape_0" ID="Oval 33" fillcolor="white" stroked="t" o:allowincell="f" style="position:absolute;left:0;top:68;width:8817;height:14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0;top:278;width:6235;height:10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 заявителя в орган опеки и попеч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заявлением и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40435</wp:posOffset>
                </wp:positionV>
                <wp:extent cx="635" cy="228600"/>
                <wp:effectExtent l="38100" t="635" r="38100" b="635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4.05pt" to="234pt,92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839085</wp:posOffset>
                </wp:positionV>
                <wp:extent cx="635" cy="228600"/>
                <wp:effectExtent l="38100" t="635" r="38100" b="635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3.55pt" to="234pt,241.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832610</wp:posOffset>
                </wp:positionV>
                <wp:extent cx="635" cy="342900"/>
                <wp:effectExtent l="38100" t="635" r="38100" b="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4.3pt" to="234pt,171.25pt" ID="Line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161540</wp:posOffset>
                </wp:positionV>
                <wp:extent cx="5732780" cy="703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смотрение органом опеки и попечительства заявления и осуществление проверки представленных документов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170.2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ассмотрение органом опеки и попечительства заявления и осуществление проверки представлен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155065</wp:posOffset>
                </wp:positionV>
                <wp:extent cx="5732780" cy="7035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, документов в органе опеки и попечительств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90.9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, документов в органе опеки и попечительства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нет                                                  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3085465" cy="455930"/>
                <wp:effectExtent l="33655" t="5080" r="33020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455760"/>
                          <a:chOff x="0" y="0"/>
                          <a:chExt cx="3085560" cy="45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8556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113760"/>
                            <a:ext cx="15422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аружены ошибки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107.95pt;margin-top:4.95pt;width:242.95pt;height:35.9pt" coordorigin="2159,99" coordsize="4859,718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2160;top:99;width:4858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75;top:278;width:242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аружены ошибки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да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1.7pt" to="333pt,99.6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0" cy="2115820"/>
                <wp:effectExtent l="5080" t="0" r="5080" b="0"/>
                <wp:wrapNone/>
                <wp:docPr id="9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-27pt,173.4pt" ID="Line 5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1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116.95pt,6.85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86995</wp:posOffset>
                </wp:positionV>
                <wp:extent cx="1371600" cy="0"/>
                <wp:effectExtent l="0" t="5080" r="0" b="5080"/>
                <wp:wrapNone/>
                <wp:docPr id="11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5pt" to="458.95pt,6.85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86995</wp:posOffset>
                </wp:positionV>
                <wp:extent cx="0" cy="800100"/>
                <wp:effectExtent l="5080" t="0" r="5080" b="0"/>
                <wp:wrapNone/>
                <wp:docPr id="1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85pt" to="459pt,69.8pt" ID="Line 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869315</wp:posOffset>
                </wp:positionV>
                <wp:extent cx="114300" cy="0"/>
                <wp:effectExtent l="0" t="38100" r="0" b="38100"/>
                <wp:wrapNone/>
                <wp:docPr id="13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8.45pt" to="458.95pt,68.45pt" ID="Line 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14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.7pt" to="117pt,99.65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35635</wp:posOffset>
                </wp:positionV>
                <wp:extent cx="5732780" cy="4502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450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 опеки и попечительства сообщает о причинах, препятствующих принятию решения об установлении опеки или попечительства по договору об осуществлении опеки или попечитель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35.45pt;mso-wrap-distance-left:9.05pt;mso-wrap-distance-right:9.05pt;mso-wrap-distance-top:0pt;mso-wrap-distance-bottom:0pt;margin-top:50.0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 опеки и попечительства сообщает о причинах, препятствующих принятию решения об установлении опеки или попечительства по договору об осуществлении опеки ил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8pt;margin-top:4.85pt;width:197.95pt;height:35.9pt" coordorigin="360,97" coordsize="3959,718">
                <v:shape id="shape_0" ID="AutoShape 41" fillcolor="white" stroked="t" o:allowincell="f" style="position:absolute;left:36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4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7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не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4pt;margin-top:4.85pt;width:197.95pt;height:35.9pt" coordorigin="4680,97" coordsize="3959,718">
                <v:shape id="shape_0" ID="AutoShape 57" fillcolor="white" stroked="t" o:allowincell="f" style="position:absolute;left:468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6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не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18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55pt" to="117pt,31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641350</wp:posOffset>
                </wp:positionV>
                <wp:extent cx="342900" cy="0"/>
                <wp:effectExtent l="0" t="38100" r="0" b="38100"/>
                <wp:wrapNone/>
                <wp:docPr id="1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0.5pt" to="-0.05pt,50.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20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55pt" to="333pt,31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2891790" cy="12014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880" cy="1201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установлении опеки или попечительства по договору об осуществлении опеки или попечи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5.55pt;width:227.65pt;height:9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установлении опеки или попечительства по договору об осуществлении опеки или попечи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2435</wp:posOffset>
                </wp:positionH>
                <wp:positionV relativeFrom="paragraph">
                  <wp:posOffset>197485</wp:posOffset>
                </wp:positionV>
                <wp:extent cx="2891790" cy="12014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880" cy="1201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отказе в установлении опеки или попечительства по договору об осуществлении опеки или попечи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05pt;margin-top:15.55pt;width:227.65pt;height:9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отказе в установлении опеки или попечительства по договору об осуществлении опеки или попечи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1270" cy="88900"/>
                <wp:effectExtent l="38100" t="635" r="374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8.6pt;width:0.05pt;height: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31970</wp:posOffset>
                </wp:positionH>
                <wp:positionV relativeFrom="paragraph">
                  <wp:posOffset>109220</wp:posOffset>
                </wp:positionV>
                <wp:extent cx="1270" cy="88900"/>
                <wp:effectExtent l="38100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1pt;margin-top:8.6pt;width:0.1pt;height: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-3175</wp:posOffset>
                </wp:positionV>
                <wp:extent cx="1270" cy="47879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-0.25pt;width:0.1pt;height:3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1790</wp:posOffset>
                </wp:positionH>
                <wp:positionV relativeFrom="paragraph">
                  <wp:posOffset>674370</wp:posOffset>
                </wp:positionV>
                <wp:extent cx="1270" cy="23876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53.1pt;width:0.0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102870</wp:posOffset>
                </wp:positionV>
                <wp:extent cx="5848350" cy="58102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договора об осуществлении опеки и попечительства в отношении несовершеннолетнего подопеч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45.75pt;mso-wrap-distance-left:9.05pt;mso-wrap-distance-right:9.05pt;mso-wrap-distance-top:0pt;mso-wrap-distance-bottom:0pt;margin-top:8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договора об осуществлении опеки и попечительства в отношении несовершеннолетнего подопеч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36195</wp:posOffset>
                </wp:positionV>
                <wp:extent cx="5143500" cy="1009650"/>
                <wp:effectExtent l="24765" t="5080" r="2540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09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разногласий при заключении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.85pt;width:404.95pt;height:79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разногласий при заключении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121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540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4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259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7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617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1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3735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 в заключении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05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 в заключении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2590</wp:posOffset>
                </wp:positionH>
                <wp:positionV relativeFrom="paragraph">
                  <wp:posOffset>73025</wp:posOffset>
                </wp:positionV>
                <wp:extent cx="408305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7pt;margin-top:5.75pt;width:32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6605</wp:posOffset>
                </wp:positionH>
                <wp:positionV relativeFrom="paragraph">
                  <wp:posOffset>73025</wp:posOffset>
                </wp:positionV>
                <wp:extent cx="330200" cy="1270"/>
                <wp:effectExtent l="0" t="37465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5.75pt;width:25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4032302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Д.С. Проценко</w:t>
      </w:r>
      <w:bookmarkStart w:id="2" w:name="Par961"/>
      <w:bookmarkStart w:id="3" w:name="Par521"/>
      <w:bookmarkEnd w:id="2"/>
      <w:bookmarkEnd w:id="3"/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58:00Z</cp:lastPrinted>
  <dcterms:modified xsi:type="dcterms:W3CDTF">2014-09-12T11:01:00Z</dcterms:modified>
  <cp:revision>37</cp:revision>
  <dc:subject/>
  <dc:title>                                       ПРИЛОЖЕНИЕ №1</dc:title>
</cp:coreProperties>
</file>