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2435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05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6pt;width:0.05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197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8.6pt;width:0.1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-3175</wp:posOffset>
                </wp:positionV>
                <wp:extent cx="1270" cy="47879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-0.25pt;width:0.1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790</wp:posOffset>
                </wp:positionH>
                <wp:positionV relativeFrom="paragraph">
                  <wp:posOffset>674370</wp:posOffset>
                </wp:positionV>
                <wp:extent cx="1270" cy="2387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53.1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2870</wp:posOffset>
                </wp:positionV>
                <wp:extent cx="5848350" cy="5810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говора об осуществлении опеки и попечительства в отношении несовершеннолетнего подопеч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5.75pt;mso-wrap-distance-left:9.05pt;mso-wrap-distance-right:9.05pt;mso-wrap-distance-top:0pt;mso-wrap-distance-bottom:0pt;margin-top: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говора об осуществлении опеки и попечительства в отношении несовершеннолетнего подопеч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2590</wp:posOffset>
                </wp:positionH>
                <wp:positionV relativeFrom="paragraph">
                  <wp:posOffset>73025</wp:posOffset>
                </wp:positionV>
                <wp:extent cx="40830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5.75pt;width:32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6605</wp:posOffset>
                </wp:positionH>
                <wp:positionV relativeFrom="paragraph">
                  <wp:posOffset>73025</wp:posOffset>
                </wp:positionV>
                <wp:extent cx="330200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5.75pt;width:2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53754146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2" w:name="Par961"/>
      <w:bookmarkStart w:id="3" w:name="Par521"/>
      <w:bookmarkEnd w:id="2"/>
      <w:bookmarkEnd w:id="3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4-09-12T11:01:00Z</dcterms:modified>
  <cp:revision>37</cp:revision>
  <dc:subject/>
  <dc:title>                                       ПРИЛОЖЕНИЕ №1</dc:title>
</cp:coreProperties>
</file>