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государственной услуг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становление опеки или попечительств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оговору об осуществлении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еки или попечительства»</w:t>
        <w:b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(губернатора) Краснодарского края от 15 ноября 2011 года </w:t>
        <w:br/>
        <w:t>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осударственной услуги «Установление опеки или попечительства по договору об осуществлении опеки или попечительства» (далее – административный регламент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муниципальных образований Краснодарского края организовать работу по предоставлению государственной услуги «Установление опеки или попечительства по договору об осуществлении опеки или попечительства» в соответствии с утвержденным административным регламен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Паршина)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Интернет и направления на «Официальный интернет-портал правовой информации»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);</w:t>
        </w:r>
      </w:hyperlink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</w:t>
        <w:br/>
        <w:t>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возложить заместителя министра Д.С. Проценко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каз вступает в силу по истечении 10 дней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                                                                         Д.С. Процен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5:00Z</dcterms:created>
  <dc:creator>Самсыка Мария Васильевна</dc:creator>
  <dc:description/>
  <cp:keywords/>
  <dc:language>en-US</dc:language>
  <cp:lastModifiedBy>Духанина Евгения Николаевна</cp:lastModifiedBy>
  <cp:lastPrinted>2014-09-17T15:46:00Z</cp:lastPrinted>
  <dcterms:modified xsi:type="dcterms:W3CDTF">2014-09-19T05:09:00Z</dcterms:modified>
  <cp:revision>329</cp:revision>
  <dc:subject/>
  <dc:title/>
</cp:coreProperties>
</file>