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журнала настольного реестра детей-сирот и детей,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на патронатное воспит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1"/>
        <w:gridCol w:w="1218"/>
        <w:gridCol w:w="1173"/>
        <w:gridCol w:w="1398"/>
        <w:gridCol w:w="1603"/>
        <w:gridCol w:w="1383"/>
        <w:gridCol w:w="1428"/>
        <w:gridCol w:w="1388"/>
        <w:gridCol w:w="1894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.И.О. несовершеннолетне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о обуч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ущество ребен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Ф.И.О. патронатного воспитател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 места жительства с</w:t>
            </w:r>
            <w:bookmarkStart w:id="0" w:name="_GoBack"/>
            <w:bookmarkEnd w:id="0"/>
            <w:r>
              <w:rPr/>
              <w:t xml:space="preserve">емь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заключения договор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ата пересмотра плана по защите прав и интересов ребенка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льнейшая форма устройства  (опека, попечительство, приёмная семья, возврат в семью, интернатное учреждение), да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Д.С. Проценко</w:t>
      </w:r>
      <w:bookmarkStart w:id="1" w:name="Par961"/>
      <w:bookmarkStart w:id="2" w:name="Par521"/>
      <w:bookmarkEnd w:id="1"/>
      <w:bookmarkEnd w:id="2"/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278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2:15:00Z</cp:lastPrinted>
  <dcterms:modified xsi:type="dcterms:W3CDTF">2014-09-12T11:03:00Z</dcterms:modified>
  <cp:revision>25</cp:revision>
  <dc:subject/>
  <dc:title>                                       ПРИЛОЖЕНИЕ №1</dc:title>
</cp:coreProperties>
</file>