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 об осуществлении опеки или попечитель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жданина, выразившего желание стат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екуном или попечителем над детьми (ребенком)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тавшимися без попечения родител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фамилия, имя, отчество (при налич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гражданина, выразившего желание стать опекуно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попечителем либо принять детей, оставшихся без попе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дителей, в семью на воспитание в иных установленных семей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 форм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ство ____________ Документ, удостоверяющий личность: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</w:t>
      </w:r>
    </w:p>
    <w:p>
      <w:pPr>
        <w:pStyle w:val="Normal"/>
        <w:autoSpaceDE w:val="false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адрес места жительства, подтвержденный регистрацией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есто пребывания ____________________________________________________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адрес места фактического прожива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43"/>
        <w:gridCol w:w="9176"/>
      </w:tblGrid>
      <w:tr>
        <w:trPr>
          <w:trHeight w:val="609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у передать мне под опеку (попечительство)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>
          <w:sz w:val="28"/>
          <w:szCs w:val="28"/>
        </w:rPr>
        <w:t xml:space="preserve">фамилия, имя, отчество (при наличии ребенка (детей), </w:t>
        <w:br/>
        <w:t>число, месяц, год рож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43"/>
        <w:gridCol w:w="9176"/>
      </w:tblGrid>
      <w:tr>
        <w:trPr>
          <w:trHeight w:val="609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у передать мне под опеку (попечительство) на возмездной основе (в приемную семью, на патронатное воспитание)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 ребенка (детей),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исло, месяц, год рожд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Материальные  возможности,  жилищные  условия,  состояние здоровья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характер работы позволяют мне взять ребенка (детей) под опеку (попечительство)  либо  принять 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ополнительно могу сообщить о себе следующее: 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указывается налич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гражданина необходимых знаний и навыков в воспитании детей, в том числ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я о наличии документов об образовании, о профессиональной деятельности, о прохождении программ подготовки кандидатов в опекуны или попечители и т.д.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Я, ________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 согласие  на  обработку  и  использование  моих  персональных  данных, содержащихся в настоящем заявлении и в представленных мною документ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одпись, да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я паспорта (иной документ, удостоверяющий лично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323850" cy="295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равка с места работы лица, выразившего желание стать опекуном, </w:t>
        <w:br/>
        <w:t xml:space="preserve">         с указанием должности и размера средней заработной платы за последние 12 месяцев и (или) иной документ, подтверждающий доход указанного лица, или справка с места работы супруга (супруги) лица, выразившего желание стать опекуном, с указанием должности и размера средней заработной платы за последние 12 месяцев и (или) иной документ, подтверждающий доход супруга (супруги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дицинское заключение о состоянии здоровья по результатам освидетельствования гражданина, выразившего желание стать опекуном или попечителем, выданное в порядке, устанавливаемом Министерством здравоохранения Российской Федерации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пия свидетельства о браке (если гражданин, выразивший желание стать опекуном или попечителем, состоит в браке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исьменное согласие совершеннолетних членов семьи с учетом мнения детей, достигших 10-летнего возраста,</w:t>
      </w:r>
      <w:r>
        <w:rPr/>
        <w:t xml:space="preserve"> </w:t>
      </w:r>
      <w:r>
        <w:rPr>
          <w:sz w:val="28"/>
          <w:szCs w:val="28"/>
        </w:rPr>
        <w:t>проживающих совместно с гражданином, выразившим желание стать опекуном или попечителем, на прием ребенка (детей) в семью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пия свидетельства или иного документа о прохождении гражданином, выразившим желание стать опекуном или попечителем, подготовки в порядке, установленном </w:t>
      </w:r>
      <w:hyperlink r:id="rId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одбора, учета и подготовки граждан, выразившим желание стать опекуном или попечителем ребенка, оставшегося без попечения родителей, в порядке, установленном пунктом 4 статьи 127 Семейного кодекса Российской Федерации (кроме близких родственников детей, а также лиц, которые являются или являлись опекунами (попечителями) детей и не отстранялись от исполнения возложенных на них обязанностей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втобиограф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 обследования условий жизни гражданина, выразившего желание стать опекуном (попечителем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иска из домовой (поквартирной) книги с места жительства или иной документ, подтверждающий право пользования жилым помещением либо право собственности на жилое помещение, и копию финансового лицевого счета с места ж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323850" cy="2952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равка органов внутренних дел, подтверждающая отсутствие</w:t>
        <w:br/>
        <w:t xml:space="preserve">          судимости,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против общественной безопасности, а также лиц, имеющих неснятую или непогашенную судимость за тяжкие или особо тяжкие преступления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rmal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пия пенсионного удостоверения, справка, подтверждающая получение пенсии, выданная территориальными управлениями отделения Пенсионного фонда Российской Федерации по Краснодарскому краю, или иными органами, осуществляющими пенсионное обеспечение, в отношении гражданина, выразившего желание стать опекуном или попечителем, являющегося пенсионером;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лючение о возможности гражданина быть опекуном (попечителем), выданное органом опеки и попечительств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  <w:bookmarkStart w:id="0" w:name="Par961"/>
      <w:bookmarkStart w:id="1" w:name="Par521"/>
      <w:bookmarkEnd w:id="0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613C971C7AC2008917665CB060C5FB9507CF5C626B53D6C0D9CBD14107C71C45A63ED07654470EO6Z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23:00Z</cp:lastPrinted>
  <dcterms:modified xsi:type="dcterms:W3CDTF">2014-09-12T11:01:00Z</dcterms:modified>
  <cp:revision>51</cp:revision>
  <dc:subject/>
  <dc:title>                                       ПРИЛОЖЕНИЕ №1</dc:title>
</cp:coreProperties>
</file>