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предоставления государственной услуги «Установление опеки или попечительства по договору об осуществлении опеки или попечительства»</w:t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599430" cy="913130"/>
                <wp:effectExtent l="5080" t="5080" r="5715" b="5715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912960"/>
                          <a:chOff x="0" y="0"/>
                          <a:chExt cx="5599440" cy="91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91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33200"/>
                            <a:ext cx="396000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щение заявителя в орган опеки и попечитель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заявлением и документами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0pt;margin-top:3.4pt;width:440.9pt;height:71.9pt" coordorigin="0,68" coordsize="8818,1438">
                <v:oval id="shape_0" ID="Oval 33" fillcolor="white" stroked="t" o:allowincell="f" style="position:absolute;left:0;top:68;width:8817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0;top:278;width:6235;height:10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щение заявителя в орган опеки и попечительст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заявлением и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40435</wp:posOffset>
                </wp:positionV>
                <wp:extent cx="635" cy="228600"/>
                <wp:effectExtent l="38100" t="635" r="38100" b="635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05pt" to="234pt,92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839085</wp:posOffset>
                </wp:positionV>
                <wp:extent cx="635" cy="228600"/>
                <wp:effectExtent l="38100" t="635" r="38100" b="635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3.55pt" to="234pt,241.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832610</wp:posOffset>
                </wp:positionV>
                <wp:extent cx="635" cy="342900"/>
                <wp:effectExtent l="38100" t="635" r="38100" b="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4.3pt" to="234pt,171.25pt" ID="Line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161540</wp:posOffset>
                </wp:positionV>
                <wp:extent cx="5732780" cy="703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смотрение органом опеки и попечительства заявления и осуществление проверки представленных документов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170.2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Рассмотрение органом опеки и попечительства заявления и осуществление проверки представлен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155065</wp:posOffset>
                </wp:positionV>
                <wp:extent cx="5732780" cy="7035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03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, документов в органе опеки и попечительств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5.4pt;mso-wrap-distance-left:9.05pt;mso-wrap-distance-right:9.05pt;mso-wrap-distance-top:0pt;mso-wrap-distance-bottom:0pt;margin-top:90.9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, документов в органе опеки и попечительств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нет                                                                   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2865</wp:posOffset>
                </wp:positionV>
                <wp:extent cx="3085465" cy="455930"/>
                <wp:effectExtent l="33655" t="5080" r="33020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455760"/>
                          <a:chOff x="0" y="0"/>
                          <a:chExt cx="3085560" cy="45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8556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1480" y="113760"/>
                            <a:ext cx="1542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ошибки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07.95pt;margin-top:4.95pt;width:242.95pt;height:35.9pt" coordorigin="2159,99" coordsize="4859,718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2160;top:99;width:4858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5;top:278;width:242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ошибк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1.7pt" to="333pt,99.6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0" cy="2115820"/>
                <wp:effectExtent l="5080" t="0" r="508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-27pt,173.4pt" ID="Line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1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116.95pt,6.8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58.95pt,6.85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6995</wp:posOffset>
                </wp:positionV>
                <wp:extent cx="0" cy="800100"/>
                <wp:effectExtent l="5080" t="0" r="5080" b="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85pt" to="459pt,69.8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869315</wp:posOffset>
                </wp:positionV>
                <wp:extent cx="114300" cy="0"/>
                <wp:effectExtent l="0" t="38100" r="0" b="3810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8.45pt" to="458.95pt,68.45pt" ID="Line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37590</wp:posOffset>
                </wp:positionV>
                <wp:extent cx="0" cy="228600"/>
                <wp:effectExtent l="38100" t="0" r="38100" b="0"/>
                <wp:wrapNone/>
                <wp:docPr id="1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1.7pt" to="117pt,99.65pt" ID="Line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35635</wp:posOffset>
                </wp:positionV>
                <wp:extent cx="5732780" cy="4502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450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 опеки и попечительства сообщает о причинах, препятствующих принятию решения об установлении опеки или попечительства по договору об осуществлении опеки или попеч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35.45pt;mso-wrap-distance-left:9.05pt;mso-wrap-distance-right:9.05pt;mso-wrap-distance-top:0pt;mso-wrap-distance-bottom:0pt;margin-top:50.0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 опеки и попечительства сообщает о причинах, препятствующих принятию решения об установлении опеки или попечительства по договору об осуществлении опеки ил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6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8pt;margin-top:4.85pt;width:197.95pt;height:35.9pt" coordorigin="360,97" coordsize="3959,718">
                <v:shape id="shape_0" ID="AutoShape 41" fillcolor="white" stroked="t" o:allowincell="f" style="position:absolute;left:36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2513965" cy="455930"/>
                <wp:effectExtent l="27305" t="5080" r="26035" b="5715"/>
                <wp:wrapNone/>
                <wp:docPr id="17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455760"/>
                          <a:chOff x="0" y="0"/>
                          <a:chExt cx="2513880" cy="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13760"/>
                            <a:ext cx="12567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шибки не устранен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4pt;margin-top:4.85pt;width:197.95pt;height:35.9pt" coordorigin="4680,97" coordsize="3959,718">
                <v:shape id="shape_0" ID="AutoShape 57" fillcolor="white" stroked="t" o:allowincell="f" style="position:absolute;left:4680;top:97;width:3958;height:71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68;top:276;width:1978;height:3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шибки не устран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55pt" to="117pt,31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38100" r="0" b="38100"/>
                <wp:wrapNone/>
                <wp:docPr id="19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0.5pt" to="-0.05pt,50.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197485</wp:posOffset>
                </wp:positionV>
                <wp:extent cx="0" cy="196850"/>
                <wp:effectExtent l="38100" t="0" r="38100" b="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55pt" to="333pt,31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2891790" cy="1201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установлении опеки или попечительства по договору об осущест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55pt;width:227.6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установлении опеки или попечительства по договору об осущест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2435</wp:posOffset>
                </wp:positionH>
                <wp:positionV relativeFrom="paragraph">
                  <wp:posOffset>197485</wp:posOffset>
                </wp:positionV>
                <wp:extent cx="2891790" cy="12014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1201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(распоряжения или приказа) об отказе в установлении опеки или попечительства по договору об осуществлении опеки или попеч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.05pt;margin-top:15.55pt;width:227.65pt;height:9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(распоряжения или приказа) об отказе в установлении опеки или попечительства по договору об осуществлении опеки или попечи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270" cy="88900"/>
                <wp:effectExtent l="38100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pt;margin-top:8.6pt;width:0.05pt;height: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1970</wp:posOffset>
                </wp:positionH>
                <wp:positionV relativeFrom="paragraph">
                  <wp:posOffset>109220</wp:posOffset>
                </wp:positionV>
                <wp:extent cx="1270" cy="88900"/>
                <wp:effectExtent l="38100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1pt;margin-top:8.6pt;width:0.1pt;height: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-3175</wp:posOffset>
                </wp:positionV>
                <wp:extent cx="1270" cy="47879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-0.25pt;width:0.1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1790</wp:posOffset>
                </wp:positionH>
                <wp:positionV relativeFrom="paragraph">
                  <wp:posOffset>674370</wp:posOffset>
                </wp:positionV>
                <wp:extent cx="1270" cy="23876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53.1pt;width:0.0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02870</wp:posOffset>
                </wp:positionV>
                <wp:extent cx="5848350" cy="5810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договора об осуществлении опеки и попечительства в отношении несовершеннолетнего подопеч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5.75pt;mso-wrap-distance-left:9.05pt;mso-wrap-distance-right:9.05pt;mso-wrap-distance-top:0pt;mso-wrap-distance-bottom:0pt;margin-top:8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договора об осуществлении опеки и попечительства в отношении несовершеннолетнего подопеч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2590</wp:posOffset>
                </wp:positionH>
                <wp:positionV relativeFrom="paragraph">
                  <wp:posOffset>73025</wp:posOffset>
                </wp:positionV>
                <wp:extent cx="40830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5.75pt;width:32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6605</wp:posOffset>
                </wp:positionH>
                <wp:positionV relativeFrom="paragraph">
                  <wp:posOffset>73025</wp:posOffset>
                </wp:positionV>
                <wp:extent cx="330200" cy="1270"/>
                <wp:effectExtent l="0" t="37465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15pt;margin-top:5.75pt;width:25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196424438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Д.С. Проценко</w:t>
      </w:r>
      <w:bookmarkStart w:id="2" w:name="Par961"/>
      <w:bookmarkStart w:id="3" w:name="Par521"/>
      <w:bookmarkEnd w:id="2"/>
      <w:bookmarkEnd w:id="3"/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4-09-12T11:01:00Z</dcterms:modified>
  <cp:revision>37</cp:revision>
  <dc:subject/>
  <dc:title>                                       ПРИЛОЖЕНИЕ №1</dc:title>
</cp:coreProperties>
</file>