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становление опеки или попечитель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д детьми, оставшимися без попечения родителей»</w:t>
        <w:b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</w:t>
        <w:br/>
        <w:t>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«Установление опеки или попечительства над детьми, оставшимися без попечения родителей» (далее – административный регламент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муниципальных образований Краснодарского края организовать работу по предоставлению государственной услуги «Установление опеки или попечительства над детьми, оставшимися без попечения родителей» в соответствии с утвержденным административным регламент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Интернет и направления на «Официальный интернет-портал правовой информаци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);</w:t>
        </w:r>
      </w:hyperlink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</w:t>
        <w:br/>
        <w:t>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возложить заместителя министра Д.С. Проценко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каз вступает в силу по истечении 10 дней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 Д.С. Процен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25:00Z</dcterms:created>
  <dc:creator>Самсыка Мария Васильевна</dc:creator>
  <dc:description/>
  <cp:keywords/>
  <dc:language>en-US</dc:language>
  <cp:lastModifiedBy>Духанина Евгения Николаевна</cp:lastModifiedBy>
  <cp:lastPrinted>2014-09-17T15:45:00Z</cp:lastPrinted>
  <dcterms:modified xsi:type="dcterms:W3CDTF">2014-09-19T05:07:00Z</dcterms:modified>
  <cp:revision>312</cp:revision>
  <dc:subject/>
  <dc:title/>
</cp:coreProperties>
</file>