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над детьми, оставшимися без попечения родителе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 опеки и попечительства сообщает о причинах, препятствующих принятию решения об установлении опеки ил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5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290</wp:posOffset>
                </wp:positionH>
                <wp:positionV relativeFrom="paragraph">
                  <wp:posOffset>189865</wp:posOffset>
                </wp:positionV>
                <wp:extent cx="2771775" cy="1019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101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7pt;margin-top:14.95pt;width:218.2pt;height:8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0428484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Д.С. Проц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4-09-12T10:15:00Z</dcterms:modified>
  <cp:revision>41</cp:revision>
  <dc:subject/>
  <dc:title>                                       ПРИЛОЖЕНИЕ №1</dc:title>
</cp:coreProperties>
</file>