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над детьми, оставшимися без попечения родител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едоставления государственной услуги «Установление опеки или попечительства над детьми, оставшимися без попечения родителей»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599430" cy="913130"/>
                <wp:effectExtent l="5080" t="5080" r="5715" b="5715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912960"/>
                          <a:chOff x="0" y="0"/>
                          <a:chExt cx="559944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33200"/>
                            <a:ext cx="396000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орган опеки и попеч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заявлением и документами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0pt;margin-top:3.4pt;width:440.9pt;height:71.9pt" coordorigin="0,68" coordsize="8818,1438">
                <v:oval id="shape_0" ID="Oval 33" fillcolor="white" stroked="t" o:allowincell="f" style="position:absolute;left:0;top:68;width:8817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0;top:278;width:6235;height:10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орган опеки и попеч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заявлением и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40435</wp:posOffset>
                </wp:positionV>
                <wp:extent cx="635" cy="228600"/>
                <wp:effectExtent l="38100" t="635" r="38100" b="635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4.05pt" to="234pt,92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839085</wp:posOffset>
                </wp:positionV>
                <wp:extent cx="635" cy="228600"/>
                <wp:effectExtent l="38100" t="635" r="38100" b="635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55pt" to="234pt,241.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832610</wp:posOffset>
                </wp:positionV>
                <wp:extent cx="635" cy="342900"/>
                <wp:effectExtent l="38100" t="635" r="38100" b="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.3pt" to="234pt,171.25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161540</wp:posOffset>
                </wp:positionV>
                <wp:extent cx="5732780" cy="70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органом опеки и попечительства заявления и осуществление проверки представленных документо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170.2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органом опеки и попечительства заявления и осуществление проверки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155065</wp:posOffset>
                </wp:positionV>
                <wp:extent cx="5732780" cy="703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, документов в органе опеки и попечительств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90.9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, документов в органе опеки и попечительств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нет                                          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3085465" cy="455930"/>
                <wp:effectExtent l="33655" t="5080" r="33020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55760"/>
                          <a:chOff x="0" y="0"/>
                          <a:chExt cx="3085560" cy="45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8556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113760"/>
                            <a:ext cx="1542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аружены ошибки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07.95pt;margin-top:4.95pt;width:242.95pt;height:35.9pt" coordorigin="2159,99" coordsize="4859,718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2160;top:99;width:4858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75;top:278;width:242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аружены ошибк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да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1.7pt" to="333pt,99.6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0" cy="2115820"/>
                <wp:effectExtent l="5080" t="0" r="5080" b="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-27pt,173.4pt" ID="Line 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1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116.95pt,6.8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13716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458.95pt,6.85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86995</wp:posOffset>
                </wp:positionV>
                <wp:extent cx="0" cy="800100"/>
                <wp:effectExtent l="5080" t="0" r="5080" b="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85pt" to="459pt,69.8pt" ID="Line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869315</wp:posOffset>
                </wp:positionV>
                <wp:extent cx="114300" cy="0"/>
                <wp:effectExtent l="0" t="38100" r="0" b="3810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8.45pt" to="458.95pt,68.45pt" ID="Line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14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.7pt" to="117pt,99.6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635</wp:posOffset>
                </wp:positionV>
                <wp:extent cx="5732780" cy="4502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35.45pt;mso-wrap-distance-left:9.05pt;mso-wrap-distance-right:9.05pt;mso-wrap-distance-top:0pt;mso-wrap-distance-bottom:0pt;margin-top:50.0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8pt;margin-top:4.85pt;width:197.95pt;height:35.9pt" coordorigin="360,97" coordsize="3959,718">
                <v:shape id="shape_0" ID="AutoShape 41" fillcolor="white" stroked="t" o:allowincell="f" style="position:absolute;left:36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7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не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4pt;margin-top:4.85pt;width:197.95pt;height:35.9pt" coordorigin="4680,97" coordsize="3959,718">
                <v:shape id="shape_0" ID="AutoShape 57" fillcolor="white" stroked="t" o:allowincell="f" style="position:absolute;left:468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6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не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18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55pt" to="117pt,31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38100" r="0" b="38100"/>
                <wp:wrapNone/>
                <wp:docPr id="1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.5pt" to="-0.05pt,50.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2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5pt" to="333pt,31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установлении опеки ил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установлении опеки ил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829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отказе в установлении опеки или попеч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7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отказе в установлении опеки или попечи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158452912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4-09-12T10:15:00Z</dcterms:modified>
  <cp:revision>41</cp:revision>
  <dc:subject/>
  <dc:title>                                       ПРИЛОЖЕНИЕ №1</dc:title>
</cp:coreProperties>
</file>