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 «Установления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над детьми, оставшимися без попечения родител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куном или попечителем над детьми (ребенком)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"/>
        <w:gridCol w:w="9176"/>
      </w:tblGrid>
      <w:tr>
        <w:trPr>
          <w:trHeight w:val="609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мне под опеку (попечительство)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фамилия, имя, отчество (при наличии ребенка (детей), </w:t>
        <w:br/>
        <w:t>число, месяц, год ро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43"/>
        <w:gridCol w:w="9176"/>
      </w:tblGrid>
      <w:tr>
        <w:trPr>
          <w:trHeight w:val="609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мне под опеку (попечительство) на возмездной основе (в приемную семью, на патронатное воспитание)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 ребенка (детей)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исло, месяц, год рож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указывается налич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гражданина необходимых знаний и навыков в воспитании детей, в том числ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я о наличии документов об образовании,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авка с места работы лица, выразившего желание стать опекуном, </w:t>
        <w:br/>
        <w:t xml:space="preserve">         с указанием должности и размера средней заработной платы за последние 12 месяцев и (или) иной документ, подтверждающий доход указанного лица, или справка с места работы супруга (супруги) лица, выразившего желание стать опекуном, с указанием должности и размера средней заработной платы за последние 12 месяцев и (или) иной документ, подтверждающий доход супруга (супруги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дицинское заключение о состоянии здоровья по результатам освидетельствования гражданина, выразившего желание стать опекуном или попечителем, выданное в порядке, устанавливаемом Министерством здравоохранения Российской Федерации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свидетельства о браке (если гражданин, выразивший желание стать опекуном или попечителем, состоит в браке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сьменное согласие совершеннолетних членов семьи с учетом мнения детей, достигших 10-летнего возраста,</w:t>
      </w:r>
      <w:r>
        <w:rPr/>
        <w:t xml:space="preserve"> </w:t>
      </w:r>
      <w:r>
        <w:rPr>
          <w:sz w:val="28"/>
          <w:szCs w:val="28"/>
        </w:rPr>
        <w:t>проживающих совместно с гражданином, выразившим желание стать опекуном или попечителем, на прием ребенка (детей) в семью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пия свидетельства или иного документа о прохождении гражданином, выразившим желание стать опекуном или попечителем, подготовки в порядке, установленном </w:t>
      </w:r>
      <w:hyperlink r:id="rId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дбора, учета и подготовки граждан, выразившим желание стать опекуном или попечителем ребенка, оставшегося без попечения родителей, в порядке, установленном пунктом 4 статьи 127 Семейного кодекса Российской Федерации (кроме близких родственников детей, а также лиц, которые являются или являлись опекунами (попечителями) детей и не отстранялись от исполнения возложенных на них обязанностей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втобиограф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 обследования условий жизни гражданина, выразившего желание стать опекуном (попечителем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иска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ю финансового лицевого счета с места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3850" cy="2952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авка органов внутренних дел, подтверждающая отсутствие</w:t>
        <w:br/>
        <w:t xml:space="preserve">          судимости,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против общественной безопасности, а также лиц, имеющих неснятую или непогашенную судимость за тяжкие или особо тяжкие преступления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пия пенсионного удостоверения, справка, подтверждающая получение пенсии, выданная территориальными управлениями отделения Пенсионного фонда Российской Федерации по Краснодарскому краю, или иными органами, осуществляющими пенсионное обеспечение, в отношении гражданина, выразившего желание стать опекуном или попечителем, являющегося пенсионером;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лючение о возможности гражданина быть опекуном (попечителем), выданное органом опеки и попечительств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0" w:name="Par961"/>
      <w:bookmarkStart w:id="1" w:name="Par521"/>
      <w:bookmarkEnd w:id="0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13C971C7AC2008917665CB060C5FB9507CF5C626B53D6C0D9CBD14107C71C45A63ED07654470EO6Z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23:00Z</cp:lastPrinted>
  <dcterms:modified xsi:type="dcterms:W3CDTF">2014-09-12T10:14:00Z</dcterms:modified>
  <cp:revision>50</cp:revision>
  <dc:subject/>
  <dc:title>                                       ПРИЛОЖЕНИЕ №1</dc:title>
</cp:coreProperties>
</file>