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опеки или попечительства над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детьми, оставшимися без попечения родител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которых лицо не может принять ребенка под опеку, попечительство, взять его в приемную или патронатную семью (пункт 1 статьи 127 Семей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4 статьи 127 Семей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69"/>
      <w:bookmarkEnd w:id="2"/>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оказания государственной услуги является выдача постановления (распоряжения либо приказа) об установлении опеки (попечительства) либо об отказе в установлении опек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ы опеки и попечительства в течение десяти дней со дня представления документов, предусмотренных пунктами 2.6 и 2.7 Регламента, на основании указанных документов и акта обследования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дача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осуществляется в течение трех дней со дня его подписа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pPr>
      <w:r>
        <w:rPr>
          <w:rFonts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07.2013).</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Для получения государственной услуги заявителем в органы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ление</w:t>
      </w:r>
      <w:r>
        <w:rPr/>
        <w:t xml:space="preserve"> </w:t>
      </w:r>
      <w:r>
        <w:rPr>
          <w:rFonts w:cs="Times New Roman" w:ascii="Times New Roman" w:hAnsi="Times New Roman"/>
          <w:sz w:val="28"/>
          <w:szCs w:val="28"/>
        </w:rPr>
        <w:t xml:space="preserve">(приложение № 2); </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 xml:space="preserve">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8">
        <w:r>
          <w:rPr>
            <w:rStyle w:val="InternetLink"/>
            <w:rFonts w:cs="Times New Roman" w:ascii="Times New Roman" w:hAnsi="Times New Roman"/>
            <w:sz w:val="28"/>
            <w:szCs w:val="28"/>
          </w:rPr>
          <w:t>пунктом 4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
        <w:ind w:firstLine="720"/>
        <w:jc w:val="both"/>
        <w:rPr/>
      </w:pPr>
      <w:r>
        <w:rPr>
          <w:rFonts w:cs="Times New Roman" w:ascii="Times New Roman" w:hAnsi="Times New Roman"/>
          <w:sz w:val="28"/>
          <w:szCs w:val="28"/>
        </w:rPr>
        <w:t>ж) автобиография;</w:t>
      </w:r>
    </w:p>
    <w:p>
      <w:pPr>
        <w:pStyle w:val="ConsPlusNormal"/>
        <w:ind w:firstLine="720"/>
        <w:jc w:val="both"/>
        <w:rPr/>
      </w:pPr>
      <w:r>
        <w:rPr>
          <w:rFonts w:cs="Times New Roman" w:ascii="Times New Roman" w:hAnsi="Times New Roman"/>
          <w:sz w:val="28"/>
          <w:szCs w:val="28"/>
        </w:rPr>
        <w:t>з) акт обследования условий жизни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и)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к)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л)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 заключение о возможности гражданина быть опекуном (попечителем), выданное органом опеки и попечительства.</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В случае личного обращения в орган опеки и попечительства с заявлением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и», «к»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0">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опеки и попечительства.</w:t>
      </w:r>
    </w:p>
    <w:p>
      <w:pPr>
        <w:pStyle w:val="ConsPlusNormal"/>
        <w:ind w:firstLine="720"/>
        <w:jc w:val="both"/>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w:t>
      </w:r>
      <w:hyperlink w:anchor="Par19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198">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пункта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аправления запроса о предоставлении указанных документов заявитель обязан предоставить в органы опеки и попечительства согласие на обработку его персональных данных и копии всех заполненных страниц документа, удостоверяющего личность.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4. Заявитель может по своей инициативе самостоятельно представить в органы опеки и попечительства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Регламента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предусмотренные подпунктами «а» и «б» принимаются органом опеки и попечительства в течение 1 года со дня их выдач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ы опеки и попечительства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9" w:name="Par171"/>
      <w:bookmarkEnd w:id="9"/>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10" w:name="Par176"/>
      <w:bookmarkEnd w:id="10"/>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2.10.1. Основаниями для приостановления в предоставлении государственной услуги являются:</w:t>
      </w:r>
    </w:p>
    <w:p>
      <w:pPr>
        <w:pStyle w:val="ConsPlusNormal"/>
        <w:ind w:firstLine="720"/>
        <w:jc w:val="both"/>
        <w:rPr/>
      </w:pPr>
      <w:r>
        <w:rPr>
          <w:rFonts w:cs="Times New Roman" w:ascii="Times New Roman" w:hAnsi="Times New Roman"/>
          <w:sz w:val="28"/>
          <w:szCs w:val="28"/>
        </w:rPr>
        <w:t xml:space="preserve">а) представление заявителем в полном пакете документов, предусмотренных пунктом 2.6 Регламента, справки органов внутренних дел, подтверждающей отсутствие судимости у гражданина, превышающей срок </w:t>
        <w:br/>
        <w:t>один год со дня ее выдачи, предоставление государственной услуги приостанавливается на период до получения органом опеки и попечительства соответствующих сведений, но не более чем на 30 календарных дней;</w:t>
      </w:r>
    </w:p>
    <w:p>
      <w:pPr>
        <w:pStyle w:val="ConsPlusNormal"/>
        <w:ind w:firstLine="720"/>
        <w:jc w:val="both"/>
        <w:rPr/>
      </w:pPr>
      <w:r>
        <w:rPr>
          <w:rFonts w:cs="Times New Roman" w:ascii="Times New Roman" w:hAnsi="Times New Roman"/>
          <w:sz w:val="28"/>
          <w:szCs w:val="28"/>
        </w:rPr>
        <w:t>б) представление заявителем в полном пакете документов, предусмотренных пунктом 2.6 Регламента, выписки из домовой (поквартирной) книги с места жительства или иного документа, подтверждающего право пользования жилым помещением либо право собственности на жилое помещение, и копию финансового лицевого счета с места жительства, превышающей срок один год со дня ее выдачи, предоставление государственной услуги приостанавливается на период до получения соответствующих сведений.</w:t>
      </w:r>
    </w:p>
    <w:p>
      <w:pPr>
        <w:pStyle w:val="ConsPlusNormal"/>
        <w:ind w:firstLine="720"/>
        <w:jc w:val="both"/>
        <w:rPr>
          <w:rFonts w:ascii="Times New Roman" w:hAnsi="Times New Roman" w:cs="Times New Roman"/>
          <w:sz w:val="28"/>
          <w:szCs w:val="28"/>
        </w:rPr>
      </w:pPr>
      <w:bookmarkStart w:id="11" w:name="Par224"/>
      <w:bookmarkEnd w:id="11"/>
      <w:r>
        <w:rPr>
          <w:rFonts w:cs="Times New Roman" w:ascii="Times New Roman" w:hAnsi="Times New Roman"/>
          <w:sz w:val="28"/>
          <w:szCs w:val="28"/>
        </w:rPr>
        <w:t>2.10.2. Основаниями для отказа в установлении опеки (попечительства)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тсутствие документов, предусмотренных пунктом 2.6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сутствие в органе опеки и попечительства оригиналов документов, </w:t>
      </w:r>
      <w:r>
        <w:rPr>
          <w:rFonts w:eastAsia="Times New Roman" w:cs="Times New Roman" w:ascii="Times New Roman" w:hAnsi="Times New Roman"/>
          <w:sz w:val="28"/>
          <w:szCs w:val="28"/>
          <w:lang w:eastAsia="ru-RU"/>
        </w:rPr>
        <w:t xml:space="preserve">предусмотренных </w:t>
      </w:r>
      <w:hyperlink r:id="rId12">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2.6 Регламента, на момент вынесения решения о назначении опекуна (попеч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оформленных не в соответствии с формами Регламента (в том числе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spacing w:lineRule="auto" w:line="240" w:before="0" w:after="0"/>
        <w:ind w:firstLine="709"/>
        <w:jc w:val="both"/>
        <w:rPr/>
      </w:pPr>
      <w:r>
        <w:rPr>
          <w:rFonts w:cs="Times New Roman" w:ascii="Times New Roman" w:hAnsi="Times New Roman"/>
          <w:sz w:val="28"/>
          <w:szCs w:val="28"/>
        </w:rPr>
        <w:t>д) срок, со дня выдачи документа, указанного в подпункте «в»</w:t>
        <w:br/>
        <w:t>пункта 2.6 Регламента, превышает шесть месяце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w:t>
        <w:br/>
        <w:t xml:space="preserve">        взимания платы за предоставление услуг, которые </w:t>
        <w:br/>
        <w:t xml:space="preserve">     являются необходимыми и обязательными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ключа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6 и 2.7 Регламента, а также при получении результата предоставления государственной услуги на личном приеме в органе опеки и попечительства не должен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условиям для граждан, оптимальным условиям работы должностных лиц органов опеки и попечительства, а также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7. Показатели доступности и качеств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pPr>
      <w:r>
        <w:rPr>
          <w:rFonts w:cs="Times New Roman" w:ascii="Times New Roman" w:hAnsi="Times New Roman"/>
          <w:sz w:val="28"/>
          <w:szCs w:val="28"/>
        </w:rPr>
        <w:t xml:space="preserve">своевременное рассмотрение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6 и </w:t>
        <w:br/>
        <w:t>2.7 Регламента, в случае необходимости - с участием заявителя;</w:t>
      </w:r>
    </w:p>
    <w:p>
      <w:pPr>
        <w:pStyle w:val="ConsPlusNormal"/>
        <w:ind w:firstLine="720"/>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ConsPlusNormal"/>
        <w:ind w:firstLine="720"/>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2" w:name="Par280"/>
      <w:bookmarkEnd w:id="12"/>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ногофункциональных центров предоставления государственных и муниципальных услуг (далее – МФЦ), с которыми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государственной услуге на Портал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действи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 (действ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ах 2.6 и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выдача постановления (распоряжения или приказа) об установлении опеки (попечительства) либо об отказе в установлении опеки (попечительства) в органах опеки и попечительства;</w:t>
      </w:r>
    </w:p>
    <w:p>
      <w:pPr>
        <w:pStyle w:val="ConsPlusNormal"/>
        <w:ind w:firstLine="720"/>
        <w:jc w:val="both"/>
        <w:rPr/>
      </w:pPr>
      <w:r>
        <w:rPr>
          <w:rFonts w:cs="Times New Roman" w:ascii="Times New Roman" w:hAnsi="Times New Roman"/>
          <w:sz w:val="28"/>
          <w:szCs w:val="28"/>
        </w:rPr>
        <w:t>ж) передача постановления (распоряжения или приказа) об установлении опеки (попечительства) либо об отказе в установлении опеки (попечительства)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постановления (распоряжения или приказа) об установлении опеки (попечительства) либо об отказе в установлении опеки (попечительства)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3 к Регламенту).</w:t>
      </w:r>
    </w:p>
    <w:p>
      <w:pPr>
        <w:pStyle w:val="Normal"/>
        <w:spacing w:lineRule="auto" w:line="240" w:before="0" w:after="0"/>
        <w:ind w:firstLine="720"/>
        <w:jc w:val="both"/>
        <w:rPr/>
      </w:pPr>
      <w:r>
        <w:rPr>
          <w:rFonts w:cs="Times New Roman" w:ascii="Times New Roman" w:hAnsi="Times New Roman"/>
          <w:sz w:val="28"/>
          <w:szCs w:val="28"/>
        </w:rPr>
        <w:t>3.1.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документов, предусмотренных подпунктом 2.7.1 пункта 2.7 Регламента должностное лицо в течение двух рабочих дней со дня регистрации заявления направляет запрос в рамках межведомственного электронного взаимодействия для получения указанны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Заявление и документы, указанные в пункте 2.6 Регламента, о предоставлении государственной услуги могут быть направлены в органы опеки и попечительств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течение одного дня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по электронной почте заявителю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ах 2.6 и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представленные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один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трех рабочих дней со дня получения заявления направляет запрос в рамках межведомственного электронного взаимодействия для получения указа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в течение пяти рабочих дней осуществляется проверка получ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rFonts w:cs="Times New Roman" w:ascii="Times New Roman" w:hAnsi="Times New Roman"/>
          <w:sz w:val="28"/>
          <w:szCs w:val="28"/>
        </w:rPr>
        <w:t xml:space="preserve"> и 3.2.2 настоящего пункта Регламента, в течение двух дней должностное лицо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устанавливает отсутствие обстоятельств, указанных в пункте 1.2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бстоятельств, указанных в пункте 1.2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и </w:t>
      </w:r>
      <w:hyperlink w:anchor="Par343">
        <w:r>
          <w:rPr>
            <w:rStyle w:val="InternetLink"/>
            <w:rFonts w:cs="Times New Roman" w:ascii="Times New Roman" w:hAnsi="Times New Roman"/>
            <w:sz w:val="28"/>
            <w:szCs w:val="28"/>
          </w:rPr>
          <w:t>3.2.2</w:t>
        </w:r>
      </w:hyperlink>
      <w:r>
        <w:rPr>
          <w:rFonts w:cs="Times New Roman" w:ascii="Times New Roman" w:hAnsi="Times New Roman"/>
          <w:sz w:val="28"/>
          <w:szCs w:val="28"/>
        </w:rPr>
        <w:t>, 3.2.3, 3.2.4. настоящего пункта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готовит проект постановления (распоряжения или приказа) об установлении опеки (попечительства) над детьми, оставшимися без попечения родителей, а при наличии оснований для отказа в предоставлении указанной государственной услуги готовит проект постановления (распоряжения или приказа) об отказе в назначении опекуна (попечител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Указанный проект распечатывается, проверяется и передается на согласование должностных лиц органа опеки и попечительства, а после прохождения согласования подписывается руководителем органа опеки и попечительств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дписание и регистрация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и выдача его заявителю в сроки, указанные в пункте 2.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Выдача постановления (распоряжения или приказа) об установлении опеки (попечительства) либо об отказе в установлении опеки (попечительств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распоряжение или приказ) об установлении опеки (попечительства) либо об отказе в установлении опеки (попечительства) оформляется в двух экземплярах, один из которых выдается на руки заявителю не позднее трех дней со дня его подписания руководителем органа опеки и попечительства. Второй экземпляр хранится в органе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опеки (попечительства) либо об отказе в установлении опеки (попечительства) заявитель прибывает в орган опеки и попечительства лично с документом, удостоверяющим лично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лжностное лицо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накомит заявителя с содержанием документа и выдает ег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ле ознакомления заявителя с указанным документом ему передается один экземпля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каза в установлении опеки (попечительства) заявителю возвращаются документы, указанные в пункте 2.6 и пункте 2.7 Регламента, и разъясняется порядок его обжалования в судеб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вторное обращение заявителя по вопросу по указанному вопросу допускается после устранения им причин, которые послужили основанием для отказа в выдаче постановления (распоряжения или приказа) об установлении опек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7. Передача постановления (распоряжения или приказа) об установлении опеки (попечительства) либо об отказе в установлении опеки (попечительства)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не позднее одного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постановления (распоряжения или приказа) об установлении опеки (попечительства) либо об отказе в установлении опек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опеки (попечительства) либо об отказе в установлении опеки (попечительства) заявитель прибывает в МФЦ лично с документом, удостоверяющим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375"/>
      <w:bookmarkEnd w:id="13"/>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Normal"/>
        <w:widowControl w:val="false"/>
        <w:autoSpaceDE w:val="false"/>
        <w:spacing w:lineRule="auto" w:line="240" w:before="0" w:after="0"/>
        <w:jc w:val="center"/>
        <w:rPr/>
      </w:pPr>
      <w:r>
        <w:rPr>
          <w:rFonts w:cs="Times New Roman" w:ascii="Times New Roman" w:hAnsi="Times New Roman"/>
          <w:sz w:val="28"/>
          <w:szCs w:val="28"/>
        </w:rPr>
        <w:t>к предоставлению 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ов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4" w:name="Par390"/>
      <w:bookmarkStart w:id="15" w:name="Par390"/>
      <w:bookmarkEnd w:id="1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6" w:name="Par411"/>
      <w:bookmarkEnd w:id="16"/>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специалистами органов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ных ситуаций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кроме того обжалование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26"/>
      <w:bookmarkEnd w:id="17"/>
      <w:r>
        <w:rPr>
          <w:rFonts w:cs="Times New Roman" w:ascii="Times New Roman" w:hAnsi="Times New Roman"/>
          <w:sz w:val="28"/>
          <w:szCs w:val="28"/>
        </w:rPr>
        <w:t>5.1. Информация дл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го праве подать жалобу на решение и (или)</w:t>
      </w:r>
    </w:p>
    <w:p>
      <w:pPr>
        <w:pStyle w:val="Normal"/>
        <w:widowControl w:val="false"/>
        <w:autoSpaceDE w:val="false"/>
        <w:spacing w:lineRule="auto" w:line="240" w:before="0" w:after="0"/>
        <w:jc w:val="center"/>
        <w:rPr/>
      </w:pPr>
      <w:r>
        <w:rPr>
          <w:rFonts w:cs="Times New Roman" w:ascii="Times New Roman" w:hAnsi="Times New Roman"/>
          <w:sz w:val="28"/>
          <w:szCs w:val="28"/>
        </w:rPr>
        <w:t>действие (бездействие) 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ую услугу, а также его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муниципальных служащих Краснодарского края </w:t>
        <w:b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ов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37"/>
      <w:bookmarkEnd w:id="18"/>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19" w:name="Par448"/>
      <w:bookmarkEnd w:id="19"/>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457"/>
      <w:bookmarkStart w:id="21" w:name="Par457"/>
      <w:bookmarkEnd w:id="2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468"/>
      <w:bookmarkStart w:id="23" w:name="Par468"/>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4" w:name="Par472"/>
      <w:bookmarkEnd w:id="24"/>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5" w:name="Par477"/>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92"/>
      <w:bookmarkStart w:id="27" w:name="Par492"/>
      <w:bookmarkEnd w:id="2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7.2. Орган опеки и попечительства оставляют жалобу без ответа в случаях, </w:t>
      </w:r>
      <w:r>
        <w:rPr>
          <w:rFonts w:cs="Times New Roman" w:ascii="Times New Roman" w:hAnsi="Times New Roman"/>
          <w:sz w:val="28"/>
          <w:szCs w:val="28"/>
          <w:lang w:eastAsia="ru-RU"/>
        </w:rPr>
        <w:t>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5. Орган опеки и попечительства оставляет жалобу без ответа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497"/>
      <w:bookmarkEnd w:id="28"/>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9" w:name="Par501"/>
      <w:bookmarkEnd w:id="29"/>
      <w:r>
        <w:rPr>
          <w:rFonts w:cs="Times New Roman" w:ascii="Times New Roman" w:hAnsi="Times New Roman"/>
          <w:sz w:val="28"/>
          <w:szCs w:val="28"/>
        </w:rPr>
        <w:t xml:space="preserve">5.10. Право заявителя на получение информации </w:t>
        <w:br/>
        <w:t xml:space="preserve">и документов, необходимых для обоснования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0" w:name="Par507"/>
      <w:bookmarkEnd w:id="30"/>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Портал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Краснодарского края                                                                            Д.С. Проценко</w:t>
      </w:r>
      <w:bookmarkStart w:id="31" w:name="Par961"/>
      <w:bookmarkStart w:id="32" w:name="Par521"/>
      <w:bookmarkEnd w:id="31"/>
      <w:bookmarkEnd w:id="32"/>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consultantplus://offline/ref=3F3C5A4AA745238CEF9536BCFA0DC130B717D8B652C8A2781062573E72754F298815A0621FqEi8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E4F6A75B2B1950009C4F9FF9D1D9CDFCC1C095E445151E445143CD108750BC643F4AF310tAiDM" TargetMode="External"/><Relationship Id="rId11" Type="http://schemas.openxmlformats.org/officeDocument/2006/relationships/hyperlink" Target="consultantplus://offline/ref=01613C971C7AC2008917665CB060C5FB9506CD5C666753D6C0D9CBD14107C71C45A63ED5O7Z5J" TargetMode="External"/><Relationship Id="rId12" Type="http://schemas.openxmlformats.org/officeDocument/2006/relationships/hyperlink" Target="consultantplus://offline/ref=A9CA0979637F7D4DF30E94C6060E96FC4D118C9CAD9FFF21584DA8C883CFA835C04D58682F06C87CX2S5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5:00Z</dcterms:created>
  <dc:creator>Самсыка Мария Васильевна</dc:creator>
  <dc:description/>
  <cp:keywords/>
  <dc:language>en-US</dc:language>
  <cp:lastModifiedBy>Самсыка Мария Васильевна</cp:lastModifiedBy>
  <cp:lastPrinted>2014-09-12T14:25:00Z</cp:lastPrinted>
  <dcterms:modified xsi:type="dcterms:W3CDTF">2014-09-15T10:43:00Z</dcterms:modified>
  <cp:revision>434</cp:revision>
  <dc:subject/>
  <dc:title/>
</cp:coreProperties>
</file>