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5" w:type="dxa"/>
            <w:tcBorders/>
          </w:tcPr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5"/>
              <w:gridCol w:w="5559"/>
            </w:tblGrid>
            <w:tr>
              <w:trPr/>
              <w:tc>
                <w:tcPr>
                  <w:tcW w:w="39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59" w:type="dxa"/>
                  <w:tcBorders/>
                </w:tcPr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4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казом министерства социального 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вития и семейной политики </w:t>
                  </w:r>
                </w:p>
                <w:p>
                  <w:pPr>
                    <w:pStyle w:val="Normal"/>
                    <w:ind w:left="131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раснодарского края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 № ________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4559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оциальных услуг в стационарной и полустационарной формах социального обслуживания детям и подросткам с ограниченными возможностями,  детям-инвалидам, а также семьям, в которых они воспитываю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социальной услуги: «Социальное обслуживание детей с отклонениями в умственном и физическом развитии, а также семей, в которых они воспитываютс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предоставления социальных услуг, разработанный в соответствии с Законом Российской Федерации от 28 декабря 2013 года № 442 «Об основах социального обслуживания граждан в Российской  Федерации», определяет формы, условия, сроки предоставления и виды социальных услуг детям и подросткам с ограниченными возможностями,  детям-инвалидам, также семьям, в которых они воспитываются, признанным нуждающимися в социальном обслуживании, в организациях </w:t>
      </w:r>
      <w:r>
        <w:rPr>
          <w:bCs/>
          <w:sz w:val="28"/>
          <w:szCs w:val="28"/>
        </w:rPr>
        <w:t xml:space="preserve">социального обслуживания Краснодарского края, осуществляющих социальную </w:t>
      </w:r>
      <w:r>
        <w:rPr>
          <w:sz w:val="28"/>
          <w:szCs w:val="28"/>
        </w:rPr>
        <w:t>реабилитацию детей с отклонениями в умственном  и физическом развитии, а также семей, в которых они воспитываются (далее – Порядо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Организацию социального обслуживания детей-инвалидов, детей и подростков с ограниченными возможностями, в возрасте до 18 лет, а также семей, в которых они воспитываются,</w:t>
      </w:r>
      <w:r>
        <w:rPr>
          <w:bCs/>
          <w:sz w:val="28"/>
          <w:szCs w:val="28"/>
        </w:rPr>
        <w:t xml:space="preserve"> обеспечивают государственные и иных форм собственности</w:t>
      </w:r>
      <w:r>
        <w:rPr>
          <w:sz w:val="28"/>
          <w:szCs w:val="28"/>
        </w:rPr>
        <w:t xml:space="preserve"> организации </w:t>
      </w:r>
      <w:r>
        <w:rPr>
          <w:bCs/>
          <w:sz w:val="28"/>
          <w:szCs w:val="28"/>
        </w:rPr>
        <w:t xml:space="preserve">социального обслуживания Краснодарского края, в том числе </w:t>
      </w:r>
      <w:r>
        <w:rPr>
          <w:sz w:val="28"/>
          <w:szCs w:val="28"/>
        </w:rPr>
        <w:t xml:space="preserve">граждане, занимающиеся предпринимательской деятельностью в сфере социального обслуживания населения без образования юридического лица,  осуществляющие </w:t>
      </w:r>
      <w:r>
        <w:rPr>
          <w:bCs/>
          <w:sz w:val="28"/>
          <w:szCs w:val="28"/>
        </w:rPr>
        <w:t xml:space="preserve">социальную </w:t>
      </w:r>
      <w:r>
        <w:rPr>
          <w:sz w:val="28"/>
          <w:szCs w:val="28"/>
        </w:rPr>
        <w:t>реабилитацию детей с отклонениями в умственном  и физическом развитии, а также семей, в которых они воспитываются (далее – поставщики социальных услуг).</w:t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1.4. Социальное обслуживание предоставляется поставщиками социальных услуг в следующих форма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ционарной форм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устационарной форме в условиях дневного пребы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устационарной форме в условиях кратковременного пребывания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Стандарт социальной услуги  «социальное обслуживание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тклонениями в умственном и физическом развит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семей, в которых они воспитываются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оставщики социальных услуг осуществляют социальное обслуживание детей-инвалидов, детей и подростков с ограниченными умственными или физическими возможностями, в возрасте до 18 лет, а также семей, в которых они воспитываются (далее – получатели социальных услуг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оциальное обслуживание осуществляется на основании обращения к поставщику социальных услуг органов или учреждений социальной защиты населения, родителя несовершеннолетнего или иного законного представителя,  может предоставляться на разовой и временной основе в стационарных условиях (круглосуточное пребывание), полустационарных условиях (дневное пребывание, кратковременное пребыва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Продолжительность предоставления социального обслуживания детей-инвалидов,  детей и подростков с ограниченными возможностями в стационарной форме и в полустационарной форме в условиях дневного пребывания составляет 35 дней, сроки предоставления определяются в договоре о предоставлении социальных услуг,  заключенном между поставщиком социальных услуг и родителем (законным представителем) получателя социальных услуг (далее – договор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1. Сроки социального обслуживания детей-инвалидов, детей и подростков с ограниченными возможностями, и воспитывающих их семей, в полустационарной форме в условиях кратковременного пребывания определяются индивидуальной программой социального обслуживания и устанавливаются в догово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В целях достижения максимально полной компенсации нарушений жизнедеятельности у детей и подростков с ограниченными возможностями, их социальной адаптации и интеграции поставщики социальных услуг оказывают следующие виды социальных услуг: социально-бытовые, социально-медицинские, социально-психологические, социально-педагогические, социально-правовые, социально-экономические (далее – социальные услуги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циальные услуги детям-инвалидам, детям и подросткам с ограниченными возможностями, в пределах краевого перечня гарантированных государственных социальных услуг на территории Краснодарского края, утвержденного приказом министерства социального развития и семейной политики Краснодарского края от 17 апреля 2014 года   №  89  «</w:t>
      </w:r>
      <w:r>
        <w:rPr>
          <w:bCs/>
          <w:sz w:val="28"/>
          <w:szCs w:val="28"/>
        </w:rPr>
        <w:t>Об утверждении краевого перечня гарантированных государственных социальных услуг на территории Краснодарского края</w:t>
      </w:r>
      <w:r>
        <w:rPr>
          <w:sz w:val="28"/>
          <w:szCs w:val="28"/>
        </w:rPr>
        <w:t>», предоставляются бес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1. Оплата за предоставление социальных услуг семьям, воспитывающим детей-инвалидов, детей и подростков с ограниченными возможностями, и порядок ее взимания, а также подушевой  норматив финансирования социальных услуг  осуществляется в соответствии с нормативным актом уполномоченным органом Краснодарского края в сфере социального обслу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2.5. Поставщики социальных услуг на социальное обслуживание принимаю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словиях стационара, полустационара (на дневное пребывание), в том числе на квотируемых местах – детей-инвалидов, детей и подростков с ограниченными умственными или физическими возможностями, в возрасте от 3 до 18 лет;</w:t>
      </w:r>
    </w:p>
    <w:p>
      <w:pPr>
        <w:pStyle w:val="23"/>
        <w:ind w:firstLine="708"/>
        <w:rPr/>
      </w:pPr>
      <w:r>
        <w:rPr>
          <w:sz w:val="28"/>
          <w:szCs w:val="28"/>
        </w:rPr>
        <w:t>в полустационарных условиях (кратковременное пребывание) – детей-инвалидов, детей и подростков с ограниченными умственными или физическими возможностями, в возрасте от рождения до 18 лет, а также семьи, в которых они воспитыва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1. Прием детей и подростков на социальное обслуживание осуществляется на основании индивидуальной программы социального обслуживания на территории Краснодарского края, разработанной территориальным органом уполномоченного органа Краснодарского края в сфере социального обслуживания в муниципальном образовании Краснодарского края (далее – индивидуальная программа социального обслужи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2. При приеме детей и подростков на социальное обслуживание в организацию социального обслуживания в условиях стационара, дневного пребывания к индивидуальной программе социального обслуживания прилагается путевка, выданн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стерством социального развития и семейной политики Краснодарского края (в случае направления на квотируемые мес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м социальной защиты населения министерством социального развития и семейной политики Краснодарского края в муниципальном образовании края.</w:t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2.6.  В целях обеспечения доступности предоставления социальной услуги и </w:t>
      </w:r>
      <w:r>
        <w:rPr>
          <w:sz w:val="28"/>
        </w:rPr>
        <w:t xml:space="preserve">обеспечения реабилитационных потребностей детей-инвалидов, детей и подростков с ограниченными возможностями из муниципальных образований края, на территории которых нет </w:t>
      </w:r>
      <w:r>
        <w:rPr>
          <w:sz w:val="28"/>
          <w:szCs w:val="28"/>
        </w:rPr>
        <w:t>поставщиков социальных услуг, оказывающих социальные услуги в  стационарной форме, министерство социального развития и семейной политики Краснодарского края:</w:t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авливает в организациях социального обслуживания Краснодарского края, предоставляющих услуги в стационарных условиях, количество квотируемых мест для детей из этих </w:t>
      </w:r>
      <w:r>
        <w:rPr>
          <w:sz w:val="28"/>
        </w:rPr>
        <w:t>муниципальных образований края</w:t>
      </w:r>
      <w:r>
        <w:rPr>
          <w:sz w:val="28"/>
          <w:szCs w:val="28"/>
        </w:rPr>
        <w:t>;</w:t>
      </w:r>
    </w:p>
    <w:p>
      <w:pPr>
        <w:pStyle w:val="23"/>
        <w:ind w:firstLine="708"/>
        <w:rPr/>
      </w:pPr>
      <w:r>
        <w:rPr>
          <w:sz w:val="28"/>
        </w:rPr>
        <w:t xml:space="preserve">ежегодно утверждает квоты для этих </w:t>
      </w:r>
      <w:r>
        <w:rPr>
          <w:sz w:val="28"/>
          <w:szCs w:val="28"/>
        </w:rPr>
        <w:t xml:space="preserve">муниципальных образований  </w:t>
      </w:r>
      <w:r>
        <w:rPr>
          <w:sz w:val="28"/>
        </w:rPr>
        <w:t xml:space="preserve">и графики заездов в </w:t>
      </w:r>
      <w:r>
        <w:rPr>
          <w:sz w:val="28"/>
          <w:szCs w:val="28"/>
        </w:rPr>
        <w:t>организации социального обслуживания Краснодарского края, предоставляющие услуги в стационарных условиях;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выдает путевки на квотируемые ме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 При получении социальных услуг дети (их родители или законные представители) имею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выбор поставщика социальных услуг и формы обслуживания в порядке, установленном органами социальной защиты населения Краснодар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нформацию о своих правах, обязанностях и условиях оказания социальных услуг поставщик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важительное и гуманное отношение со стороны поставщиков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онфиденциальность информации личного характера, ставшей известной поставщику социальных услуг при оказании социальных услуг; эта информация является профессиональной тайной, за разглашение которой виновные должны нести ответственность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защиту своих законных прав и интересов, в том числе в судебн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каз от социального обслуживания, если это не противоречит интересам несовершеннолетн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8. Социальные услуги предоставляют при условии добровольного согласия детей (их родителей или законных представителей) на получение услуг, кроме случаев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9. Дети иностранных граждан, лиц без гражданства, в том числе беженцев, имеют те же права в сфере социального обслуживания, что и дети граждан Краснодарского кра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Требования к объемам социальных услуг, предоставляемых детям и подросткам с ограниченными возможностями,  детям-инвалидам, также семьям, в которых они воспитываются, на территории Краснодарского края: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503"/>
        <w:gridCol w:w="1680"/>
        <w:gridCol w:w="1621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 наименование услуг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</w:t>
            </w:r>
          </w:p>
          <w:p>
            <w:pPr>
              <w:pStyle w:val="Normal"/>
              <w:ind w:left="-8" w:firstLine="8"/>
              <w:rPr>
                <w:b/>
                <w:b/>
              </w:rPr>
            </w:pPr>
            <w:r>
              <w:rPr>
                <w:b/>
              </w:rPr>
              <w:t>(содержание) услуг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ратность предоставления услуг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Normal"/>
              <w:rPr/>
            </w:pPr>
            <w:r>
              <w:rPr>
                <w:b/>
              </w:rPr>
              <w:t>предост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оциально-бытовые услуг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>Социально-бытовые услуги семьям, имеющим в своем составе детей с ограниченными возможностями, детей-инвалид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i/>
              </w:rPr>
              <w:t>Услуги, направленные на обеспечение экономической устойчивости семей: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rPr/>
            </w:pPr>
            <w:r>
              <w:rPr/>
              <w:t>содействие в осуществлении мер социальной поддержки семьям, в соответствии с законодательством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ой помощи; помощь в сборе документов; написание писем, ходатайств в организации, с целью содействия в получении клиентами льгот и преимущест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роведения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>социальный патронаж семе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(выезд), установле</w:t>
              <w:softHyphen/>
              <w:t>ние контакта с клиентом, определение потребности клиента, выявление социально-бытовых проблем, усугубляющих трудную жизненную ситуа</w:t>
              <w:softHyphen/>
              <w:t>цию клиента, оказание помощи, оформление доку</w:t>
              <w:softHyphen/>
              <w:t>ментов</w:t>
            </w:r>
          </w:p>
          <w:p>
            <w:pPr>
              <w:pStyle w:val="Normal"/>
              <w:rPr/>
            </w:pPr>
            <w:r>
              <w:rPr/>
              <w:t>установление контакта с клиентом,  ак</w:t>
              <w:softHyphen/>
              <w:t>тивизация ресурсов клиента, группы, наблюдение, ана</w:t>
              <w:softHyphen/>
              <w:t>лиз, подведение итог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ИПСО при не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уги, направленные на обеспечение социальной безопасности сем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>Предоставление при обслуживании семьи помещений для организации реабилитационных и лечебных мероприятий, трудовой и учебной деятельности, культурного и бытового и бытового обслужива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клиентов в поме</w:t>
              <w:softHyphen/>
              <w:t>щениях, предусмотренных для ожидания детей, находящихся на занятиях, проведения совместных занятий родителей с детьми и заседаний «родительских школ»,  учреж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на период проведения социальной реабилит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оциального обслужи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социально-бытовые услуги: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>Содействие в получении направления в специализированные учреждения здравоохранения, на санаторное лечение, в стационарные учреждения социального обслужива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ой помощи; помощь в сборе документов; написание писем, ходатайств в организации, с целью содействия в получении клиентами льгот и преимущест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й клиента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Содействие в организации обучении детей в школе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датайств, писем, иных документов в  соответствующие органы и организации, формирование пакета до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</w:t>
              <w:softHyphen/>
              <w:t>ветст</w:t>
              <w:softHyphen/>
              <w:t>вии с ИПСО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рганизации летнего отдыха и круглогодичного оздоровления детей,  находящихся в трудной жизненной ситуации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датайств, писем, иных документов в  соответствующие органы и организации, формирование пакета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</w:t>
              <w:softHyphen/>
              <w:t>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ериод социального обслуживания 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одителям в налаживании быта детей с учетом их физического и психического состояния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онтакта, выявление проблем, связанной с бытом ребенка-инвалида, консультирование родителей по вопросам оборудования помещений средствами свободного доступа, создании предметно-развивающей среды для ребе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</w:t>
              <w:softHyphen/>
              <w:t>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оциального обслуживания в со</w:t>
              <w:softHyphen/>
              <w:t>ответст</w:t>
              <w:softHyphen/>
              <w:t>вии с ИПСО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>Сопровождение детей вне дома (на период нахождения в учреждении на реабилитации), предоставление транспорта для поездки детей на лечение, обучение, участия в культурных мероприятиях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ие специалиста уч</w:t>
              <w:softHyphen/>
              <w:t>реждения с несовершеннолет</w:t>
              <w:softHyphen/>
              <w:t>ним во время его перемеще</w:t>
              <w:softHyphen/>
              <w:t>ния к месту проведения реабилитации, прожи</w:t>
              <w:softHyphen/>
              <w:t>вания, оказания иных видов услуг, социально значимых мероприятий с целью обеспече</w:t>
              <w:softHyphen/>
              <w:t>ния безопасности его жизни и здоровь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</w:t>
              <w:softHyphen/>
              <w:t>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оциального обслуживания в со</w:t>
              <w:softHyphen/>
              <w:t>ответст</w:t>
              <w:softHyphen/>
              <w:t>вии с ИПСО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</w:rPr>
              <w:t>Социально-бытовые услуги детям с ограниченными возможностями, в том числе детям-инвалида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i/>
              </w:rPr>
              <w:t>Социально-бытовые услуги при полустационарном социальном обслуживании (в условиях дневного пребывания, в условиях кратковременного пребывания в учреждении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>Социально-бытовые услуги, направленные на обеспечение социальной безопасности дете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>Разработка и реализация индивидуальных и групповых программ социальной и комплексной реабилитации детей, обеспечивающих: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сточников и причин социальной дезадаптации детей;</w:t>
            </w:r>
          </w:p>
          <w:p>
            <w:pPr>
              <w:pStyle w:val="Normal"/>
              <w:rPr/>
            </w:pPr>
            <w:r>
              <w:rPr/>
              <w:t xml:space="preserve">восстановление социального статуса детей в коллективе сверстников,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детям (при необходимости) в получении временной или постоянной работы, соответствующей их возможностям, интересам, потребностям, а также в профессиональной ориентации, получении специальности;</w:t>
            </w:r>
          </w:p>
        </w:tc>
        <w:tc>
          <w:tcPr>
            <w:tcW w:w="3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сту учебы, </w:t>
            </w:r>
          </w:p>
          <w:p>
            <w:pPr>
              <w:pStyle w:val="Normal"/>
              <w:rPr/>
            </w:pPr>
            <w:r>
              <w:rPr/>
              <w:t xml:space="preserve">содействие детям (при необходимости) в получении временной или постоянной работы, </w:t>
            </w:r>
          </w:p>
          <w:p>
            <w:pPr>
              <w:pStyle w:val="Normal"/>
              <w:rPr/>
            </w:pPr>
            <w:r>
              <w:rPr/>
              <w:t>соответствующей их возможностям, интересам, потребностям, а также в профессиональной ориентации и получении специальности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>подготовку к самостоятельной семейной жизни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тей к деятельности разнообразных видов в учреждении и за его пределам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>социальный патронаж дете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(выезд), установле</w:t>
              <w:softHyphen/>
              <w:t>ние контакта с клиентом, определение потребности клиента, выявление социально-бытовых проблем, усугубляющих трудную жизненную ситуа</w:t>
              <w:softHyphen/>
              <w:t>цию клиента, оказание помощи, оформление доку</w:t>
              <w:softHyphen/>
              <w:t>ментов</w:t>
            </w:r>
          </w:p>
          <w:p>
            <w:pPr>
              <w:pStyle w:val="Normal"/>
              <w:rPr/>
            </w:pPr>
            <w:r>
              <w:rPr/>
              <w:t>установление контакта с клиентом,  ак</w:t>
              <w:softHyphen/>
              <w:t>тивизация ресурсов клиента, группы, наблюдение, ана</w:t>
              <w:softHyphen/>
              <w:t>лиз, подведение итог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</w:t>
              <w:softHyphen/>
              <w:t>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оциального обслуживания в со</w:t>
              <w:softHyphen/>
              <w:t>ответст</w:t>
              <w:softHyphen/>
              <w:t>вии с ИПСО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социально-бытовые услуги: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бучении детей по школьной программе или по программам дошкольного образова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датайств, писем, иных документов в  соответствующие органы и организации, формирование пакета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</w:t>
              <w:softHyphen/>
              <w:t>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ериод социального обслуживания 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детей навыков общения, здорового образа жизни, общежитейских навыков и умени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етодик, установле</w:t>
              <w:softHyphen/>
              <w:t>ние контакта с клиентом, сбор информации, наблюде</w:t>
              <w:softHyphen/>
              <w:t>ние, выявление и анализ психического состояния и индивидуальных особенно</w:t>
              <w:softHyphen/>
              <w:t>стей личности клиента, проведение индивидуальных и групповых обучающих занят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етей правильному поведению в быту и общественных местах, самоконтролю и другим формам общественной жизнедеятельност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етодик, установле</w:t>
              <w:softHyphen/>
              <w:t>ние контакта с клиентом, сбор информации, наблюде</w:t>
              <w:softHyphen/>
              <w:t>ние, выявление и анализ психического состояния и индивидуальных особенно</w:t>
              <w:softHyphen/>
              <w:t>стей личности клиента, проведение индивидуальных и групповых обучающих занят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>предоставление транспорта для перевозки детей в лечебные учреждения, на обучение и для участия в культурных мероприятиях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провождения несовершеннолет</w:t>
              <w:softHyphen/>
              <w:t>него специалистом  уч</w:t>
              <w:softHyphen/>
              <w:t>реждения во время его перемеще</w:t>
              <w:softHyphen/>
              <w:t>ния к месту проведения реабилитации, прожи</w:t>
              <w:softHyphen/>
              <w:t>вания, оказания иных видов услуг, социально значимых мероприятий с целью обеспече</w:t>
              <w:softHyphen/>
              <w:t>ния безопасности его жизни и здоровь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</w:t>
              <w:softHyphen/>
              <w:t>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оциального обслуживания в со</w:t>
              <w:softHyphen/>
              <w:t>ответст</w:t>
              <w:softHyphen/>
              <w:t>вии с ИПСО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i/>
              </w:rPr>
              <w:t>социально-бытовые услуги при полустационарном социальном обслуживании, предоставляемые только в условиях дневного пребыва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рячим питанием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ачественного питания согласно норматива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в день ежеднев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 время пребывания в учреждении постельных принадлежностей и спального места в специальном помещении, отвечающем санитарно-гигиеническим требованиям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альным местом и постельными принадлежностями согласно действующим норматив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озможностей для соблюдения личной гигиены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 учреждении доступности  санитарных узлов, в том числе  для маломобильных кли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rPr/>
            </w:pPr>
            <w:r>
              <w:rPr/>
              <w:t>обеспечение книгами, газетами, журналами, настольными играми (игрушками) и иным, необходимым для организации досуга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пользование в период нахождения в учрежде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i/>
              </w:rPr>
              <w:t>социально-бытовые услуги при стационарном социальном обслуживани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ой площади, помещений для организации реабилитационных мероприятий, лечебно-трудовой деятельности, культурно-бытового обслуживания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альным местом, иной мебелью согласно норматив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приготовление и подача горячего питания, включая диетическое питание; 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ачественного питания согласно норматива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ягкого инвентаря согласно утвержденным нормативам (постельных принадлежностей)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льными принадлежностями согласно действующим норматив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беспечение книгами, газетами, журналами, настольными играми (игрушками) и иным, необходимым для организации досуга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пользование в период нахождения в учрежде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ндивидуальных социально-бытовых услуг обслуживающего и гигиенического характера детям-инвалидам, неспособным по состоянию здоровья и возрасту выполнять обычные житейские процедуры, в том числе такие действия, как: встать с постели, лечь в постель, одеться и раздеться, умыться, принять пищу, пить, пользоваться туалетом или судном, передвигаться вне дома, ухаживать за зубами или челюстью, пользоваться очками или слуховыми аппаратами, стричь ногти, юношам - брить бороду и усы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ин</w:t>
              <w:softHyphen/>
              <w:t>дивидуальных социально-бы</w:t>
              <w:softHyphen/>
              <w:t>товых услуг обслуживающего и гигиенического характера без причинения несовершен</w:t>
              <w:softHyphen/>
              <w:t>нолетним физических или мо</w:t>
              <w:softHyphen/>
              <w:t>ральных страданий или не</w:t>
              <w:softHyphen/>
              <w:t>удобств, вреда его здоровью. Деликатное и корректное от</w:t>
              <w:softHyphen/>
              <w:t>ношения к клиен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жилых помещений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жедневной влажной уборки помещений жилых комн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едоставление транспорта для поездок к местам лечения, обучения, участия в культурных мероприятиях, если по состоянию здоровья им противопоказано пользование общественным транспортом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несо</w:t>
              <w:softHyphen/>
              <w:t>вершеннолетнему при посе</w:t>
              <w:softHyphen/>
              <w:t>щении им учреждений, отно</w:t>
              <w:softHyphen/>
              <w:t>сящихся к системе здраво</w:t>
              <w:softHyphen/>
              <w:t>охранения, образования, соци</w:t>
              <w:softHyphen/>
              <w:t xml:space="preserve">альной защиты, культуры, физкультуры и спорта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на период обслужи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прове</w:t>
              <w:softHyphen/>
              <w:t>дения реаби</w:t>
              <w:softHyphen/>
              <w:t xml:space="preserve">литации 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пользован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ми приспособлениями для личной гигиены (приспособления для умывания, принятия душа, ванны и т.п.)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</w:t>
              <w:softHyphen/>
              <w:t>ентом, выявление проблемы клиента, анализ  полученной информации, обсуждение, разъяснения, консультация и помощь в пользов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м оборудованием для туалетных комнат (подъемниками, опорами, поручнями, специальными унитазами с подлокотниками, душами и воздушными сушилками, устройствами для опускания и подъема унитаза и др.)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</w:t>
              <w:softHyphen/>
              <w:t>ентом, выявление проблемы клиента, анализ  полученной информации, обсуждение, разъяснения, консультация и помощь в пользов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борудованными средствами транспорта для перевозки инвалидов, в том числе средствами, оснащенными поручнями, подъемниками и другими приспособлениями для обеспечения безопасности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</w:t>
              <w:softHyphen/>
              <w:t>ентом, выявление проблемы клиента, анализ  полученной информации, обсуждение, разъяснения, консультация и помощь в пользов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ми для захвата и передвижения предметов, в том числе различными держателями (для посуды, ключей, инструмента, телефонной трубки и т.д.), захватами, палками с крюками, щипцами и магнитами на конце, приспособлениями для открывания дверей, водопроводных кранов, банок, бутылок, манипуляторами и другими приспособлениями для инвалидов с дефектами конечностей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</w:t>
              <w:softHyphen/>
              <w:t>ентом, выявление проблемы клиента, анализ  полученной информации, обсуждение, разъяснения, консультация и помощь в пользов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испособлениями для одевания и раздевания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</w:t>
              <w:softHyphen/>
              <w:t>ентом, выявление проблемы клиента, анализ  полученной информации, обсуждение, разъяснения, консультация и помощь в пользов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ми средствами (лупами разной конструкции и кратности без освещения и с подсветкой, очками различной конструкции для дали и близи, электронными ручными видоувеличителями)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</w:t>
              <w:softHyphen/>
              <w:t>ентом, выявление проблемы клиента, анализ  полученной информации, обсуждение, разъяснения, помощь в пользов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знакомление инвалидов с правилами пользования оборудованием для подъема и перемещения (пассажирскими лифтами, подъемниками, различными креслами-колясками, перилами, стойками, поручнями, подлокотниками и т.д.), оказание практической помощи в пользовании этим оборудованием с соблюдением всех мер безопасности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</w:t>
              <w:softHyphen/>
              <w:t>ентом, выявление проблемы клиента, анализ  полученной информации, обсуждение, разъяснения, консультация и помощь в пользов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29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оциально-медицинские услуг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медицинские услуги семьям, имеющим в своем составе детей с ограниченными возможностями, детей-инвалид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циально-медицинские услуги, направленные на обеспечение социальной безопасности семей: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получении предусмотренных законодательством Российской Федерации и Краснодарского края социально-медицинских услуг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датайства, письма, иных документов в  соответствующие органы и организации с обоснованием потребности клиен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прове</w:t>
              <w:softHyphen/>
              <w:t>дения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й патронаж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(выезд), установление контакта с клиентом, опреде</w:t>
              <w:softHyphen/>
              <w:t>ление потребности клиента, оказание социально-медицин</w:t>
              <w:softHyphen/>
              <w:t>ской помощи, оформление до</w:t>
              <w:softHyphen/>
              <w:t>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прове</w:t>
              <w:softHyphen/>
              <w:t>дения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социально-медицинские услуг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анитарно-просветительская работа с семьями;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ой помощи в понимании возрастных особенностей детей, обучение навыкам ухода и реабили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прове</w:t>
              <w:softHyphen/>
              <w:t>дения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социально-медицинским вопросам (гигиена питания и жилища, избавление от вредных привычек, психосексуальное развитие детей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</w:t>
              <w:softHyphen/>
              <w:t>ентом, выявление проблемы клиента, анализ  полученной информации, обсуждение, разъяснения по проблеме кли</w:t>
              <w:softHyphen/>
              <w:t>ента, консультирование по медицинским и социальным вопросам,  при необходимости привлечение смежных спе</w:t>
              <w:softHyphen/>
              <w:t>циалис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прове</w:t>
              <w:softHyphen/>
              <w:t>дения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медицинские услуги детям с ограниченными возможностями, в том числе детям-инвалида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-медицинские услуги при полустационарном обслуживани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циально-медицинские услуги, направленные на обеспечение социальной безопасности детей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лучении социально-медицин</w:t>
              <w:softHyphen/>
              <w:t>ских услуг, предусмотренных законодательством  Российской Фе</w:t>
              <w:softHyphen/>
              <w:t xml:space="preserve">дерации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датайства, письма, иных документов в  соответствующие органы и организации с обоснованием потребности кли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про</w:t>
              <w:softHyphen/>
              <w:t xml:space="preserve">светительская работа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уппы по по</w:t>
              <w:softHyphen/>
              <w:t>ловым и возрастным крите</w:t>
              <w:softHyphen/>
              <w:t>риям, установление контакта с группой, выбор тематических бесед с учетом выявленного круга интересов и знаний. Со</w:t>
              <w:softHyphen/>
              <w:t>ставление плана  лекций, ве</w:t>
              <w:softHyphen/>
              <w:t>дение журнала санпросветра</w:t>
              <w:softHyphen/>
              <w:t>бот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По мере необ</w:t>
              <w:softHyphen/>
              <w:t>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филак</w:t>
              <w:softHyphen/>
              <w:t>тику обострений хрониче</w:t>
              <w:softHyphen/>
              <w:t>ских и предупреждение ин</w:t>
              <w:softHyphen/>
              <w:t>фекционных заболеваний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анитарно-гигие</w:t>
              <w:softHyphen/>
              <w:t>нических условий к режиму работы учреждения. Обеспе</w:t>
              <w:softHyphen/>
              <w:t>чение контроля за организа</w:t>
              <w:softHyphen/>
              <w:t>цией питания. Оказание со</w:t>
              <w:softHyphen/>
              <w:t>действия в проведении про</w:t>
              <w:softHyphen/>
              <w:t>филактических осмотров, вак</w:t>
              <w:softHyphen/>
              <w:t>цинации, диспансеризации. Проведение мероприятий по профилактике острых кишеч</w:t>
              <w:softHyphen/>
              <w:t>ных и респираторных инфек</w:t>
              <w:softHyphen/>
              <w:t>ций. Проведение работы по гигиеническому образованию и воспитанию, формированию навыков здорового образа жизни. Осуществление кон</w:t>
              <w:softHyphen/>
              <w:t>троля за проведением кол</w:t>
              <w:softHyphen/>
              <w:t>лек</w:t>
              <w:softHyphen/>
              <w:t>тивных мероприятий по по</w:t>
              <w:softHyphen/>
              <w:t>вышению двигательной ак</w:t>
              <w:softHyphen/>
              <w:t>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Согласно плану работы учрежд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 учреждениях лечебно-профилактической, противоэпидемической работы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</w:t>
              <w:softHyphen/>
              <w:t>ентом, разъяснение, проведение бесед, направленных на соблюдение противоэпидемиологических правил,  своевременную вакцинаци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Согласно плану работы учрежд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, направленная на предупреждение появления вредных привычек и избавление от них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</w:t>
              <w:softHyphen/>
              <w:t>ентом, выявление проблемы клиента, анализ  полученной информации, обсуждение, разъяснения по проблеме кли</w:t>
              <w:softHyphen/>
              <w:t>ента, консультирование по медицинским и социальным вопросам,  при необходимости привлечение смежных спе</w:t>
              <w:softHyphen/>
              <w:t>циалис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По мере необ</w:t>
              <w:softHyphen/>
              <w:t>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На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й патронаж детей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(выезд), установление контакта с клиентом, опреде</w:t>
              <w:softHyphen/>
              <w:t>ление потребности клиента, оказание социально-медицин</w:t>
              <w:softHyphen/>
              <w:t>ской помощи, оформление до</w:t>
              <w:softHyphen/>
              <w:t>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прове</w:t>
              <w:softHyphen/>
              <w:t>дения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социально-медицинские услуг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действие в получении медицинской помощи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датайства, письма, иных документов в  соответствующие органы и организации с обоснованием потребности кли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 xml:space="preserve">риод социального обслуживания 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анитарно-гигиенические услуги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казание санитарно-гигиени</w:t>
              <w:softHyphen/>
              <w:t>ческой помощи (гигиениче</w:t>
              <w:softHyphen/>
              <w:t>ские ванны, стрижка ногтей, причесывание, смена белья и т.д.),</w:t>
            </w:r>
          </w:p>
          <w:p>
            <w:pPr>
              <w:pStyle w:val="Normal"/>
              <w:rPr/>
            </w:pPr>
            <w:r>
              <w:rPr/>
              <w:t>- помощь в приеме пищи, пе</w:t>
              <w:softHyphen/>
              <w:t>редвижении, осуществлении гигиенических навык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рганизация лечебно-оздоровительных мероприятий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рекомендаций лечащего врача в соответствии с действующей лицензией на мед. деятельность (предоставление фитотерапии, кислородного коктейля, галотрапия и т.д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действие в проведении реабилитационных мероприятий медицинского характера в соответствии с индивидуальными программами реабилитации инвалидов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датайства, письма, иных документов в  соответствующие органы и организации с обоснованием потребности клиен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рганизация лечебно-трудовой деятельности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</w:t>
              <w:softHyphen/>
              <w:t>ентом, выявление интересов, навыков и способностей, анализ  полученной информации, привлечение к посильной деятельности (уход за растениями,  изготовление поделок, помощь в библиотеке и тп.п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 xml:space="preserve">Согласно ИПСО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На период проведе</w:t>
              <w:softHyphen/>
              <w:t>ния  курса реа</w:t>
              <w:softHyphen/>
              <w:t>билита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мощь в освоении и выполнении посильных физических упражнений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упражнения, осуще</w:t>
              <w:softHyphen/>
              <w:t>ствить страховку на занятиях, провести антропометрические измерения, наблюдение за со</w:t>
              <w:softHyphen/>
              <w:t>стоянием  клиента на этапе выполнения физических уп</w:t>
              <w:softHyphen/>
              <w:t>ражнен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 xml:space="preserve">Согласно ИПСО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На период проведе</w:t>
              <w:softHyphen/>
              <w:t>ния курса реа</w:t>
              <w:softHyphen/>
              <w:t>билита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нсультирование по социально-медицинским вопросам (гигиена питания  жилища, избавление от вредных привычек и другим)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</w:t>
              <w:softHyphen/>
              <w:t>ентом, выявление проблемы клиента, анализ  полученной информации, обсуждение, разъяснения по проблеме кли</w:t>
              <w:softHyphen/>
              <w:t>ента, консультирование по медицинским и социальным вопросам,  при необходимости привлечение смежных спе</w:t>
              <w:softHyphen/>
              <w:t>циалис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прове</w:t>
              <w:softHyphen/>
              <w:t>дения реаби</w:t>
              <w:softHyphen/>
              <w:t>лита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истематическое наблюдение за состоянием здоровья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олного осмотра тела, внешнего вида ребенка, осмотра кожных покровов, слизистых, волосистой части  головы, измерение температуры тела, артериального давления, антропометрии.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недельно при обслуживании в условиях дневного пребыван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действие в предоставлении детям, нуждающимся в оздоровлении, соответствующих услуг и направлении их на санаторно-курортное лечение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ходатайства, письма, иных документов в  соответствующие органы и организации с обоснованием потребности клиента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прове</w:t>
              <w:softHyphen/>
              <w:t>дения реаби</w:t>
              <w:softHyphen/>
              <w:t>ли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оведение медицинских процедур в соответствии с назначением лечащих врачей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 медицинских процедур, в соответствии с назначением  врача (инъекции внутримышечные, подкожные, прием лекарственных препаратов, забор материалов для лабораторных исследова</w:t>
              <w:softHyphen/>
              <w:t>ний и др.) при наличии специ</w:t>
              <w:softHyphen/>
              <w:t>ального разрешения (меди</w:t>
              <w:softHyphen/>
              <w:t>цинской лиценз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 (при назначении врача и наличии лицензи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пециализированной помощи детям с ограниченными возможностями, воспитываемым дома: осуществление лечебных оздоровительных мероприятий для детей, направление их (при необходимости) в лечебные учреждения, содействие в оформлении документов на освидетельствование учреждениями медико-социальной экспертиз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включает в себя:</w:t>
            </w:r>
          </w:p>
          <w:p>
            <w:pPr>
              <w:pStyle w:val="Normal"/>
              <w:rPr/>
            </w:pPr>
            <w:r>
              <w:rPr/>
              <w:t>- контроль за соблюдением сроков прохождения переос</w:t>
              <w:softHyphen/>
              <w:t>видетельствования на предмет установления группы инва</w:t>
              <w:softHyphen/>
              <w:t>лидности в бюро медико-со</w:t>
              <w:softHyphen/>
              <w:t>циальной экспертизы (далее - бюро МСЭ);</w:t>
            </w:r>
          </w:p>
          <w:p>
            <w:pPr>
              <w:pStyle w:val="Normal"/>
              <w:rPr/>
            </w:pPr>
            <w:r>
              <w:rPr/>
              <w:t>- содействие в подготовке и сборе необходимых медицин</w:t>
              <w:softHyphen/>
              <w:t>ских документов, лабора</w:t>
              <w:softHyphen/>
              <w:t>торно-диагностических иссле</w:t>
              <w:softHyphen/>
              <w:t>дований;</w:t>
            </w:r>
          </w:p>
          <w:p>
            <w:pPr>
              <w:pStyle w:val="Normal"/>
              <w:rPr/>
            </w:pPr>
            <w:r>
              <w:rPr/>
              <w:t>- помощь в подаче оформлен</w:t>
              <w:softHyphen/>
              <w:t>ных документов в бюро МСЭ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</w:t>
              <w:softHyphen/>
              <w:t xml:space="preserve">ние года 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беспечении детей (согласно медицинским показаниям) лекарственными средствами и изделиями медицинского назначе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датайства, письма, иных документов в  соответствующие органы и организации с обоснованием потребности клиен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-медицинские услуги при стационарном обслуживани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действие в оказании бесплатной медицинской помощи в объеме базовой программы обязательного медицинского страхования граждан Российской Федерации, целевых программ и территориальных программ обязательного медицинского страхования в лечебно-профилактически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реждениях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датайства, письма, иных документов в  соответствующие органы и организации с обоснованием потребности клиен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прове</w:t>
              <w:softHyphen/>
              <w:t>дения реаби</w:t>
              <w:softHyphen/>
              <w:t>лита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оведение первичного медицинского осмотра и первичной санитарной обработк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олного осмотра тела, внешнего вида ребенка, осмотра кожных покровов, слизистых, волосистой части  головы, измерение температуры тела, артериального давления, антропометрии, изучение медицинских документов.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ратно при приеме на социальное обслуживание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здание условий проживания, отвечающих санитарно-гигиеническим требованиям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действующим СанПинам, требованиям пожарной безопасности, действующим норматив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беспечение ухода с учетом состояния здоровья (обтирание, обмывание, гигиенические ванны, стрижка ногтей, причесывание и др.)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услуг, необходимых в соответствии с ограничениями жизнедеятельности ребе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По мере необ</w:t>
              <w:softHyphen/>
              <w:t>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В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действие в проведении медико-социальной экспертизы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датайства, письма, иных документов в  соответствующие органы и организации с обоснованием потребности клиен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По мере необ</w:t>
              <w:softHyphen/>
              <w:t>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В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действие в проведении реабилитационных мероприятий медицинского характера в соответствии с индивидуальными программами реабилитации инвалидов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дивидуального плана реабилитации в соответствии с рекомендациями ИПР (МСЭ) и назначениями лечащего врача, оказание социально-медицинских услуг в соответствии с данным план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казание первичной медицинской помощи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ение  жалоб и самочув</w:t>
              <w:softHyphen/>
              <w:t>ствия клиента, внешний ос</w:t>
              <w:softHyphen/>
              <w:t>мотр,  оценка состояния здо</w:t>
              <w:softHyphen/>
              <w:t>ровья заболевшего,  его изо</w:t>
              <w:softHyphen/>
              <w:t>ляция, проведение симптома</w:t>
              <w:softHyphen/>
              <w:t>тических процедур, вызов врача, бригады  скорой по</w:t>
              <w:softHyphen/>
              <w:t>мощи. Установление меди</w:t>
              <w:softHyphen/>
              <w:t>цинского  наблюдения.</w:t>
            </w:r>
          </w:p>
          <w:p>
            <w:pPr>
              <w:pStyle w:val="Normal"/>
              <w:rPr/>
            </w:pPr>
            <w:r>
              <w:rPr/>
              <w:t>Обеспечение  сопровождения при транспортировке, оформ</w:t>
              <w:softHyphen/>
              <w:t>ление медицинских докумен</w:t>
              <w:softHyphen/>
              <w:t>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По мере необ</w:t>
              <w:softHyphen/>
              <w:t>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На период проведе</w:t>
              <w:softHyphen/>
              <w:t>ния реа</w:t>
              <w:softHyphen/>
              <w:t>билита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рганизация квалифицированного медицинского консультирования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</w:t>
              <w:softHyphen/>
              <w:t>ентом, выявление проблемы клиента, анализ  полученной информации, обсуждение, разъяснения по проблеме кли</w:t>
              <w:softHyphen/>
              <w:t>ента, консультирование по медицинским и социальным вопросам,  при необходимости привлечение смежных спе</w:t>
              <w:softHyphen/>
              <w:t>циалистов, составление реко</w:t>
              <w:softHyphen/>
              <w:t>мендаций, оформление доку</w:t>
              <w:softHyphen/>
              <w:t>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По мере необ</w:t>
              <w:softHyphen/>
              <w:t>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На период проведе</w:t>
              <w:softHyphen/>
              <w:t>ния реа</w:t>
              <w:softHyphen/>
              <w:t>билита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медицинской реабилитации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датайства, письма, иных документов в  соответствующие органы и организации с обоснованием потребности клиен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прове</w:t>
              <w:softHyphen/>
              <w:t>дения реаби</w:t>
              <w:softHyphen/>
              <w:t>лита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выполнении процедур, связанных со здоровьем (прием лекарств, закапывание капель, пользование катетерами и другими изделиями медицинского назначения)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услуг, необходимых клиенту в зависимости от состояния здоровья и ограничений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прове</w:t>
              <w:softHyphen/>
              <w:t>дения курса реаби</w:t>
              <w:softHyphen/>
              <w:t>лита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своении и выполнении физических упражнений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индивидуального комплекса занятий ЛФК, помощь в его выполнен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прове</w:t>
              <w:softHyphen/>
              <w:t>дения курса реаби</w:t>
              <w:softHyphen/>
              <w:t>лита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здоровительных тренингов с использованием тренажеров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ндивидуального комплекса занятий ЛФК с применением механотерапии, помощь в его выполне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прове</w:t>
              <w:softHyphen/>
              <w:t>дения курса реаби</w:t>
              <w:softHyphen/>
              <w:t>лита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гр с детьми-инвалидами в игровых комнатах с набором различных игр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подбор методик, проведение занятий, наблюде</w:t>
              <w:softHyphen/>
              <w:t>ние, выявление и анализ ин</w:t>
              <w:softHyphen/>
              <w:t xml:space="preserve">дивидуальных особенностей клиента, прогноз, разработка рекоменд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прове</w:t>
              <w:softHyphen/>
              <w:t>дения курса реаби</w:t>
              <w:softHyphen/>
              <w:t>лита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детьми-инвалидами в сенсорных комнатах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подбор методик, наблюде</w:t>
              <w:softHyphen/>
              <w:t>ние, выявление и анализ ин</w:t>
              <w:softHyphen/>
              <w:t xml:space="preserve">дивидуальных особенностей клиента, прогноз, разработка рекоменд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прове</w:t>
              <w:softHyphen/>
              <w:t>дения курса реаби</w:t>
              <w:softHyphen/>
              <w:t>лита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иагностики и восстановительного лечения в кабинетах биологической обратной связи (БОС)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абилитационных занятий в кабинетах БОС  соответствии с рекомендациями лечащего врач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прове</w:t>
              <w:softHyphen/>
              <w:t>дения курса реаби</w:t>
              <w:softHyphen/>
              <w:t>лита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>проведение лечебно-оздоровительных мероприятий с использованием средств индивидуальной реабилитации, спортивного инвентар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анализа состоя</w:t>
              <w:softHyphen/>
              <w:t>ния здоровья, физического и психомоторного развития клиента, распределение по группам здоровья. Составле</w:t>
              <w:softHyphen/>
              <w:t>ние индивидуального плана лечебных мероприят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>организация лечебно-трудовой деятельности инвалидов с применением средств, адаптированных для них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</w:t>
              <w:softHyphen/>
              <w:t xml:space="preserve">ентом, выявление интересов и возможностей, анализ  полученной информации, подбор видов деятельности, которые может выполнять клиент с применением средств, адаптированных  к его ограничению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 xml:space="preserve">Согласно ИПСО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На период проведе</w:t>
              <w:softHyphen/>
              <w:t>ния  курса реа</w:t>
              <w:softHyphen/>
              <w:t>билитации</w:t>
            </w:r>
          </w:p>
        </w:tc>
      </w:tr>
      <w:tr>
        <w:trPr>
          <w:trHeight w:val="27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оциально-психологические услуг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>Социально-психологические  услуги семьям, имеющим в своем составе детей с ограниченными возможностями, детей-инвалид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уги, направленные на обеспечение социальной безопасности  семей: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аспространение среди семей, имеющих в своем составе детей с ограниченными возможностями, детей-инвалидов психологических знан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информирование клиентов по вопросам развития и воспитания детей, ознакомление с методами проведения воспитательно-профилактической помощи дет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нная психологическая (в том числе по телефону) и медико-психологическая по</w:t>
              <w:softHyphen/>
              <w:t>мощь клиентам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за</w:t>
              <w:softHyphen/>
              <w:t>проса, потребности, про</w:t>
              <w:softHyphen/>
              <w:t>блемы клиента, анализ  по</w:t>
              <w:softHyphen/>
              <w:t>лученной информации, об</w:t>
              <w:softHyphen/>
              <w:t>суждение, разъяснения по проблеме клиента, психоло</w:t>
              <w:softHyphen/>
              <w:t>гическая помощь, раскрытие внутренних мобилизацион</w:t>
              <w:softHyphen/>
              <w:t>ных ресурсов для решения проблемы, составление ре</w:t>
              <w:softHyphen/>
              <w:t>комендаций, оформление до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профилактическая и психологическая работа с кли</w:t>
              <w:softHyphen/>
              <w:t>ентами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за</w:t>
              <w:softHyphen/>
              <w:t>проса, потребности, про</w:t>
              <w:softHyphen/>
              <w:t>блемы клиента, анализ  по</w:t>
              <w:softHyphen/>
              <w:t>лученной информации, об</w:t>
              <w:softHyphen/>
              <w:t>суждение, разъяснения по проблеме клиента, психоло</w:t>
              <w:softHyphen/>
              <w:t>гическая помощь по повы</w:t>
              <w:softHyphen/>
              <w:t>шению психологической компетенции, формирование позитивной мотивации, со</w:t>
              <w:softHyphen/>
              <w:t>ставление рекомендаций, оформление до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консультирование по вопросам предупреждения и преодоления семейных конфликтов, социальной адаптации к сложившимся социально-экономическим условиям жизни и бы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за</w:t>
              <w:softHyphen/>
              <w:t>проса, потребности, про</w:t>
              <w:softHyphen/>
              <w:t>блемы клиента, анализ  по</w:t>
              <w:softHyphen/>
              <w:t>лученной информации, об</w:t>
              <w:softHyphen/>
              <w:t>суждение, разъяснения по проблеме клиента, раскры</w:t>
              <w:softHyphen/>
              <w:t>тие внутренних мобилиза</w:t>
              <w:softHyphen/>
              <w:t>ционных ресурсов для ре</w:t>
              <w:softHyphen/>
              <w:t>шения проблемы, составле</w:t>
              <w:softHyphen/>
              <w:t>ние рекомендаций, оформ</w:t>
              <w:softHyphen/>
              <w:t>ление документов, проведе</w:t>
              <w:softHyphen/>
              <w:t>ние социально-психологиче</w:t>
              <w:softHyphen/>
              <w:t>ского консультирования, контроль за ходом проведе</w:t>
              <w:softHyphen/>
              <w:t>ния социально-психологиче</w:t>
              <w:softHyphen/>
              <w:t>ского консультиров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ихологическая коррекция конфликтных взаимоотношений родителей с детьми, неадекватных родительских установок и стереотипов воспитания дет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включает в себя комплекс как индивидуаль</w:t>
              <w:softHyphen/>
              <w:t>ных, так и групповых меро</w:t>
              <w:softHyphen/>
              <w:t>приятий, направленных на обеспечение преодоления или ослабления отклонений в развитии, эмоциональном состоянии или поведении несовершеннолетних.</w:t>
            </w:r>
          </w:p>
          <w:p>
            <w:pPr>
              <w:pStyle w:val="Normal"/>
              <w:rPr/>
            </w:pPr>
            <w:r>
              <w:rPr/>
              <w:t>Установление контакта с клиентом(ами),  активное психологическое воздейст</w:t>
              <w:softHyphen/>
              <w:t>вие, наблюдение, анализ, подведение итогов, разра</w:t>
              <w:softHyphen/>
              <w:t>ботка рекомендаций по пси</w:t>
              <w:softHyphen/>
              <w:t>хологической коррекци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тренинги по снятию психотравмирующи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итуаций в семье, выработке умения и навыков социальной адаптации к сложившейся ситу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 активное психо</w:t>
              <w:softHyphen/>
              <w:t>логическое воздействие, ак</w:t>
              <w:softHyphen/>
              <w:t>тивизация ресурсов клиента, группы, наблюдение, ана</w:t>
              <w:softHyphen/>
              <w:t>лиз, подведение итог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оциально-психологические услуг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 и обследование личности детей и родителе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етодик, установле</w:t>
              <w:softHyphen/>
              <w:t>ние контакта с клиентом, сбор информации, наблюде</w:t>
              <w:softHyphen/>
              <w:t>ние, выявление и анализ психического состояния и индивидуальных особенно</w:t>
              <w:softHyphen/>
              <w:t>стей личности клиента, про</w:t>
              <w:softHyphen/>
              <w:t>гноз, разработка рекоменда</w:t>
              <w:softHyphen/>
              <w:t>ций по психологической коррекции, контроль за хо</w:t>
              <w:softHyphen/>
              <w:t>дом проведения психологи</w:t>
              <w:softHyphen/>
              <w:t>ческой диагностики и об</w:t>
              <w:softHyphen/>
              <w:t>следование личност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мощь родителям семей, где есть дети с ограниченными умственными и физическими возможностями, в проведении психологической коррекции нарушений общения у детей или искажений в их психическом развитии, психологические тренинги  по  снятию психотравмирующих ситуаций в такой семье, выработке умения и навыков социальной адаптации к сложившейся ситу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за</w:t>
              <w:softHyphen/>
              <w:t>проса, потребности, про</w:t>
              <w:softHyphen/>
              <w:t>блемы клиента, анализ  по</w:t>
              <w:softHyphen/>
              <w:t>лученной информации, об</w:t>
              <w:softHyphen/>
              <w:t>суждение, разъяснения по проблеме клиента, психоло</w:t>
              <w:softHyphen/>
              <w:t>гическая помощь, раскрытие внутренних мобилизацион</w:t>
              <w:softHyphen/>
              <w:t>ных ресурсов для решения проблемы, составление ре</w:t>
              <w:softHyphen/>
              <w:t>комендаций, оформление до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й патрон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(выезд), установле</w:t>
              <w:softHyphen/>
              <w:t>ние контакта с клиентом, определение потребности клиента, выявление ситуа</w:t>
              <w:softHyphen/>
              <w:t>ции психического диском</w:t>
              <w:softHyphen/>
              <w:t>форта, конфликтов и иных факторов, усугубляющих трудную жизненную ситуа</w:t>
              <w:softHyphen/>
              <w:t>цию клиента, оказание со</w:t>
              <w:softHyphen/>
              <w:t>циально-психологической помощи, оформление доку</w:t>
              <w:softHyphen/>
              <w:t>ментов</w:t>
            </w:r>
          </w:p>
          <w:p>
            <w:pPr>
              <w:pStyle w:val="Normal"/>
              <w:rPr/>
            </w:pPr>
            <w:r>
              <w:rPr/>
              <w:t>установление контакта с клиентом,  активное психо</w:t>
              <w:softHyphen/>
              <w:t>логическое воздействие, ак</w:t>
              <w:softHyphen/>
              <w:t>тивизация ресурсов клиента, группы, наблюдение, ана</w:t>
              <w:softHyphen/>
              <w:t>лиз, подведение итог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ИПСО при не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/>
              <w:t>Социально-психологические  услуги детям с ограниченными возможностями, детям-инвалида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уги, направленные на обеспечение социальной безопасности  детей: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иходиагностика и обследование личности детей для выявления и анализа психического состояния и индивидуальных особенностей каждого несовершеннолетнего, определение степени отклонения в их поведении и взаимоотношениях с окружающими людьми для разработки рекомендаций по коррекции отклонений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етодик, установле</w:t>
              <w:softHyphen/>
              <w:t>ние контакта с клиентом, сбор информации, наблюде</w:t>
              <w:softHyphen/>
              <w:t>ние, выявление и анализ психического состояния и индивидуальных особенно</w:t>
              <w:softHyphen/>
              <w:t>стей личности клиента, раз</w:t>
              <w:softHyphen/>
              <w:t>работка рекомендаций по психологической коррекции, составление заключ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</w:t>
              <w:softHyphen/>
              <w:t>ние 7 дней с момента приёма на обслуживание в учреж</w:t>
              <w:softHyphen/>
              <w:t>дение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ихологическая коррекция, направленная на преодоление или ослабление искажений в психическом развитии дет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етодик, установле</w:t>
              <w:softHyphen/>
              <w:t>ние контакта с клиентом, сбор информации, наблюде</w:t>
              <w:softHyphen/>
              <w:t>ние, выявление и анализ психического состояния и индивидуальных особенно</w:t>
              <w:softHyphen/>
              <w:t>стей личности клиента, проведение индивидуальных и групповых занятий по психологической коррекции, составление заключ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ИПСО, не менее 2 занятий в недел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детей навыков общения, здорового образа жизни, общежитейских навыков и умен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етодик, установле</w:t>
              <w:softHyphen/>
              <w:t>ние контакта с клиентом, сбор информации, наблюде</w:t>
              <w:softHyphen/>
              <w:t>ние, выявление и анализ психического состояния и индивидуальных особенно</w:t>
              <w:softHyphen/>
              <w:t>стей личности клиента, проведение индивидуальных и групповых занятий по психологической коррекции, составление заключ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ИПСО, не менее 2 занятий в недел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етей к самостоятельной семейной жизни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етодик, установле</w:t>
              <w:softHyphen/>
              <w:t>ние контакта с клиентом, сбор информации, наблюде</w:t>
              <w:softHyphen/>
              <w:t>ние, выявление и анализ психического состояния и индивидуальных особенно</w:t>
              <w:softHyphen/>
              <w:t>стей личности клиента, проведение индивидуальных и групповых занятий по психологической коррекции, составление заключ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ИПСО, не менее 2 занятий в недел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й патронаж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(выезд), установле</w:t>
              <w:softHyphen/>
              <w:t>ние контакта с клиентом, определение потребности клиента, выявление ситуа</w:t>
              <w:softHyphen/>
              <w:t>ции психического диском</w:t>
              <w:softHyphen/>
              <w:t>форта, конфликтов и иных факторов, усугубляющих трудную жизненную ситуа</w:t>
              <w:softHyphen/>
              <w:t>цию клиента, оказание со</w:t>
              <w:softHyphen/>
              <w:t>циально-психологической помощи, оформление доку</w:t>
              <w:softHyphen/>
              <w:t>ментов</w:t>
            </w:r>
          </w:p>
          <w:p>
            <w:pPr>
              <w:pStyle w:val="Normal"/>
              <w:rPr/>
            </w:pPr>
            <w:r>
              <w:rPr/>
              <w:t>установление контакта с клиентом,  активное психо</w:t>
              <w:softHyphen/>
              <w:t>логическое воздействие, ак</w:t>
              <w:softHyphen/>
              <w:t>тивизация ресурсов клиента, группы, наблюдение, ана</w:t>
              <w:softHyphen/>
              <w:t>лиз, подведение итог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ИПСО при не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медико-педагоги</w:t>
              <w:softHyphen/>
              <w:t>ческое обследование соци</w:t>
              <w:softHyphen/>
              <w:t>ально дезадаптированных де</w:t>
              <w:softHyphen/>
              <w:t>тей, направленное на установ</w:t>
              <w:softHyphen/>
              <w:t>ление форм и степени деза</w:t>
              <w:softHyphen/>
              <w:t>даптации, ее источников и причин, а также на изучение особенностей личностного развития и поведения дете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етодик, установле</w:t>
              <w:softHyphen/>
              <w:t>ние контакта с клиентом, сбор информации, наблюде</w:t>
              <w:softHyphen/>
              <w:t>ние, выявление и анализ психического состояния и индивидуальных особенно</w:t>
              <w:softHyphen/>
              <w:t>стей личности клиента, про</w:t>
              <w:softHyphen/>
              <w:t>гноз, разработка рекоменда</w:t>
              <w:softHyphen/>
              <w:t>ций по психологической коррекции, контроль за хо</w:t>
              <w:softHyphen/>
              <w:t>дом проведения психологи</w:t>
              <w:softHyphen/>
              <w:t>ческой диагностики и об</w:t>
              <w:softHyphen/>
              <w:t>следование лич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ИПСО при не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тренинг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 активное психо</w:t>
              <w:softHyphen/>
              <w:t>логическое воздействие, ак</w:t>
              <w:softHyphen/>
              <w:t>тивизация ресурсов клиента, группы, наблюдение, ана</w:t>
              <w:softHyphen/>
              <w:t>лиз, подведение итог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ИПСО при не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й в группах взаимоподдержки, клубах об</w:t>
              <w:softHyphen/>
              <w:t>ще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, ор</w:t>
              <w:softHyphen/>
              <w:t>ганизация общения, обмен информацией, активизация ресурсов клиента, группы, наблюдение, анализ, состав</w:t>
              <w:softHyphen/>
              <w:t>ление рекомендаций, подве</w:t>
              <w:softHyphen/>
              <w:t>дение итог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ИПСО при не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мощь детям по снятию стрессового состояния, вызванного сложившейся жизненной ситуацией, с целью выведения детей из состояния  посттравматического состоя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за</w:t>
              <w:softHyphen/>
              <w:t>проса, потребности, про</w:t>
              <w:softHyphen/>
              <w:t>блемы клиента, анализ  по</w:t>
              <w:softHyphen/>
              <w:t>лученной информации, об</w:t>
              <w:softHyphen/>
              <w:t>суждение, разъяснения по проблеме клиента, психоло</w:t>
              <w:softHyphen/>
              <w:t>гическая помощь, раскрытие внутренних мобилизацион</w:t>
              <w:softHyphen/>
              <w:t>ных ресурсов для решения проблемы, составление ре</w:t>
              <w:softHyphen/>
              <w:t>комендаций, оформление до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социального обслуживания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реди детей воспитательно-профилактической работы в целях устранения различных психологических факторов и причин, обусловливающих отклонение в состоянии их психического здоровь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за</w:t>
              <w:softHyphen/>
              <w:t>проса, потребности, про</w:t>
              <w:softHyphen/>
              <w:t>блемы клиента, анализ  по</w:t>
              <w:softHyphen/>
              <w:t>лученной информации, об</w:t>
              <w:softHyphen/>
              <w:t>суждение, разъяснения по проблеме клиента, психоло</w:t>
              <w:softHyphen/>
              <w:t>гическая помощь по повы</w:t>
              <w:softHyphen/>
              <w:t>шению психологической компетенции, формирование позитивной мотивации, со</w:t>
              <w:softHyphen/>
              <w:t>ставление рекомендаций, оформление до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аспространение среди детей общих начальных психологических знаний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распространение знаний, способствующих восстановлению и укреплению психического здоровья, повышению стрессоустойчивости детей, налаживанию межличностных отношен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ИПСО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иагностическое обследование психофизического, интеллектуального и эмоционального развития детей дошкольного возраста, изучение их склонностей и способностей для определения степени готовности к школе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етодик, установле</w:t>
              <w:softHyphen/>
              <w:t>ние контакта с клиентом, сбор информации, наблюде</w:t>
              <w:softHyphen/>
              <w:t>ние, выявление и анализ психического состояния и индивидуальных особенно</w:t>
              <w:softHyphen/>
              <w:t>стей личности клиента, про</w:t>
              <w:softHyphen/>
              <w:t>гноз, разработка рекоменда</w:t>
              <w:softHyphen/>
              <w:t>ций по психологической коррекции, контроль за хо</w:t>
              <w:softHyphen/>
              <w:t>дом проведения психологи</w:t>
              <w:softHyphen/>
              <w:t>ческой диагностики и об</w:t>
              <w:softHyphen/>
              <w:t>следование лич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highlight w:val="yellow"/>
              </w:rPr>
            </w:pPr>
            <w:r>
              <w:rPr/>
              <w:t>психологическое консультирование по налаживанию межличностных взаимоотношений детей с близкими и другими значимыми для них людьми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, определение за</w:t>
              <w:softHyphen/>
              <w:t>проса, потребности, про</w:t>
              <w:softHyphen/>
              <w:t>блемы клиента, анализ  по</w:t>
              <w:softHyphen/>
              <w:t>лученной информации, об</w:t>
              <w:softHyphen/>
              <w:t>суждение, разъяснения по проблеме клиента, раскры</w:t>
              <w:softHyphen/>
              <w:t>тие внутренних мобилиза</w:t>
              <w:softHyphen/>
              <w:t>ционных ресурсов для ре</w:t>
              <w:softHyphen/>
              <w:t>шения проблемы, составле</w:t>
              <w:softHyphen/>
              <w:t>ние рекомендаций, оформ</w:t>
              <w:softHyphen/>
              <w:t>ление документов, проведе</w:t>
              <w:softHyphen/>
              <w:t>ние социально-психологиче</w:t>
              <w:softHyphen/>
              <w:t>ского консультирования, контроль за ходом проведе</w:t>
              <w:softHyphen/>
              <w:t>ния социально-психологиче</w:t>
              <w:softHyphen/>
              <w:t>ского консульт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экстренная психологическая помощь детям по телефону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ребенком, определение за</w:t>
              <w:softHyphen/>
              <w:t>проса, потребности, про</w:t>
              <w:softHyphen/>
              <w:t>блемы клиента, анализ  по</w:t>
              <w:softHyphen/>
              <w:t>лученной информации, об</w:t>
              <w:softHyphen/>
              <w:t>суждение, разъяснения по проблеме клиента, психоло</w:t>
              <w:softHyphen/>
              <w:t>гическая помощь, раскрытие внутренних мобилизацион</w:t>
              <w:softHyphen/>
              <w:t>ных ресурсов для решения проблемы, составление ре</w:t>
              <w:softHyphen/>
              <w:t>комендаций, оформление до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социального обслуживания</w:t>
            </w:r>
          </w:p>
        </w:tc>
      </w:tr>
      <w:tr>
        <w:trPr>
          <w:trHeight w:val="36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оциально-педагогические услуг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едагогические услуги семьям, воспитывающим детей и подростков с ограниченными возможностями, детей-инвалид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циально-педагогические услуги, направленные на обеспечение социальной безопасности семе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ое консультирование по вопросам преодоления семейных конфликтов, ранней профориентации детей и их трудоустройства, по методике семейного воспит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за</w:t>
              <w:softHyphen/>
              <w:t>проса, потребности, про</w:t>
              <w:softHyphen/>
              <w:t>блемы клиента, анализ  по</w:t>
              <w:softHyphen/>
              <w:t>лученной информации, об</w:t>
              <w:softHyphen/>
              <w:t>суждение, разъяснения по проблеме клиента (детско-родительских отношений; воспитания и развития детей и подростков; нормализация межличностных отношений в семье и т.п.)  составление рекомендаций, оформление до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дагогической помощи семьям, имеющим детей с ограниченными умственными или физическими возможностями, в воспитании, обучении и профессиональной подготовке детей с учетом их психического и физического состояния, обучение родителей основам реабилитации таких детей в домашних условиях, организация их внешкольного  образования (при необходимости) и налаживания учебного процесс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 педагогическое воздействие, обучение, на</w:t>
              <w:softHyphen/>
              <w:t>блюдение, анализ, подведе</w:t>
              <w:softHyphen/>
              <w:t>ние итогов, разработка ре</w:t>
              <w:softHyphen/>
              <w:t>комендаций;</w:t>
            </w:r>
          </w:p>
          <w:p>
            <w:pPr>
              <w:pStyle w:val="Normal"/>
              <w:rPr/>
            </w:pPr>
            <w:r>
              <w:rPr/>
              <w:t>оформление ходатайства, письма, иных документов в  соответствующие органы и организации с обоснованием потребности клиен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(экскурсий, встреч с деятелями литературы и искусства, посещение выставок, театров; концерты художественной самодеятельности, праздники, юбилеи, игры, клубная работа, другие культурные мероприятия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проведение культурно - досуговых меро</w:t>
              <w:softHyphen/>
              <w:t>приятий, экскурсий, праздников, посещений театров, музеев, спортивных мероприятий, поход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проведе</w:t>
              <w:softHyphen/>
              <w:t>ния реа</w:t>
              <w:softHyphen/>
              <w:t>билита</w:t>
              <w:softHyphen/>
              <w:t>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ществ, клубов взаимопомощи жителей на территориях, обслуживаемых конкретными учреждениями социального обслуживания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проведение культурно - досуговых меро</w:t>
              <w:softHyphen/>
              <w:t>приятий, занятий в клубах, родительских школа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проведе</w:t>
              <w:softHyphen/>
              <w:t>ния реа</w:t>
              <w:softHyphen/>
              <w:t>билита</w:t>
              <w:softHyphen/>
              <w:t>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оциально-педагогические услуг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игротерапии детей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лиенту педагогической помощи в освоении приемов и методов по организации совместной деятельности ребенка и взрослого, обучению выполнению совместных действий с ребенком по подражанию взрослому, по образцу, демонстрируемому взрослым, по словесной инструкции взрослого;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проведе</w:t>
              <w:softHyphen/>
              <w:t>ния реа</w:t>
              <w:softHyphen/>
              <w:t>билита</w:t>
              <w:softHyphen/>
              <w:t>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едагогический патронаж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(выезд), установле</w:t>
              <w:softHyphen/>
              <w:t>ние контакта с клиентом, определение потребности клиента, выявление ситуа</w:t>
              <w:softHyphen/>
              <w:t>ции конфликтов и иных факторов, усугубляющих трудную жизненную ситуа</w:t>
              <w:softHyphen/>
              <w:t>цию клиента, оказание со</w:t>
              <w:softHyphen/>
              <w:t>циально-педагогической помощи, оформление доку</w:t>
              <w:softHyphen/>
              <w:t>ментов</w:t>
            </w:r>
          </w:p>
          <w:p>
            <w:pPr>
              <w:pStyle w:val="Normal"/>
              <w:rPr/>
            </w:pPr>
            <w:r>
              <w:rPr/>
              <w:t>установление контакта с клиентом,  ак</w:t>
              <w:softHyphen/>
              <w:t>тивизация ресурсов клиента, группы, наблюдение, ана</w:t>
              <w:softHyphen/>
              <w:t>лиз, подведение итог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ИПСО при не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едагогические услуги  детям и подросткам с ограниченными возможностями, детям-инвалида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циально-педагогические услуги, направленные на обеспечение социальной безопасности дете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обследование детей, анализ их поведения, тестирование под различные типы задач педаго</w:t>
              <w:softHyphen/>
              <w:t>гической помощ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сбор информации, подбор методик, наблюде</w:t>
              <w:softHyphen/>
              <w:t>ние, выявление и анализ ин</w:t>
              <w:softHyphen/>
              <w:t>дивидуальных особенностей клиента, прогноз, разработка рекомендаций программо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ИПСО не менее 2 раз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педагогической запущенности дет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 педагогическое воздействие, обучение, на</w:t>
              <w:softHyphen/>
              <w:t>блюдение, анализ, подведе</w:t>
              <w:softHyphen/>
              <w:t>ние итогов, разработка ре</w:t>
              <w:softHyphen/>
              <w:t>комендац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ИПСО не менее 2 раз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выкам самообслуживания, поведения в быту и общественных местах, самоконтролю, навыкам общения и другим формам общественной жизнедеятельност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по</w:t>
              <w:softHyphen/>
              <w:t>требности, возможностей клиента, обучение, наблю</w:t>
              <w:softHyphen/>
              <w:t>дение, анализ, подведение итогов, разработка рекомен</w:t>
              <w:softHyphen/>
              <w:t>дац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ИПСО не менее 2 раз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действие в организации профобучения дет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датайства, письма, иных документов в  соответствующие органы и организации с обоснованием потребности клиен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й патронаж детей, направленный на профилактику отклонений в поведении и аномалий в личном развитии детей, формирование у них позитивных интересов, нормальных отношений с родителями и окружающих их взрослым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(выезд), установле</w:t>
              <w:softHyphen/>
              <w:t>ние контакта с клиентом, определение потребности клиента, выявление кон</w:t>
              <w:softHyphen/>
              <w:t>фликтов и иных факторов, усугубляющих трудную жизненную ситуацию кли</w:t>
              <w:softHyphen/>
              <w:t>ента, оказание педагогиче</w:t>
              <w:softHyphen/>
              <w:t>ской помощи, оформление до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помощь детям в социальной адаптации к изменяющимся социально-экономическим условиям жизн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проблем и по</w:t>
              <w:softHyphen/>
              <w:t>требности клиента, обуче</w:t>
              <w:softHyphen/>
              <w:t>ние, организация трудовой деятельности, наблюдение, анализ, подведение итогов, разработка рекоменд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нсультирование детей по вопросам жизненного устройства и выбора професс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датайства, письма, иных документов в  соответствующие органы и организации с обоснованием потребности клиента, опре</w:t>
              <w:softHyphen/>
              <w:t>деление склонностей, инте</w:t>
              <w:softHyphen/>
              <w:t>ресов, потребностей клиента для  содействия в профобучении и(или) трудоуст</w:t>
              <w:softHyphen/>
              <w:t>ройств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социально-педагогические услуг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едагогическая диагностика и обследование личности клиент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сбор информации, подбор методик, наблюде</w:t>
              <w:softHyphen/>
              <w:t>ние, выявление и анализ ин</w:t>
              <w:softHyphen/>
              <w:t>дивидуальных особенностей клиента, прогноз, разработка рекомендаций программо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, не менее 2 ра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действие в восстановлении (при необходимости) нарушенных связей со школой, в установлении позитивного отношения к учеб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 педагогическое воздействие, обучение, на</w:t>
              <w:softHyphen/>
              <w:t>блюдение, анализ, подведе</w:t>
              <w:softHyphen/>
              <w:t>ние итогов, разра</w:t>
              <w:softHyphen/>
              <w:t>ботка ре</w:t>
              <w:softHyphen/>
              <w:t>комендац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, не менее 2 ра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дагогической по</w:t>
              <w:softHyphen/>
              <w:t>мощи для восстановления ста</w:t>
              <w:softHyphen/>
              <w:t>туса в коллективе сверстни</w:t>
              <w:softHyphen/>
              <w:t>ков, по месту учебы или ра</w:t>
              <w:softHyphen/>
              <w:t>боты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 педагогическое воздействие, обучение, на</w:t>
              <w:softHyphen/>
              <w:t>блюдение, анализ, подведе</w:t>
              <w:softHyphen/>
              <w:t>ние итогов, разработка ре</w:t>
              <w:softHyphen/>
              <w:t>комендац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, не менее 2 ра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(посещение театров, выставок, концертов, праздников, соревнований), организация и проведение собственных концертов, выставок, спортивных соревнований и других мероприят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проведение культурно - досуговых меро</w:t>
              <w:softHyphen/>
              <w:t>приятий, экскурсий, праздников, посещений театров, музеев, спортивных мероприятий, поход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проведе</w:t>
              <w:softHyphen/>
              <w:t>ния реа</w:t>
              <w:softHyphen/>
              <w:t>билита</w:t>
              <w:softHyphen/>
              <w:t>ци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олучении образования и (или) профессии детям-инвалидам в соответствии с их физическими возможностями и умственными способностями: создание условий для дошкольного воспитания детей-инвалидов и получения ими образования по специальным программам; создание условий для получения школьного образования по специальным программа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ходатайства, письма, иных документов в  соответствующие органы и организации с обоснованием потребности клиента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рганизации обучения детей по новым педагогическим технологиям компенсирующего обучения, создание благоприятных условий для социально-культурной адаптации, эстетического воспитания и развития творческих способностей детей к различным видам деятельности, активно влияющей на их социализацию: игре, труду, общению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по</w:t>
              <w:softHyphen/>
              <w:t>требности, возможностей клиента, обучение, наблю</w:t>
              <w:softHyphen/>
              <w:t>дение, анализ, подведение итогов, разработка рекомен</w:t>
              <w:softHyphen/>
              <w:t>дац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здание условий для проведения педагогической работы по социальной реабилитации детей (предоставление помещений для занятий, игр и их соответствующее оснащение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омещений требованиям СанПин, пожарной безопасности, оснащение оборудованием, необходимым для педагогической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 обслужи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29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оциально-экономические услуг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ие услуги семьям, воспитывающим детей и подростков с ограниченными возможностями, детей-инвалид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циально-экономические услуги, направлены на обеспечение экономической устойчивости семе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казании материальной по</w:t>
              <w:softHyphen/>
              <w:t xml:space="preserve">мощи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потребности клиента на льготы, опреде</w:t>
              <w:softHyphen/>
              <w:t>ление права на получение льготы, оформление хода</w:t>
              <w:softHyphen/>
              <w:t>тайства, письма, иных доку</w:t>
              <w:softHyphen/>
              <w:t>ментов в  соответствующие органы и организации с обоснованием потребности клиен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, в соответствиис действующим законодатель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ие услуги детям и подросткам с ограниченными возможностями, детям-инвалида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циально-экономические услуги детям, направлены на обеспечение их экономической устойчивости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казании материальной по</w:t>
              <w:softHyphen/>
              <w:t xml:space="preserve">мощи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потребности клиента на льготы, опреде</w:t>
              <w:softHyphen/>
              <w:t>ление права на получение льготы, оформление хода</w:t>
              <w:softHyphen/>
              <w:t>тайства, письма, иных доку</w:t>
              <w:softHyphen/>
              <w:t>ментов в  соответствующие органы и организации с обоснованием потребности клиен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, в соответствиис действующим законодатель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ешении вопро</w:t>
              <w:softHyphen/>
              <w:t>сов трудоустрой</w:t>
              <w:softHyphen/>
              <w:t>ств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ребности клиента в трудоустройстве, оформление ходатайства, письма, иных документов в  соответствующие органы и организации с обоснованием потребности клиен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 xml:space="preserve">обходимо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вопро</w:t>
              <w:softHyphen/>
              <w:t xml:space="preserve">сам самообеспечения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выяснение про</w:t>
              <w:softHyphen/>
              <w:t>блемы клиента, разъяснения по проблеме клиента, под</w:t>
              <w:softHyphen/>
              <w:t>ведение итогов консульти</w:t>
              <w:softHyphen/>
              <w:t>ров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рганизации летнего отдыха и оздоровле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ребности клиента в  организации летнего отдыха и оздоровления, помощь в оформлении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ий патронаж, направленный на поддержание и улучшение жизненного уровня дете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(выезд), установле</w:t>
              <w:softHyphen/>
              <w:t>ние контакта с клиентом, определение потребности клиента, выявление факторов, усугубляющих трудную жизненную ситуа</w:t>
              <w:softHyphen/>
              <w:t>цию клиента, оказание содействия при необходимости в оказании социально-экономической помощи, оформление доку</w:t>
              <w:softHyphen/>
              <w:t>ментов, наблюдение, ана</w:t>
              <w:softHyphen/>
              <w:t>лиз, подведение итог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22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оциально-правовые услуги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 семьям, воспитывающим детей и подростков с ограниченными возможностями, детей-инвалид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циально-правовые услуги, направлены на обеспечение социальной безопасности семе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нсультирование по вопросам, связанным с правом граждан на социальное обслуживание в государственной и негосударственной системах социальных служб и защиту своих интерес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по</w:t>
              <w:softHyphen/>
              <w:t>требности клиента на соци</w:t>
              <w:softHyphen/>
              <w:t>альное обслуживание, опре</w:t>
              <w:softHyphen/>
              <w:t>деление права на получение льготы, разъяснения по про</w:t>
              <w:softHyphen/>
              <w:t>блеме клиента, подведение итогов консультиров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подго</w:t>
              <w:softHyphen/>
              <w:t>товке и подаче жалоб на дей</w:t>
              <w:softHyphen/>
              <w:t>ствие или бездействие соци</w:t>
              <w:softHyphen/>
              <w:t>альных служб или работников этих служб, нарушающих или ущемляющих законные права граждан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про</w:t>
              <w:softHyphen/>
              <w:t>блемы клиента, определение прав и жалоб, разъяснения по проблеме клиента, содей</w:t>
              <w:softHyphen/>
              <w:t>ствие в написании писе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равовой помощ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по</w:t>
              <w:softHyphen/>
              <w:t>требности клиента на пен</w:t>
              <w:softHyphen/>
              <w:t>сионное обеспечение, опре</w:t>
              <w:softHyphen/>
              <w:t>деление права на получение льготы, разъяснения по про</w:t>
              <w:softHyphen/>
              <w:t>блеме клиента, оформление до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социально-правовым вопросам (семейно-брачное, гражданское, жилищное, пенсионное законодательство, права детей, женщин, инвалидов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по</w:t>
              <w:softHyphen/>
              <w:t>требности клиента, разъяс</w:t>
              <w:softHyphen/>
              <w:t>нения по проблеме клиента, содействие в оформлении документов.  Об</w:t>
              <w:softHyphen/>
              <w:t>ращение в другие ведомства, уполномоченные решать указанные вопрос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ой патро</w:t>
              <w:softHyphen/>
              <w:t>наж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(выезд), установле</w:t>
              <w:softHyphen/>
              <w:t>ние контакта с клиентом, определение потребности клиента,  разъяснение прав и обязанностей и предостав</w:t>
              <w:softHyphen/>
              <w:t>ление информации о путях предотвращения или устра</w:t>
              <w:softHyphen/>
              <w:t>нения  проблем (насилия) клиента, оформление доку</w:t>
              <w:softHyphen/>
              <w:t>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 детям и подросткам с ограниченными возможностями, детям-инвалида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циально-правовые услуги, направлены на обеспечение социальной безопасности дете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вопросам, связанным с их правом на социальное обслуживание в государственной и негосударственной системах социальных служб и защиту своих интересов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по</w:t>
              <w:softHyphen/>
              <w:t>требности клиента на соци</w:t>
              <w:softHyphen/>
              <w:t>альное обслуживание, опре</w:t>
              <w:softHyphen/>
              <w:t>деление права на получение льготы, разъяснения по про</w:t>
              <w:softHyphen/>
              <w:t>блеме клиента, подведение итогов консультиров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составлении и подаче жалоб на неправомерные действия (или бездействие) социальных служб или работников этих служб, нарушающие или ущемляющие законные права детей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по</w:t>
              <w:softHyphen/>
              <w:t>требности клиента, опреде</w:t>
              <w:softHyphen/>
              <w:t>ление права на получение льготы, разъяснения по про</w:t>
              <w:softHyphen/>
              <w:t>блеме клиента, оформление до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равовой помощи в защите и соблюдении прав детей на воспитание и заботу о них, в том числе в случаях, угрожающих их жизни и здоровью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по</w:t>
              <w:softHyphen/>
              <w:t>требности клиента, опреде</w:t>
              <w:softHyphen/>
              <w:t>ление права на получение льготы, разъяснения по про</w:t>
              <w:softHyphen/>
              <w:t>блеме клиента, оформление до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уществлении мер социальной поддержки детей, установленных законодательством Российской Федерации мер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ходатайства, письма, иных документов в  соответствующие органы и организации с обоснованием потребности клиента. Об</w:t>
              <w:softHyphen/>
              <w:t>ращение в другие ведомства, уполномоченные решать указанные вопрос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юридической помощи в оформлении документов на осуществление по отношению к детям положенных им по законодательству мер социальной поддержки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по</w:t>
              <w:softHyphen/>
              <w:t>требности клиента, опреде</w:t>
              <w:softHyphen/>
              <w:t>ление права на получение льготы, разъяснения по про</w:t>
              <w:softHyphen/>
              <w:t>блеме клиента, оформление до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социально-правовым вопросам (семейное, жилищное, трудовое законодательство, права детей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по</w:t>
              <w:softHyphen/>
              <w:t>требности клиента, опреде</w:t>
              <w:softHyphen/>
              <w:t>ление права на получение льготы, разъяснения по про</w:t>
              <w:softHyphen/>
              <w:t>блеме клиента, подведение итогов консультиров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оформлении документов для направления детей, проживающих с родителями, которые временно неспособны заботиться о них из-за болезни, нетрудоспособности, привлечения к судебной ответственности, длительных командировок, в учреждения социального обслуживания на временное пребывание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акта с клиентом, определение по</w:t>
              <w:softHyphen/>
              <w:t>требности клиента, разъяс</w:t>
              <w:softHyphen/>
              <w:t>нения по проблеме клиента (при личном оформлении клиента), содействие в оформлении доку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</w:t>
              <w:softHyphen/>
              <w:t>обход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ой патронаж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(выезд), установле</w:t>
              <w:softHyphen/>
              <w:t>ние контакта с клиентом, определение потребности клиента,  разъяснение прав и обязанностей и предостав</w:t>
              <w:softHyphen/>
              <w:t>ление информации о путях предотвращения или устра</w:t>
              <w:softHyphen/>
              <w:t>нения  проблем (насилия) клиента, оформление доку</w:t>
              <w:softHyphen/>
              <w:t>мен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ИПС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</w:t>
              <w:softHyphen/>
              <w:t>риод социаль</w:t>
              <w:softHyphen/>
              <w:t xml:space="preserve">ного обслуживан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Требования к качеству социальных услуг, предоставляемых детям и подросткам с ограниченными возможностями,  детям-инвалидам, также семьям, в которых они воспитываются, на территории Краснодарского кра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11.1. Качество социально-бытовых услу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йствие населению всех категорий и групп в получении предусмотренных законодательством Российской Федерации льгот и преимуществ должно обеспечивать своевременное, полное и в соответствующей форме квалифицированное оказание помощи в решении вопросов, интересующих клиентов, и удовлетворять их запросы и потреб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луги по разработке и организации выполнения индивидуальных и групповых программ социальной и комплексной реабилитации детей должны быть обеспечены наличием таких программ; реализация программ обеспечивает восстановление утраченных детьми контактов и связей с семьей, внутри семьи, восстановление социального статуса детей в коллективе сверстников, по месту учебы, содействует детям (при необходимости) в получении временной или постоянной работы, соответствующей их возможностям, интересам, потребностям, в профессиональной ориентации и получении специальности, в решении для нуждающихся детей вопросов их жизненного 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по обучению детей правильному поведению в быту и общественных местах, самоконтролю и другим формам общественной жизнедеятельности должны влиять на повышение общего уровня развития детей, улучшение их взаимоотношений с окружающими, на дисциплинированность детей и помогать им адаптироваться к существующей среде об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ая площадь, предоставляемая в учреждениях социального обслуживания населения по размерам и другим жизненным показателям (состояние зданий и помещений, их комфортность), обеспечивает удобство проживания клиентов. При размещении клиентов в жилых помещениях (комнатах) учитываются их возрастные особенности, половая принадлежность, физическое и психическое состояние, наклонности, психологическая совместим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, предоставляемые для организации реабилитационных мероприятий, лечебно-трудовой и учебной деятельности, культурного и  бытового обслуживания, по размерам, расположению и конфигурации должны обеспечивать проведение в них всех упомянутых выше мероприятий с учётом специфики обслуживаемого континг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жилые, служебные и производственные помещения должны отвечать требованиям безопасности, в том числе противопожарным требованиям, оснащаются телефонной связью и обеспечиваются всеми средствами коммунально-бытового благоустройства и доступны для инвалидов. Они защищают от воздействия различных факторов (повышенных температуры воздуха, влажности воздуха, запыленности, вибрации и т.д.), отрицательно влияющих на здоровье персонала, клиентов и на качество предоставляем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яемые клиентам мебель и постельные принадлежности удобные в пользовании, должны отвечать требованиям современного дизай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ячее питание, предоставляемое в учреждениях социального обслуживания, должно готовиться из доброкачественных продуктов, удовлетворять потребности клиентов по калорийности, соответствовать установленным нормам питания, санитарно-гигиеническим требованиям и предоставляться с учётом возраста, состояния здоровья клиентов. Ведётся необходимая документация, подтверждающая факт осуществления процедуры контроля за своевременным приготовлением и объемом отпускаемой пищи (бракеражный журнал, примерное 14-ти дневное меню по периодам года, журнал витаминизации готовых блюд и д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бытовые услуги индивидуально-обслуживающего характера, предоставляемые в стационарных учреждениях социального обслуживания клиентам, не способным по состоянию здоровья или из-за особенностей возраста к самообслуживанию, должны обеспечивать выполнение необходимых им процедур без причинения какого-либо вреда их здоровью, физических или моральных страданий и неудоб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казании этих услуг необходима особая корректность обслуживающего персонала по отношению к кли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транспорта и перевозка несовершеннолетних для лечения, обучения, участия в культурных мероприятиях и т.д., организуемых учреждением, осуществляется в соответствии с требованиями безопасности и в сопровождении сотруд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безопасное сопровождение несовершеннолетнего в ходе посещения лечебных, культурных, оздоровительных и друг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а быть обеспечена сохранность вещей и ценностей, принадлежащих несовершеннолет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е в стационарные учреждения на временное и постоянное проживание осуществляется строго в соответствии с законными осн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11.2. Качество социально-медицински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о содействию и оказанию помощи детям в получении социально-медицинских услуг, предусмотренных законодательством Российской Федерации, должна быть своевременной и обеспечивающей полноту предоставляемой детям помощи, полностью удовлетворяющей их законные запросы и потре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в оказании медицинской помощи в объеме базовой программы обязательного медицинского страхования граждан Российской Федерации, целевых и территориальных программ обязательного медицинского страхования в государственных и муниципальных лечебно-профилактических учреждениях должно обеспечивать полное, высококачественное и своевременное выполнение всех медицинских процедур и мероприятий, предусмотренных соответствующими програм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ухода в стационарных учреждениях с учетом состояния здоровья должно включать в себя такие услуги, как наблюдение (с готовностью в любой момент прийти на помощь), проведение медицинских процедур, выдачу лекарств, в соответствии с назначением лечащих врачей, оказание помощи в передвижении (при необходимости) и в других действиях клиента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 проведении медико-социальной экспертизы должно обеспе</w:t>
        <w:softHyphen/>
        <w:t>чивать оказание квалифицированной помощи органам Государственной службы медико-социальной экспертизы в правильном определении (в установ</w:t>
        <w:softHyphen/>
        <w:t>ленном порядке) потребностей освидетельствуемых клиентов в мерах социаль</w:t>
        <w:softHyphen/>
        <w:t>ной защиты, включая реабилитацию, на основе оценки ограничений жизнедея</w:t>
        <w:softHyphen/>
        <w:t>тельности, вызванных стойким расстройством функций организма. Оказание помощи в прохождении медико-социальной экспертизы должно обеспечивать посещение клиентом соответствующих специалистов и сбор всех документов, необходимых для комплексной оценки состояния его организма на основе ана</w:t>
        <w:softHyphen/>
        <w:t>лиза клинико-функциональных, социально-бытовых, профессионально-трудо</w:t>
        <w:softHyphen/>
        <w:t>вых, психологических данных освидетельствуемого клиента с использованием квалификаций и критериев, разрабатываемых и утверждаемых в установленном порядке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Организация медико-социального обследования, оказания квалифицированного консультирования, проведение первичного медицинского осмотра и первичной санитарной обработки, оказание первой доврачебной помощи, первичной медико-санитарной,</w:t>
      </w:r>
      <w:r>
        <w:rPr>
          <w:spacing w:val="-4"/>
          <w:position w:val="2"/>
        </w:rPr>
        <w:t xml:space="preserve"> </w:t>
      </w:r>
      <w:r>
        <w:rPr>
          <w:spacing w:val="-4"/>
          <w:position w:val="2"/>
          <w:sz w:val="28"/>
          <w:szCs w:val="28"/>
        </w:rPr>
        <w:t>при наличии специального разрешения (медицинской лицензии), должны обеспечивать удовлетворение потребности клиентов учреждений в социально-медицинских услугах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 xml:space="preserve"> </w:t>
      </w:r>
      <w:r>
        <w:rPr>
          <w:spacing w:val="-4"/>
          <w:position w:val="2"/>
          <w:sz w:val="28"/>
          <w:szCs w:val="28"/>
        </w:rPr>
        <w:t>Проведение медицинских процедур, связанных со здоровьем (прием лекарств, закапывание капель, пользование катетерами и др.), при наличии специального разрешения (медицинской лицензии),</w:t>
      </w:r>
      <w:r>
        <w:rPr>
          <w:spacing w:val="-4"/>
          <w:position w:val="2"/>
        </w:rPr>
        <w:t xml:space="preserve"> </w:t>
      </w:r>
      <w:r>
        <w:rPr>
          <w:spacing w:val="-4"/>
          <w:position w:val="2"/>
          <w:sz w:val="28"/>
          <w:szCs w:val="28"/>
        </w:rPr>
        <w:t>должны быть осуществлены с максимальной аккуратностью и осторожностью без причинения какого-либо вреда клиентам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Оказание помощи в выполнении физических упражнений должно обеспечивать овладение клиентами доступным и безопасным для здоровья комплексом физических упражнений в целях его систематического выполнения для укрепления их здоровья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Услуга, связанная с проведением мероприятий по профилактике обострения хронических и предупреждению инфекционных заболеваний, а также с проведением лечебно-профилактической, противоэпидемиологической работы с детьми, их медико-психологической реабилитации, должна осуществляться своевременно и полно. Содержание проводимых мероприятий и процедур должно быть эффективно и в полной мере способствовать укреплению физического и психического здоровья детей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Услуга, связанная с консультированием клиентов, направленная на предупреждение вредных привычек и избавление от них, а также с оказанием помощи детям, страдающим ранней алкоголизацией и наркоманией, осуществляется систематически и с индивидуальным подходом, с учетом степени подверженности несовершеннолетнего той или иной вредной привычке. Необходим полный охват детей этой работой, должны предприниматься конкретные меры по их социализации, необходимо проведение оценки эффективности этих мер.</w:t>
      </w:r>
    </w:p>
    <w:p>
      <w:pPr>
        <w:pStyle w:val="Normal"/>
        <w:ind w:firstLine="709"/>
        <w:jc w:val="both"/>
        <w:rPr>
          <w:spacing w:val="-4"/>
          <w:position w:val="2"/>
          <w:sz w:val="28"/>
          <w:szCs w:val="28"/>
        </w:rPr>
      </w:pPr>
      <w:r>
        <w:rPr>
          <w:spacing w:val="-4"/>
          <w:position w:val="2"/>
          <w:sz w:val="28"/>
          <w:szCs w:val="28"/>
        </w:rPr>
        <w:t xml:space="preserve">Санитарно-просветительская работа с детьми должна соответствовать по составу и содержанию, предъявляемым требованиям к усвоению детьми навыков соблюдения гигиены и санитарии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Формирование и организация «групп здоровья» должна проводиться своевременно с учётом полноты проводимых мероприятий и процедур, их содержания и эффективности, и оценки того, в какой степени она способствует укреплению физического и психического здоровья детей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циально-медицинский патронаж детей должен осуществляться систематически. Наблюдение за детьми должно обеспечить своевременное выявление возникающих у них проблем, которые могут отрицательно повлиять на здоровье детей и усугубить сложившуюся трудную жизненную ситуацию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ндивидуальную работу с несовершеннолетними, связанную с предупреждением появления вредных привычек и избавлением от них, подготовкой к созданию семьи и рождению ребёнка осуществляют проверкой состава и содержания программ проведения таких мероприятий, их объема, эффективности и степени воздействия на сознание детей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действие в обеспечении детей лекарственными средствами, изделиями медицинского назначения и предоставление нуждающимся детям услуг по оздоровлению и направлению на санаторно-курортное лечение должно осуществляться согласно списку детей, которым необходимы указанные средства и услуги. Помощь должна оказываться своевременно, и в полном объеме удовлетворять законные потребности и интересы детей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действие в госпитализации нуждающихся граждан в лечебно-профилактические учреждения, содействие в предоставлении нуждающимся детям услуг оздоровления и их направление на санаторно-курортное лечение осуществляется строго по медицинским показаниям, с учётом пожеланий клиентов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ведение в соответствии с назначением лечащего врача медицинских процедур, при наличии специального разрешения (медицинской лицензии); систематическое наблюдение за состоянием здоровья клиентов (измерение температуры тела, артериального давления) осуществляются строго по медицинским показаниям.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1.3. Качество социально-психологически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консультирование должно обеспечить оказание клиентам квалифицированной помощи по налаживанию межличностных отношений для предупреждения и преодоления семейных конфликтов, по вопросам детско-родительских, супружеских и других значимых отно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психологическое консультирование должно осуществляться на основе полученной от клиента информации и обсуждения с ним возникших социально-психологических проблем, и должно помочь ему раскрыть и мобилизовать внутренние ресурсы и решить эти пробл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диагностика и обследование личности должны осуществляться по результатам определения и анализа психического состояния и индивидуальных особенностей личности клиента, влияющих на отклонения в его поведении и взаимоотношения с окружающими людьми, должны дать необходимую информацию для составления прогноза и разработки рекомендаций по проведению коррекцио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ческое обследование психофизического, интеллектуального и эмоционального развития детей дошкольного возраста осуществляют проверкой наличия оформленных результатов обследований, в какой степени помогает это обследование определить уровень развития, склонности и способности детей к обучению в школе, психическое состояние каждого ребенка, особенности е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логическое, медицинское и педагогическое обследование социально дезадаптированных детей должно установить формы и степень дезадаптации, ее источники и причины, выявить состояние нервно-психического здоровья, особенности личностного развития и поведения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по психологической коррекции заключаются в активном психологическом воздействии, обеспечивают преодоление или ослабление отклонений в развитии, эмоциональном состоянии и поведении клиентов (конфликтные отношения родителей и детей или искажений в их психическом развитии) и приведении этих отклонений в соответствие с возрастными нормами и требованиями социально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сихотерапевтическая </w:t>
      </w:r>
      <w:r>
        <w:rPr/>
        <w:t>(</w:t>
      </w:r>
      <w:r>
        <w:rPr>
          <w:sz w:val="28"/>
          <w:szCs w:val="28"/>
        </w:rPr>
        <w:t>без использования медицинских препаратов, при наличии документа подтверждающего квалификацию специалиста: диплом, сертификат и др.) помощь должна способствовать эффективному решению проблем клиентов, лежащих в основе жизненных трудностей и касающихся преодоления в семье острой психотравмирующей или стрессовой ситуации, негативно влияющей на здоровье и психику, прежде всего, детей, неадекватных форм поведения родителей, социальной адаптации к изменяющимся социально-экономическим условиям жизни и межличностных конфликтов.</w:t>
      </w:r>
    </w:p>
    <w:p>
      <w:pPr>
        <w:pStyle w:val="Bodytext"/>
        <w:tabs>
          <w:tab w:val="clear" w:pos="708"/>
          <w:tab w:val="left" w:pos="9637" w:leader="none"/>
        </w:tabs>
        <w:spacing w:before="0" w:after="0"/>
        <w:ind w:firstLine="680"/>
        <w:jc w:val="both"/>
        <w:rPr/>
      </w:pPr>
      <w:r>
        <w:rPr>
          <w:sz w:val="28"/>
          <w:szCs w:val="28"/>
        </w:rPr>
        <w:t>Социально-психологическое консультирование, экстренная психологическая помощь, в том числе беседы, общение, выслушивание, подбадривание, мотивация к активности, психологическая поддержка на основе полученной от клиента информации и обсуждения с ним возникших социально-психологических проблем, проведение психологической диагностики и обследования личности, психологических тренингов должно помогать раскрывать и мобилизовать внутренние ресурсы клиента, выявить проблемы и решить их.</w:t>
      </w:r>
    </w:p>
    <w:p>
      <w:pPr>
        <w:pStyle w:val="ConsNonformat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клиентов к участию в группах взаимоподдержки, клубах общения должно обеспечивать оказание им помощи в выходе из состояния дискомфорта (если оно есть), поддержании и укреплении психического здоровья, повышении стрессоустойчивости, уровня психологической культуры, в первую очередь, в сфере межличностных отношений и общения.</w:t>
      </w:r>
    </w:p>
    <w:p>
      <w:pPr>
        <w:pStyle w:val="ConsNonformat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коррекция, как активное психологическое воздействие, должна обеспечивать преодоление или ослабление отклонений в развитии, эмоциональном состоянии и поведении клиентов (неблагоприятных форм эмоционального реагирования и стереотипов поведения отдельных лиц, конфликтных отношений родителей с детьми, нарушений общения у детей или искажения в их психическом развитии и т.д.), что позволит привести эти показатели в соответствие с возрастными нормами и требованиями социальной среды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й патронаж детей должен осуществляться систематически. Наблюдение за детьми должно обеспечить своевременное выявление ситуации психического дискомфорта, конфликтов и другие ситуации, усугубляющие трудную жизненную ситуацию кли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логические тренинги по составу и содержанию должны обеспечивать снятие у детей последствий психотравмирующих ситуаций и нервно-психической напряженности, выработке умений и навыков социальной адаптации к создавшимся условиям проживания, отработке новых приемов и способов п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уга, включающая беседы, общение, поддержание компании, выслушивание, подбадривание, мотивацию к активности, психологическую поддержку жизненного тонуса, должна способствовать укреплению психического здоровья клиентов, повышению их стрессоустойчивости и психической защищ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о психопрофилактической и психологической работе должна эффективно способствовать: своевременному предупреждению возможных нарушений, становлению и развитию детей, формированию у них потребности в психологических зн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1.4. Качество социально-педагогически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о-педагогическое консультирование должно оказываться своевременно, полно и обеспечивать оказание клиентам необходимой помощи в правильном понимании и решении стоящих перед ними социально-педагогических проблем (родительско-детские отношения, воспитание и развитие детей, формирование супружеских и семейных отношений, включая сексуальные, предупреждение и преодоление педагогических ошибок, межличностных отношений в семье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о-педагогическая диагностика, обследование личности и психолого-педагогическое обследование детей, анализ их поведения, тестирование под различные типы задач педагогической помощи, проведенные с использованием современных методик и тестов, должны позволить, дать объективную оценку состояния ребёнка для оказания, в соответствии с установленным диагнозом, эффективной педагогической помощи несовершеннолетнему, попавшему в кризисную или конфликтную ситуацию, а также установить степень социальной дезадап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дагогическая коррекция должна обеспечивать оказание квалифицированной и эффективной педагогической помощи родителям (в форме бесед, разъяснений, рекомендаций и т.п.) в преодолении и исправлении допущенных ими педагогических ошибок или конфликтных ситуаций в семье, травмирующих детей, а также в исправлении неадекватных родительских установок и форм поведения родителей при воспитании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, связанная с содействием в восстановлении нарушенных связей со школой, оказанием педагогической помощи для восстановления статуса в коллективе сверстников, по месту учебы или работы, должна помочь детям изменить свое отношение к учебной деятельности, вернуться в школу или другие учебные заведения, восстановить статус равноправного члена коллектива сверстников, школы, кла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о коррекции педагогической запущенности детей должна содержать коррекционные мероприятия с учётом характера педагогической запущенности и помочь ребёнку преодолеть или исправить допущенные педагогические ошибки род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, связанная с организацией досуга детей, должна содержать мероприятия, в которых участвуют дети (посещение театров, выставок, концертов, участие в праздниках, спортивных соревнованиях, викторинах и т.д.). Они должны способствовать повышению интеллектуального уровня, расширению кругозора детей, укреплению их здоровья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связанные с социально-трудовой реабилитацией несовершеннолетних, обеспечивают создание в учреждениях социального обслуживания населения таких условий, которые позволят вовлечь клиентов в различные формы жизнедеятельности с учётом возрастных особенностей, состояния здоровья, а также обеспечивать активное участие клиентов в мероприятиях по обучению доступным трудовым и профессиональным навыкам, способствующим восстановлению их личностного и социального статуса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педагогический патронаж осуществляют систематически,  проводимая педагогическая работа с родителями, опекунами, попечителями, детьми должна обеспечивать нормальное воспитание и развитие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ять форму обучения несовершеннолетних, нуждающихся в социальной реаби</w:t>
        <w:softHyphen/>
        <w:t>литации, и оказывать им практическую помощь в организации обучения следует с учетом степени их социально-педагогической дезадаптации, уровня знаний, физического и психического состояния. Организация профориентации, профобучения, трудоустройства таких подростков должна по</w:t>
        <w:softHyphen/>
        <w:t>мочь им в выборе профессии, обучении этой профессии, получении соответствующей квалификации и устройстве на работу по выбранной профе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ение детей навыкам самообслуживания, поведения в быту и общественных местах, самоконтролю, навыкам общения и другим формам жизнедеятельности должно обеспечивать формирование ребенка (подростка) как личность самостоятельную, способную обслужить себя в бытовых условиях, культурную и вежливую, предусмотрительную и благожелательную в отношении к окружающим, внутренне дисциплинированн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ение основам домоводства воспитанников учреждений (приготовление пищи, мелкий ремонт одежды, уход за квартирой и так далее) должно оцениваться наличием вышеуказанных практических навыков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5. Качество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социально-экономически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одействия несовершеннолетним в получении льгот, пособий, компенсаций и других выплат, улучшении жилищных условий в соответствии с законодательством Российской Федерации должно обеспечивать своевременное, полное, квалифицированное и эффективное оказание помощи в решении вопросов, интересующих клиентов, и удовлетворять их запросы и потре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, связанная с содействием в предоставлении материальной помощи, должна быть своевременной,  обеспечивающей полноту и эффективность мер по обеспечению детей положенными им денежными средствами, продуктами питания, одеждой, обувью и другими предметами первой необ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беспечение при выписке из стационарных учреждений одеждой, обувью </w:t>
      </w:r>
      <w:r>
        <w:rPr>
          <w:spacing w:val="1"/>
          <w:sz w:val="28"/>
          <w:szCs w:val="28"/>
        </w:rPr>
        <w:t xml:space="preserve">по утвержденным нормативам должно удовлетворять потребности клиентов в добротной, </w:t>
      </w:r>
      <w:r>
        <w:rPr>
          <w:spacing w:val="2"/>
          <w:sz w:val="28"/>
          <w:szCs w:val="28"/>
        </w:rPr>
        <w:t>соответствующих размеров, роста, фасона и сезона одежде и обув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в обеспечении нуждающихся клиентов протезами, протезно-ортопедическими изделиями, слуховыми аппаратами, очками должно позволить клиентам получить необходимые им хорошего качества, надежные и удобные в пользовании упомянутые выше реабилитационные изделия в кратчайши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в решении вопросов занятости должно заключаться в объективной информации клиентов о состоянии данной проблемы в интересующих их населенных пунктах, оказании практической помощи в поиске и выборе места и характера работы (временной или сезонной, с сокращенным рабочим днем, на дому), в устройстве на курсы переподготовки через службы занятости и т. 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ирование по вопросам самообеспечения граждан и их семей должно разъяснять клиентам их права и возможности в соответствии с нормативными актами и другими документами, касающимися развития семейного предпринимательства, надомных промыслов, и оказывать квали</w:t>
        <w:softHyphen/>
        <w:t>фицированную помощь в решении этих и других вопросов поддержания и улучшения своего материального положения и жизненного уровня семьи.    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1.6. Качество социально-правовы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, предусматривающая консультирование по вопросам прав детей на социальное обслуживание и защиту их интересов, должна содержать консультации, состав и содержание которых в полной мере доводят до детей нужную им информацию, помогает получить четкое представление о положенных им по закону правах и защиту от возможных нарушений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родителей несовершеннолетних (их законных представителей), органов опеки и попечительства и иных органов системы профилактики безнадзорности и правонарушений несовершеннолетних о нахождении ребёнка в учреждении должно производиться своевременно,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подготовке жалоб на действия или бездействие социальных служб или работников этих служб, нарушающие или ущемляющие законные права клиентов, должно заклю</w:t>
        <w:softHyphen/>
        <w:t>чаться в том, чтобы помочь им юридически грамотно изложить в жалобах суть обжалуемых действий, требования устранить допущенные нарушения и отправить жалобу адрес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юридической помощи в оформлении документов (на получение положенных по законодательству льгот, пособий и других социальных выплат, на усыновление и другие формы семейного воспитания детей, для трудоустройства, для удостоверения личности, для направления детей и подростков в учреждения социального обслуживания на временное пребывание и др.) должно обеспечивать разъяснение клиентам содержания необходимых документов в зависимости от их предназначения, изложение и написание (при необходимости) текста документов или заполнение форменных бланков, написание сопроводительных писем. Эффективность помощи оценивают тем, в какой степени она способствовала своевременному и объективному решению стоящих перед клиентам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юридической помощи или содействие клиентам в решении вопросов, связанных с социальной реабилитацией, пенсионным обеспечением и другими социальными выплатами,  получением установленных законодательством льгот и преимуществ, страхового медицинского полиса, защитой и соблюдением прав детей и подростков на воспитание и заботу о них и т. д., должно обеспечивать разъяснение сути и состояния интересующих клиента проблем, определять предполагаемые пути их решения и осуществлять практические меры: содействие в подготовке и направлении в соответствующие инстанции необходимых документов, личное обращение в указанные инстанции, если в этом возникает необходимость, контроль за прохождением документов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в получении клиентами документов для трудоустройства, получения паспорта и других документов, имеющих юридическое значение, страхового медицинского полиса оценивают по процессу содействия в подготовке и направлении в соответствующие инстанции необходимых документов, обращение в указанные инстанции, если в этом возникает необходимость, контроль за прохождением документов и срокам получении полиса, паспорта и других документов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связанные с консультированием детей по социально-правовым вопросам (жилищное, семейное, трудовое законодательство, права детей), осуществляются своевременно и объеме, необходимом для подготовки и направления соответствующим адресатам документов (заявлений, справок, жалоб и т.д.), требуемых для положительного решения интересующих их вопросов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сультирования клиентов по социально-правовым вопросам дается полное представление об интересующих их законодательных актах и правах в затрагиваемых вопросах, клиентам оказывается необходимая помощь в подготовке и направлении соответствующим адресатам документов (заявлений, жалоб, справок и др.), необходимых для практического решения этих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о-правовой патронаж детей должен обеспечивать систематическую юридическую помощь семьям социального риска (имеющим в составе лиц, страдающих алкоголиз</w:t>
        <w:softHyphen/>
        <w:t>мом, наркоманией, психическими заболеваниями, ведущих аморальный паразитический образ жизни, вернувшихся из мест лишения свободы, семьям с неблагоприятным психологическим мик</w:t>
        <w:softHyphen/>
        <w:t>роклиматом и др.) с учетом физического, психического состояния членов семьи и характера взаи</w:t>
        <w:softHyphen/>
        <w:t>моотношений между ними в разъяснении их прав, обязанностей и в информации о путях предотвращения или устранения какого-либо насил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о оказанию помощи в оформлении документов (при необходимости: болезни, нетрудоспособности, привлечения к судебной ответственности, длительных командировок родителей и д.р.), оказание правовой помощи в защите и соблюдении прав детей и подростков на воспитание и заботу о них, в том числе, в случаях возникновения угрозы их жизни и здоровью, должна включать подготовку требуемых, документов, являющихся основанием для дальнейшего практического решения вопросов, связанных с привлечением родителей к ответственности, а так же иных документов, необходимых для защиты законных прав и интересов детей и их дальнейшего жизне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8"/>
        <w:jc w:val="center"/>
        <w:rPr/>
      </w:pPr>
      <w:r>
        <w:rPr>
          <w:sz w:val="28"/>
        </w:rPr>
        <w:t xml:space="preserve">3. Условия предоставления социальной услуг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На социальное обслуживание в условиях стационара в организации социального обслуживания принимаются дети-инвалиды, дети и подростки с ограниченными умственными или физическими возможностями, имеющие (в соответствии с ГОСТ Р 52495 – 2005) отклонения от норм жизнедеятельности вследствие нарушения здоровья, характеризующиеся ограничением способности осуществлять ориентацию, обучение, самообслуживание, передвижение, общение, трудовую деятельность и 1, 2 степени ограничений. Дети-инвалиды, имеющие ограничение способности к контролю за своим поведением 1, 2 степени, принимаются при наличии справки от лечащего психиатра с разрешением о нахождении в детском коллективе в условиях дневного или круглосуточного пребывания в организации социального обслуживания.</w:t>
      </w:r>
    </w:p>
    <w:p>
      <w:pPr>
        <w:pStyle w:val="23"/>
        <w:ind w:firstLine="708"/>
        <w:rPr/>
      </w:pPr>
      <w:r>
        <w:rPr>
          <w:sz w:val="28"/>
          <w:szCs w:val="28"/>
        </w:rPr>
        <w:t>3.2. Противопоказаниями для направления и зачисления в организации социального обслуживания являются все заболевания в острой стадии и хронические заболевания в стадии декомпенсации, злокачественные новообразования в активной фазе, кахексии  (плохое состояние организма, ходосочие) любого происхождения, острые инфекционные заболевания, склонность к наркотической, токсической и другим видам зависимости.</w:t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Не допускается помещение детей с ограниченными физическими возможностями в стационарные организации социального обслуживания для детей с умственными недостатками. 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3.2.1. Организации социального обслуживания отказывают в приеме детей на обслуживание в условиях стационара, дневного пребывания: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при наличии противопоказаний для зачисления, перечисленных в пункте 6.2. настоящего Порядка, а также, если не предоставлены (предоставлены не в полном объеме) документы, указанные в пункте 5.1.2. настоящего Порядка.</w:t>
      </w:r>
    </w:p>
    <w:p>
      <w:pPr>
        <w:pStyle w:val="24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етей на обслуживание может быть обжалован в порядке установленном законодательством Российской Федерации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приеме детей и подростков на обслуживание в организации социального обслуживания производится их медицинский осмот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оставщиками социальных услуг в соответствии с положениями ГОСТ Российской Федерации  54343-2011 «Социальное обслуживание населения. Порядок и условия предоставления социальных услуг детям» предоставляется комплекс социальных услуг для обеспечения максимально полной и своевременной социальной адаптации  детей-инвалидов, детей и подростков с ограниченными возможностями к жизни в обществе, семье, к обучению и тру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числение детей и подростков на социальное обслуживание, изменение условий пребывания ребенка в организациях социального обслуживания (перевод ребенка из отделения дневного пребывания в стационарное отделение), а также снятие с обслуживания оформляется приказом поставщика соци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Проведение реабилитационных мероприятий осуществляется на основании индивидуальной программы социального обслуживания, утвержденной управлением социальной защиты населения министерства социального развития и семейной политики Краснодарского края в муниципальном образовании, и включает следующие виды услуг: социально-бытовые, социально-медицинские, социально-психологические, социально-педагогические, социально-правовые, социально-экономические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азработки и корректировки индивидуальных программ социального обслуживания детей и подростков специалистами организаций социального обслуживания осуществляется диагностика проблем детей и подростков, наблюдение за динамикой проводимых реабилитационных мероприятий. Вся полученная информация является конфиденциальной и не может использоваться во вред правам и законным интересам детей и подрост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циально-диагностическая карта заполняется специалистами организации социального обслуживания в соответствии с формой социально-диагностической карты, рекомендованной министерством социального развития и семейной политики Краснодарского края, с учетом структуры, кадрового состава организации социального обслужи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На детей и подростков, принятых на обслуживание в организацию социального обслуживания, формируется дело (пакет документов), включающе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видуальную программу социального обслуживания                             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родителей или иных законных представителей                             (приложение № 2)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тевку, выданную управлением социальной защиты населения департамента социальной защиты населения Краснодарского края в муниципальном образовании (министерством социального развития и семейной политики Краснодарского края), в случае обслуживания в стационарных и в условиях дневного пребывания (приложение №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ИПР, разработанную учреждением медико-социальной экспертизы (для детей-инвалид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циально-диагностическую карту (приложение №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невник патронажного сопровождения (приложение № 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7. Дети и подростки, находящиеся в организациях социального обслуживания на обслуживании в условиях стационара, дневного пребывания обеспечиваются питанием, местом для сна и отдыха, мебелью, другими принадлежностями в соответствии с нормативными документами, утвержденными в Краснодарском кра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ганизациях социального обслуживания подлежат расследованию, учету и оформлению несчастные случаи (травмы, острые отравления и т.п.), произошедшие во время нахождения несовершеннолетнего в Учреждении на основе утвержденного Положения о порядке расследования и оформления несчастных случаев с воспитанниками государственных учреждений социального обслужи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чные вещи, предметы на период пребывания детей и подростков в стационарных условиях организаций социального обслуживания, передаются на хранение по акту ответственному лицу организации. По завершении реабилитационного курса, вещи, предметы, переданные на хранение, возвращаются родителям или иным законным представител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 Порядок посещения родителями или иными законными представителями детей и подростков, находящихся на обслуживании 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ационарных условиях в организации социального обслуживания, определяется администрацией организации на основании правил внутреннего рас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1. Снятие получателей социальных услуг с социального обслуживания оформляется приказом поставщика соци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1.1. Снятие с социального обслуживания осуществляется в следующих случая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ершение сроков социального обслуживания, установленных договор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получателя социальных услуг от обслужи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явление медицинских противопоказаний к социальному обслужи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ловий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езд получателей социальных услуг на новое место ж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4. Требования к деятельности поставщиков социальных слуг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Поставщики социальных услуг обяза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свою деятельность в соответствии с действующим Законодательством Российской Федерации и Краснодарского края;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обеспечить наличие  и актуальность документов, в соответствии с которыми функционирует организация (</w:t>
      </w:r>
      <w:r>
        <w:rPr>
          <w:color w:val="333333"/>
          <w:sz w:val="28"/>
          <w:szCs w:val="28"/>
        </w:rPr>
        <w:t>учредительные и правоустанавливающие документы, руководства, правила, инструкции, методики;  эксплуатационные документы на оборудование, приборы и аппаратуру; национальные стандарты социального обслуживания населени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ить укомплектованность организации квалифицированными специалис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оказание социальных услуг в помещениях оснащенных коммунально-бытовыми системами всех видов применительно к условиям конкретного населенного пункта, телефонной и другими видами связи, отвечающих санитарно-гигиеническим и противопожарны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ить оснащенность организации необходимым для предоставления услуг специальным и табельным техническим оборудованием (приборами, аппаратурой и т.д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ить доступность информации об учреждении, о правилах и порядке предоставления услуг для  потенциальных клиентов организации с учетом различных видов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беспечить собственный (внутренний) контроль качества услуг, оказываемых организаци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безопасность для жизни и здоровья детей, соблюдать все установленные нормы и правила пожарной и санитарной безопасности, принять необходимые меры по профилактике травматизма и предупреждению несчастных случае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варительно предоставлять детям (их родителям или законным представителям), направляемым в организацию социального обслуживания, полную информацию об их правах, обязанностях, условиях проживания и оказания услуг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ть соблюдение прав и законных интересов детей, осуществлять их защиту от всех форм дискриминации, физического, психического или сексуального насилия, оскорбления, грубого 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уважительное, гуманное отношение и соблюдение конфиденциальности со стороны работников орган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лять уполномоченному органу Краснодарского края информацию для формирования регистра получателей соци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Поставщик социальных услуг предоставляет социальные услуги в рамках реализации индивидуальной программы социального обслужива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 w:val="28"/>
          <w:szCs w:val="28"/>
        </w:rPr>
        <w:t>4.2.1. Поставщиком социальных услуг, по просьбе получателей социальных услуг, могут быть предоставлены дополнительные социальные услуги,  не входящие в краевой перечень гарантированных государственных социальных услуг, на условиях оплаты по тарифам, утвержденным уполномоченным органом исполнительной власти Краснодарского края.</w:t>
      </w:r>
    </w:p>
    <w:p>
      <w:pPr>
        <w:pStyle w:val="23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8"/>
        <w:jc w:val="center"/>
        <w:rPr/>
      </w:pPr>
      <w:r>
        <w:rPr>
          <w:sz w:val="28"/>
        </w:rPr>
        <w:t>5. Перечень документов, необходимых для получения</w:t>
      </w:r>
    </w:p>
    <w:p>
      <w:pPr>
        <w:pStyle w:val="23"/>
        <w:ind w:firstLine="708"/>
        <w:jc w:val="center"/>
        <w:rPr>
          <w:sz w:val="28"/>
        </w:rPr>
      </w:pPr>
      <w:r>
        <w:rPr>
          <w:sz w:val="28"/>
        </w:rPr>
        <w:t xml:space="preserve">социального обслуживания в условиях стационара, </w:t>
      </w:r>
    </w:p>
    <w:p>
      <w:pPr>
        <w:pStyle w:val="23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лустационара (дневное пребывание)</w:t>
      </w:r>
    </w:p>
    <w:p>
      <w:pPr>
        <w:pStyle w:val="2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ind w:firstLine="708"/>
        <w:rPr>
          <w:sz w:val="28"/>
        </w:rPr>
      </w:pPr>
      <w:r>
        <w:rPr>
          <w:sz w:val="28"/>
          <w:szCs w:val="28"/>
        </w:rPr>
        <w:t xml:space="preserve">5.1. Социальное обслуживание </w:t>
      </w:r>
      <w:r>
        <w:rPr>
          <w:sz w:val="28"/>
        </w:rPr>
        <w:t xml:space="preserve">в условиях стационара, </w:t>
      </w:r>
      <w:r>
        <w:rPr>
          <w:sz w:val="28"/>
          <w:szCs w:val="28"/>
        </w:rPr>
        <w:t>полустационара (дневное пребывание) осуществляется на основании путе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. Путевки для прохождения курсовой реабилитации в условиях стационара, дневного пребывания в организации социального обслуживания (за исключением путевок на квотируемые места) выдаются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я на основании заявления родителей (законных представителей) о предоставлении путевки для прохождения курсовой реабилитации.</w:t>
      </w:r>
    </w:p>
    <w:p>
      <w:pPr>
        <w:pStyle w:val="Normal"/>
        <w:ind w:firstLine="708"/>
        <w:jc w:val="both"/>
        <w:rPr>
          <w:smallCaps/>
        </w:rPr>
      </w:pPr>
      <w:r>
        <w:rPr>
          <w:sz w:val="28"/>
          <w:szCs w:val="28"/>
        </w:rPr>
        <w:t>5.1.2. Для оформления путевки родители (законные представители) к</w:t>
      </w:r>
      <w:r>
        <w:rPr>
          <w:sz w:val="28"/>
        </w:rPr>
        <w:t xml:space="preserve"> заявлению о предоставлении путевки для прохождения курсовой реабилитации</w:t>
      </w:r>
      <w:r>
        <w:rPr>
          <w:sz w:val="28"/>
          <w:szCs w:val="28"/>
        </w:rPr>
        <w:t xml:space="preserve"> прилагают следующие документ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пию свидетельства о рождени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, подтверждающего инвалидность (для детей-инвалид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ю индивидуальной программы реабилитации (ИПР), разработанной учреждением медико-социальной экспертизы (для детей-инвалидов, при налич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из учреждения здравоохранения о нахождении ребенка на диспансерном учете по состоянию здоровья (для детей и подростков, у которых в установленном законом порядке не освидетельствована инвалидность).</w:t>
      </w:r>
    </w:p>
    <w:p>
      <w:pPr>
        <w:pStyle w:val="23"/>
        <w:ind w:firstLine="708"/>
        <w:rPr>
          <w:sz w:val="28"/>
        </w:rPr>
      </w:pPr>
      <w:r>
        <w:rPr>
          <w:sz w:val="28"/>
          <w:szCs w:val="28"/>
        </w:rPr>
        <w:t>5.1.3</w:t>
      </w:r>
      <w:r>
        <w:rPr>
          <w:sz w:val="28"/>
        </w:rPr>
        <w:t>. Выдача путевок осуществляется под роспись родителям (законным представителям) детей-инвалидов не менее чем за 7 рабочих дней до даты начала очередного курса реабилитации в организации социального обслуживания (согласно графику курсов реабилитации) и не более чем через 30 дней со дня подачи заявления о предоставлении путевки для прохождения курсовой реабилитации.</w:t>
      </w:r>
    </w:p>
    <w:p>
      <w:pPr>
        <w:pStyle w:val="23"/>
        <w:ind w:firstLine="708"/>
        <w:rPr/>
      </w:pPr>
      <w:r>
        <w:rPr>
          <w:sz w:val="28"/>
          <w:szCs w:val="28"/>
        </w:rPr>
        <w:t>5.1.4. В случае отсутствия свободных мест в стационарном отделении, отделении дневного пребывания, ограничения приема в Учреждение в связи  с карантинными мероприятиями, управлением социальной защиты населения министерства социального развития и семейной политики Краснодарского края в муниципальном образовании, министерством социального развития и семейной политики Краснодарского края может быть отказано в оформлении путевки в Учреждени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5.2. При оформлении детей в организации социального обслуживания на обслуживание в условиях стационара, дневного пребывания родители (законные представители) предоставляют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тевку, выданную управлением социальной защиты населения министерства социального развития и семейной политики Краснодарского края в муниципальном образовании или министерством социального развития и семейной политики  Краснодарского края (в случае оформления на квотируемые места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пию свидетельства о рождени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индивидуальной программы реабилитации (ИПР), разработанной службой медико-социальной экспертизы (МСЭ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подтверждающего инвалидность;</w:t>
      </w:r>
    </w:p>
    <w:p>
      <w:pPr>
        <w:pStyle w:val="23"/>
        <w:ind w:firstLine="708"/>
        <w:rPr/>
      </w:pPr>
      <w:r>
        <w:rPr>
          <w:sz w:val="28"/>
          <w:szCs w:val="28"/>
        </w:rPr>
        <w:t>медицинское заключение по форме, утвержденной приказом департамента социальной защиты населения Краснодарского края и департамента здравоохранения Краснодарского края от 17 июня 2009 года № 435/148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у учреждения здравоохранения об отсутствии медицинских противопоказаний к обслуживанию (об эпидемиологическом окружени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3"/>
        </w:numPr>
        <w:jc w:val="center"/>
        <w:rPr/>
      </w:pPr>
      <w:r>
        <w:rPr>
          <w:sz w:val="28"/>
        </w:rPr>
        <w:t>Перечень документов, необходимых для приема</w:t>
      </w:r>
    </w:p>
    <w:p>
      <w:pPr>
        <w:pStyle w:val="23"/>
        <w:jc w:val="center"/>
        <w:rPr>
          <w:sz w:val="28"/>
        </w:rPr>
      </w:pPr>
      <w:r>
        <w:rPr>
          <w:sz w:val="28"/>
        </w:rPr>
        <w:t xml:space="preserve">на социальное обслуживание в условиях </w:t>
      </w:r>
      <w:r>
        <w:rPr>
          <w:sz w:val="28"/>
          <w:szCs w:val="28"/>
        </w:rPr>
        <w:t>полустационара</w:t>
      </w:r>
    </w:p>
    <w:p>
      <w:pPr>
        <w:pStyle w:val="23"/>
        <w:jc w:val="center"/>
        <w:rPr/>
      </w:pPr>
      <w:r>
        <w:rPr>
          <w:sz w:val="28"/>
          <w:szCs w:val="28"/>
        </w:rPr>
        <w:t>(кратковременное пребывание)</w:t>
      </w:r>
    </w:p>
    <w:p>
      <w:pPr>
        <w:pStyle w:val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 w:val="28"/>
        </w:rPr>
      </w:pPr>
      <w:r>
        <w:rPr>
          <w:sz w:val="28"/>
          <w:szCs w:val="28"/>
        </w:rPr>
        <w:t xml:space="preserve">6.1. На социальное обслуживание в организации социального обслуживания </w:t>
      </w:r>
      <w:r>
        <w:rPr>
          <w:sz w:val="28"/>
        </w:rPr>
        <w:t xml:space="preserve">в условиях </w:t>
      </w:r>
      <w:r>
        <w:rPr>
          <w:sz w:val="28"/>
          <w:szCs w:val="28"/>
        </w:rPr>
        <w:t>полустационара (кратковременное пребывание) принимаются дети-инвалиды, дети и подростки с ограниченными умственными или физическими возможностями, имеющие отклонения от норм жизнедеятельности вследствие нарушения здоровья, характеризующиеся ограничением способности осуществлять ориентацию, обучение, самообслуживание, передвижение, общение, трудовую деятельность, контроль за своим повед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1. При оформлении детей и подростков на обслуживание в полустационарных условиях (кратковременное пребывание) в организации социального обслуживания родители предоставляют следующие документ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дивидуальную программу социального обслужива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опию свидетельства о рождени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индивидуальной программы реабилитации (ИПР), разработанной службой медико-социальной экспертизы (МСЭ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подтверждающего инвалидность;</w:t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справку учреждения здравоохранения об отсутствии медицинских противопоказаний к обслуживанию (об эпидемиологическом окружении). 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реабилит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алидов                                                                                                И.В. Олей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0"/>
        </w:tabs>
        <w:ind w:left="610" w:hanging="360"/>
      </w:pPr>
    </w:lvl>
    <w:lvl w:ilvl="1">
      <w:start w:val="11"/>
      <w:numFmt w:val="decimal"/>
      <w:lvlText w:val="%1.%2."/>
      <w:lvlJc w:val="left"/>
      <w:pPr>
        <w:tabs>
          <w:tab w:val="num" w:pos="0"/>
        </w:tabs>
        <w:ind w:left="9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1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sz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</w:pPr>
    <w:rPr>
      <w:bCs/>
      <w:sz w:val="20"/>
    </w:rPr>
  </w:style>
  <w:style w:type="paragraph" w:styleId="12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28:00Z</dcterms:created>
  <dc:creator>Гросов Ю.А.</dc:creator>
  <dc:description/>
  <cp:keywords/>
  <dc:language>en-US</dc:language>
  <cp:lastModifiedBy>plohih</cp:lastModifiedBy>
  <cp:lastPrinted>2014-10-15T15:37:00Z</cp:lastPrinted>
  <dcterms:modified xsi:type="dcterms:W3CDTF">2014-10-17T06:24:00Z</dcterms:modified>
  <cp:revision>11</cp:revision>
  <dc:subject/>
  <dc:title>ПОЛОЖЕНИЕ</dc:title>
</cp:coreProperties>
</file>