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формах социального обслуживания детям и подросткам с ограниченными возможностями,  детям-инвалидам, а также семьям, в которых они воспитываются</w:t>
      </w:r>
    </w:p>
    <w:p>
      <w:pPr>
        <w:pStyle w:val="Normal"/>
        <w:shd w:fill="FFFFFF" w:val="clear"/>
        <w:ind w:left="5387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 ПРОГРАММ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обслуживания на территории Краснодарского края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, имя, отчество (при наличии)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: «_____»_________________ года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ерия, номер паспорта или данные иного документа, удостоверяющего личность, дата выдачи этих документов, наименование выдавшего органа _______________________________________________________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рес места жительства, фактического проживания, пребывания (нужное подчеркнуть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актный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при наличии) __________________________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6. Форма социального обслуживания 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иды социальных услуг: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980"/>
        <w:gridCol w:w="1980"/>
        <w:gridCol w:w="144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vertAlign w:val="superscript"/>
              </w:rPr>
            </w:pPr>
            <w:r>
              <w:rPr/>
              <w:t>Объем предоставления услу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оставле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Срок предостав-ления услуг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Отметка о выполне-нии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быт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циально-медицин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труд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рав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в целях повышения коммуни-кативного потенциала получателей социаль-ных услуг, имеющих ограничения жизне-деятельности, в том числе детей-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-реабилитационные услуги: 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1. Объем предоставления социальной услуги указывается с соответствующей единицей измерения (например, м2, шт, место, комплект и т.п.), в случаях, когда объем может быть определен единицами измерения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2. При заполнении строк о сроке предоставления социальной услуги указывается дата начала ее предоставления и дата окончания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3. При заполнении строк о выполнении социальной услуги поставщиком социальных услуг указывается: «выполнена», «выполнена частично», «не выполнена» (с указанием причины).</w:t>
      </w:r>
    </w:p>
    <w:p>
      <w:pPr>
        <w:pStyle w:val="Normal"/>
        <w:jc w:val="both"/>
        <w:rPr/>
      </w:pPr>
      <w:r>
        <w:rPr>
          <w:vertAlign w:val="superscript"/>
        </w:rPr>
        <w:t>4. Заполняется при составлении индивидуальной программы социального обслуживания  инвалидам, имеющим в индивидуальной программе реабилитации, разработанной учреждением медико-социальной экспертизы,  рекомендации к социальной реабилитации (к социально-средовой, социально-педагогической, социально-психологической, социокультурной и физической реабилитации,  социально-бытовой адаптации, социально-оздоровительным мероприятиям и спорту)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Условия предоставления социальных услуг</w:t>
      </w:r>
      <w:r>
        <w:rPr>
          <w:sz w:val="22"/>
          <w:szCs w:val="22"/>
          <w:vertAlign w:val="superscript"/>
        </w:rPr>
        <w:t>5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  <w:vertAlign w:val="superscript"/>
        </w:rPr>
        <w:t xml:space="preserve">5. </w:t>
      </w:r>
      <w:r>
        <w:rPr>
          <w:sz w:val="16"/>
          <w:szCs w:val="16"/>
        </w:rPr>
        <w:t>Указываются необходимые условия, которые должны соблюдаться поставщиком социальных услуг при оказании социальных услуг с учетом формы социального обслуживания. Условия предоставления социальных услуг указываются поставщиком социальных услу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еречень рекомендуемых поставщиков соци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ставщика социальных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нахождения поставщика социальных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актная информация поставщика социальных услуг (телефон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т.п.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роприятия по социальному сопровождению (оказываются при необходим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циального сопровож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Получатель социального сопровождения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Отметка о выполнении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2"/>
          <w:szCs w:val="22"/>
          <w:vertAlign w:val="superscript"/>
        </w:rPr>
        <w:t>6</w:t>
      </w:r>
      <w:r>
        <w:rPr>
          <w:sz w:val="28"/>
          <w:szCs w:val="28"/>
          <w:vertAlign w:val="superscript"/>
        </w:rPr>
        <w:t xml:space="preserve">. </w:t>
      </w:r>
      <w:r>
        <w:rPr>
          <w:sz w:val="22"/>
          <w:szCs w:val="22"/>
          <w:vertAlign w:val="superscript"/>
        </w:rPr>
        <w:t>Получатель социальных услуг, родители, опекуны, попечители, иные законные представители несовершеннолетних детей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7. Организация, оказывающая социальное сопровождение ставит отметку: «выполнено», «выполнено частично», «не выполнено» (с указанием причины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Индивидуальной программы предоставления социальных услуг согласен _______________________________________________________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2"/>
          <w:szCs w:val="22"/>
        </w:rPr>
        <w:t>(подпись получателя социальных услуг или его законного представителя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, 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8. Подчеркнуть статус лица, поставившего подпись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орган Краснодарского края в сфере социального обслуживания в муниципальных образованиях края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 лица, уполномоченного на подписание индивидуальной программы предоставления социальных услуг, расшифровка подписи)</w:t>
      </w:r>
    </w:p>
    <w:p>
      <w:pPr>
        <w:pStyle w:val="Normal"/>
        <w:shd w:fill="FFFFFF" w:val="clear"/>
        <w:ind w:firstLine="340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оциальном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служиванию и реабилитации инвалидов</w:t>
        <w:tab/>
        <w:tab/>
        <w:tab/>
        <w:tab/>
        <w:t>С.П. Гаркуш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59:00Z</dcterms:created>
  <dc:creator>Луценко</dc:creator>
  <dc:description/>
  <cp:keywords/>
  <dc:language>en-US</dc:language>
  <cp:lastModifiedBy>Шумакова Ирина Владимировна</cp:lastModifiedBy>
  <cp:lastPrinted>2014-10-15T15:52:00Z</cp:lastPrinted>
  <dcterms:modified xsi:type="dcterms:W3CDTF">2014-10-15T14:04:00Z</dcterms:modified>
  <cp:revision>7</cp:revision>
  <dc:subject/>
  <dc:title>ПРИЛОЖЕНИЕ № 1</dc:title>
</cp:coreProperties>
</file>