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12"/>
        <w:gridCol w:w="5049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Порядку предоставления социальных услуг поставщиками социальных услуг в стационарной форме</w:t>
            </w:r>
          </w:p>
        </w:tc>
      </w:tr>
    </w:tbl>
    <w:p>
      <w:pPr>
        <w:pStyle w:val="Normal"/>
        <w:widowControl w:val="false"/>
        <w:ind w:left="141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ИПОВЫЕ П Р А В И Л 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center"/>
        <w:rPr>
          <w:b/>
          <w:b/>
          <w:bCs/>
        </w:rPr>
      </w:pPr>
      <w:r>
        <w:rPr>
          <w:b/>
          <w:bCs/>
        </w:rPr>
        <w:t xml:space="preserve">внутреннего распорядка в специальном доме-интернате (специаль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center"/>
        <w:rPr/>
      </w:pPr>
      <w:r>
        <w:rPr>
          <w:b/>
          <w:bCs/>
        </w:rPr>
        <w:t>отделении) для престарелых и инвалид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Специальный дом - интернат (специальное отделение) для престаре-лых и инвалидов (далее именуется - учреждение) является государственным стационарным учреждением социального обслуживания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Специальный дом - интернат - социально-медицинское учреждение предназначено для постоянного и временного проживания пожилых граждан (мужчин старше 60 лет и женщин старше 55 лет) и инвалидов, частично или полностью утративших способность к самообслуживанию и нуждающихся в постоянном постороннем уходе из числа освобождаемых из мест лишения свободы и других лиц, за которыми в соответствии с действующим законодательством установлен административный надзор, а также пожилых граждан и инвалидов (далее - граждане), ранее судимых или неоднократно привлекавшихся к административной ответственности за нарушение общественного порядка, занимающихся бродяжничеством и попрошайниче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 учреждение могут также направляться граждане, систематически и грубо нарушающие правила внутреннего распорядка в домах - интернатах для престарелых и инвалидов, геронтологическом центр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Прием граждан в учреждение производится в соответствии с приказом на основании путевки департамента социальной защиты населения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Административный надзор за лицами, освобожденными из мест лише-ния свободы и проживающими в учреждении, осуществляется в соответствии с Положением об административном надзоре органов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Для обеспечения соблюдения общественного порядка, предупрежде-ния и своевременного пресечения преступлений и иных правонарушений в учреждении создается круглосуточный милицейский пост, входящий в состав милиции общественной безопасности (местной милиц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Участковыми инспекторами милиции проводятся обходы территории учреждения и его помещений, осуществляется тесное взаимодействие с администрацией специального дома - интерната по профилактике правонарушений среди граждан, проживающих в этом учрежд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. На каждого поступающего в учреждение вед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чное дело, в котором хранятся: путевка, пенсионное удостоверение, личное заявление и другие докумен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история болезни, к которой приобщаются медицинская карта, справка МСЭ(для инвалидов), амбулаторная карта, поступившая из медицинского учреждения, и все медицинские документы со времени нахождения гражданина в специальном доме - интерна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аспорт принятого гражданина с отметкой о регистрации в учреждении и трудовая книжка (если таковая имеется) хранятся в канцелярии учреждения в специальном несгораемом шкаф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. Денежные суммы, драгоценности и ценные бумаги граждан, принятых в учреждение, не помещенные в сберегательный банк, по их желанию принимаются на хранение в установленном порядке администрацией до востребования владельцем или лицом, у которого имеется свидетельство о праве на наследство, выданное в установленном зако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рядок приема, учета, хранения и выдачи указанных ценностей производится в соответствии с инструкцией, утвержденной Министерством социальной защиты населения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дминистрация учреждения не несет ответственности за сохранность денег, не сданных в сберегательный банк, и ценностей, не сданных в бухгалтер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8. Граждане в день прибытия в учреждение проходят медицинский осмотр, санитарную обработку и помещаются на семь дней в приемно-карантинное отдел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дежда и личные вещи, пригодные к пользованию, дезинфицируются и сдаются в камеру хранения по описи, которая составляется в трех экземплярах (один экземпляр выдается гражданину, другой - хранится со сданными вещами, третий - сдается в бухгалтерию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9. Граждане, проживающие в учреждении имеют право пользоваться личными предметами одежды и обуви, постельными принадлежностями, а также с разрешения директора, предметами культурно-бытового назначения: радиоприемниками, телевизорами, холодильниками, музыкальными инструментами, личной библиотек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0. Размещение граждан по корпусам, отделениям и жилым комнатам осуществляется с учетом возраста, пола, состояния здоровья. Перевод из одной жилой комнаты в другую осуществляется с разрешения администрации специального дома - интерна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1. Гражданину предоста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жилая площадь с необходимой мебелью и инвентар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дежда, белье, обувь, постельные принадлежности и другие предметы в соответствии с утвержденными норм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едметы личной гигиены: расческа, зубная щетка, мыло, зубная пас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2. Гражданам, при необходимости, оказывается содействие в получе-нии слухового аппарата, очков, протезно-ортопедических изделий, зубопроте-зирова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3. Распорядок приема пищи устанавливается администрацией учреждения с учетом местных услов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живающие граждане питаются в помещении столовой, за исключением тех, которым по заключению врача пища подается в жилую комна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4. Медицинское обслуживание осуществляются в соответствии с инст-рукцией по медицинскому обслуживанию в домах - интернатах для престарелых и инвали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5. Граждане при необходимости проходят освидетельствование в бюро МСЭ по месту нахождения учрежд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6. Проживающие в учреждении в соответствии с трудовой рекомендацией бюро МСЭ или (и) заключением врача (фельдшера) данного учреждения принимают участие в работе лечебно-производственных (трудовых) мастерских, по самообслужива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Граждане, проживающие в учреждении, могут приниматься на временные работы на должности младшего медицинского персонала и рабочих, если работа им не противопоказана по состоянию здоровья, с неполным рабочим днем и оплатой пропорционально отработанному времени, пользуясь всеми правами, предусмотренными трудовы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7. В жилых помещениях специального дома - интерната и прилегаю-щей к ним территории в часы послеобеденного и ночного отдыха должна соблюдаться тишина. Покой проживающих не должен нарушаться пением, громкими разговорами, включенными радиоприемниками и телевизорами, игрой на музыкальных инструментах. Уборка помещений в часы отдыха не разреш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8. В каждой комнате размещается список проживающих граждан и опись имеющегося в ней имущест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9. Директор учреждения назначает старшего по комнате (крылу), в обязанности которого входит обеспечение выполнения проживающими гражданами в комнате правил внутреннего распорядка, противопожарных и санитарных прави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0. Каждый гражданин должен бережно относиться к имуществу и обо-рудованию учреждения, соблюдать чистоту в комнатах и местах общего пользования, информировать администрацию учреждения об утере или пропаже имущества и оборудования учрежд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тоимость умышленно испорченного или утраченного (проданного) имущества, принадлежащего учреждению, взыскивается с виновных лиц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1. Гражданам в учреждении запрещается хранить в комнатах легковоспламеняющиеся материалы, скоропортящиеся продукты, готовить пищу, распивать спиртные напитки, употреблять наркотические вещества и химические суррогаты, вызывающие токсикоманию и отравление; играть в азартные игры; переносить инвентарь и имущество из одной комнаты в другую, ложиться в постель в верхней одежде и обуви; пользоваться керосинками, керогазами, газовыми и электрическими прибор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2. Стирка и сушка белья, чистка одежды и обуви, утюжка белья, куре-ние разрешаются в специально отведенных администрацией помещениях и мес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3. Свидание с родственниками и знакомыми разрешается администра-цией учреждения (по согласованию с врачом (фельдшером) дома - интерната) в специально отведенных помещениях, в строго установленные дни и часы. В жилых комнатах допускается посещать только граждан, находящихся на постельном режиме содержания. Посещение учреждения посторонними лицами с 22.00 часов до 9.00 часов запрещ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4. Временное выбытие престарелых и инвалидов из учреждения по личным мотивам разрешается с согласия директора на срок не более одного месяца в г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цам, состоящим под административным надзором, временное выбытие из учреждения разрешается с согласия органа внутренних дел (участкового инспектор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зрешение о временном выбытии дается с учетом заключения врача и при наличии письменного обязательства принимающих их родственников или других лиц об обеспечении ухода за гражданин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сходы, связанные с поездкой проживающих в учреждении к родственникам или другим лицам, не возмещаю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живающие, получившие разрешение на временное выбытие из учреждения и не вернувшиеся без уважительных причин либо самовольно выбывшие из учреждения, снимаются со стационарного обслуживания по разрешению департамента социальной защиты населения Краснодарского края и могут быть вновь приняты в учреждение на общих основания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 всех случаях невозвращения в установленный срок без уважительных причин проживающих, получивших разрешение на временное выбытие из учреждения, а также о самовольном выбытии из учреждения, администрация учреждения ставит в известность орган внутренних дел (особо это касается лиц, состоящих под административным надзором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5. Граждане, проживающие в учреждении, не нарушающие общественный порядок и правила общежития в течение года с момента поступления в учреждение, по их желанию могут быть переведены в дома - интернаты для престарелых и инвалидов. Решение о переводе принимается департаментом социальной защиты населения Краснодарского края по согласованию в необходимых случаях с соответствующим органом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евод граждан в учреждение другой территории производится по взаимному согласию органов социальной защиты населения этих территорий с уведомлением органа, осуществляющего административный надзор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еревод проживающих из учреждения в психоневрологический интернат производится по личному заявлению и заключению врачебно-консультационной комиссии с участием врача - психиатра, а для лиц, признанных в установленном порядке недееспособными - по решению органа опеки и попечительства, принятому на основании заключения врачебно-консультационной комиссии при участии врача - психиатра. Заключение должно содержать сведения о наличии психического расстройства, лишающего больного возможности находиться в специальном доме - интерна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6. Выписка граждан из учреждения производится с разрешения департамента социальной защиты населения Краснодарского края с уведомлением соответствующего органа внутренних де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наличии жилой площади, средств к существованию и возможности самообслуживания или при наличии родственников, которые могут и хотят его содержать и обеспечить необходимый уход за ни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 систематическое нарушение правил внутреннего распорядка в учрежд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Для лиц, состоящих под административным надзором, выписка из учреждения производится по согласованию с соответствующим органом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выбытии из учреждения гражданину выдается закрепленная за ним одежда, белье и обувь по сезону, личные вещи и ценности, хранившиеся в учреждении, а также справка с указанием времени пребывания в учрежд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7. Обслуживающий персонал учреждения, проживающие в нем граждане должны соблюдать общепринятые правила поведения, вежливость и корректность в общении друг с друг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8. Директор учреждения по согласованию с культурно-бытовой комиссией вправе поощрять граждан, активно участвующих в выполнении работ по самообслуживанию, культурных мероприятиях; объявлять им благодарность, ходатайствовать о переводе в дом - интернат для престарелых и инвали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9. Правила внутреннего распорядка в учреждении обязательны для всех проживающих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Лица, совершающие противоправные действия, могут привлекаться к административной и уголовной ответственности в установлен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0. Правила внутреннего распорядка должны находиться в каждом жилом корпусе учреждения на видном мес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1. Администрация учреждения обязана ознакомить каждого поступающего с Правилами внутреннего распорядка в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Начальник  отдела организ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spacing w:before="34" w:after="0"/>
        <w:ind w:right="29" w:hanging="0"/>
        <w:jc w:val="both"/>
        <w:rPr/>
      </w:pPr>
      <w:r>
        <w:rPr/>
        <w:t>деятельности домов-интернатов                                                           Т.Н.Таль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33:00Z</dcterms:created>
  <dc:creator>degtyar</dc:creator>
  <dc:description/>
  <cp:keywords/>
  <dc:language>en-US</dc:language>
  <cp:lastModifiedBy>degtyar</cp:lastModifiedBy>
  <dcterms:modified xsi:type="dcterms:W3CDTF">2014-10-15T13:04:00Z</dcterms:modified>
  <cp:revision>4</cp:revision>
  <dc:subject/>
  <dc:title/>
</cp:coreProperties>
</file>