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7680</wp:posOffset>
                </wp:positionV>
                <wp:extent cx="320611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9"/>
                            </w:tblGrid>
                            <w:tr>
                              <w:trPr/>
                              <w:tc>
                                <w:tcPr>
                                  <w:tcW w:w="5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Heading9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казом министерства социального развития  и семейной политики </w:t>
                                  </w:r>
                                </w:p>
                                <w:p>
                                  <w:pPr>
                                    <w:pStyle w:val="Heading9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раснодарского края </w:t>
                                  </w:r>
                                </w:p>
                                <w:p>
                                  <w:pPr>
                                    <w:pStyle w:val="Heading9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__ № 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28.8pt;mso-wrap-distance-left:9pt;mso-wrap-distance-right:0pt;mso-wrap-distance-top:0pt;mso-wrap-distance-bottom:0pt;margin-top:38.4pt;mso-position-vertical-relative:page;margin-left:22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9"/>
                      </w:tblGrid>
                      <w:tr>
                        <w:trPr/>
                        <w:tc>
                          <w:tcPr>
                            <w:tcW w:w="504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Heading9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казом министерства социального развития  и семейной политики </w:t>
                            </w:r>
                          </w:p>
                          <w:p>
                            <w:pPr>
                              <w:pStyle w:val="Heading9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раснодарского края </w:t>
                            </w:r>
                          </w:p>
                          <w:p>
                            <w:pPr>
                              <w:pStyle w:val="Heading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_ № 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РЯДОК</w:t>
      </w:r>
    </w:p>
    <w:p>
      <w:pPr>
        <w:pStyle w:val="TextBody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оциальных услуг в стационарной форме </w:t>
      </w:r>
    </w:p>
    <w:p>
      <w:pPr>
        <w:pStyle w:val="TextBody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м, нуждающимся в социальной реабилитации,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их семьям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. Основные положения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Наименование социальной услуги:  Социальное обслуживание семей и детей в государственных  учреждениях социального обслуживания Краснодарского кра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определяет порядок и условия социального обслуживания семей и несовершеннолетних, признанных нуждающимися в социальном обслуживании (социальной  реабилитации) в стационарной форме в государственных казенных учреждениях социального обслуживания Краснодарского края: социально-реабилитационных центрах для несовершеннолетних, социальных приютах для детей и подростков, а также  в других организациях (независимо от их организационно-правовой формы) – поставщиках социальных услуг для семей и несовершеннолетних, признанных нуждающимися в социальном обслуживании (социальной реабилитации), (далее  – специализированные учреждения), действующих на территории Краснодарского кра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ми учреждениями оказываются социально-бытовые, социально-медицинские, социально-психологические, социально-педагогические, социально-правовые, социально-трудовые и иные социальные услуги семьям, в том числе несовершеннолетним, оказавшимся в обстоятельствах,  ухудшающих или способных ухудшить условия жизнедеятельности  (трудная жизненная ситуация,  социально опасное положение), признанным нуждающимися в социальном обслуживании (социальной  реабилитации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Социальное обслуживание в специализированных учреждениях основывается на соблюдении прав человека и уважении достоинства личности, носит гуманный характер и не допускает унижения чести и достоинства человека, осуществляется  на следующих принципах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вный, свободный доступ граждан, в том числе несовершеннолетних, к социальному обслуживанию вне зависимости от их пола, расы, национальности, языка, происхождения, места жительства, отношения к религии, убеждений и принадлежности к общественным объединениям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ность предоставления социальных услуг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ближенность поставщиков социальных услуг к месту жительства получателей социальных услуг, достаточность количества поставщиков социальных услуг для обеспечения потребностей граждан, в том числе несовершеннолетних, в социальном обслуживании, достаточность финансовых, материально-технических, кадровых и информационных ресурсов у поставщиков социальных услуг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сть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, находящиеся в специализированных учреждениях, имеют право  на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Федеральные законы от 07.07.2003 № 111-ФЗ, от 01.12.2004 №150-ФЗ)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родителей или иных законных представителей о помещении несовершеннолетнего в учреждение. При наличии сведений о месте жительства или месте пребывания родителей или иных законных представителей информация о помещении несовершеннолетнего в указанное учреждение должна быть направлена им в течение 12 часов с момента его помещения, а при отсутствии сведений о родителях или иных законных представителях указанное уведомление в течение трех суток с момента помещения несовершеннолетнего направляется в орган опеки и попечительства по его последнему месту жительства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 целях своего пребывания в специализированном учреждении для несовершеннолетних, правах и об обязанностях, основных правилах, регулирующих внутренний порядок в данном учреждении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манное, не унижающее человеческое достоинство обращение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оддержание связи с семьей путем телефонных переговоров и свиданий без ограничения их количества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 безвозмездной основе питанием, одеждой, обувью и другими предметами вещевого довольствия по утвержденным нормам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жалование решений, принятых работниками органов и учреждений системы профилактики безнадзорности и правонарушений несовершеннолетних, в вышестоящие органы указанной системы, органы прокуратуры и суд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я установленного порядка пребывания в специализированном учреждении к несовершеннолетним могут применяться следующие меры взыскания: предупреждение, выговор, строгий выговор. (Федеральный закон от 24.06.1999 г. № 120-ФЗ). При неоднократном нарушении воспитанником правил внутреннего распорядка проживания в специализированном  учреждении, создании угрозы для жизни и здоровья воспитанников и работников учреждения, а также при  нанесении материального ущерба учреждению принимаются меры по направлению несовершеннолетнего в соответствующие учреждения согласно законодательству РФ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несовершеннолетним не допускаются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(Федеральные законы от 24.06.1999 № 120-ФЗ, от 01.12.2004 №150-ФЗ)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физического и психического насилия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р воздействия без учета возраста несовершеннолетних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р, носящих антипедагогический характер, унижающих человеческое достоинство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контактов несовершеннолетних с родителями или иными законными представителями либо лишение несовершеннолетних контактов с родителями или иными законными представителями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орм питания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шение прогулок.</w:t>
      </w:r>
    </w:p>
    <w:p>
      <w:pPr>
        <w:pStyle w:val="TextBody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Стандарт социальной услуги</w:t>
      </w:r>
    </w:p>
    <w:p>
      <w:pPr>
        <w:pStyle w:val="TextBody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е услуги осуществля</w:t>
        <w:softHyphen/>
        <w:t>ется министерством социального развития и семейной политики Краснодарского края (далее - министерство),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(далее - УСЗН), специализированными учреждениями, действующими на территории Краснодарского кра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2. Результатом предоставления государственной услуги являе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лучение клиентом, в том числе несовершеннолетним, государственных услуг, направленных на улучшение физического, морально-психологического состояния, решение его социально-бытовых, социально-правовых, социально-педагогических, социально-психологических и других проблем, в объемах, определенных действующим законодательством Российской Федерации и Краснодарского кра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мещение несовершеннолетнего на временной основе в учреждение, до решения его дальнейшего устройства в соответствии с законодательством Российской Федерац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предоставлении государственной услуги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рок предоставления государственной услуги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несовершеннолетним проводится в сроки, необходимые для оказания социальной и иной помощи или до устранения причин и условий, способствовавших безнадзорности, беспризорности, правонарушениям или антиобщественным действиям, или достижения ими возраста восемнадцати лет, или наступления других обстоятельств, предусмотренных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клиентам - родителям или иным законным представителям несовершеннолетнего, проводится в сроки, необходимые для оказания социальной и иной помощ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 Размер платы, взимаемой с клиента, в том числе несовершеннолетнего при предоставлении государственной услуг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Социальное обслуживание несовершеннолетних в возрасте от 3 до 18 лет, в пределах установленного специализированным учреждениям перечня гарантированных государственных социальных услуг, осуществляется бесплатно в условиях круглосуточного пребывания в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чество, предоставляемых услуг, опре</w:t>
        <w:softHyphen/>
        <w:t>делено требованиями к качеству социальных услуг, предоставляемых клиен</w:t>
        <w:softHyphen/>
        <w:t>там, в том числе несовершеннолетним, специализированными учреждениями, действующими на территори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Требования к объемам</w:t>
      </w:r>
    </w:p>
    <w:p>
      <w:pPr>
        <w:pStyle w:val="TextBody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социальных услуг, предоставляемых в стационарной форме </w:t>
      </w:r>
    </w:p>
    <w:p>
      <w:pPr>
        <w:pStyle w:val="TextBody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м, нуждающимся в социальной реабилитации,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их семь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"/>
        <w:gridCol w:w="6"/>
        <w:gridCol w:w="2959"/>
        <w:gridCol w:w="6"/>
        <w:gridCol w:w="3394"/>
        <w:gridCol w:w="6"/>
        <w:gridCol w:w="1127"/>
        <w:gridCol w:w="6"/>
        <w:gridCol w:w="1836"/>
        <w:gridCol w:w="6"/>
      </w:tblGrid>
      <w:tr>
        <w:trPr>
          <w:tblHeader w:val="true"/>
          <w:trHeight w:val="1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п/п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Наименование услуг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бъем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(содержание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услуг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Кратность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ериодичность оказания услуг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(ежедневно,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женедельно, постоянно)</w:t>
            </w:r>
          </w:p>
        </w:tc>
      </w:tr>
      <w:tr>
        <w:trPr>
          <w:tblHeader w:val="true"/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Социально-бытовые услуги</w:t>
            </w:r>
          </w:p>
        </w:tc>
      </w:tr>
      <w:tr>
        <w:trPr>
          <w:trHeight w:val="1337" w:hRule="atLeast"/>
        </w:trPr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едоставление площади жилых помещений согласно утвержденным нормативам (предоставление мебели согласно утвержденным нормативам на бесплатной основе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змещение клиентов в помещении, соответствующем утвержденным нормативам, учитывая их физическое и психическое состояние, наклонности, психологическую совместимость.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Предоставление мебели согласно утвержденным нормативам на бесплатной основе в соответствии с требованиями СанПиН 2.4.1201-03 с учетом возрастных особенностей несовершеннолетних, отвечающим требованиям современного дизайна.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еспечение питанием согласно утвержденным нормативам (приготовление и подача пищи клиентам стационарных учреждений на бесплатной основе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соответствии с утвержденными нормативами Краснодарского края; согласно цикличным сезонным разновозрастным меню; согласно технологических карт кулинарных изделий (получение продуктов склада, санитарная обработка продуктов, закладка основных видов продуктов, выдача  готовой пищи, санитарная обработка посуды)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 раз в день в соответствии с режимом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еспечение мягким инвентарем (одеждой, обувью, нательным бельем и постельными принадлежностями) согласно утвержденным нормативам (обеспечение клиентов при выводе из специализированных учреждений для несовершеннолетних одеждой, обувью, нательным бельем; стирка, глажение и ремонт одежды, нательного белья, постельных принадлежностей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твержденными нормативами Краснодарского края;          согласно требованиям     </w:t>
              <w:br/>
              <w:t xml:space="preserve">СанПиН 2.4.1201-03;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тирка вещей,  глажение, ремонт одежды, нательного белья, постельных принадлежностей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борка жилых помещений (обслуживание жилой площади, помещений и территории учреждения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служивание жилой площади, помещений и территории учреждения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 раза в су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зработка и реализация индивидуальных и групповых программ социальной и комплексной реабилитации детей (далее – ИПР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Выявление источников и причин социальной дезадаптации детей, их беспризорности и безнадзорности.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Восстановление утраченных контактов и связей с семьей, внутри семьи.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осстановление социального статуса детей в коллективе сверстников, по месту учебы, работы. Содействие детям (при необходимости) в получении временной или постоянной работы. соответствующей их возможностям, интересам, потребностям, а также профессиональной ориентации и получении специальности. Привлечение детей к деятельности разнообразных видов в учреждении и за его пределами.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действие органам опеки и попечительства в решении вопросов жизнеустройства детей, оставшихся без попечения родителей (законных представителей)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едоставление транспорта и сопровождение клиентов при организации перевозки (предоставление транспорта при необходимости перевозки клиентов стационарных учреждений социального обслуживания в учреждения для лечения, обучения, участия в культурных мероприятиях на бесплатной основе; перевозка несовершеннолетних самовольно ушедших из семей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слуга  предоставляется  </w:t>
              <w:br/>
              <w:t xml:space="preserve">несовершеннолетнему при посещении   организаций,  относящихся к системе здравоохранения, образования,  социальной  защиты, культуры, физкультуры и    </w:t>
              <w:br/>
              <w:t>спорт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едоставление гигиенических услуг лицам, не способным по состоянию здоровья и (или) возрасту самостоятельно осуществлять за собой уход (оказание индивидуальных санитарно-гигиенических услуг, в том числе такие действия, как: встать с постели, лечь в постель, одеться и раздеться, умыться, принять пищу, пить, пользоваться туалетом, принять гигиеническую ванну, стрижку ногтей, причесывание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еспечение выполнения ин</w:t>
              <w:softHyphen/>
              <w:t>дивидуальных социально-бытовых услуг обслуживающего и гигиенического характера без причинения несовершеннолетним физических или моральных страданий или неудобств, вреда его здоровью. Деликатное и корректное отношение к клиенту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соответствии с режимом работы, 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тправка почтовой корреспонденции (оказание помощи в написании и прочтении писем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а включает в себя:</w:t>
            </w:r>
          </w:p>
          <w:p>
            <w:pPr>
              <w:pStyle w:val="Normal"/>
              <w:jc w:val="both"/>
              <w:rPr/>
            </w:pPr>
            <w:r>
              <w:rPr/>
              <w:t>- написание под диктовку не</w:t>
              <w:softHyphen/>
              <w:t>совершеннолетнего различных письменных обращений либо оказание помощи в написании и их отправку адресату через почтовые ящики. Канцелярские принадлежности, бумага и конверт предоставляются учреждением;</w:t>
            </w:r>
          </w:p>
          <w:p>
            <w:pPr>
              <w:pStyle w:val="Normal"/>
              <w:jc w:val="both"/>
              <w:rPr/>
            </w:pPr>
            <w:r>
              <w:rPr/>
              <w:t>- получение корреспонденции из почтового ящика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 чтение вслух полученной корреспонденции (писем, телеграмм, уведомлений, извещений).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цесс предоставления данной услуги не должен нарушать ст. 23 Конституции РФ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о-медицинские услуг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 лекарств и др.,  оказание первой доврачебной помощи при наличии разрешения; проведение в соответствии с назначением лечащего врача медицинских процедур (подкожные и внутримышечные введения лекарственных препаратов, наложение компрессов, перевязка, обработка раневых поверхностей, выполнение очистительных клизм, забор материалов для проведения лабораторных исследований, оказание помощи в пользовании катетерами и другими медицинскими  изделиями) при наличии специального разрешения - лицензии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а должна обеспечивать удовлетворение потребности несовершеннолетнего в социально-медицинских услугах: </w:t>
            </w:r>
            <w:r>
              <w:rPr>
                <w:bCs/>
              </w:rPr>
              <w:t xml:space="preserve">проведение первичного медицинского осмотра и первичной санитарной обработки, </w:t>
            </w:r>
            <w:r>
              <w:rPr/>
              <w:t>проведение антропометрии, термометрии, осмотра по органам и системам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лабораторного обследования, консультаций специалистов.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Проведение санитарной обработки: гигиеническая ванна, обработка волосистой части головы и кожи специфическими средствами, стрижка ногтей, смена белья и одежды с последующей дезобработкой.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формление медицинской карты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оздоровительных мероприятий (проведение мероприятий, направленных на профилактику обострений хронических и предупреждение инфекционных заболеваний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Выполнение  санитарно -      </w:t>
              <w:br/>
              <w:t xml:space="preserve">гигиенических условий к режиму работы         учреждения.      </w:t>
              <w:br/>
              <w:t xml:space="preserve">Обеспечение  контроля за организацией питания. Оказание содействия в     проведении профилактических осмотров, вакцинации, диспансеризации. Проведение  мероприятий по профилактике    острых кишечных и респираторных  инфекций.        </w:t>
              <w:br/>
              <w:t xml:space="preserve">Проведение работы по гигиеническому образованию и воспитанию, формированию навыков здорового образа жизни.    </w:t>
              <w:br/>
              <w:t>Осуществление контроля за проведением  коллективных мероприятий по повышению двигательной активност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план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Еженедельно 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истематическое наблюдение за получателями социальных услуг в целях выявления отклонений в состоянии их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измерение температуры тела, артериального давления; оказание экстренной доврачебной помощи, вызов врача в учреждение, сопровождение  клиентов в организации здравоохранения и  их посещение в случае госпитализации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ыяснение жалоб и самочувствия клиента, внешний осмотр, оценка состояния здоровья заболевшего, его изоляция, проведение симптоматических процедур, вызов врача, бригады  скорой помощи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становление медицинского наблюдения.   Обеспечение сопровождения при транспортировке, оформление медицинских   документо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Ежедневно 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нятие стрессового состояния детей, вызванного сложившейся жизненной ситуацией, выведение детей из состояния посттравматического стресс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мероприятий, направленных  на снятие стрессового состояния детей, вызванного сложившейся жизненной ситуацией, выведение детей из состояния посттравматического стресса с помощью медицинских организаций и с привлечением психологов и психотерапевто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соответствии с И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Консультирование по социально-медицинским вопросам (поддержания и сохранения здоровья получателей социальных услуг, проведения оздоровительных мероприятий, наблюдения  за получателями социальных услуг в целях выявления отклонения в состоянии их здоровья, консультирование по вопросам планирования семьи, гигиены питания и жилища, избавления от избыточного веса, вредных привычек; психосексуального развития; при необходимости обеспечение участия в медико-социальной экспертизе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Оформление ходатайства, письма, иных   документов в соответствующие органы и организации с обоснованием потребности клиента.      Медицинское сопровождение для получения специализированной консультативной  помощи. Подготовка и оформление необходимых медицинских  документов. Установление контакта с клиентом, выявление проблемы клиента, анализ полученной информации, обсуждение, разъяснения по проблеме клиента, консультирование по медицинским и социальным вопросам, при необходимости, привлечение смежных специалистов.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Ежедневно 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занятий, обучающих здоровому образу жизни (проведение санитарно-просветительной работы для решения вопросов возрастной адаптации, половое просвещение; подготовка к созданию семьи и рождению ребенка, к сознательному отцовству и материнству; профилактика венерических заболеваний и СПИДа; индивидуальная работа, связанная с предупреждением появлением  вредных привычек и избавлением от них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ыполнение санитарно-гигие</w:t>
              <w:softHyphen/>
              <w:t xml:space="preserve">нических условий к режиму работы учреждения.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еспечение контроля за организацией питания. Оказание содействия в проведении про</w:t>
              <w:softHyphen/>
              <w:t xml:space="preserve">филактических осмотров, вакцинации, диспансеризации.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мероприятий по профилактике острых кишечных и респираторных инфекций. Проведение работы по гигиеническому образованию и воспитанию, формированию навыков здорового образа жизни. Осуществление контроля за проведением коллективных мероприятий по повышению двигательной ак</w:t>
              <w:softHyphen/>
              <w:t>тивност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соответствии с ИПР и графиком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занятий по физической культуре, в том числе адаптивной (формирование и организация работы «Групп здоровья» по медицинским показателям и возрастным особенностям клиента; оказание помощи клиентам в выполнении физических упражнений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анализа состояния здоровья, физического и психомоторного развития клиента, распределение по группам здоровья. Составление индивидуального плана лечебных, общеукрепляющих и оздоровительных мероприятий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соответствии с ИПР и графиком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 проведения диспансеризации (помощь медицинским организациям в плановом проведении диспансеризации и выполнении рекомендаций по итогам проведения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мощь медицинским организациям в плановом проведении диспансеризации и выполнении рекомендаций по итогам проведения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В соответствии с графиком в течение 45 дн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Ежегодно </w:t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циально-психологические услуг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циально-психологическое консультирование, в том числе по вопросам внутрисемейных отношени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становление контакта с клиентом, определение запроса, потребности, проблемы клиента, анализ по</w:t>
              <w:softHyphen/>
              <w:t>лученной информации, обсуждение, разъяснения по проблеме клиента, раскрытие внутренних мобилизационных ресурсов для решения проблемы, составление рекомендаций, оформление документов, проведение социально-психологического консультирования, контроль за ходом проведения социально-психологического консультирования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циально-психологический патронаж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(выезд), установление контакта с клиентом, определение потребности клиента, выявление ситуации психического дискомфорта, конфликтов и иных факторов, усугубляющих трудную жизненную ситуацию клиента, оказание социально-психологической помощи, оформление документов.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становление контакта с клиентом, активное психологическое воздействие, активизация ресурсов клиента, группы, наблюдение, анализ, подведение итого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 необходимости, но не реже 1 раза в месяц 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сихологическая диагностика и обследование личности в соответствии с возрастными и индивидуальными особенностями развития клиента (диагностическое обследование интеллектуального и эмоционального развития  детей дошкольного возраста, изучение их склонностей и способностей для определения степени готовности  к школе; психолого-медико- педагогическое обследование социально дезадаптированных детей, направленное на установление форм и степени дезадаптации, ее источников и причин, а также на изучение особенностей личностного развития и поведения детей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дбор методик, установление контакта с клиентом, сбор информации, наблюдение, выявление и анализ психического состояния и индивидуальных особенностей личности клиента, прогноз, разработка рекомендаций по психологической коррекции, контроль за ходом проведения психологической диагностики и обследование личности, составление заключения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казание психологической помощи для решения личностных и межличностных проблем клиентов (психологическая коррекция; психотерапевтическая помощь (без использования медицинских препаратов, при наличии документа подтверждающего квалификацию специалиста: диплом, сертификат и др.); психологические тренинги; проведение занятий в группах взаимоподдержки, клубах общения; оказание психологической помощи (в том числе беседы, общение, выслушивание, подбадривание, мотивация к активности, психологическая поддержка жизненного тонуса клиентов); психопрофилактическая и психологическая  работа с клиентами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а включает в себя комплекс как индивидуальных, так и групповых мероприятий, направленных на обеспечение преодоления или ослабления отклонений в развитии, эмоциональном состоянии или поведении несовершеннолетних.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становление контакта с клиентом (ами), активное психологическое воздействие, наблюдение, анализ, подведение итогов, разработка рекомендаций по психологической коррекци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о-педагогические услуг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циально-педагогичес-кая коррекция, включая диагностику и консуль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педагогическая коррекция и педагогическая помощь детям в социальной адаптации к изменяющимся социально-экономическим условиям жизни; коррекция педагогической запущенности; социально-педагогическая диагностика и обследование личности клиента; психолого-педагогическое обследование детей, анализ их поведения, тестирование под различные типы задач педагогической помощи; социально-педагогическое консультирование клиентов; содействие в восстановлении  (при необходимости) нарушенных связей со школой, в установлении позитивного отношения к учебной деятельности; оказание педагогической помощи для восстановления статуса в коллективе сверстников, по месту учебы или работы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становление контакта с клиентом, определение запроса, потребности, проблемы клиента, анализ по</w:t>
              <w:softHyphen/>
              <w:t xml:space="preserve">лученной информации, обсуждение, разъяснения по проблеме клиента (детско-родительских отношений; воспитания и развития детей и подростков; нормализация межличностных отношений в семье и т.п.) составление рекомендаций, оформление документов.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становление контакта с клиентом, сбор информации, подбор методик, наблюдение, выявление и анализ индивидуальных особенностей клиента, прогноз, разработка рекомендаций.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становление контакта с клиентом,  педагогическое воздействие, обучение, наблюдение, анализ, подведение итогов, разработка ре</w:t>
              <w:softHyphen/>
              <w:t>комендаций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праздники, экскурсии и другие культурные мероприятия; проведение клубной и кружковой работы для формирования и развития интересов клиентов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, проведение культурно-досуговых мероприятий, занятий в клубах, кружках, родительских школах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соответствии с планом и графиком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казание помощи в получении образования несовершеннолетними, в том числе детьми-инвалидами (помощь в получении образования  несовершеннолетними, в том числе детьми-инвалидами, с учетом их физических возможностей и умственных способностей, определение оптимальной формы обучения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формление ходатайства, письма, иных документов в соответствующие органы и организации с обоснованием потребности клиент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циально-педагогический патронаж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ыход (выезд), установление контакта с клиентом, определение потребности клиента, выявление кон</w:t>
              <w:softHyphen/>
              <w:t>фликтов и иных факторов, усугубляющих трудную жизненную ситуацию клиента, оказание педагогической помощи, оформление документо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 мере необходимости, но не реже 1 раза в месяц на период проведения реабилитации</w:t>
            </w:r>
          </w:p>
        </w:tc>
      </w:tr>
      <w:tr>
        <w:trPr/>
        <w:tc>
          <w:tcPr>
            <w:tcW w:w="9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циально-трудовые услуги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мероприятий по использованию трудовых возможностей и обучению доступным профессиональным навыкам (проведение социально-трудовой реабилитации, мероприятий по обучению клиентов доступным трудовым навыкам; обучение несовершеннолетних клиентов, в том числе детей-инвалидов, с учетом их физических возможностей и умственных способностей навыкам самообслуживания, поведения в быту и общественных местах, самоконтролю, навыкам общения и другим формам жизнедеятельности; обучение основам домоводства воспитанников учреждений (приготовление пищи, мелкий ремонт одежды, уход за квартирой и так далее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контакта с клиентом, определение потребности клиента, обучение, организация трудовой деятельности, наблюдение, анализ, подведение итогов, разработка рекомендаций. Обучение основам домоводства воспитанников учреждений (приготовление пищи, мелкий ремонт одежды, уход за квартирой и так далее)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казание помощи в трудоустройстве (профессиональная ориентация, помощь в профессиональном обучении, трудоустройство подростков, в том числе детей-инвалидов; решение вопросов занятости: трудоустройстве, поиске временной (сезонной) работы, в том числе для несовершеннолетних в каникулярное время, оформление документации, связанной с трудоустройством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фессиональная ориентация, помощь в профессиональном обучении, трудоустройство подростков, в том числе детей-инвалидов; решение вопросов занятости: трудоустройстве, поиске временной (сезонной) работы, в том числе для несовершеннолетних в каникулярное время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казание  помощи в получении образования и (или) квалификации несовершеннолетними, в том числе  детьми-инвалидами, в соответствии с их способностям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формление ходатайства, письма, иных документов в соответствующие органы и организации с обоснованием потребности клиент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9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циально-правовые услуги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казание помощи в оформлении и восстановлении документов получателей социальных услуг (помощь в подготовке и подаче жалоб на действие или бездействие социальных служб; помощь в оформлении документов; оформление представлений на родителей, уклоняющихся от воспитания детей, в комиссии по делам несовершеннолетних и защите их прав; помощь в получении клиентами паспорта, страхового медицинского полиса и других документов, имеющих юридическое  значение; оказание юридической помощи клиентам в оформлении документов для трудоустройства; оказание помощи в оформлении документов дальнейшего жизнеустройства детей и подростков (при необходимости: болезни, нетрудоспособности, привлечение к судебной ответственности, длительных командировок родителей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контакта с       </w:t>
              <w:br/>
              <w:t>клиентом,  определение   потребности клиента на     социальное  обслуживание, определение прав на получение льготы,  разъяснения по проблеме клиента, оформление документо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в другие ведомства, уполномоченные решать указанные </w:t>
              <w:br/>
              <w:t>вопросы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казание помощи в получении юридических услуг (консультирование по вопросам самообеспечения граждан и их семей, улучшения материального положения; консультирование по вопросам, связанным с правом клиентов на социальное обслуживание и защиту своих интересов; оказание юридической помощи клиентам и содействие им в получении установленных законодательством льгот и преимуществ, социальных выплат; помощь  клиентам в получении бесплатной помощи адвоката в порядке, установленном законодательством; консультирование клиентов по социально-правовым вопросам (гражданское, жилищное, семейное, трудовое, пенсионное, уголовное законодательство, права детей, женщин, отцов и др.); юридическая помощь гражданам в оформлении документов на усыновление и другие формы семейного воспитания детей-сирот и детей, оставшихся без попечения родителей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становление контакта с клиентом, определение потребности клиента на пенсионное обеспечение, опре</w:t>
              <w:softHyphen/>
              <w:t>деление права на получение льготы, разъяснения по проблеме клиента, оформление документо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днократно 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слуги по защите прав и законных интересов получателей социальных услуг в установленном законодательством порядке (обеспечение представительствовавания в суде для защиты прав и интересов, помощь в получении полагающихся льгот, пособий, компенсаций, алиментов и других выплат, в вопросах, связанных с пенсионным обеспечением; помощь в осуществлении установленных законодательством Российской Федерации мер социальной поддержки детей; помощь в привлечении к уголовной ответственности виновных в физическом и  психическом насилии, совершенном в семье над детьми, женщинами; оказание правовой помощи в защите и соблюдении прав детей и подростков на воспитание и заботу о них, в том числе в случаях возникновении угрозы их жизни и здоровья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становление контакта с клиентом, определение потребности клиента, разъяснения по проблеме клиента, содействие в оформлении документо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период проведения реабилитации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.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Социально-правовой патронаж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ыход (выезд), установление контакта с клиентом, определение потребности клиента, разъяснение прав и обязанностей и предоставление информации о путях предотвращения или устранения проблем (насилия) клиента, оформление документо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но ИП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 мере необходимости, нол не реже 1 раза в месяц на период проведения реабилитации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 Требования к качеству</w:t>
      </w:r>
    </w:p>
    <w:p>
      <w:pPr>
        <w:pStyle w:val="TextBody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социальных услуг, предоставляемых в стационарной форме </w:t>
      </w:r>
    </w:p>
    <w:p>
      <w:pPr>
        <w:pStyle w:val="TextBody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м, нуждающимся в социальной реабилитации,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их семь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1. Качество социально-бытовы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населению всех категорий и групп в получении предусмотренных законодательством Российской Федерации льгот и преимуществ должно обеспечивать своевременное, полное и в соответствующей форме квалифицированное оказание помощи в решении вопросов, интересующих клиентов, и удовлетворять их запросы и потре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по разработке и организации выполнения индивидуальных и групповых программ социальной и комплексной реабилитации детей должны быть обеспечены наличием таких программ; реализация программ обеспечивает восстановление утраченных детьми контактов и связей с семьей, внутри семьи, восстановление социального статуса детей в коллективе сверстников, по месту учебы, содействует детям (при необходимости) в получении временной или постоянной работы, соответствующей их возможностям, интересам, потребностям, в профессиональной ориентации и получении специальности, в решении для нуждающихся детей вопросов их жизненного 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по обучению детей правильному поведению в быту и общественных местах, самоконтролю и другим формам общественной жизнедеятельности должны влиять на повышение общего уровня развития детей, улучшение их взаимоотношений с окружающими, на дисциплинированность детей и помогать им адаптироваться к существующей среде об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ращение в семью или учреждение для детей-сирот и детей, оставшихся без попечения родителей, детей, самовольно ушедших из них, осуществляется на основании целесообразности такого возвращения и отражается в перечне оформленных документов, юридически грамотной разработке и направлению в соответствующие инстанции необходимых документов; оценивается своевременность и объективность решения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ая площадь, предоставляемая в учреждениях социального обслуживания населения по размерам и другим жизненным показателям (состояние зданий и помещений, их комфортность), обеспечивает удобство проживания клиентов. При размещении клиентов в жилых помещениях (комнатах) учитываются их возрастные особенности, половая принадлежность, физическое и психическое состояние, наклонности, психологическая совместим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, предоставляемые для организации реабилитационных мероприятий, лечебно-трудовой и учебной деятельности, культурного и  бытового обслуживания, по размерам, расположению и конфигурации должны обеспечивать проведение в них всех упомянутых выше мероприятий с учётом специфики обслуживаемого континг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илые, служебные и производственные помещения должны отвечать требованиям безопасности, в том числе противопожарным требованиям, оснащаются телефонной связью и обеспечиваются всеми средствами коммунально-бытового благоустройства и доступны для инвалидов. Они защищают от воздействия различных факторов (повышенных температуры воздуха, влажности воздуха, запыленности, вибрации и т.д.), отрицательно влияющих на здоровье персонала, клиентов и на качество предоставля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яемые клиентам мебель и постельные принадлежности удобные в пользовании, должны отвечать требованиям современного диз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ячее питание, предоставляемое в учреждениях социального обслуживания, должно готовиться из доброкачественных продуктов, удовлетворять потребности клиентов по калорийности, соответствовать установленным нормам питания, санитарно-гигиеническим требованиям и предоставляться с учётом возраста, состояния здоровья клиентов. Ведётся необходимая документация, подтверждающая факт осуществления процедуры контроля за своевременным приготовлением и объемом отпускаемой пищи (бракеражный журнал, примерное 14-ти дневное меню по периодам года, журнал витаминизации готовых блюд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ежда, обувь, нательное белье, предоставляемые клиентам, должны быть удобны в носке, соответствовать росту и размерам клиентов, отвечать, по возможности, их запросам по фасону и расцветке, а также санитарно-гигиеническим нормам и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беспечение при выписке из стационарных учреждений одеждой, обувью </w:t>
      </w:r>
      <w:r>
        <w:rPr>
          <w:spacing w:val="1"/>
          <w:sz w:val="28"/>
          <w:szCs w:val="28"/>
        </w:rPr>
        <w:t xml:space="preserve">по утвержденным нормативам должно удовлетворять потребности клиентов в добротной, </w:t>
      </w:r>
      <w:r>
        <w:rPr>
          <w:spacing w:val="2"/>
          <w:sz w:val="28"/>
          <w:szCs w:val="28"/>
        </w:rPr>
        <w:t>соответствующих размеров, роста, фасона и сезона одежде и обу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бытовые услуги индивидуально-обслуживающего характера, предоставляемые в стационарных учреждениях социального обслуживания клиентам, не способным по состоянию здоровья или из-за особенностей возраста к самообслуживанию, должны обеспечивать выполнение необходимых им процедур без причинения какого-либо вреда их здоровью, физических или моральных страданий и неудоб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казании этих услуг необходима особая корректность обслуживающего персонала по отношению к кли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транспорта и перевозка несовершеннолетних для лечения, обучения, участия в культурных мероприятиях и т.д., организуемых учреждением, осуществляется в соответствии с требованиями безопасности и в сопровождении сотрудников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озка несовершеннолет</w:t>
        <w:softHyphen/>
        <w:t>них, самовольно ушедших из се</w:t>
        <w:softHyphen/>
        <w:t>мей, осуществляется в соответствии с требованиями федеральных и краевых нормативных актов, должна быть безопасна и осуществляться в сопровождении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ся безопасное сопровождение несовершеннолетнего в ходе посещения лечебных, культурных, оздоровительных и друг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а быть обеспечена сохранность вещей и ценностей, принадлежащих несовершеннолет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е в стационарные учреждения на временное и постоянное проживание осуществляется строго в соответствии с законными осн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итуальных услуг проводится с учётом вероисповедания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рка и сдача вещей в стирку, химчистку, ремонт и обратная их доставка, должны обеспечивать полное и своевременное удовлетворение нужд и потребностей клиентов в решении этих проблем в целях создания им нормальных услови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2. Качество социально-медицински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о содействию и оказанию помощи детям в получении социально-медицинских услуг, предусмотренных законодательством Российской Федерации, должна быть своевременной и обеспечивающей полноту предоставляемой детям помощи, полностью удовлетворяющей их законные запросы и потре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оказании медицинской помощи в объеме базовой программы обязательного медицинского страхования граждан Российской Федерации, целевых и территориальных программ обязательного медицинского страхования в государственных и муниципальных лечебно-профилактических учреждениях должно обеспечивать полное, высококачественное и своевременное выполнение всех медицинских процедур и мероприятий, предусмотренных соответствующими програм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ухода в стационарных учреждениях с учетом состояния здоровья должно включать в себя такие услуги, как наблюдение (с готовностью в любой момент прийти на помощь), проведение медицинских процедур, выдачу лекарств, в соответствии с назначением лечащих врачей, оказание помощи в передвижении (при необходимости) и в других действиях клиента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проведении медико-социальной экспертизы должно обеспе</w:t>
        <w:softHyphen/>
        <w:t>чивать оказание квалифицированной помощи органам Государственной службы медико-социальной экспертизы в правильном определении (в установ</w:t>
        <w:softHyphen/>
        <w:t>ленном порядке) потребностей освидетельствуемых клиентов в мерах социаль</w:t>
        <w:softHyphen/>
        <w:t>ной защиты, включая реабилитацию, на основе оценки ограничений жизнедея</w:t>
        <w:softHyphen/>
        <w:t>тельности, вызванных стойким расстройством функций организма. Оказание помощи в прохождении медико-социальной экспертизы должно обеспечивать посещение клиентом соответствующих специалистов и сбор всех документов, необходимых для комплексной оценки состояния его организма на основе ана</w:t>
        <w:softHyphen/>
        <w:t>лиза клинико-функциональных, социально-бытовых, профессионально-трудо</w:t>
        <w:softHyphen/>
        <w:t>вых, психологических данных освидетельствуемого клиента с использованием квалификаций и критериев, разрабатываемых и утверждаемых в установленном порядке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Содействие в организации прохождения диспансеризации должно обеспечивать посещение клиентами всех предписанных им врачей-специалистов для углубленного и всестороннего обследования состояния здоровья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Содействие в получении бесплатной зубопротезной и протезно-ортопедической помощи, а также обеспечение или содействие в обеспечении техническими средствами ухода и реабилитации должны быть осуществлены в соответствии с практическими потребностями клиентов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Организация медико-социального обследования, оказания квалифицированного консультирования, проведение первичного медицинского осмотра и первичной санитарной обработки, оказание первой доврачебной помощи, первичной медико-санитарной и стоматологической помощи,</w:t>
      </w:r>
      <w:r>
        <w:rPr>
          <w:spacing w:val="-4"/>
          <w:position w:val="2"/>
        </w:rPr>
        <w:t xml:space="preserve"> </w:t>
      </w:r>
      <w:r>
        <w:rPr>
          <w:spacing w:val="-4"/>
          <w:position w:val="2"/>
          <w:sz w:val="28"/>
          <w:szCs w:val="28"/>
        </w:rPr>
        <w:t>при наличии специального разрешения (медицинской лицензии), должны обеспечивать удовлетворение потребности клиентов стационарных учреждений в социально-медицинских услугах до начала систематического лечения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 xml:space="preserve"> </w:t>
      </w:r>
      <w:r>
        <w:rPr>
          <w:spacing w:val="-4"/>
          <w:position w:val="2"/>
          <w:sz w:val="28"/>
          <w:szCs w:val="28"/>
        </w:rPr>
        <w:t>Проведение медицинских процедур, связанных со здоровьем (прием лекарств, закапывание капель, пользование катетерами и др.), при наличии специального разрешения (медицинской лицензии),</w:t>
      </w:r>
      <w:r>
        <w:rPr>
          <w:spacing w:val="-4"/>
          <w:position w:val="2"/>
        </w:rPr>
        <w:t xml:space="preserve"> </w:t>
      </w:r>
      <w:r>
        <w:rPr>
          <w:spacing w:val="-4"/>
          <w:position w:val="2"/>
          <w:sz w:val="28"/>
          <w:szCs w:val="28"/>
        </w:rPr>
        <w:t>должны быть осуществлены с максимальной аккуратностью и осторожностью без причинения какого-либо вреда клиентам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Оказание помощи в выполнении физических упражнений должно обеспечивать овладение клиентами доступным и безопасным для здоровья комплексом физических упражнений в целях его систематического выполнения для укрепления их здоровья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Услуга, связанная с проведением мероприятий по профилактике обострения хронических и предупреждению инфекционных заболеваний, а также с проведением лечебно-профилактической, противоэпидемиологической работы с детьми, их медико-психологической реабилитации, должна осуществляться своевременно и полно. Содержание проводимых мероприятий и процедур должно быть эффективно и в полной мере способствовать укреплению физического и психического здоровья детей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Услуга, связанная с консультированием клиентов, направленная на предупреждение вредных привычек и избавление от них, а также с оказанием помощи детям, страдающим ранней алкоголизацией и наркоманией, осуществляется систематически и с индивидуальным подходом, с учетом степени подверженности несовершеннолетнего той или иной вредной привычке. Необходим полный охват детей этой работой, должны предприниматься конкретные меры по их социализации, необходимо проведение оценки эффективности этих мер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 xml:space="preserve">Санитарно-просветительская работа с детьми должна соответствовать по составу и содержанию, предъявляемым требованиям к усвоению детьми навыков соблюдения гигиены и санитарии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Формирование и организация «групп здоровья» должна проводиться своевременно с учётом полноты проводимых мероприятий и процедур, их содержания и эффективности, и оценки того, в какой степени она способствует укреплению физического и психического здоровья детей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циально-медицинский патронаж детей должен осуществляться систематически. Наблюдение за детьми должно обеспечить своевременное выявление возникающих у них проблем, которые могут отрицательно повлиять на здоровье детей и усугубить сложившуюся трудную жизненную ситуацию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ндивидуальную работу с несовершеннолетними, связанную с предупреждением появления вредных привычек и избавлением от них, подготовкой к созданию семьи и рождению ребёнка осуществляют проверкой состава и содержания программ проведения таких мероприятий, их объема, эффективности и степени воздействия на сознание детей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действие в обеспечении детей лекарственными средствами, изделиями медицинского назначения и предоставление нуждающимся детям услуг по оздоровлению и направлению на санаторно-курортное лечение должно осуществляться согласно списку детей, которым необходимы указанные средства и услуги. Помощь должна оказываться своевременно, и в полном объеме удовлетворять законные потребности и интересы детей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действие в госпитализации нуждающихся граждан в лечебно-профилактические учреждения, содействие в предоставлении нуждающимся детям услуг оздоровления и их направление на санаторно-курортное лечение осуществляется строго по медицинским показаниям, с учётом пожеланий клиентов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в соответствии с назначением лечащего врача медицинских процедур, при наличии специального разрешения (медицинской лицензии); систематическое наблюдение за состоянием здоровья клиентов (измерение температуры тела, артериального давления) осуществляются строго по медицинским показаниям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3. Качество социально-психологических услуг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ое консультирование должно обеспечить оказание клиентам квалифицированной помощи по налаживанию межличностных отношений для предупреждения и преодоления семейных конфликтов, по вопросам детско-родительских, супружеских и других значим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сихологическое консультирование должно осуществляться на основе полученной от клиента информации и обсуждения с ним возникших социально-психологических проблем, и должно помочь ему раскрыть и мобилизовать внутренние ресурсы и решить эти пробл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диагностика и обследование личности должны осуществляться по результатам определения и анализа психического состояния и индивидуальных особенностей личности клиента, влияющих на отклонения в его поведении и взаимоотношения с окружающими людьми, должны дать необходимую информацию для составления прогноза и разработки рекомендаций по проведению коррекцио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ческое обследование психофизического, интеллектуального и эмоционального развития детей дошкольного возраста осуществляют проверкой наличия оформленных результатов обследований, в какой степени помогает это обследование определить уровень развития, склонности и способности детей к обучению в школе, психическое состояние каждого ребенка, особенности е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ическое, медицинское и педагогическое обследование социально дезадаптированных детей должно установить формы и степень дезадаптации, ее источники и причины, выявить состояние нервно-психического здоровья, особенности личностного развития и поведени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по психологической коррекции заключаются в активном психологическом воздействии, обеспечивают преодоление или ослабление отклонений в развитии, эмоциональном состоянии и поведении клиентов (конфликтные отношения родителей и детей или искажений в их психическом развитии) и приведении этих отклонений в соответствие с возрастными нормами и требованиями социальн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сихотерапевтическая </w:t>
      </w:r>
      <w:r>
        <w:rPr/>
        <w:t>(</w:t>
      </w:r>
      <w:r>
        <w:rPr>
          <w:sz w:val="28"/>
          <w:szCs w:val="28"/>
        </w:rPr>
        <w:t>без использования медицинских препаратов, при наличии документа подтверждающего квалификацию специалиста: диплом, сертификат и др.) помощь должна способствовать эффективному решению проблем клиентов, лежащих в основе жизненных трудностей и касающихся преодоления в семье острой психотравмирующей или стрессовой ситуации, негативно влияющей на здоровье и психику, прежде всего, детей, неадекватных форм поведения родителей, социальной адаптации к изменяющимся социально-экономическим условиям жизни и межличностных конфликтов.</w:t>
      </w:r>
    </w:p>
    <w:p>
      <w:pPr>
        <w:pStyle w:val="Bodytext1"/>
        <w:tabs>
          <w:tab w:val="clear" w:pos="708"/>
          <w:tab w:val="left" w:pos="9637" w:leader="none"/>
        </w:tabs>
        <w:spacing w:before="0" w:after="0"/>
        <w:ind w:firstLine="680"/>
        <w:jc w:val="both"/>
        <w:rPr/>
      </w:pPr>
      <w:r>
        <w:rPr>
          <w:sz w:val="28"/>
          <w:szCs w:val="28"/>
        </w:rPr>
        <w:t>Социально-психологическое консультирование, экстренная психологическая помощь, в том числе беседы, общение, выслушивание, подбадривание, мотивация к активности, психологическая поддержка на основе полученной от клиента информации и обсуждения с ним возникших социально-психологических проблем, проведение психологической диагностики и обследования личности, психологических тренингов должно помогать раскрывать и мобилизовать внутренние ресурсы клиента, выявить проблемы и решить их.</w:t>
      </w:r>
    </w:p>
    <w:p>
      <w:pPr>
        <w:pStyle w:val="ConsNonformat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клиентов к участию в группах взаимоподдержки, клубах общения должно обеспечивать оказание им помощи в выходе из состояния дискомфорта (если оно есть), поддержании и укреплении психического здоровья, повышении стрессоустойчивости, уровня психологической культуры, в первую очередь, в сфере межличностных отношений и общения.</w:t>
      </w:r>
    </w:p>
    <w:p>
      <w:pPr>
        <w:pStyle w:val="ConsNonformat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коррекция, как активное психологическое воздействие, должна обеспечивать преодоление или ослабление отклонений в развитии, эмоциональном состоянии и поведении клиентов (неблагоприятных форм эмоционального реагирования и стереотипов поведения отдельных лиц, конфликтных отношений родителей с детьми, нарушений общения у детей или искажения в их психическом развитии и т.д.), что позволит привести эти показатели в соответствие с возрастными нормами и требованиями социальной среды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й патронаж детей должен осуществляться систематически. Наблюдение за детьми должно обеспечить своевременное выявление ситуации психического дискомфорта, конфликтов и другие ситуации, усугубляющие трудную жизненную ситуацию кл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ические тренинги по составу и содержанию должны обеспечивать снятие у детей последствий психотравмирующих ситуаций и нервно-психической напряженности, выработке умений и навыков социальной адаптации к создавшимся условиям проживания, отработке новых приемов и способов п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уга, включающая беседы, общение, поддержание компании, выслушивание, подбадривание, мотивацию к активности, психологическую поддержку жизненного тонуса, должна способствовать укреплению психического здоровья клиентов, повышению их стрессоустойчивости и психической защищ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о психопрофилактической и психологической работе должна эффективно способствовать: своевременному предупреждению возможных нарушений, становлению и развитию детей, формированию у них потребности в психологических зн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4. Качество социально-педагогически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педагогическое консультирование должно оказываться своевременно, полно и обеспечивать оказание клиентам необходимой помощи в правильном понимании и решении стоящих перед ними социально-педагогических проблем (родительско-детские отношения, воспитание и развитие детей, формирование супружеских и семейных отношений, включая сексуальные, предупреждение и преодоление педагогических ошибок, межличностных отношений в семье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педагогическая диагностика, обследование личности и психолого-педагогическое обследование детей, анализ их поведения, тестирование под различные типы задач педагогической помощи, проведенные с использованием современных методик и тестов, должны позволить, дать объективную оценку состояния ребёнка для оказания, в соответствии с установленным диагнозом, эффективной педагогической помощи несовершеннолетнему, попавшему в кризисную или конфликтную ситуацию, а также установить степень социальной дезадап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дагогическая коррекция должна обеспечивать оказание квалифицированной и эффективной педагогической помощи родителям (в форме бесед, разъяснений, рекомендаций и т.п.) в преодолении и исправлении допущенных ими педагогических ошибок или конфликтных ситуаций в семье, травмирующих детей, а также в исправлении неадекватных родительских установок и форм поведения родителей при воспитани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, связанная с содействием в восстановлении нарушенных связей со школой, оказанием педагогической помощи для восстановления статуса в коллективе сверстников, по месту учебы или работы, должна помочь детям изменить свое отношение к учебной деятельности, вернуться в школу или другие учебные заведения, восстановить статус равноправного члена коллектива сверстников, школы, кла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о коррекции педагогической запущенности детей должна содержать коррекционные мероприятия с учётом характера педагогической запущенности и помочь ребёнку преодолеть или исправить допущенные педагогические ошибки р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, связанная с организацией досуга детей, должна содержать мероприятия, в которых участвуют дети (посещение театров, выставок, концертов, участие в праздниках, спортивных соревнованиях, викторинах и т.д.). Они должны способствовать повышению интеллектуального уровня, расширению кругозора детей, укреплению их здоровья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едагогический патронаж осуществляют систематически,  проводимая педагогическая работа с родителями, опекунами, попечителями, детьми должна обеспечивать нормальное воспитание и развитие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ять форму обучения несовершеннолетних, нуждающихся в социальной реаби</w:t>
        <w:softHyphen/>
        <w:t>литации, и оказывать им практическую помощь в организации обучения следует с учетом степени их социально-педагогической дезадаптации, уровня знаний, физического и психического состояния. Организация профориентации, профобучения, трудоустройства таких подростков должна по</w:t>
        <w:softHyphen/>
        <w:t>мочь им в выборе профессии, обучении этой профессии, получении соответствующей квалификации и устройстве на работу по выбранной профе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6.5. Качество социально-трудов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связанные с социально-трудовой реабилитацией несовершеннолетних, обеспечивают создание в учреждениях социального обслуживания населения таких условий, которые позволят вовлечь клиентов в различные формы жизнедеятельности с учётом возрастных особенностей, состояния здоровья, а также обеспечивать активное участие клиентов в мероприятиях по обучению доступным трудовым и профессиональным навыкам, способствующим восстановлению их личностного и социального стату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детей навыкам самообслуживания, поведения в быту и общественных местах, самоконтролю, навыкам общения и другим формам жизнедеятельности должно обеспечивать формирование ребенка (подростка) как личность самостоятельную, способную обслужить себя в бытовых условиях, культурную и вежливую, предусмотрительную и благожелательную в отношении к окружающим, внутренне дисциплинированн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основам домоводства воспитанников учреждений (приготовление пищи, мелкий ремонт одежды, уход за квартирой и так далее) должно оцениваться наличием вышеуказанных практических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ешении вопросов занятости должно заключаться в объективной информации клиентов о состоянии данной проблемы в интересующих их населенных пунктах, оказании практической помощи в поиске и выборе места и характера работы (временной или сезонной, с сокращенным рабочим днем, на дому), в устройстве на курсы переподготовки через службы занятости и т. д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hanging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6. Качество социально-правовы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, предусматривающая консультирование по вопросам прав детей на социальное обслуживание и защиту их интересов, должна содержать консультации, состав и содержание которых в полной мере доводят до детей нужную им информацию, помогает получить четкое представление о положенных им по закону правах и защиту от возможных нарушений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родителей несовершеннолетних (их законных представителей), органов опеки и попечительства и иных органов системы профилактики безнадзорности и правонарушений несовершеннолетних о нахождении ребёнка в учреждении должно производиться своевременно,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подготовке жалоб на действия или бездействие социальных служб или работников этих служб, нарушающие или ущемляющие законные права клиентов, должно заклю</w:t>
        <w:softHyphen/>
        <w:t>чаться в том, чтобы помочь им юридически грамотно изложить в жалобах суть обжалуемых действий, требования устранить допущенные нарушения и отправить жалобу адрес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юридической помощи в оформлении документов (на получение положенных по законодательству льгот, пособий и других социальных выплат, на усыновление и другие формы семейного воспитания детей, для трудоустройства, для удостоверения личности, для направления детей и подростков в учреждения социального обслуживания на временное пребывание и др.) должно обеспечивать разъяснение клиентам содержания необходимых документов в зависимости от их предназначения, изложение и написание (при необходимости) текста документов или заполнение форменных бланков, написание сопроводительных писем. Эффективность помощи оценивают тем, в какой степени она способствовала своевременному и объективному решению стоящих перед клиентам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юридической помощи или содействие клиентам в решении вопросов, связанных с социальной реабилитацией, пенсионным обеспечением и другими социальными выплатами,  получением установленных законодательством льгот и преимуществ, страхового медицинского полиса, защитой и соблюдением прав детей и подростков на воспитание и заботу о них и т. д., должно обеспечивать разъяснение сути и состояния интересующих клиента проблем, определять предполагаемые пути их решения и осуществлять практические меры: содействие в подготовке и направлении в соответствующие инстанции необходимых документов, личное обращение в указанные инстанции, если в этом возникает необходимость, контроль за прохождением документов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получении бесплатной помощи адвоката в порядке, установленном зако</w:t>
        <w:softHyphen/>
        <w:t>нодательством, или обеспечение представительствования (в установленном порядке) в суде для защиты прав и интересов должны гарантировать клиенту квалифицированную юридическую защиту законных прав и помощь в целях принятия объективного решения по его во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привлечении к ответственности виновных в семейном насилии над детьми и женщинами должно заключаться в подготовке необходимых документов пострадавшим клиентам для представления в суд, участии в судебных процессах в целях защиты прав потерпевших и наказания виновных. Это содействие следует оценивать по степени его влияния на решение суда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органам опеки и попечительства в жизнеустройстве несовершеннолетних, нуждающихся в социальной реабилитации, должно обеспечивать подготовку и оформление документов в личное дело на каждого несовершеннолетнего (документов, подтверждающих отсутствие родителей, акта об обследовании условий жизни, справки с места жительства о размере занимаемой площади, описи имущества, оставшегося после смерти родителей, пенсионной книжки на детей, получающих пенсию, справки о наличии сестер, братьев и других близких родственников, документов о состоянии здоровья, об образовании и др.), необходимых для дальнейшего устройства несовершеннолетнего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ные представления на родителей, уклоняющихся от воспитания детей, заботы об их здоровье и развитии, и документы на лишение родителей родительских прав должны содержать требуемые материалы и являться основанием для дальнейшего практического решения вопросов, связанных с привлечением родителей к ответственности, защитой законных прав и интересов детей и их устройством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связанные с консультированием детей по социально-правовым вопросам (жилищное, семейное, трудовое законодательство, права детей), осуществляются своевременно и объеме, необходимом для подготовки и направления соответствующим адресатам документов (заявлений, справок, жалоб и т.д.), требуемых для положительного решения интересующих их вопросов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сультирования клиентов по социально-правовым вопросам дается полное представление об интересующих их законодательных актах и правах в затрагиваемых вопросах, клиентам оказывается необходимая помощь в подготовке и направлении соответствующим адресатам документов (заявлений, жалоб, справок и др.), необходимых для практического решения этих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действия несовершеннолетним в получении льгот, пособий, компенсаций и других выплат, улучшении жилищных условий в соответствии с законодательством Российской Федерации должно обеспечивать своевременное, полное, квалифицированное и эффективное оказание помощи в решении вопросов, интересующих клиентов, и удовлетворять их запросы и потре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, связанная с содействием в предоставлении материальной помощи, должна быть своевременной,  обеспечивающей полноту и эффективность мер по обеспечению детей положенными им денежными средствами, продуктами питания, одеждой, обувью и другими предметами первой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вопросам самообеспечения граждан и их семей должно разъяснять клиентам их права и возможности в соответствии с нормативными актами и другими документами, касающимися развития семейного предпринимательства, надомных промыслов, и оказывать квали</w:t>
        <w:softHyphen/>
        <w:t>фицированную помощь в решении этих и других вопросов поддержания и улучшения своего материального положения и жизненного уровня семьи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получении клиентами документов для трудоустройства, получения паспорта и других документов, имеющих юридическое значение, страхового медицинского полиса оценивают по процессу содействия в подготовке и направлении в соответствующие инстанции необходимых документов, обращение в указанные инстанции, если в этом возникает необходимость, контроль за прохождением документов и срокам получении полиса, паспорта и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правовой патронаж детей должен обеспечивать систематическую юридическую помощь семьям социального риска (имеющим в составе лиц, страдающих алкоголиз</w:t>
        <w:softHyphen/>
        <w:t>мом, наркоманией, психическими заболеваниями, ведущих аморальный паразитический образ жизни, вернувшихся из мест лишения свободы, семьям с неблагоприятным психологическим мик</w:t>
        <w:softHyphen/>
        <w:t>роклиматом и др.) с учетом физического, психического состояния членов семьи и характера взаи</w:t>
        <w:softHyphen/>
        <w:t>моотношений между ними в разъяснении их прав, обязанностей и в информации о путях предотвращения или устранения какого-либо насил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о оказанию помощи в оформлении документов (при необходимости: болезни, нетрудоспособности, привлечения к судебной ответственности, длительных командировок родителей и д.р.), оказание правовой помощи в защите и соблюдении прав детей и подростков на воспитание и заботу о них, в том числе, в случаях возникновения угрозы их жизни и здоровью, должна включать подготовку требуемых, документов, являющихся основанием для дальнейшего практического решения вопросов, связанных с привлечением родителей к ответственности, а так же иных документов, необходимых для защиты законных прав и интересов детей и их дальнейшего жизнеустройств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деятельности специализированных учрежде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1. Направление для помещения в специализированное учреждение для несовершеннолетних (далее – направление, приложение №1) выдается министерство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В целях получения направления в специализированное учреждение УСЗН обращается в министерство с ходатайством о выделении направления  на основании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го обращения несовершеннолетнего;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явления родителей несовершеннолетнего или иных его законных представителей с учетом мнения несовершеннолетнего, достигшего возраста десяти лет,  за исключением случаев, когда учет мнения несовершеннолетнего противоречит его интересам;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УСЗН или согласованного с УСЗН ходатайства должностного лица органа или учреждения системы профилактики безнадзорности и правонарушений несовершеннолетних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я лица, производящего дознание, следователя, прокурора или судьи в случаях задержания, административного ареста, заключения под стражу, осуждения к аресту, ограничению свободы, лишению свободы родителей или законных представителей несовершеннолетнего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та оперативного дежурного районного, городского отдела (управления) внутренних дел, отдела (управления) внутренних дел муниципального образования, отдела (управления) внутренних дел иного муниципального образования, отдела (управления) внутренних дел закрытого административно-территориального образования, отдела (управления) внутренних дел на транспорте о необходимости приема несовершеннолетнего в специализированное учреждение для несовершеннолетних, нуждающихся в социальной реабилитации (далее - акт оперативного дежурного)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та Уполномоченного органа об индивидуальной оценке нуждаемости несовершеннолетнего в стационарном социальном обслуживани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 В экстренных ситуациях несовершеннолетний признается нуждающимся в социальном обслуживании (социальной реабилитации) немедленно, в том числе по личному обращению несовершеннолетнего, самовольно ушедшего из семьи, детского дома, школы-интерната, специального учебно-воспитательного учреждения открытого типа или иного детского учреждения в случаях (федеральный закон от 13.10.2009 № 233-ФЗ)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каза родителей или иных законных представителей принять несовершеннолетнего в семью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щение несовершеннолетнего в возрасте старше 10 лет к администрации специализированного учреждения о невозможности возвращения в семью, находящуюся в социально опасном положении, в детский дом, школу-интернат, специальное учебно-воспитательное учреждение открытого типа или иное детское учреждение;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учение информации о жестоком обращении с несовершеннолетним, не достигшим возраста десяти лет, в семье либо в детском учреждении;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наличии  постановления лица, производящего дознание, следователя, прокурора или судьи в случаях задержания, административного ареста, заключения под стражу, осуждения к аресту, ограничению свободы, лишению свободы родителей или законных представителей несовершеннолетнего (далее - постановление о задержании родителя);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акту оперативного дежурного органов внутренних де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казанных случаях допускается прием несовершеннолетнего непосредственно в специализированное учрежде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4. Направление для несовершеннолетних, принятых в учреждение в экстренных случаях, указанных в п.3.3. настоящего Порядка, оформляется министерством по ходатайству специализированного учреждения, принявшего несовершеннолетнего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Специализированным учреждением, принявшим несовершеннолетнего, в течении 18 часов с момента  приема, в министерство направляется ходатайство о получении направления для  несовершеннолетнего на основании документа, в соответствии с которым принят несовершеннолетний: личного заявления несовершеннолетнего, постановления о задержании родителя или акта оперативного дежурного органов  внутренних дел с указанием даты и времени фактического приема несовершеннолетнего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6. В целях обеспечения доступности услуг, предоставляемых  специализированными учреждениями несовершеннолетним, нуждающимся в социальной реабилитации, из всех муниципальных образований края (в т.ч., не имеющих действующих на их территории специализированных учреждений) настоящим Порядком определяются шесть базовых государственных казенных учреждений социального обслуживания Краснодарского края: «Абинский социально-реабилитационный центр для несовершеннолетних», «Краснодарский социально-реабилитационный центр для несовершеннолетних», «Кропоткинский социально-реабилитационный центр для несовершеннолетних», «Кущевский социально-реабилитационный центр для несовершеннолетних», «Тимашевский социально-реабилитационный центр для несовершеннолетних», «Усть-Лабинский социально-реабилитационный центр для несовершеннолетних», уполномоченных осуществлять, при необходимости, перевозку несовершеннолетних, в случаях, указанных в  п. 3.3. настоящего Порядка в пределах определенной территори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За государственными казенными учреждениями социального обслуживания Краснодарского края, уполномоченными, при необходимости, осуществлять перевозку несовершеннолетних в случаях, указанных в  п. 3.3. настоящего Порядка, закреплены территории следующих муниципальных образова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бинский социально-реабилитационный центр для несовершеннолетних»  - город-курорт Анапа, город-курорт Геленджик, город-герой Новороссийск, Абинский, Крымский, Славянский, Темрюкский рай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аснодарский социально-реабилитационный центр для несовершеннолетних» - города Краснодар, Горячий Ключ, Апшеронский, Динской, Северский, Туапсинский рай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ропоткинский социально-реабилитационный центр для несовершеннолетних» - города Армавир, Кропоткин, город-курорт Сочи,  Белоглинский, Гулькевичский, Кавказский, Лабинский, Мостовский, Новокубанский, Новопокровский, Отрадненский, Успенский рай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щевский социально-реабилитационный центр для несовершеннолетних» - Ейский, Крыловский, Кущевский, Ленинградский, Павловский, Староминский, Щербиновский район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имашевский социально-реабилитационный центр для несовершеннолетних» - Брюховецкий, Каневской, Калининский, Красноармейский, Приморско-Ахтарский, Тимашевский район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«Усть-Лабинский социально-реабилитационный центр для несовершеннолетних» - Белореченский, Выселковский, Кореновский, Курганинский, Тбилисский, Тихорецкий, Усть-Лабинский районы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При выявлении несовершеннолетних, признанных в установленном порядке нуждающимися в социальном обслуживании (социальной реабилитации) в муниципальном образовании, на территории которого нет специализированных учреждений для несовершеннолетних, а также при отсутствии мест, проведении карантинных мероприятий или ремонтных работ в действующем специализированном учреждении,  несовершеннолетние направляются в иные специализированные учреждения края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е для помещения несовершеннолетнего в специализированное учреждение выдается министерством по ходатайству УСЗН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зка несовершеннолетних, признанных в установленном порядке нуждающимися в социальном обслуживании (социальной реабилитации) в специализированное учреждение, в которое получено направление, из муниципального образования, на территории которого нет специализированных учреждений, осуществляется автотранспортом, закрепленным за отделением профилактики семейного неблагополучия (ОПСН) государственного бюджетного учреждения Краснодарского края - комплексного центра социального обслуживания населения (КЦСОН), действующего на территории муниципального образования, обратившегося за направление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Направление в электронном виде направляется министерством в УСЗН, обратившееся с ходатайством о предоставлении напра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случаях, предусмотренных п.3.4 настоящего Порядка, направление в электронном виде направляется министерством в специализированное учреждение для несовершеннолетних, принявшее несовершеннолетнего  и  обратившееся с ходатайством о предоставлении направ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Прием несовершеннолетних в специализированные учреждения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4.1. В специализированные учреждения круглосуточно принимаются несовершеннолетние в возрасте от 3 до 18 лет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вшиеся за помощью самостоятельно;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ициативе родителей или законных представителей с учетом мнения несовершеннолетнего, достигшего возраста десяти лет, за исключением случаев, когда учет мнения несовершеннолетнего противоречит его интересам;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правленные по ходатайствам  субъектов системы профилактики безнадзорности и правонарушений несовершеннолетних, согласованным с УСЗН, в соответствии с законодательством Российской Федераци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становлению о задержании родителя;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акту оперативного дежурного органов внутренних де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акту Уполномоченного органа об индивидуальной оценке нуждаемости несовершеннолетнего в стационарном социальном обслуживани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В специализированные учреждения края круглосуточно принимаются в установленном порядке несовершеннолетние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(Федеральный закон от 24.06.1999 № 120-ФЗ)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) оставшиеся без попечения родителей или иных законных представителей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) проживающие в семьях, находящихся   в социально опасном положен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) заблудившиеся или подкинутые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) самовольно оставившие семью, самовольно ушедшие из образовательных учреждений для детей-сирот и детей, оставшихся без попечения родителей, или других детских учреждений, за исключением лиц, самовольно ушедших из специальных учебно-воспитательных учреждений закрытого тип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е имеющие места жительства, места пребывания и (или) средств к существованию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казавшиеся в обстоятельствах,  ухудшающих или способных ухудшить условия жизнедеятельности  (трудная жизненная ситуация,  социально опасное положение), признанные нуждающимися в социальном обслуживании (социальной  реабилитации).</w:t>
      </w:r>
    </w:p>
    <w:p>
      <w:pPr>
        <w:pStyle w:val="TextBody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нованиями для приема несовершеннолетних в специализированные учреждения являетс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Федеральный закон от 24.06.1999 № 120-ФЗ)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) личное заявление несовершеннолетнего в случае его добровольного обращения за помощью в специализированное учреждение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заявление родителей несовершеннолетнего или иных законных представителей с учетом мнения несовершеннолетнего, достигшего возраста десяти лет, за исключением случаев, когда учет  мнения несовершеннолетнего противоречит его интересам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УСЗН  или согласованное с этим органом ходатайство должностного лица органа или учреждения системы профилактики безнадзорности и правонарушений несовершеннолетних с указанием обстоятельств, послуживших направлению в специализированное учреждение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4) постановление о задержании родителя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акт оперативного дежурного органов внутренних;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6) ходатайство администрации специализированного учреждения, в котором находится несовершеннолетний, самовольно ушедший из семьи, детского дома, школы-интерната, специального учебно-воспитательного учреждения открытого типа или иного детского учреждения в случаях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федеральный закон от 13.10.2009 № 233-ФЗ)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аза родителей или иных законных представителей принять несовершеннолетнего в семью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щения несовершеннолетнего в возрасте старше 10 лет к администрации специализированного учреждения о невозможности возвращения в семью, находящуюся в социально опасном положении, в детский дом, школу-интернат, специальное учебно-воспитательное учреждение открытого типа или иное детское учреждение;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учения информации о жестоком обращении с несовершеннолетним, не достигшим возраста десяти лет, в семье либо в детском учреждени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 акт Уполномоченного органа об индивидуальной оценке нуждаемости несовершеннолетнего в стационарном социальном обслуживани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4. При приеме несовершеннолетнего в учреждение оформляются «Акт приема несовершеннолетнего в специализированное учреждение для несовершеннолетних, нуждающихся в социальной реабилитации» (приложение № 2);  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5. Специализированными учреждениями, принявшими в качестве воспитанников несовершеннолетних из иных муниципальных образований Краснодарского края, а также из муниципальных образований, не имеющих действующих специализированных учреждений, осуществляется взаимодействие с УСЗН, по ходатайству которых приняты несовершеннолетние, в работе по устранению условий и причин, способствующих безнадзорности и беспризорности несовершеннолетних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социальной помощи нуждающимся семьям, дети которых приняты 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пециализированные учреждения, а также меры воздействия на родителей, не  выполняющих свои родительские обязанности, осуществляются УСЗН, по ходатайству которого несовершеннолетние приняты в  специализированные учреждения края. Социальное патронирование семей воспитанников, при необходимости, может осуществляться с участием специалистов специализированных учреждений, принявших несовершеннолетних на реабилитацию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6. Не допускается прием в специализированные учреждения несовершеннолетних, находящихся в состоянии алкогольного или наркотического опьянения, с явными признаками обострения психического заболевания, а также совершивших правонарушения. В случае поступления таких несовершеннолетних принимаются меры по направлению их  в соответствующие учреждения согласно законодательству Российской Федерации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7. При приеме в специализированное учреждение в обязательном порядке проводится медицинское обследование несовершеннолетних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цинское обследование осуществляется в соответствующих лечебно-профилактических учреждениях по месту фактического проживания  семьи в соответствии со схемой обследования несовершеннолетних, (приложение № 3) и в следующем объеме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ий анализ крови; МОР; общий анализ мочи; кал на яйца глистов; соскобы на энтеробиоз; кал на энтеропатогенную флору; реакция Манту; флюорография для несовершеннолетних старше 15 лет, рентгенография для детей до 15 лет (по показаниям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ъём дополнительного обследования и консультаций специалистов определяется врачом-педиатром индивидуально, по показаниям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е, направляемые по постановлению о задержании родителя, или акта оперативного дежурного органов внутренних дел, при других обстоятельствах, препятствующих проведению обследования, а также несовершеннолетние, обратившиеся в специализированные учреждения по личному заявлению, принимаются в приемные отделения с карантинными блоками, где находятся до получения результатов медицинского обследования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Документы, подтверждающие результаты проведенного медицинского обследования  (результаты осмотров специалистов, лабораторных обследований, а также заключение врача-педиатра о состоянии здоровья несовершеннолетнего) хранятся у медицинских работников учрежд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 поступлении ребёнка непосредственно из стационара лечебного учреждения, где проводилось его обследование, дополнительное обследование не проводится, ребёнок направляется в отделение диагностики и социальной реабилитац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 приеме несовершеннолетних в учреждение проводится их медицинский осмотр в соответствии с алгоритмом действий медицинского персонала приемного отделения (приложение  № 4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принятого в учреждение несовершеннолетнего оформляется медицинская карта ребёнка (форма № 026/у), карта профилактических прививок (форма № 063-у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нахождения несовершеннолетних в приемном отделении с карантинным блоком специализированных учреждений определяется в соответствии с установленным порядком медицинского обследования, а также с учетом решения социального медико-психолого-педагогического консилиума учреждения.       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8. При приеме несовершеннолетних в специализированные учреждения в качестве воспитанников на каждого из них заводится личное дело (допускается ведение одного личного дела на кровных братьев, сестер), в которое помещается документ, являющийся основанием для приема, (пункт 3.3 настоящего Порядка), акт приема несовершеннолетнего в специализированное учреждение. Осуществляется регистрация в Журнале учета лиц, находящихся в специализированном учреждении для несовершеннолетних, нуждающихся в социальной реабилитации (приложение № 5). Директором специализированного учреждения издается приказ о приеме несовершеннолетнего и зачислении его на довольствие, с указанием основания для помещения в специализированное учреждение  (приложение № 6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Формирование личных дел воспитанников, принятых в  специализированные учреждения, осуществляется ответственным специалистом, назначенным директором  специализированного  учреждения соответствующим приказом. Ведение личных дел осуществляется на основе «Требований к ведению личных дел воспитанников специализированных учреждений для несовершеннолетних, нуждающихся в социальной реабилитации», утвержденных министерством социального развития и семейной политики Краснодарского кра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дела воспитанников подлежат хранению в течение 10 лет со дня их вывода  из специализированного учрежд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Несовершеннолетние находятся в специализированных учреждениях в течение времени, необходимого для оказания социальной помощи и (или) социальной реабилитации и решения вопроса об их дальнейшем устройстве в соответствии с законодательством Российской Федерац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Несовершеннолетний, принятый в специализированное учреждение на основании личного заявления, имеет право покинуть его на основании личного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2. В случае приема на социальное обслуживание несовершеннолетнего повторно (многократно) продолжается формирование его личного дела, начатого ранее, с учетом необходимых изменений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реабилитационного процесс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5.1. Специализированные учреждения в соответствии со своими уставами осуществляют мероприятия по профилактике безнадзорности и социальной реабилитации несовершеннолетних, обеспечивают их временное проживание (содержание) на бесплатной основе,  оказывают содействие в дальнейшем устройстве детей, оставшихся без попечения родителей или иных законных представ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Специализированными учреждениями в условиях непрерывного реабилитационного процесса оказываются социальные услуги несовершеннолетним с обеспечением доступности  и своевременности квалифицированной социальной, правовой, психолого-педагогической и медицинской помощ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В специализированных учреждениях создаются необходимые условия  для жизнедеятельности несовершеннолетних, обеспечивается выполнение гигиенических требований к устройству, содержанию, оборудованию и режиму работы специализированных учре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4. Оказание социальной помощи и (или) реабилитации осуществляется на основе индивидуальных программ социальной реабилитации несовершеннолетних, включающих профессионально-трудовой, учебно-познавательный, социально-культурный, физкультурно-оздоровительный  и иные аспекты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пределения степени социальной дезадаптации и уровня психологического, медицинского и социального развития воспитанника при его поступлении в специализированное учреждение осуществляется диагностическое обследование и разрабатывается индивидуальная программа реабилитации, (далее – ИПР, приложение № 7). Приказом директора учреждения назначается, специалист ответственный за проведение ИПР в течение всего  времени  пребывания  воспитанника в учреждении. В ИПР заносятся сведения о социальном статусе воспитанника, результаты диагностических обследований и выводы   психолого-педагогических наблюдений, задачи реабилитационной работы, сведения о проводимых реабилитационных мероприятиях в отношении несовершеннолетнего, индивидуальная работа с членами семьи  воспитанника,  изменения в его учебной, трудовой деятельности и во взаимоотношениях с другими воспитанниками, родителями  или иными законными представителями, персоналом учреждения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 полученная информация является конфиденциальной и не может использоваться во вред правам и законным интересам воспитан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5. ИПР несовершеннолетних, семей, утверждаются решением социального медико-психолого-педагогического консилиума специализированного учреждения, действующего на основании Положения о консилиуме. Решения консилиума оформляются протоко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динамикой проводимых реабилитационных мероприятий осуществляются специалистами учреждения, анализ эффективности реабилитационной работы проводится социальным  медико-психолого-педагогическим консилиум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вывода несовершеннолетнего из специализированного учреждения ИПР хранится в личном деле. </w:t>
      </w:r>
    </w:p>
    <w:p>
      <w:pPr>
        <w:pStyle w:val="TextBody"/>
        <w:spacing w:before="0" w:after="0"/>
        <w:ind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5.6. ИПР несовершеннолетних реализуются в условиях круглосуточного пребывания несовершеннолетнего в учреждении с участием других субъектов системы профилактики безнадзорности и правонарушений несовершеннолетн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В ходе реализации ИПР работниками соответствующих отделений специализированных учреждений, при необходимости, осуществляется социальный патронаж семей несовершеннолетних, оказывается консультативная помощь родителям или иным законным представителям с занесением результатов обследования семей в акты обследования условий семьи /несовершеннолетнего (приложение № 8) Указанные акты регистрируются в журнале учета социального патронажа (приложение № 9), хранятся в личном деле воспитан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и обследование семей в социально опасном положении или иной трудной жизненной ситуации осуществляется на основе утвержденного в УСЗН порядка выявления, постановки на учет и организации индивидуальной профилактической работы с данными категориями  сем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5.8. Обучение воспитанников специализированных учреждений организуется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несовершеннолетних, которые по социальным, медицинским и психолого-педагогическим показаниям (несоответствие возраста уровню знаний, отставание по отдельным предметам и т.д.) не могут обучаться в образовательных учреждениях на общих основаниях, совместно с органами управления образованием в установленном порядке организуется  индивидуальное обучение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5.9. Воспитанникам специализированных учреждений оказывается  медицинская помощь. (Алгоритм действий медицинского персонала учреждения прилагается, приложение № 10).  При наличии показаний несовершеннолетние направляются на лечение в стационарные лечебно-профилактические учреждения. Оказание психиатрической, наркологической помощи воспитанникам специализированных учреждений осуществляется в соответствии с законодательством Российской Федерации, при этом законным представителем для детей-сирот и детей, оставшихся без попечения родителей и находящихся в специализированных учреждениях, является администрация учреждения (органы опеки и попечительства)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0 Специализированное учреждение содействует органам опеки и попечительства в устройстве несовершеннолетних, оставшихся без попечения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В исключительных случаях при наличии обстоятельств, не способствующих эффективной реабилитации, а также при необходимости осуществления перевозки за пределы Краснодарского края несовершеннолетних, самовольно ушедших из семей, детских домов, школ-интернатов, специальных учебно-воспитательных учреждений открытого типа и иных детских учреждений,  может осуществляться перевод воспитанников  в другие  специализированные учреждения края по согласованию с курирующим отделом мини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12. </w:t>
      </w:r>
      <w:r>
        <w:rPr/>
        <w:tab/>
      </w:r>
      <w:r>
        <w:rPr>
          <w:sz w:val="28"/>
          <w:szCs w:val="28"/>
        </w:rPr>
        <w:t>Специализированные учреждения осуществляют в установленном порядке перевозку несовершеннолетних, самовольно ушедших из семей, в пределах территории Краснодарского края (постановление главы администрации Краснодарского края от 18.02.2005 № 12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озка несовершеннолетних, самовольно ушедших из образовательных учреждений для детей-сирот и детей, оставшихся без попечения родителей, специальных учебно-воспитательных учреждений открытого типа и иных детских учреждений Краснодарского края, временно находящихся в специализированных учреждениях, осуществляется работниками указанных образовательных учреждений (постановление главы администрации Краснодарского края от 18.02.2005 № 12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зку несовершеннолетних, самовольно ушедших из семей, детских домов, школ-интернатов, специальных учебно-воспитательных учреждений открытого типа и иных детских учреждений, между субъектами Российской Федерации, а также в пределах территорий государств – участников Содружества Независимых Государств уполномочены осуществлять специалисты государственных казенных учреждений социального обслуживания Краснодарского края «Абинский социально-реабилитационный центр для несовершеннолетних» и «Краснодарский социально-реабилитационный центр для несовершеннолетних» (постановление главы администрации (губернатора) Краснодарского края от 28 декабря 2011 года № 1616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возка несовершеннолетних, самовольно ушедших из специальных учебно-воспитательных учреждений закрытого типа, осуществляется в пределах территории Краснодарского края работниками этих учреждений, а в пределах территорий двух и более субъектов Российской Федерации – сотрудниками центров временного содержания для несовершеннолетних правонарушителей органов внутренних дел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Специализированными учреждениями устанавливается порядок посещения детей родителями, родственниками или иными законными представителями, а также порядок передачи детей родителям, родственникам  (при наличии соответствующего разрешения органов опеки и попечительства) на время выходных, праздничных  и каникуля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4. В случае самовольного ухода воспитанников специализированных учреждений принимаются меры по их розыску и возвращению в соответствии с приказом министерств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 июня 2013 года № 70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езамедлительная информация о самовольном уходе воспитанников специализированных учреждений направляется по телефону и в письменном виде в отдел внутренних дел муниципального образования с целью организации розыскных мероприятий, руководителю УСЗН, а также в отдел организации деятельности учреждений для несовершеннолетних и профилактики семейного неблагополучия мини -стер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ом специализированного учреждения проводится служебное расследование по факту самовольного ухода воспитанников, принимаются меры административного воздействия  к лицам, допустившим самовольный уход (при необходим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5. На период лечения воспитанника в стационарном отделении лечебного учреждения, отдыха в оздоровительном учреждении, при самовольном уходе воспитанника, а также в других случаях временного отсутствия воспитанника  директором специализированного учреждения издается приказ о снятии этого воспитанника с довольствия на период отсутствия. При возвращении воспитанника в учреждение он  вновь ставится на довольствие приказом директо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6. В специализированных учреждениях подлежат расследованию происшествия повышенного внимания, ведется учет и оформление  несчастных случаев (травмы, острые отравления и т.п.) в соответствии с Положением о порядке расследования и оформления несчастных случаев  с воспитанниками государственных  учреждений социального обслуживания семьи и дет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7. В специализированном учреждении в рамках реабилитационной деятельности создаются кружки, клубы по интересам, направленные на организацию полезной занятости и развивающего досуга несовершеннолетних, родительские школы, группы взаимоподдержки по повышению родительской компетентности и ответственности в вопросах воспитания и развития детей. Указанные объединения действуют в соответствии с графиком работы и программой занятий, утверждаемых директ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8. Специализированными учреждениями осуществляются мероприятия по включению воспитанников в разнообразные виды труд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и в учреждении и за его пределами с учетом возрастных и физиологических особенностей при соблюдении техники безопасности, а также  оказывается содействие в профессиональной ориентации и получении специальности, профессионального образования. Реализация продукции, изготовленной  специалистами совместно с воспитанниками, информационно-методических материалов может осуществляться  в установленном порядке в соответствии с уставом специализированного учрежд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6. Вывод несовершеннолетних из специализирован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 Вывод несовершеннолетних из специализированных учреждений осуществляется после окончания срока, необходимого дл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я социальной  и иной помощи несовершеннолетни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еабилитационных мероприятий;</w:t>
      </w:r>
    </w:p>
    <w:p>
      <w:pPr>
        <w:pStyle w:val="Normal"/>
        <w:numPr>
          <w:ilvl w:val="0"/>
          <w:numId w:val="2"/>
        </w:numPr>
        <w:ind w:left="357" w:hanging="0"/>
        <w:jc w:val="both"/>
        <w:rPr/>
      </w:pPr>
      <w:r>
        <w:rPr>
          <w:sz w:val="28"/>
          <w:szCs w:val="28"/>
        </w:rPr>
        <w:t>устранения причин и условий, способствующих безнадзорности, беспризорности;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жизнеустройства несовершеннолетних, оставшихся без попечения родителей или иных законных представителей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оки проведения реабилитационных мероприятий для нуждающихся в социальной реабилитации воспитанников специализированных учреждений устанавливаются решением социального медико-психолого-педагогического консилиума специализированного учреждения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ях, когда по требованию родителей или иных законных представителей несовершеннолетний выводится из специализированного учреждения до окончания выполнения мероприятий ИПР, в протоколе решения социального медико-психолого-педагогического консилиума делается запись о нецелесообразности вывода несовершеннолетнего из учреждения; семья в обязательном порядке ставится на социальный патронаж</w:t>
      </w:r>
      <w:r>
        <w:rPr>
          <w:bCs/>
          <w:sz w:val="28"/>
          <w:szCs w:val="28"/>
        </w:rPr>
        <w:t xml:space="preserve"> (приказ департамента социальной защиты населения Краснодарского края от 15.02.2012 г № 64), ведомства системы профилактики безнадзорности несовершеннолетних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ведомляются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выводе ребенка из специализированного учреждения </w:t>
      </w:r>
      <w:r>
        <w:rPr>
          <w:sz w:val="28"/>
          <w:szCs w:val="28"/>
        </w:rPr>
        <w:t xml:space="preserve">(ст. 9 Федерального закона от 24 июня 1999 года №120-ФЗ «Об основах системы профилактики безнадзорности и правонарушений несовершеннолетних»)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357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Несовершеннолетние при выводе из специализированных учреждений в другие детские учреждения обеспечиваются одеждой  и обувью по сезону. В других случаях данный вопрос решается администрацией с учетом целесообразности. При этом  оформляется специальная арматурная  карта и акт передачи несовершеннолетнего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дение ИПР может продолжаться и после вывода несовершеннолетних из специализированных учреждений, в таких случаях информация о выводе несовершеннолетнего и о необходимости поставить семью на социальный патронаж направляется в УСЗН и в отделение профилактики семейного неблагополучия  (ОПСН) в структуре комплексного центра социального обслуживания населения, специалисты которого уполномочены осуществлять патронаж указанных семей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2. При выводе несовершеннолетних в образовательные учреждения для детей-сирот и детей, оставшихся без попечения родителей,  на основании путевки министерства социального развития и семейной политики, их перевозка осуществляется специалистами специализированных учреждений с оформлением акта передачи несовершеннолетних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ие путевок в  образовательные учреждения для детей-сирот и детей, оставшихся без попечения родителей, осуществляется в установленном порядке представителями органов опеки и попечительства муниципальных образований края по месту фактического проживания несовершеннолетнего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3. При выводе несовершеннолетнего из специализированного учреждения директором учреждения оформляется соответствующий приказ (приложение № 11)  и акт передачи несовершеннолетнего родителям, лицам их замещающим, законным представителям несовершеннолетнего (приложение  № 12)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4. После вывода несовершеннолетнего  специализированным учреждением должны направляться письма - уведомления в  адрес органов и учреждений системы профилактики безнадзорности и правонарушений несовершеннолетних, а также в адрес организаций, учреждений, лиц,   компетентных оказать содействие в дальнейшей социализации несовершеннолетних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Е.В.Кирз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right"/>
        <w:rPr/>
      </w:pP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shd w:fill="FFFFFF" w:val="clear"/>
        <w:jc w:val="right"/>
        <w:rPr/>
      </w:pPr>
      <w:r>
        <w:rPr/>
        <w:t>от _______________ № _________</w:t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21"/>
        <w:spacing w:lineRule="auto" w:line="240"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350000, г.Краснодар, ул.Чапаева, 58___________________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Е №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правляется для зачисления в </w:t>
      </w:r>
      <w:r>
        <w:rPr>
          <w:sz w:val="28"/>
          <w:szCs w:val="28"/>
          <w:u w:val="single"/>
        </w:rPr>
        <w:t>ГКУ СО КК 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адрес, телефон учреждения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 xml:space="preserve">Фамилия  </w:t>
      </w:r>
      <w:r>
        <w:rPr>
          <w:sz w:val="28"/>
          <w:szCs w:val="28"/>
          <w:u w:val="single"/>
        </w:rPr>
        <w:t>_____________</w:t>
      </w:r>
      <w:r>
        <w:rPr>
          <w:u w:val="single"/>
        </w:rPr>
        <w:t xml:space="preserve">  Имя  </w:t>
      </w:r>
      <w:r>
        <w:rPr>
          <w:sz w:val="28"/>
          <w:szCs w:val="28"/>
          <w:u w:val="single"/>
        </w:rPr>
        <w:t>___________</w:t>
      </w:r>
      <w:r>
        <w:rPr>
          <w:u w:val="single"/>
        </w:rPr>
        <w:t xml:space="preserve">  Отчество  </w:t>
      </w:r>
      <w:r>
        <w:rPr>
          <w:sz w:val="28"/>
          <w:szCs w:val="28"/>
          <w:u w:val="single"/>
        </w:rPr>
        <w:t>___________________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Дата рождения  </w:t>
      </w:r>
      <w:r>
        <w:rPr>
          <w:sz w:val="28"/>
          <w:szCs w:val="28"/>
          <w:u w:val="single"/>
        </w:rPr>
        <w:t>_________________</w:t>
      </w:r>
    </w:p>
    <w:p>
      <w:pPr>
        <w:pStyle w:val="Normal"/>
        <w:jc w:val="both"/>
        <w:rPr/>
      </w:pPr>
      <w:r>
        <w:rPr/>
        <w:t>Домашний  адрес</w:t>
      </w:r>
      <w:r>
        <w:rPr>
          <w:sz w:val="28"/>
          <w:szCs w:val="28"/>
          <w:u w:val="single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/>
        <w:t>Основание для приема в специализированное учреждение для несовершеннолетних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ачальник отдела</w:t>
        <w:tab/>
        <w:tab/>
        <w:tab/>
        <w:t xml:space="preserve">                                                                    Е.В. Кирзунов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____________________ </w:t>
      </w:r>
      <w:r>
        <w:rPr>
          <w:sz w:val="28"/>
          <w:szCs w:val="28"/>
        </w:rPr>
        <w:t>2014  г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0"/>
        </w:rPr>
        <w:t>Примечание: При приеме в специализированное учреждение для несовершеннолетних (за исключением случаев приема беспризорных и безнадзорных детей по акту оперативного дежурного органов внутренних дел, а также добровольно обратившихся) представляются следующие документы:</w:t>
      </w:r>
    </w:p>
    <w:p>
      <w:pPr>
        <w:pStyle w:val="Normal"/>
        <w:jc w:val="both"/>
        <w:rPr/>
      </w:pPr>
      <w:r>
        <w:rPr>
          <w:spacing w:val="-10"/>
        </w:rPr>
        <w:t>1.Направление, выданное  министерством социального развития и семейной политики Краснодарского края;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2.Копия свидетельства о рождении ребенка, страховой медицинский полис;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3.Социальная характеристика ребенка и его семьи с четким обоснованием социально-педагогической ситуации в семье,  другие сведения о социальном статусе несовершеннолетнего;</w:t>
      </w:r>
    </w:p>
    <w:p>
      <w:pPr>
        <w:pStyle w:val="Normal"/>
        <w:jc w:val="both"/>
        <w:rPr/>
      </w:pPr>
      <w:r>
        <w:rPr>
          <w:bCs/>
          <w:spacing w:val="-10"/>
        </w:rPr>
        <w:t xml:space="preserve">4 </w:t>
      </w:r>
      <w:r>
        <w:rPr>
          <w:bCs/>
        </w:rPr>
        <w:t>План социального  сопровождения семьи на период нахождения ребенка в специализированном учреждении;</w:t>
      </w:r>
    </w:p>
    <w:p>
      <w:pPr>
        <w:pStyle w:val="Normal"/>
        <w:jc w:val="both"/>
        <w:rPr>
          <w:spacing w:val="-10"/>
        </w:rPr>
      </w:pPr>
      <w:r>
        <w:rPr>
          <w:bCs/>
        </w:rPr>
        <w:t>5. Результаты медицинского обследования несовершеннолетнего в соответствии с перечнем:</w:t>
      </w:r>
      <w:r>
        <w:rPr>
          <w:b/>
          <w:sz w:val="28"/>
          <w:szCs w:val="28"/>
        </w:rPr>
        <w:t xml:space="preserve"> </w:t>
      </w:r>
      <w:r>
        <w:rPr>
          <w:spacing w:val="-10"/>
        </w:rPr>
        <w:t>общий анализ крови,  МОР, общий анализ мочи, кал на я/г, соскобы на энтеробиоз, кал на энтеропатогенную флору, реакция  Манту, флюрография для несовершеннолетних старше 15 лет или (по показаниям) рентгенография для детей до 15 лет;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6.Для школьников – личное дело школьника со школьной медкартой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7.</w:t>
      </w:r>
      <w:r>
        <w:rPr>
          <w:sz w:val="28"/>
          <w:szCs w:val="28"/>
        </w:rPr>
        <w:t xml:space="preserve"> А</w:t>
      </w:r>
      <w:r>
        <w:rPr/>
        <w:t>кт Уполномоченного органа об индивидуальной оценке нуждаемости несовершеннолетнего в стационарном социальном обслуживании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right"/>
        <w:rPr/>
      </w:pP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right"/>
        <w:rPr/>
      </w:pPr>
      <w:r>
        <w:rPr/>
        <w:t>Краснодарского края</w:t>
      </w:r>
    </w:p>
    <w:p>
      <w:pPr>
        <w:pStyle w:val="Normal"/>
        <w:jc w:val="both"/>
        <w:rPr>
          <w:spacing w:val="-10"/>
        </w:rPr>
      </w:pPr>
      <w:r>
        <w:rPr/>
        <w:t xml:space="preserve">                                                                                                   </w:t>
      </w:r>
      <w:r>
        <w:rPr/>
        <w:t>от _______________ № _________</w:t>
      </w:r>
    </w:p>
    <w:p>
      <w:pPr>
        <w:pStyle w:val="Normal"/>
        <w:jc w:val="right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 несовершеннолет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пециализированное учреждение для несовершеннолетних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уждающихся в социальной реабилит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кт приема хранится в личном деле 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и: 1.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18"/>
          <w:szCs w:val="18"/>
        </w:rPr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_г. в ___ час. ___ мин. принят несовершеннолетний(яя)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18"/>
          <w:szCs w:val="18"/>
        </w:rPr>
        <w:t>( Ф.И.О., год рождения, место жительства 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дет(а)в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внешне здоров, болен, имеет телесные повреждения, какие, гд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 принят на основании: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( с указанием номера, даты докум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ебенок  доставлен: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18"/>
          <w:szCs w:val="18"/>
        </w:rPr>
        <w:t>(должность, Ф.И.О., паспортные дан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                                                 _________________   </w:t>
      </w:r>
    </w:p>
    <w:p>
      <w:pPr>
        <w:pStyle w:val="Normal"/>
        <w:jc w:val="both"/>
        <w:rPr/>
      </w:pPr>
      <w:r>
        <w:rPr>
          <w:sz w:val="18"/>
          <w:szCs w:val="18"/>
        </w:rPr>
        <w:t>(Ф.И.О, должность лица,                                                                                                                                          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нимающего несовершеннолетнего)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                                                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Ф.И.О, должность лица,                                                                                                                                            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ающего несовершеннолетнего)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right"/>
        <w:rPr/>
      </w:pP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both"/>
        <w:rPr>
          <w:spacing w:val="-10"/>
        </w:rPr>
      </w:pPr>
      <w:r>
        <w:rPr/>
        <w:t xml:space="preserve">                                                                                                   </w:t>
      </w:r>
      <w:r>
        <w:rPr/>
        <w:t>от _______________ № _________</w:t>
      </w:r>
    </w:p>
    <w:p>
      <w:pPr>
        <w:pStyle w:val="Normal"/>
        <w:ind w:firstLine="35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Схема медицинского обследования несовершеннолетних при приеме в специализированное учреждение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еречень лабораторных обследований: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общий анализ крови,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МОР,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общий анализ мочи,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кал на я/г,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соскобы на энтеробиоз,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кал на энтеропатогенную флору,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акция  Манту,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флюрография для несовершеннолетних старше 15 лет или (по показаниям) рентгенография для детей до 15 лет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следование и врачей-специалистов: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 показаниям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right"/>
        <w:rPr/>
      </w:pP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both"/>
        <w:rPr>
          <w:spacing w:val="-10"/>
        </w:rPr>
      </w:pPr>
      <w:r>
        <w:rPr/>
        <w:t xml:space="preserve">                                                                                                   </w:t>
      </w:r>
      <w:r>
        <w:rPr/>
        <w:t>от _______________ № _________</w:t>
      </w:r>
    </w:p>
    <w:p>
      <w:pPr>
        <w:pStyle w:val="Normal"/>
        <w:ind w:firstLine="35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 xml:space="preserve">Алгоритм  действий   медицинского персонала приемного отделения с карантинным  блоком при приеме несовершеннолетнего в специализированное учреждение для несовершеннолетних, нуждающихся 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в социальной реабилит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медперсона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</w:t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В случае приема несовершеннолетнего из семьи, находящейся в трудной жизненной ситуации: изучает все документы, подтверждающие сдачу анализов несовершеннолетним, прохождение осмотра у врачей-специалистов в соответствии с утвержденной  «схемой обследования  несовершеннолетних детей при направлении в специализированное   учреждение»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2.Заполняет журнал первичного приема детей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изводит полный осмотр тела: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шний вид ребенка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отр кожных покровов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4.Информирует своего непосредственного руководителя о выявленных  признаках насилия  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водит: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ую обработку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ий осмотр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зобработку одежды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формляет медицинскую карту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При неполном обследовании : после приема  в учреждение принимаются меры по полному завершению обследования ребенка.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в журнале имеются следующие графы: порядковый номер; дата приема;  фамилия и имя ребенка, год рождения; описание кризисной ситуации; должность, фамилия и подпись лица, доставившего ребенка;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внимание на состояние одежды, элементы ухода (опрятен, неряшлив);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наличие следов побоев ссадин, шрамов и т.д., явлений дерматитов, чесоточных ходов, лишая, сыпи и т.д., цвет кожных покровов и склер для исключения  патологии печени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наружении следов насилия - их  подробное описание;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в форме служебной записки на имя директора  учреждения;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гигиеническая ванна,  обработка волосистой части головы и кожи специфическими средств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ропометрия, термометрия, объективный осмотр по органам и системам, организация лабораторного обследования и консультаций специалистов (при необходимости)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в соответствии с санитарными требованиями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инздравом образец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026/у).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>При выявлении инфекционного заболевания ребенок госпитализируется в инфекционный стационар, устанавливается медицинское наблюдение за контактными.  Дальнейшие противоэпидемические мероприятия проводятся в установленном порядке по предписанию органов Роспотребнадзора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 xml:space="preserve">При отсутствии инфекционного заболевания ребенок находится в приемном отделении с карантинным блоком круглосуточно под наблюдением медицинских работников до завершения полного обследования и периода адаптации.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 xml:space="preserve">Решение о переводе  в реабилитационное  отделение принимается  социальным  медико-психолого-педагогическим консилиумом  с учетом уровня  и особенностей адаптации воспитанника.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рекомендуется осуществлять перевод несовершеннолетних в отделение  диагностики и социальной  реабилитации накануне выходных и праздничных дней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pacing w:val="-10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right"/>
        <w:rPr/>
      </w:pP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both"/>
        <w:rPr>
          <w:spacing w:val="-10"/>
        </w:rPr>
      </w:pPr>
      <w:r>
        <w:rPr/>
        <w:t xml:space="preserve">                                                                                                   </w:t>
      </w:r>
      <w:r>
        <w:rPr/>
        <w:t>от _______________ № _________</w:t>
      </w:r>
    </w:p>
    <w:p>
      <w:pPr>
        <w:pStyle w:val="Normal"/>
        <w:ind w:firstLine="35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Журна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чета лиц, находящихся в специализированном учреждении для несовершеннолетних. нуждающихся в социальной реабилит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5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54"/>
        <w:gridCol w:w="1165"/>
        <w:gridCol w:w="900"/>
        <w:gridCol w:w="900"/>
        <w:gridCol w:w="1355"/>
        <w:gridCol w:w="900"/>
        <w:gridCol w:w="685"/>
        <w:gridCol w:w="935"/>
        <w:gridCol w:w="900"/>
        <w:gridCol w:w="686"/>
        <w:gridCol w:w="6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е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есовер-шеннолетн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т кого поступил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ведения о несовершеннолетн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ставлен 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чре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есовершеннолетн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бстоятельства, обусловившие прием не-совершеннолетнего в учреждени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ведения о родител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мест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тельства) несовершеннолетн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орма устройства несовершеннолетнего и его адре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стройства нессовершеннолетне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матер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отц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место и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хожд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right"/>
        <w:rPr/>
      </w:pP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both"/>
        <w:rPr>
          <w:spacing w:val="-10"/>
        </w:rPr>
      </w:pPr>
      <w:r>
        <w:rPr/>
        <w:t xml:space="preserve">                                                                                                   </w:t>
      </w:r>
      <w:r>
        <w:rPr/>
        <w:t>от _______________ № _________</w:t>
      </w:r>
    </w:p>
    <w:p>
      <w:pPr>
        <w:pStyle w:val="Normal"/>
        <w:jc w:val="right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казенное учреждение социального обслужи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>(наименование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20 ___г.                                                            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ёме несовершеннолетнего(ей) 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  <w:r>
        <w:rPr>
          <w:sz w:val="18"/>
          <w:szCs w:val="18"/>
        </w:rPr>
        <w:t>(Ф.И.О. несовершеннолетн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ывается документ (номер, дата), являющийся основанием для приема  несовершеннолетнего в учре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и к а з ы в а ю: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инять несовершеннолетнего(ю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_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Ф.И.О. несовершеннолетнего, день, месяц, год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егося(уюся) в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18"/>
          <w:szCs w:val="18"/>
        </w:rPr>
        <w:t>(указываются обстоятельства социального неблагополучия в семье или иные)</w:t>
      </w:r>
    </w:p>
    <w:p>
      <w:pPr>
        <w:pStyle w:val="Normal"/>
        <w:rPr/>
      </w:pPr>
      <w:r>
        <w:rPr>
          <w:sz w:val="28"/>
          <w:szCs w:val="28"/>
        </w:rPr>
        <w:t>в государственное казенное учреждение социального обслуживания Краснодарского края __________________________________________с ___________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18"/>
          <w:szCs w:val="18"/>
        </w:rPr>
        <w:t>(наименование учреждения)                                                               (дата приема)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2. Заместителю директора по воспитательной и реабилитационной работе ______________________________________________________, обеспечи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своевременное информирование органов системы профилактики и родителей (законных представителей), о нахождении несовершеннолетнего(ей) в учреждении, оформить личное дело несовершеннолетнего(ей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 Заместителю директора по административно-хозяйственной деятельности ____________________________________________________ постави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вершеннолетнего(юю) на все виды доволь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*. Настоящий приказ вступает в действие с ___________________ и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(дата издания при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ространяет свое действие на отношения, возникшие с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18"/>
          <w:szCs w:val="18"/>
        </w:rPr>
        <w:t>(дата фактического приема несовершеннолетнего на основании акта приема н/го в уч-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учреждения    _______________                             _________________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18"/>
          <w:szCs w:val="18"/>
        </w:rPr>
        <w:t xml:space="preserve">(подпись)                                                                      (Ф.И.О.) 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пункт 4 вносится в приказ только в случае приема несовершеннолетнего в учреждение в вечернее или ночное время, в выходные или праздничные дни (на основании акта приема несовершеннолетнего в учреждение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both"/>
        <w:rPr>
          <w:spacing w:val="-10"/>
        </w:rPr>
      </w:pPr>
      <w:r>
        <w:rPr/>
        <w:t xml:space="preserve">                                                                                                   </w:t>
      </w:r>
      <w:r>
        <w:rPr/>
        <w:t>от _______________ № _________</w:t>
      </w:r>
    </w:p>
    <w:p>
      <w:pPr>
        <w:pStyle w:val="Normal"/>
        <w:ind w:left="5640" w:hanging="0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ind w:left="5640" w:hanging="0"/>
        <w:jc w:val="right"/>
        <w:rPr/>
      </w:pPr>
      <w:r>
        <w:rPr/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szCs w:val="28"/>
        </w:rPr>
        <w:t>Государственное казенное учреждение социального обслуживания 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НДИВИДУАЛЬНАЯ ПРОГРАММА РЕАБИЛИТАЦИ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ЕСОВЕРШЕННОЛЕТ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сведения о несовершеннолетнем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а рождения 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сто фактического проживания несовершеннолетнего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та приема несовершеннолетнего в учреждение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5. Основание и обстоятельства направления несовершеннолетнего в учреждение________________________________________________________  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ывается дата и № документа: ходатайство, постановление и др. органов системы профилактики безнадзорности и правонарушений, заявление несовершеннолетнего, родителей или иных законных представителей; обстоятельства, обусловившие необходимость направления несовершеннолетнего в учреждение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Состав семьи, сведения о родителях несовершеннолетнего: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980"/>
        <w:gridCol w:w="1980"/>
        <w:gridCol w:w="20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</w:t>
              <w:softHyphen/>
              <w:t>сион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</w:t>
              <w:softHyphen/>
              <w:t>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4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Условия проживания несовершеннолетнего, самообеспечение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илищные условия________________________________________________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18"/>
          <w:szCs w:val="18"/>
        </w:rPr>
        <w:t>(является собственником, нанимателем жилья)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наличие подсобного хозяйства ________________________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ытовые условия _________________________________________________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18"/>
          <w:szCs w:val="18"/>
        </w:rPr>
        <w:t>(условия размещения несовершеннолетнего, коммунальные удобства)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совместно проживающих или других близких  родственниках, имеющих возможность помогать, участвовать в воспитании несовершеннолетнег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2042"/>
        <w:gridCol w:w="2043"/>
        <w:gridCol w:w="225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го прожив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ведения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Данные социальной медико-психолого-педагогической диагностики несовершеннолетнего: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Особенности физического развития несовершеннолетнег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ронические заболе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лух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рение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дущая рука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санка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ответствие физического развития возрасту (рост, вес)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сон, аппетит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Психологические особенности развития несовершеннолетнего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обенности интеллектуального развития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внимание, восприятие, мышление, особенности речи, способности (общие и специальные), задатки, любознательность и устойчивые интересы, самостоятельность, активность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собенности психических состояний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возбудимость и уравновешенность, коммуникабельность и агрессивность, эмпатия, т.е.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способность к сочувствию и сопереживанию другим людям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собенности характера, темперамент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) уровень развития эмоционально-волевой сферы _______________________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2"/>
        <w:spacing w:lineRule="auto" w:line="240"/>
        <w:rPr/>
      </w:pPr>
      <w:r>
        <w:rPr>
          <w:sz w:val="18"/>
          <w:szCs w:val="18"/>
        </w:rPr>
        <w:t>(ответственность, совестливость, заботливость, дисциплинированность, сила воли, самоограничение, сдерживание, умение подавлять желания и импульсы, настойчивость, выдержка и др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) другие психологические особенности ________________________________</w:t>
      </w:r>
    </w:p>
    <w:p>
      <w:pPr>
        <w:pStyle w:val="2"/>
        <w:spacing w:lineRule="auto" w:line="24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склонность к бродяжничеству; совершению антиобщественных действий и др.)</w:t>
      </w:r>
    </w:p>
    <w:p>
      <w:pPr>
        <w:pStyle w:val="2"/>
        <w:spacing w:lineRule="auto" w:line="240"/>
        <w:ind w:right="-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собенности учебно-познавательной деятельности несовершеннолетнего: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адаптация к школе ________________________________________________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устойчивость приспособления к условиям школьной жизни – общение в большом и разнородном коллективе, длительное нахождение в вынужденной сидячей позе; нежелание идти в школу, на отдельные учебные уроки; ссоры, драки со сверстниками; вызывающее поведение на уроках и др.)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) сформированность значимых для школы функций и навыков____________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интерес, активность, работоспособность, оценка собственных достижений, умение определять знание от незнания и др.)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) трудности в изучении учебных предметов____________________________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) проявление интереса к учебным предметам___________________________</w:t>
      </w:r>
    </w:p>
    <w:p>
      <w:pPr>
        <w:pStyle w:val="2"/>
        <w:spacing w:lineRule="auto" w:line="240"/>
        <w:jc w:val="both"/>
        <w:rPr/>
      </w:pPr>
      <w:r>
        <w:rPr>
          <w:b/>
          <w:bCs/>
          <w:sz w:val="28"/>
          <w:szCs w:val="28"/>
        </w:rPr>
        <w:t>4. Социально-культурное развитие</w:t>
      </w:r>
      <w:r>
        <w:rPr>
          <w:sz w:val="28"/>
          <w:szCs w:val="28"/>
        </w:rPr>
        <w:t>:__________________________________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) проблемы социальной жизни_______________________________________</w:t>
      </w:r>
    </w:p>
    <w:p>
      <w:pPr>
        <w:pStyle w:val="2"/>
        <w:spacing w:lineRule="auto" w:line="24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 xml:space="preserve">(трудности в осуществлении социальной адаптации,  совершение правонарушений); 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) отклонения в поведении, вредные привычки__________________________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) пережитые психотравмирующие ситуации ___________________________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потеря родителей, травля со стороны сверстников, жесткое обращение в семье, изнасилование, растление, суицидальные устремления, ранняя беременность, вовлечение в преступные и тоталитарные группы и др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обенности социально-бытовой адаптации несовершеннолетн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формированность навыков самообслуживания 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 навыки личной гигиены, одевания, приема пищи и др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Дополнительные сведения о социальном окружении несовершеннолетнег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вне учреждения и т.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</w:tr>
      <w:tr>
        <w:trPr>
          <w:trHeight w:val="50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ый контроль и координация реабилитационной работы возложены на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и должность специалиста учреждени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еабилитационные мероприят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Индивидуальная программа</w:t>
      </w:r>
      <w:r>
        <w:rPr/>
        <w:t xml:space="preserve"> реабилитации несовершеннолетнего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0"/>
        <w:gridCol w:w="3512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и, определенные консилиум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ата, № протокола консилиум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, обеспечив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зада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 реабилитационной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писывается результат решения задач реабилитации в соответствии  с консилиумами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работ</w:t>
              <w:softHyphen/>
              <w:t>ник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физи</w:t>
              <w:softHyphen/>
              <w:t>ческого воспита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</w:t>
            </w:r>
          </w:p>
          <w:p>
            <w:pPr>
              <w:pStyle w:val="Normal"/>
              <w:jc w:val="both"/>
              <w:rPr/>
            </w:pPr>
            <w:r>
              <w:rPr/>
              <w:t>по труду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руко</w:t>
              <w:softHyphen/>
              <w:t>водител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д.р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. План индивидуальной профилактической работы в отношении семьи несовершеннолетнег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2293"/>
        <w:gridCol w:w="3512"/>
      </w:tblGrid>
      <w:tr>
        <w:trPr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и, определенные консилиум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ата, № протокола консилиума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обеспечивающ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ю задач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 выполнения задач (с описанием конкретных мероприятий и действий)</w:t>
            </w:r>
          </w:p>
        </w:tc>
      </w:tr>
      <w:tr>
        <w:trPr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 д.р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боты с семьёй: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>(налаживание детско-родительских отношений, ограничение/лишение родителей родительских прав,  жизнеустройство н\л: родная семья, замещающая семья, детское учреждение и др.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Вывод несовершеннолетнего из учрежден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ключение итогового социального медико-психолого-педагогического консили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ы рекомендации, направлена информация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18"/>
          <w:szCs w:val="18"/>
        </w:rPr>
        <w:t>(указать кому и какие даны рекомендации, направлена информац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снование (документ) и дата вывода несовершеннолетнего из учреждения,  решение о постановке семьи несовершеннолетнего на социальный патронаж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        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олжность ответственного специалиста)                                      (подпись)                                                  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right"/>
        <w:rPr/>
      </w:pP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 № _________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КТ*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бследования  условий жизни семьи/несовершеннолетн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_» _____________20___   г.                                                   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в составе: 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ла обследование условий  проживания семьи / несовершеннолетнего и установила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, телефон: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О., год ро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ца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, профессия, род занятий, сведения о доходах: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ца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етях (Ф.И.О., даты рождения, занятость детей)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 других членах семьи </w:t>
      </w:r>
      <w:r>
        <w:rPr>
          <w:sz w:val="18"/>
          <w:szCs w:val="18"/>
        </w:rPr>
        <w:t>(проживающих совместно или участвующих в воспитании ребенка - указать формы и степень участия)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Состояние здоровья членов семьи (</w:t>
      </w:r>
      <w:r>
        <w:rPr/>
        <w:t>состоят на учете в диспансерах, имеют хронические заболевания, инвалидность и т.п.)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Условия проживания и самообеспечения </w:t>
      </w:r>
      <w:r>
        <w:rPr>
          <w:sz w:val="18"/>
          <w:szCs w:val="18"/>
        </w:rPr>
        <w:t>семьи (жилищные условия: указать размер жилой площади, собственника жилья, наличие регистрации (прописки) у обоих родителей, детей; наличие коммунальных удобств, состояние  жилья, наличие подсобного хозяйства, земельного участка, его использование; наличие у ребенка отдельной комнаты (выделенное место в комнате с другими членами семьи, не имеет закрепленного личного места), наличие индивидуального спального места (имеет общее спальное место с другими членами семьи), постельных принадлежностей, одежды по сезону (состояние и условия хранения детских вещей) наличие места для занятий и игр, личных вещей, книг, школьных принадлежностей, игрушек,  запас продуктов питания, готовой пищи, соответствующей возрасту реб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Социальная обстановка в семье, признаки неблагополучия: </w:t>
      </w:r>
      <w:r>
        <w:rPr>
          <w:sz w:val="18"/>
          <w:szCs w:val="18"/>
        </w:rPr>
        <w:t xml:space="preserve">(местонахождение ребенка на момент патронажа, присутствие и занятия других членов семьи, оценка психофизического состояния ребенка и родителей; взаимоотношения между членами семьи (признаки, свидетельствующие о неблагополучной социальной обстановке в семье: недовольство, грубый тон, рукоприкладство, конфликты,  отсутствие ухода за ребенком, оставление ребенка без надзора и ухода,  в том числе   у посторонних лиц, на длительное время; распитие спиртных напитков на глазах у ребенка); уровень педагогической компетентности родителей, в том числе  участие родителей  в жизни ребенка (самоустраненность, безразличие), организации его досуга,  контроль за времяпрепровождением ребенка, отношение к обучению, характер взаимоотношений с педагогами; наличие вредных привычек у родителей,  негативно влияющих на ребенка; признаки, свидетельствующие об употреблении алкоголя на момент патронажа: наличие запаха алкоголя, нетвердая походка, неопрятный вид,  следы распития спиртных напитков в помещении, наличие чужих людей и т.д.), характеристика социальной обстановки в семье со слов педагогов, соседей, представителей общественности, должностных лиц)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Выводы о социально - психологическом климате в семье </w:t>
      </w:r>
      <w:r>
        <w:rPr>
          <w:sz w:val="18"/>
          <w:szCs w:val="18"/>
        </w:rPr>
        <w:t>(высокая, средняя, низкая степень благоприят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Рекомендации родителям с указанием конкретных сроков выполнения,  меры воздействия, оказанная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12.Предложения комиссии по организации индивидуальной профилактической работы в отношении семьи и детей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, должность членов комиссии:                           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                       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                  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                       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*При заполнении акта в верхнем правом углу делается соответствующая пометка, указывающая на вид обследования семьи (первичный, последующий, контрольный); при последующих обследованиях в большей степени отражаются изменения в ситуации семьи за истекший период (допускаются  отметки «без изменений»)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2" w:after="0"/>
        <w:ind w:right="44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right"/>
        <w:rPr/>
      </w:pP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а социального патронажа семей/несовершеннолетних. стоящих на учете в органах, учреждениях системы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35"/>
        <w:gridCol w:w="1935"/>
        <w:gridCol w:w="24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атронируемой семьи, сведения  о составе семь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постановки семьи на патронаж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атронирование семь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дения патронажа, выводы,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right"/>
        <w:rPr/>
      </w:pP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лгоритм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йствий  медицинского персонала специализированного учреждения для несовершеннолетних, нуждающихся в социальной реабилит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медперсон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Ежедневный утренний осмотр детей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рмометрия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мерение артериального давления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дение врачебных осмотров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5.Оформление соответствующей медицинской документации, журналов, медицинских  карт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золяция заболевшего ребенка или его госпитализация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Антропометрические измерения (вес, рост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Диспансеризация в условиях детской поликлиники по месту прикрепления социального учреждения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Составление индивидуального плана  медицинской реабилитации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10.Составление индивидуального графика профилактических прививок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11.Выполнение санитарно-эпидемического режима, режима питания, контроль  качества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я  пищи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12.Проведение предупредительных мероприятий по  профилактике острых респираторных и  кишечных инфекций, травматизма, несчастных случаев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ведение санитарно-просветительной работы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ценка результатов проведенного реабилитационного курса и разработка дальнейших рекоменда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осмотр кожных покровов и волосистой части головы,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явление  признаков подъема температуры тела,  жалоб на   самочувствие;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, не реже 1 раза в неделю и по показаниям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в соответствии с установленными требованиями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и по жизненным показаниям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проводятся ежемесячно с последующим сравнительным анализом и записями в медицинской карте ребенка;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в соответствии с утвержденным графиком, но не реже 2-х раз  в год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с учетом индивидуальной программы реабилитации, результатов лабораторных и диагностических обследований, заключений специалистов;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его выполнением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в соответствии с требованиями СанПиН  от 11 марта 2003г. № 13 (2.4.1201-03);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 должностных инструкций и санитарных требований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в соответствии с планом работы учреждения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в соответствии с выполнением индивидуальной программы реабилитации в целом.      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воей работе медицинские сотрудники учреждения социального обслуживания семьи и детей  руководствуются должностной инструкцией, утвержденной директором  учреждения, приказами и распоряжениями вышестоящих органов здравоохранения и социальной защиты населения, а так же служб  Роспотребнадзора и   Росздравнадзор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right"/>
        <w:rPr/>
      </w:pP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казенное учреждение социального обслужи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/>
        <w:t>(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20 ___г.                                                            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воде несовершеннолетнего(ей) 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sz w:val="18"/>
          <w:szCs w:val="18"/>
        </w:rPr>
        <w:t>(Ф.И.О. несовершеннолетн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вязи с 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-366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окумент (номер, дата), основание для вывода несовершеннолетнего  из 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и к а з ы в а ю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вести  несовершеннолетнего(юю)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несовершеннолетнего, день, месяц, год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___________.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ата вывода)</w:t>
        <w:tab/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ab/>
        <w:t xml:space="preserve">1.   Заместителю директора по административно-хозяйственной деятельности ____________________________________       с ________________ снять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18"/>
          <w:szCs w:val="18"/>
        </w:rPr>
        <w:t xml:space="preserve">(Ф.И.О.) </w:t>
      </w:r>
      <w:r>
        <w:rPr>
          <w:sz w:val="28"/>
          <w:szCs w:val="28"/>
        </w:rPr>
        <w:t xml:space="preserve">                                                </w:t>
      </w:r>
      <w:r>
        <w:rPr>
          <w:sz w:val="18"/>
          <w:szCs w:val="18"/>
        </w:rPr>
        <w:t>(число, 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вершеннолетнего (юю)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.И.О. несовершеннолетнего(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оволь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Медицинской сестре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ить все необходимые медицинские документы для вывода несовершеннолетнего(ей) из учрежд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 Заместителю директора по воспитательной и реабилитационной работе ______________________________________________________, обеспечить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воевременное оформление необходимых документов в личном деле несовершеннолетнего(ней). Проинформировать о выводе несовершеннолет-него(ей) _______________________________________________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18"/>
          <w:szCs w:val="18"/>
        </w:rPr>
        <w:t>(образование, комитет по делам молодежи, учреждения культуры, здравоохранение, КДН и ЗП, администрацию сельского (городского) поселения (при необходим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риказа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Директор учреждения  __________________                 _____________________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                                     (Ф.И.О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shd w:fill="FFFFFF" w:val="clear"/>
        <w:jc w:val="right"/>
        <w:rPr/>
      </w:pPr>
      <w:r>
        <w:rPr/>
        <w:t xml:space="preserve">приказа министерства социального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развития с и семейной политики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едачи несовершеннолетнего и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пециализированного учреждении для несовершеннолетних,</w:t>
      </w:r>
    </w:p>
    <w:p>
      <w:pPr>
        <w:pStyle w:val="Normal"/>
        <w:tabs>
          <w:tab w:val="clear" w:pos="708"/>
          <w:tab w:val="center" w:pos="481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 Акт передачи хранится в личном деле 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и: 1.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____”_____________г. в ___ час. ___ мин. передан несовершеннолетний(я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 Ф.И.О., год рождения, место жительства несовершеннолетнего(ей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т в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внешне здоров, болен, имеет телесные повреждения, какие, гд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 передан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18"/>
          <w:szCs w:val="18"/>
        </w:rPr>
        <w:t>(родителям или законным представителям - Ф.И.О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есто жительства, паспортные дан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ям     администрации     образовательного     учреждения для детей – сирот и детей, оставшихся без попечения р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доверенность, должность, Ф.И.О., паспортные дан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(Ф.И.О, должность лица,                                                                                                                                      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дающего несовершеннолетнего)      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(Ф.И.О, должность лица,                                                                                                                                         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нимающего несовершеннолетнег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Акт передачи несовершеннолетнего является основанием для списания одежды и обуви несовершеннолетнего)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00" w:after="0"/>
    </w:pPr>
    <w:rPr>
      <w:rFonts w:ascii="Verdana" w:hAnsi="Verdana" w:cs="Verdana"/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37:00Z</dcterms:created>
  <dc:creator>1</dc:creator>
  <dc:description/>
  <cp:keywords/>
  <dc:language>en-US</dc:language>
  <cp:lastModifiedBy>Апазиди Наталья Эрасовна</cp:lastModifiedBy>
  <cp:lastPrinted>2014-10-15T18:09:00Z</cp:lastPrinted>
  <dcterms:modified xsi:type="dcterms:W3CDTF">2014-10-17T06:10:00Z</dcterms:modified>
  <cp:revision>23</cp:revision>
  <dc:subject/>
  <dc:title>О порядке и условиях социального обслуживания семей и детей в полустационарных государственных  учреждениях  социального обслу</dc:title>
</cp:coreProperties>
</file>