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ых услуг поставщиками соци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8 декабря 2013 года             № 442-ФЗ «Об основах социального обслуживания граждан в Российской Федерации», Национальных стандартов социального обслуживания населения Российской Федерации, а также повышения эффективности деятельности учреждений социального обслуживания края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рядок предоставления социальных услуг на дому пожилым гражданам, инвалидам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рядок предоставления социальных услуг в полустационарной форме социального обслуживания пожилым гражданам, инвалидам, лицам без определенного места жительства и занятий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рядок предоставления социальных услуг в стационарной форме социального обслуживания пожилым гражданам, инвалидам, лицам без определенного места жительства и занятий (приложение №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рядок предоставления социальных услуг в стационарной и полустационарной формах социального обслуживания детям  и подросткам с ограниченными возможностями, детям-инвалидам, а также семьям, в которых они воспитываются (приложение №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рядок предоставления социальных и реабилитационных услуг в стационарной и полустационарной формах социального обслуживания инвалидам (приложение № 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орядок предоставления социальных услуг в стационарной и полустационарной формах социального обслуживания женщинам, оказавшимся в трудной жизненной ситуации (приложение № 6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рядок предоставления социальных услуг </w:t>
      </w:r>
      <w:r>
        <w:rPr>
          <w:sz w:val="28"/>
          <w:szCs w:val="28"/>
        </w:rPr>
        <w:t>в стационарной форме социального обслужи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жданам пожилого возраста и инвалидам, в том числе детям-инвалидам, частично или полностью утратившим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, нуждающимся в постоянном уходе (приложение № 7);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8) </w:t>
      </w:r>
      <w:r>
        <w:rPr>
          <w:sz w:val="28"/>
          <w:szCs w:val="28"/>
        </w:rPr>
        <w:t>Порядок предоставления социальных услуг в стационарной форме социального обслуживания несовершеннолетним, нуждающимся в социальной реабилитации, и их семьям (приложение № 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Государственным (казенным, бюджетным, автономным) учреждениям социального обслуживания Краснодарского края – комплексным центрам социального обслуживания населения, центрам социальной адаптации для лиц без определенного места жительства и занятий, реабилитационным центрам для детей и подростков с ограниченными возможностями, комплексным центрам реабилитации инвалидов, кризисным центрам помощи женщинам, домам-интернатам для престарелых и инвалидов, психоневрологическим интернатам, реабилитационным центрам для лиц с умственной отсталостью, детским домам-интернатам для умственно-отсталых детей, социально-реабилитационным центрам для несовершеннолетних, социальным приютам для детей и подростков (далее – учреждениям социального обслуживания, подведомственным министерству социального развития и семейной политики Краснодарского края), обеспечить предоставление социальных услуг получателям социальных услуг в соответствии с настоящим приказ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я организовать деятельность учреждений социального обслуживания, подведомственных министерству социального развития и семейной политики Краснодарского края, в соответствии с настоящим приказ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ам организации социального обслуживания (Неличев), организации реабилитации инвалидов (Олейник) управления по социальному обслуживанию и реабилитации инвалидов, отделу организации деятельности домов-интернатов управления по социальной поддержке граждан (Талькова), отделу организации деятельности учреждений для несовершеннолетних и профилактики семейного неблагополучия (Кирзунова) министерства социального развития и семейной политики Краснодарского края оказать организационно-методическую помощь поставщикам социальных услуг, в том числе юридическим лицам, независимо от их организационно-правовой формы и (или) индивидуальным предпринимателям, осуществляющим социальное обслуживание, в реализации порядков предоставления социальных услуг получателям социальных услуг, утвержденных  настоящим прик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рганизациям социального обслуживания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ридическим лицам, независимо от их организационно-правовой формы и (или) индивидуальным предпринимателям, осуществляющим социальное обслуживание, обеспечить предоставление социальных услуг получателям социальных услуг в соответствии с настоящим приказо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Отделу информационно-аналитической и методической работы (Паршина)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 в информационно-телекоммуникационной сети «Интернет» и направления на «Официальный интернет-портал правовой информации» (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ить  размещение настоящего приказа на официальном сайте министерства социального  развития  и  семейной  политики  Краснодарского   края  (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в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знать утратившими сил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каз департамента социальной защиты населения Краснодарского края от 26 апреля 2005 года № 372 «О порядке и условиях социального обслуживания граждан пожилого возраста и инвалидов в полустационарных государственных учреждениях социального обслуживания Краснодар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каз департамента социальной защиты населения  Краснодарского края от 4 июня 2012 года </w:t>
      </w:r>
      <w:r>
        <w:rPr>
          <w:color w:val="000000"/>
          <w:sz w:val="28"/>
          <w:szCs w:val="28"/>
        </w:rPr>
        <w:t>№ 373 «Об утверждении стандартов объемов и качества социального обслуживания в комплексных центрах социального обслуживания населения, социально-оздоровительном центре, центрах социальной адаптации для лиц без определенного места жительства и занятий Краснодар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</w:t>
      </w:r>
      <w:r>
        <w:rPr>
          <w:rStyle w:val="StrongEmphasis"/>
          <w:b w:val="false"/>
          <w:color w:val="000000"/>
          <w:sz w:val="28"/>
          <w:szCs w:val="28"/>
        </w:rPr>
        <w:t>риказ министерства социального развития и семейной политики Краснодарского края от 26 августа 2013 года № 969 «</w:t>
      </w:r>
      <w:r>
        <w:rPr>
          <w:color w:val="000000"/>
          <w:sz w:val="28"/>
          <w:szCs w:val="28"/>
        </w:rPr>
        <w:t xml:space="preserve">О внесении изменений в приказ департамента социальной защиты населения Краснодарского края        от 4 июня 2012 года № 373 «Об утверждении стандартов объемов и качества социального обслуживания в комплексных центрах социального обслуживания населения, социально-оздоровительном центре, центрах социальной адаптации для лиц без определенного места жительства </w:t>
      </w:r>
      <w:bookmarkStart w:id="0" w:name="_GoBack"/>
      <w:bookmarkEnd w:id="0"/>
      <w:r>
        <w:rPr>
          <w:color w:val="000000"/>
          <w:sz w:val="28"/>
          <w:szCs w:val="28"/>
        </w:rPr>
        <w:t>и занятий Краснодарского края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приказ департамента социальной  защиты    населения   Краснодарского  края  от 18 июня 2012 года № 396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и условиях социального обслуживания в государственных казенных учреждениях социального обслуживания Краснодар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каз департамента социальной  защиты    населения   Краснодарского  края от 26 декабря 2005 года № 779 «Об утверждении примерного Положения о порядке и условиях социального обслуживания в отделении помощи женщинам, оказавшимся в трудной жизненной ситуации, государственного учреждения социального обслуживания Краснодарского края «Центр социальной помощи семье и детям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приказ </w:t>
      </w:r>
      <w:r>
        <w:rPr>
          <w:rStyle w:val="StrongEmphasis"/>
          <w:b w:val="false"/>
          <w:color w:val="000000"/>
          <w:sz w:val="28"/>
          <w:szCs w:val="28"/>
        </w:rPr>
        <w:t>министерства социального развития и семейной политики Краснодарского края</w:t>
      </w:r>
      <w:r>
        <w:rPr>
          <w:sz w:val="28"/>
          <w:szCs w:val="28"/>
        </w:rPr>
        <w:t xml:space="preserve"> от 12 августа 2011 года № 793 «О порядке приема, содержания и выбытия граждан из государственных бюджетных учреждений социального обслуживания Краснодарского края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 xml:space="preserve"> приказ департамента социальной защиты населения Краснодарского края от 22 февраля 2005 года № 161 «О порядке и условиях социального обслуживания семьи и детей в полустационарных учреждениях социального обслуживания Краснодарского края»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/>
        <w:t>9. Контроль за выполнением настоящего приказа возложить на первого заместителя министра С.В.Белополь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каз вступает в силу по истечении 10 дней после дня его официального опубликования, но не ранее вступления в силу Федерального закона от 28 декабря 2013 года № 442-ФЗ «Об основах социального обслуживания граждан в Российской Федер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министра                                                С.В. Белопо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48:00Z</dcterms:created>
  <dc:creator>kirzunova</dc:creator>
  <dc:description/>
  <cp:keywords/>
  <dc:language>en-US</dc:language>
  <cp:lastModifiedBy>Апазиди Наталья Эрасовна</cp:lastModifiedBy>
  <cp:lastPrinted>2014-10-15T18:05:00Z</cp:lastPrinted>
  <dcterms:modified xsi:type="dcterms:W3CDTF">2014-10-17T06:33:00Z</dcterms:modified>
  <cp:revision>9</cp:revision>
  <dc:subject/>
  <dc:title>Об утверждении  порядка предоставления </dc:title>
</cp:coreProperties>
</file>