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97" w:hRule="atLeast"/>
        </w:trPr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  <w:gridCol w:w="2113"/>
              <w:gridCol w:w="4677"/>
            </w:tblGrid>
            <w:tr>
              <w:trPr/>
              <w:tc>
                <w:tcPr>
                  <w:tcW w:w="284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1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ind w:left="1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казом министерства социального 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тия и семейной политики </w:t>
                  </w:r>
                </w:p>
                <w:p>
                  <w:pPr>
                    <w:pStyle w:val="Normal"/>
                    <w:ind w:left="131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раснодарского края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__ № ________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оциальных услуг в стационарной и полустационарной  формах социального обслуживания женщинам, оказавшимся в трудной жизненной сит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именование социальной услуги: «Социальное обслуживание женщин, оказавшихся в трудной жизненной ситу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рядок определяет правила, требования, стандарт  и условия предоставления социальных услуг женщинам, находящимся в кризисном и опасном для физического и душевного здоровья состоянии, или подвергшихся психофизическому насилию, в том числе с детьми, юридическими лицами независимо от их организационно-правовой формы и (или) индивидуальными предпринимателями, осуществляющими деятельность по предоставлению социальных услуг, в том числе в</w:t>
      </w:r>
      <w:r>
        <w:rPr>
          <w:spacing w:val="-1"/>
          <w:sz w:val="28"/>
          <w:szCs w:val="28"/>
        </w:rPr>
        <w:t xml:space="preserve"> государственными бюджетными учреждениями социального обслуживания Краснодарского края «Кризисные</w:t>
      </w:r>
      <w:r>
        <w:rPr>
          <w:color w:val="000000"/>
          <w:spacing w:val="-1"/>
          <w:sz w:val="28"/>
          <w:szCs w:val="28"/>
        </w:rPr>
        <w:t xml:space="preserve">  центры помощи женщинам» </w:t>
      </w:r>
      <w:r>
        <w:rPr>
          <w:sz w:val="28"/>
          <w:szCs w:val="28"/>
        </w:rPr>
        <w:t xml:space="preserve">  (далее — Поставщики социальных услуг</w:t>
      </w:r>
      <w:r>
        <w:rPr>
          <w:spacing w:val="-3"/>
          <w:sz w:val="28"/>
          <w:szCs w:val="28"/>
        </w:rPr>
        <w:t>).</w:t>
      </w:r>
    </w:p>
    <w:p>
      <w:pPr>
        <w:pStyle w:val="Normal"/>
        <w:shd w:fill="FFFFFF" w:val="clear"/>
        <w:ind w:left="24" w:right="19" w:firstLine="499"/>
        <w:jc w:val="both"/>
        <w:rPr/>
      </w:pPr>
      <w:r>
        <w:rPr>
          <w:color w:val="000000"/>
          <w:spacing w:val="-1"/>
          <w:sz w:val="28"/>
          <w:szCs w:val="28"/>
        </w:rPr>
        <w:t>Социальное обслуживание граждан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уществляется на принципах социальной справедливости, гуманности, конфиденциальности и соблюдения их прав.</w:t>
      </w:r>
    </w:p>
    <w:p>
      <w:pPr>
        <w:pStyle w:val="Normal"/>
        <w:shd w:fill="FFFFFF" w:val="clear"/>
        <w:ind w:left="10" w:right="10"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вщиком социальных услуг осуществляются меро</w:t>
        <w:softHyphen/>
      </w:r>
      <w:r>
        <w:rPr>
          <w:color w:val="000000"/>
          <w:sz w:val="28"/>
          <w:szCs w:val="28"/>
        </w:rPr>
        <w:t xml:space="preserve">приятия, направленные на </w:t>
      </w:r>
      <w:r>
        <w:rPr>
          <w:sz w:val="28"/>
        </w:rPr>
        <w:t>создание необходимых условий для обеспечения  максимально полной социально-психологической реабилитации и адаптации граждан.</w:t>
      </w:r>
    </w:p>
    <w:p>
      <w:pPr>
        <w:pStyle w:val="Normal"/>
        <w:shd w:fill="FFFFFF" w:val="clear"/>
        <w:ind w:left="10"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оциальных услуг предполагает предоставление получателям социальных услуг следующих видов социальных услуг: социально-бытовые, социально-медицинские, социально-психологические, социально-педагогические, социально-правовые, социально-экономически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504"/>
        <w:jc w:val="both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циальное обслуживание получателей социальных услуг осуществляется в полустационарных, стационарных условиях, на дому </w:t>
      </w:r>
      <w:r>
        <w:rPr>
          <w:color w:val="000000"/>
          <w:sz w:val="28"/>
          <w:szCs w:val="28"/>
        </w:rPr>
        <w:t>в соответствии с индивидуальной программой социального обслужив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50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504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504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2. Стандарт соци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м государственных социальных услуг</w:t>
      </w:r>
      <w:r>
        <w:rPr>
          <w:sz w:val="28"/>
          <w:szCs w:val="28"/>
        </w:rPr>
        <w:t xml:space="preserve">, входящих в перечень социальных услуг, и показатели качества предоставления социальных услуг женщинам </w:t>
      </w:r>
      <w:r>
        <w:rPr>
          <w:rFonts w:eastAsia="Calibri"/>
          <w:sz w:val="28"/>
          <w:szCs w:val="28"/>
          <w:lang w:eastAsia="en-US"/>
        </w:rPr>
        <w:t>в полустационарных, стационарных условиях пребывания, оказываемых поставщиками соци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45"/>
        <w:gridCol w:w="982"/>
        <w:gridCol w:w="4535"/>
      </w:tblGrid>
      <w:tr>
        <w:trPr>
          <w:trHeight w:val="1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</w:t>
            </w:r>
          </w:p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х услуг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иодич-ность </w:t>
            </w:r>
          </w:p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атность 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услуг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оциально-бытовые услуги: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койко-места для временного прожива-ния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возможности временного проживания женщин в учреждении в условиях стационарной формы обслуживания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в пользование мебел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ие потребности женщин в получении комфортных условий пребывания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итанием женщин и детей, находящихся вместе с матерями в стационарном отделени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ребыва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раза в день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потребности получателей услуг в питании, соответствующем установленным нормам,  при стационарной форме обслуживания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клиентам стационарного отделения во временное пользование постельных принадлеж-ностей, при необходимости мягкого инвентаря (полотенце, халат, тапочки, ночная сорочка), бытового оборудования, аудио-видеотехник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во временное пользование клиентам стационарного отделения учреждения постельных принадлежностей, мягкого инвентаря (полотенце, ночная сорочка, тапочки, халат), удобного в пользовании, подобранного с учетом физического состояния клиентов, отвечающего требованиям современного дизайна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рка или сдача вещей обслуживаемых в стирку, химчистку, мелкий ремонт одежды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быва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возможности для удовлетворения потребностей соблюдении санитарно-гигиенических норм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редств личной гигиены (зубная паста, зубная щетка, гигиенические пакеты)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зможности для удовлетворения потребностей в личной гигиене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транспорта при необходимости перевоза клиентов стационарного отделения в учреждения для лечения, для участия в культурных мероприятиях и др.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возможности женщинам в   лечении, участии в культурных мероприятиях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клиентов вне учреждения, в том числе к врачу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озможности получения женщинами услуг различных организаций и учреждений, в том числе лечебных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омощи клиентам стационарного отделения по уходу за ребенком (детьми)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-димости ежедневн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ытового обслуживания детей, находящихся с матерью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в направлении клиентов в стационарные учреждения временного и постоянного проживания (дома-интернаты, детские дома, специализированные учреждения и др.)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исем, ходатайств, заключение соглашений о взаимодействии с различными учреждениями и организациями направленных на решение вопросов в интересах женщин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оциально-психологические услуг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формационно-просвети-тельская деятельность, психопрофилактика,  организация выступлений работников социальной службы в средствах массовой информации по актуальным социально-психологическим проблемам;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психологической культуры населения в сфере супружеских, семейных, родительски-детских отношений; </w:t>
            </w:r>
            <w:r>
              <w:rPr>
                <w:sz w:val="22"/>
                <w:szCs w:val="22"/>
              </w:rPr>
              <w:t>повышение уровня психологических знаний членов семей, успешное усвоение ими и применение в жизни полученной информаци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тренная психологическая помощь (в том числе по телефону)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тлагательное консультирование женщин по интересующим их проблемам для содействия в мобилизации их духовных, физических, интеллектуальных ресурсов для выхода из кризисной ситуаци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ая диагностика и обследование личност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необходимой информации для составления прогноза и разработки рекомендаций по проведению реабилитационных мероприятий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сихологическое консуль-тирование (индивидуальное, семейное, групповое) по вопросам создания благоприятного семейного микроклимата, преодоления конфликтов и иных нарушений супружеских и семейных отношений, личностных проблем; конструктивного общения и взаимодействия в семье, мобилизации собственных возможностей и внутренних ресурсов на преодоление трудной жизненной ситуаци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П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аживание межличностных отношений, предупреждения и преодоление семейных конфликтов, по вопросам супружеских и других значимых отношений; раскрытие и мобилизация внутренних ресурсов в решении психологических проблем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сихологическая под-держка, помощь женщинам и их детям в группах личностного роста, клубах общения, группах взаимной поддержк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работы клубов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 по выходу из состояния дискомфорта, поддержание и укрепление психического здоровья, повышение уровня психологической культуры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ая коррекция (индивидуальные и групповые занятия, тренинги), формирование навыков предупреждения и защиты от семейного насилия, обучение успешному преодолению жизненных кризисов, конфликтных ситуаций, возможности самореализаци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П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одоление или ослабление отклонений в развитии, эмоциональном состоянии и поведении клиентов (неблагоприятных форм эмоционального реагирования и стереотипов поведения, конфликтных отношений и пр.)</w:t>
            </w:r>
          </w:p>
        </w:tc>
      </w:tr>
      <w:tr>
        <w:trPr>
          <w:trHeight w:val="24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терапевтическая помощь в создании в семье благоприятного психологи-ческого микроклимата, атмосферы взаимопони-мания, выработка  умений и навыков социальной адаптации в сложившейся ситу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П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риобретении навыков конструктивного взаимодействия в семье, способов примирительного общения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одолении сложившейся в семье ситуации, травмирующей психику женщины, негативно влияющей на здоровье женщины и членов её семьи, выработка  умений и навыков социальной адаптации в сложившейся ситуаци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оциально-педагогические услуг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педагогической состоятельности женщин с детьми, являющихся клиентами учреждения, их знаний в области воспитания и развития ребенка; информационно-просветительская деятельность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мощь женщинам в решении интересующих их социально-педагогических проблем жизнедеятельности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циально-педагогического консультирования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П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женщинами знаний по решению стоящих перед ними социально-педагогических проблем (родительско-детских отношений, воспитания и развития детей и подростков, формирования супружеских и семейных отношений, предупреждения и преодоления педагогических ошибок и пр.)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циально-педагогической диагностики и коррекци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П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и исправление допущенных педагогических ошибок или конфликтных ситуаций в семье, травмирующих детей, а также в исправлении неадекватных родительских установок и форм поведения родителей при воспитании детей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организации досуга несовершеннолет-них, находящихся вместе с матерью (при необходи-мости)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возможности оставления ребенка под присмотр специалистов для решения женщинами проблем жизнеустройства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звивающего досуга (экскурсии, встречи с деятелями литературы и искусства, посещение театров и выставок, организация праздничных мероприятий, концертов художественной самодеятельности,  клубная и кружковая работа)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П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культурных и духовных запросов женщин, содействие расширению их общего и культурного кругозора, укрепление их психического здоровья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посещении детьми детских дошколь-ных,</w:t>
            </w:r>
            <w:r>
              <w:rPr>
                <w:color w:val="FFFF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зовательных учреждений, в том числе по основному месту жительства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потребности детей, находящихся вместе с матерью, в получении образования и посещения дошкольных учреждений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ирование и развитие трудовых навыков и навыков самообслужива-ния; обучение основам домоводства (ведение домашнего хозяйства, шитье, основы прикладного творчества, приготовление пищи и пр.)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П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возможностей женщин по самообеспечению, получение трудовых навыков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ов предупреждения и защиты от насилия, обучению конструктивным стратегиям взаимоотношений, успешному преодолению жизненных кризисов, конфликтных ситуаций, раскрытию внутреннего потенциала, возможности самореализации и пр.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П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женщинами устойчивых навыков </w:t>
            </w:r>
            <w:r>
              <w:rPr>
                <w:color w:val="000000"/>
                <w:sz w:val="22"/>
                <w:szCs w:val="22"/>
              </w:rPr>
              <w:t>успешного преодоления жизненных кризисов, конфликтных ситуаций, способствующих решению жизненных проблем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оциально-экономические услуг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оказании материальной помощи;  в решении вопросов самообеспечения, развития семейного предпринима-тельства, надомных промыслов и других вопросов улучшения своего материального положения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П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вопросов самообеспечения, улучшения материального состояния, </w:t>
            </w:r>
            <w:r>
              <w:rPr>
                <w:sz w:val="22"/>
                <w:szCs w:val="22"/>
              </w:rPr>
              <w:t>своевременное, полное, квалифицированное и эффективное оказание помощи в решении материальных вопросов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в решении вопросов трудоустройства, выбора профессии, повышения квалификации, в поиске постоянной или временной (сезонной) работы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лучение женщинами </w:t>
            </w:r>
            <w:r>
              <w:rPr>
                <w:sz w:val="22"/>
                <w:szCs w:val="22"/>
              </w:rPr>
              <w:t>объективной информации о состоянии данной проблемы в интересующих их населенных пунктах, оказание практической помощи в поиске и выборе места и характера работы (временной или сезонной, с сокращенным рабочим днем, на дому), в устройстве на курсы переподготовки через службы занятости и т.д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оциально-правовые услуг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сультирование по вопросам, связанным с правом граждан на социальное обслуживание в государственной социальной службе и защиту своих интересов; по семейному, гражданскому, жилищному, трудовому, пенсионному законода-тельству, правам детей, матерей, отцов, инвалидов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П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женщинами полного представления об интересующих их законодательных актах и правах, необходимой помощи в подготовке и направлении соответствующим адресатам документов (заявлений, жалоб, справок и др.), необходимых для практического решения этих вопросов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получении установленных законода-тельством льгот и преимуществ, социальных выплат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женщинами информации об установленных законодательством правах на обслуживание и о путях их защиты от возможных нарушений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оформлении, восстановлении докумен-тов, имеющих юридическое значение, в том числе содействие в привлечении к ответственности виновных в семейном насилии в отношении женщин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ъяснение гражданам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запросов, написание сопроводительных писем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в привлечении к оказание помощи в оформлении документов для направления женщин и членов их семей (при необходимости) в учреждения социального обслуживания на временное пребывание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еобходимых документов пострадавшим клиентам для представления в суд, участии в судебных процессах в целях защиты прав потерпевших и наказания виновных</w:t>
            </w:r>
          </w:p>
        </w:tc>
      </w:tr>
    </w:tbl>
    <w:p>
      <w:pPr>
        <w:pStyle w:val="2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color w:val="000000"/>
          <w:sz w:val="28"/>
          <w:szCs w:val="28"/>
        </w:rPr>
        <w:t>3. Условия предоставления социальных услуг и перечень документов, необходимых для предоставления социальной услуг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firstLine="1080"/>
        <w:jc w:val="both"/>
        <w:rPr/>
      </w:pPr>
      <w:r>
        <w:rPr>
          <w:sz w:val="28"/>
          <w:szCs w:val="28"/>
        </w:rPr>
        <w:t>3.1. Поставщик оказывает социальные услуги в полустационарных условиях следующим категориям граждан:</w:t>
      </w:r>
    </w:p>
    <w:p>
      <w:pPr>
        <w:pStyle w:val="Normal"/>
        <w:ind w:left="-180" w:firstLine="1080"/>
        <w:jc w:val="both"/>
        <w:rPr/>
      </w:pPr>
      <w:r>
        <w:rPr>
          <w:sz w:val="28"/>
          <w:szCs w:val="28"/>
        </w:rPr>
        <w:t>женщинам, подвергшимся психофизическому насилию;</w:t>
      </w:r>
    </w:p>
    <w:p>
      <w:pPr>
        <w:pStyle w:val="Normal"/>
        <w:ind w:left="-180" w:firstLine="1080"/>
        <w:jc w:val="both"/>
        <w:rPr/>
      </w:pPr>
      <w:r>
        <w:rPr>
          <w:sz w:val="28"/>
          <w:szCs w:val="28"/>
        </w:rPr>
        <w:t>женщинам, находящимся в кризисном и опасном для физического и душевного здоровья состоянии;</w:t>
      </w:r>
    </w:p>
    <w:p>
      <w:pPr>
        <w:pStyle w:val="Normal"/>
        <w:ind w:left="-180" w:firstLine="1080"/>
        <w:jc w:val="both"/>
        <w:rPr/>
      </w:pPr>
      <w:r>
        <w:rPr>
          <w:sz w:val="28"/>
          <w:szCs w:val="28"/>
        </w:rPr>
        <w:t>женщинам, находящимся в конфликте с семьей, в том числе несовершеннолетним беременным женщинам, несовершеннолетним матерям, матерям из неполных семей, одиноким матерям;</w:t>
      </w:r>
    </w:p>
    <w:p>
      <w:pPr>
        <w:pStyle w:val="Normal"/>
        <w:ind w:left="-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женщинам, находящимся в предразводной и послеразводной ситу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ельные виды услуг, необходимых для решения вопросов в интересах женщин, могут быть оказаны членам их семей.</w:t>
      </w:r>
    </w:p>
    <w:p>
      <w:pPr>
        <w:pStyle w:val="Normal"/>
        <w:ind w:left="-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jc w:val="both"/>
        <w:rPr/>
      </w:pPr>
      <w:r>
        <w:rPr>
          <w:sz w:val="28"/>
          <w:szCs w:val="28"/>
        </w:rPr>
        <w:t>3.2. На социальное обслуживание в стационарных условиях принимаются женщины, в том числе с детьми:</w:t>
      </w:r>
    </w:p>
    <w:p>
      <w:pPr>
        <w:pStyle w:val="Normal"/>
        <w:ind w:left="-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двергшиеся психофизическому насилию в семье;</w:t>
      </w:r>
    </w:p>
    <w:p>
      <w:pPr>
        <w:pStyle w:val="Normal"/>
        <w:ind w:left="-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остром эмоциональном или психологическом кризисе, конфликтной ситуации, не допускающей проживание в семь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Прием получателей социальных услуг на обслуживание производится на основани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явления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аспорта (иного документа, удостоверяющего личность);</w:t>
      </w:r>
    </w:p>
    <w:p>
      <w:pPr>
        <w:pStyle w:val="2"/>
        <w:spacing w:lineRule="auto" w:line="240" w:before="0" w:after="0"/>
        <w:ind w:left="0"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свидетельства о рождении ребенка (в случае его нахождения вместе с матерью)</w:t>
      </w:r>
    </w:p>
    <w:p>
      <w:pPr>
        <w:pStyle w:val="Normal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Для получения услуг в стационарных условиях получателем социальных услуг также предоставляются медицинские документы:</w:t>
      </w:r>
    </w:p>
    <w:p>
      <w:pPr>
        <w:pStyle w:val="2"/>
        <w:spacing w:lineRule="auto" w:line="240" w:before="0" w:after="0"/>
        <w:ind w:left="0"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ий анализ крови, анализ крови на МОР, флюорография;</w:t>
      </w:r>
    </w:p>
    <w:p>
      <w:pPr>
        <w:pStyle w:val="2"/>
        <w:spacing w:lineRule="auto" w:line="240" w:before="0" w:after="0"/>
        <w:ind w:left="0"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равку об эпидемокружении (для ребенка). 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iCs/>
          <w:sz w:val="28"/>
          <w:szCs w:val="28"/>
        </w:rPr>
        <w:t xml:space="preserve">В случае отсутствия по объективным причинам на момент обращения паспорта (иного документа, удостоверяющего личность), свидетельства о рождении ребенка указанные документы предоставляются в течение трех дн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50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При приеме женщин в стационарное отделение на срок более трех дней между поставщиком социальных услуг и получателем социальных услуг заключается договор (прилагается), обслуживание осуществляется в соответствии с индивидуальной программой социального обслуживания, утверждаемой комиссией по признанию граждан нуждающимися в социальном обслуживании при уполномоченном орган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5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. При необходимости оказания  услуг женщинам, находящимся в трудной жизненной ситуации, в условиях полустационарного обслуживания, обслуживание осуществляется в соответствии с индивидуальной программой социального обслуживания, утверждаемой комиссией по признанию граждан нуждающимися в социальном обслуживании при Уполномоченном органе (за исключением услуг, носящих разовый, единичный характер, в том числе предоставляемых по телефону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504"/>
        <w:jc w:val="both"/>
        <w:rPr/>
      </w:pPr>
      <w:r>
        <w:rPr>
          <w:color w:val="C00000"/>
          <w:sz w:val="28"/>
          <w:szCs w:val="28"/>
        </w:rPr>
        <w:t xml:space="preserve">     </w:t>
      </w:r>
      <w:r>
        <w:rPr>
          <w:iCs/>
          <w:sz w:val="28"/>
          <w:szCs w:val="28"/>
        </w:rPr>
        <w:t>3.7. При приеме женщин, их детей на обслуживание в стационарное отделение  производится их медицинский осмотр. В случае необходимости получения специализированной медицинской помощи женщины, их дети, направляются в соответствующее  учреждение органов здравоохранения.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iCs/>
          <w:sz w:val="28"/>
          <w:szCs w:val="28"/>
        </w:rPr>
        <w:t>3.9. При отсутствии свободных мест в стационарном отделении, ограничении приема в связи с карантинными мероприятиями, наличии у получателя социальных услуг противопоказаний к обслуживанию ему может быть отказано в приеме на социальное обслужи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10.</w:t>
      </w:r>
      <w:r>
        <w:rPr/>
        <w:t xml:space="preserve"> </w:t>
      </w:r>
      <w:r>
        <w:rPr>
          <w:sz w:val="28"/>
          <w:szCs w:val="28"/>
        </w:rPr>
        <w:t>Противопоказаниями к зачислению на обслуживание являются: заболевания в острой стадии и хронические заболевания в стадии декомпенсации,  психические заболевания в стадии обострения, злокачественные новообразования в активной фазе,  кахексии любого происхождения, хронический алкоголизм, наркотическая зависимость, венерические, карантинные, инфекционные заболевания, бактерионосительство, активные формы туберкулеза, иные тяжелые заболевания, требующие лечения в учреждениях здравоохранения.</w:t>
      </w:r>
    </w:p>
    <w:p>
      <w:pPr>
        <w:pStyle w:val="2"/>
        <w:spacing w:lineRule="auto" w:line="240"/>
        <w:ind w:left="0" w:firstLine="9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принимаются на социальное обслуживание граждане, находящиеся в состоянии алкогольного, наркотического опьянения.</w:t>
      </w:r>
    </w:p>
    <w:p>
      <w:pPr>
        <w:pStyle w:val="Normal"/>
        <w:shd w:fill="FFFFFF" w:val="clear"/>
        <w:ind w:left="24" w:firstLine="509"/>
        <w:jc w:val="both"/>
        <w:rPr>
          <w:i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</w:p>
    <w:p>
      <w:pPr>
        <w:pStyle w:val="Normal"/>
        <w:shd w:fill="FFFFFF" w:val="clear"/>
        <w:ind w:left="192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Организация социального обслуживания</w:t>
      </w:r>
    </w:p>
    <w:p>
      <w:pPr>
        <w:pStyle w:val="Normal"/>
        <w:shd w:fill="FFFFFF" w:val="clear"/>
        <w:ind w:left="1920" w:hanging="0"/>
        <w:jc w:val="both"/>
        <w:rPr>
          <w:color w:val="C00000"/>
          <w:spacing w:val="-1"/>
          <w:sz w:val="28"/>
          <w:szCs w:val="28"/>
        </w:rPr>
      </w:pPr>
      <w:r>
        <w:rPr>
          <w:color w:val="C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 На основании документов, необходимых для предоставления социального обслуживания, исходя из потребности граждан в социальных услугах, заключается договор и составляется индивидуальная план социального обслуживания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план социального обслуживания (</w:t>
      </w:r>
      <w:r>
        <w:rPr>
          <w:sz w:val="28"/>
          <w:szCs w:val="28"/>
        </w:rPr>
        <w:t>далее – индивидуальный план)</w:t>
      </w:r>
      <w:r>
        <w:rPr>
          <w:color w:val="000000"/>
          <w:sz w:val="28"/>
          <w:szCs w:val="28"/>
        </w:rPr>
        <w:t xml:space="preserve"> разрабатывается и у</w:t>
      </w:r>
      <w:r>
        <w:rPr>
          <w:color w:val="000000"/>
          <w:spacing w:val="-1"/>
          <w:sz w:val="28"/>
          <w:szCs w:val="28"/>
        </w:rPr>
        <w:t xml:space="preserve">тверждается </w:t>
      </w:r>
      <w:r>
        <w:rPr>
          <w:color w:val="000000"/>
          <w:sz w:val="28"/>
          <w:szCs w:val="28"/>
        </w:rPr>
        <w:t>консилиумом, действующим на основании Поло</w:t>
      </w:r>
      <w:r>
        <w:rPr>
          <w:color w:val="000000"/>
          <w:spacing w:val="-2"/>
          <w:sz w:val="28"/>
          <w:szCs w:val="28"/>
        </w:rPr>
        <w:t>жения о консилиуме. Решения консилиума оформляются протоколом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блюдение за динамикой про</w:t>
      </w:r>
      <w:r>
        <w:rPr>
          <w:color w:val="000000"/>
          <w:sz w:val="28"/>
          <w:szCs w:val="28"/>
        </w:rPr>
        <w:t>водимых реабилитационных мероприятий, анализ э</w:t>
      </w:r>
      <w:r>
        <w:rPr>
          <w:color w:val="000000"/>
          <w:spacing w:val="-1"/>
          <w:sz w:val="28"/>
          <w:szCs w:val="28"/>
        </w:rPr>
        <w:t>ффективности реабилитационной работы, оценка результатов деятельности по оказанию социальных услуг проводится  консилиу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В индивидуальном плане указываются виды, объем, периодичность, условия, сроки предоставления социальных услуг, а также в случае необходимости мероприятия по содействию в предоставлении медицинской, психологической, юридической социальной помощи, не относящейся к социальным услугам (социальное сопровожд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сматривается индивидуальный план в зависимости от изменения этой потребности получателями социальных услуг. Пересмотр индивидуального плана осуществляется с учетом результатов реализованной индивидуальной программы социальн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оставщиком социальных услуг издается приказ о приеме получателя социальных услуг на социальное обслуживание, формируется личное дело получателя социальных услуг (далее – личное дел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Ведение личных дел осуществляется в соответствии с уставом организации, предоставляющей социальные услуги, и настоящим Порядком. В личное дело вносятся документы, подтвержда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нование для приема гражданина на социальное обслуживание (документы, указанные в пункте 3.4. настоящего Порядка; копия индивидуальной программы, утвержденной комиссией по признанию граждан нуждающимися в социальном обслуживании; индивидуальный план социального обслуживания,  договор на предоставление социальных услуг; копия приказа руководителя организации, являющейся поставщиком социальных услуг, о приеме на социальное обслужив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ение социального обслуживания, контроля результативности выполнения индивидуальной программы (копии информационных писем, ходатайств в различные ведомства, организации о решении вопросов в интересах женщин, акты проверок выполнения индивидуального плана;  выписки из протоколов заседания консилиум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нование для снятия получателя социальных услуг с социального обслуживания (документы, указанные в пункте 5 настоящего Порядка; копия приказа поставщика социальных услуг, осуществляющей социальные услуги, о снятии получателя социальных услуг с социального обслужи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Личное дело формируется в отдельной папке и хранится в течение периода оказания социальных услуг. Документы личного дела оформляются в соответствии с требованиями делопроизводства. После снятия получателя социальных услуг с социального обслуживания его личное дело передается в архив организации, осуществляющей социальные услуги, на установленный срок хране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sz w:val="28"/>
          <w:szCs w:val="28"/>
        </w:rPr>
        <w:t>4.7. В случае приема на социальное обслуживание получателя социальных услуг повторно (многократно) продолжается формирование начатого ранее его личного дела с учетом необходимых изменений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8. В ходе реализации индивидуальных </w:t>
      </w:r>
      <w:r>
        <w:rPr>
          <w:color w:val="000000"/>
          <w:spacing w:val="-1"/>
          <w:sz w:val="28"/>
          <w:szCs w:val="28"/>
        </w:rPr>
        <w:t xml:space="preserve">планов при необходимости </w:t>
      </w:r>
      <w:r>
        <w:rPr>
          <w:color w:val="000000"/>
          <w:spacing w:val="-2"/>
          <w:sz w:val="28"/>
          <w:szCs w:val="28"/>
        </w:rPr>
        <w:t>осуществляется социальный патронаж женщин, находящихся в трудной жизненной ситуации</w:t>
      </w:r>
      <w:r>
        <w:rPr>
          <w:color w:val="000000"/>
          <w:sz w:val="28"/>
          <w:szCs w:val="28"/>
        </w:rPr>
        <w:t xml:space="preserve">, а также оказывается консультативная помощь членам их семей. Указанная работа отражается в </w:t>
      </w:r>
      <w:r>
        <w:rPr>
          <w:spacing w:val="-1"/>
          <w:sz w:val="28"/>
          <w:szCs w:val="28"/>
        </w:rPr>
        <w:t>журнале</w:t>
      </w:r>
      <w:r>
        <w:rPr>
          <w:color w:val="000000"/>
          <w:spacing w:val="-1"/>
          <w:sz w:val="28"/>
          <w:szCs w:val="28"/>
        </w:rPr>
        <w:t xml:space="preserve"> патронажного сопровождения.</w:t>
      </w:r>
    </w:p>
    <w:p>
      <w:pPr>
        <w:pStyle w:val="Normal"/>
        <w:shd w:fill="FFFFFF" w:val="clear"/>
        <w:ind w:left="24" w:right="10" w:firstLine="685"/>
        <w:jc w:val="both"/>
        <w:rPr/>
      </w:pPr>
      <w:r>
        <w:rPr>
          <w:color w:val="000000"/>
          <w:spacing w:val="-1"/>
          <w:sz w:val="28"/>
          <w:szCs w:val="28"/>
        </w:rPr>
        <w:t>Решение о необходимости проведения патронажа принимает консилиум. Постановка и снятие с патронажа оформляется приказом поставщика социальных услуг.</w:t>
      </w:r>
    </w:p>
    <w:p>
      <w:pPr>
        <w:pStyle w:val="2"/>
        <w:spacing w:lineRule="auto" w:line="240" w:before="0" w:after="0"/>
        <w:ind w:left="0"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9. В случае существующей угрозы жизни и здоровью женщины, ребенка специалисты стационарного отделения принимают меры оперативного информирования  соответствующих служб (правоохранительных органов, органов опеки и попечительства, органов и учреждений здравоохранения и пр.).</w:t>
      </w:r>
    </w:p>
    <w:p>
      <w:pPr>
        <w:pStyle w:val="2"/>
        <w:spacing w:lineRule="auto" w:line="240" w:before="0" w:after="0"/>
        <w:ind w:left="0"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10. Ответственность за жизнь и здоровье несовершеннолетнего, временно проживающего в стационарном отделении, несет его мать, а также учреждение, в рамках действующего законодательства, обеспечивающее безопасное пребывание лиц, находящихся в условиях временного проживания.</w:t>
      </w:r>
    </w:p>
    <w:p>
      <w:pPr>
        <w:pStyle w:val="Normal"/>
        <w:shd w:fill="FFFFFF" w:val="clear"/>
        <w:ind w:left="24" w:right="10" w:firstLine="6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1. Гражданам</w:t>
      </w:r>
      <w:r>
        <w:rPr>
          <w:color w:val="000000"/>
          <w:spacing w:val="3"/>
          <w:sz w:val="28"/>
          <w:szCs w:val="28"/>
        </w:rPr>
        <w:t xml:space="preserve">, находящимся на обслуживании, предоставляется во временное пользование (в период пребывания в учреждении) </w:t>
      </w:r>
      <w:r>
        <w:rPr>
          <w:color w:val="000000"/>
          <w:spacing w:val="-1"/>
          <w:sz w:val="28"/>
          <w:szCs w:val="28"/>
        </w:rPr>
        <w:t>мебель, место для отдыха, реабилитационное,  физкультурно-спортивное и иное оборудование в соответствии с установленными норм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12. Обращения граждан регистрируются в журнале </w:t>
      </w:r>
      <w:r>
        <w:rPr>
          <w:color w:val="000000"/>
          <w:sz w:val="28"/>
          <w:szCs w:val="28"/>
        </w:rPr>
        <w:t xml:space="preserve">учета консультаций </w:t>
      </w:r>
      <w:r>
        <w:rPr>
          <w:sz w:val="28"/>
          <w:szCs w:val="28"/>
        </w:rPr>
        <w:t>граждан, обратившихся в учреждение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4.13. Поставщиком социальных услуг</w:t>
      </w:r>
      <w:r>
        <w:rPr>
          <w:color w:val="000000"/>
          <w:spacing w:val="1"/>
          <w:sz w:val="28"/>
          <w:szCs w:val="28"/>
        </w:rPr>
        <w:t xml:space="preserve"> ведется и корректируется электронный список  граждан, поставленных на учет для оказания социальных услуг, проведения реабилитационных мероприяти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14.  Не</w:t>
      </w:r>
      <w:r>
        <w:rPr>
          <w:color w:val="000000"/>
          <w:spacing w:val="1"/>
          <w:sz w:val="28"/>
          <w:szCs w:val="28"/>
        </w:rPr>
        <w:t>счастные случаи (травмы, острые отравления и т.п.), произошедшие во время оказания гражданам социальных услуг,</w:t>
      </w:r>
      <w:r>
        <w:rPr>
          <w:color w:val="000000"/>
          <w:sz w:val="28"/>
          <w:szCs w:val="28"/>
        </w:rPr>
        <w:t xml:space="preserve">  подлежат расследованию,  учету и оформлению </w:t>
      </w:r>
      <w:r>
        <w:rPr>
          <w:color w:val="000000"/>
          <w:spacing w:val="1"/>
          <w:sz w:val="28"/>
          <w:szCs w:val="28"/>
        </w:rPr>
        <w:t>Поставщиком социальных услуг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4.15.  Деятельность клубов, кружков</w:t>
      </w:r>
      <w:r>
        <w:rPr>
          <w:color w:val="000000"/>
          <w:sz w:val="28"/>
          <w:szCs w:val="28"/>
        </w:rPr>
        <w:t xml:space="preserve"> для женщин, девочек-подростков </w:t>
      </w:r>
      <w:r>
        <w:rPr>
          <w:color w:val="000000"/>
          <w:spacing w:val="-1"/>
          <w:sz w:val="28"/>
          <w:szCs w:val="28"/>
        </w:rPr>
        <w:t xml:space="preserve">осуществляется на основании Положений (Уставов) клубных объединений. Клубы и кружки действуют в соответствии с графиком работы, планом и программой занятий, утверждаемых директором.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>4.16.  Стандарт социальной услуги, включающий объем социальных услуг, входящих в утвержденный перечень услуг, сроки их предоставления,  и показатели качества и оценка результатов предоставления социальных услуг инвалидам установлены приложением № 6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7. Предоставление социальных услуг осуществляется в сроки, обусловленные нуждаемостью получателя социальных услуг, и определяются договором о предоставлении социальных услуг заключенным между поставщиком социальных услуг и получателем социаль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редусматривает положения, определенные планом социального обслуживания, Правила поведения граждан при получении социальных услуг и стоимость социальных услуг в случае, если они предоставляются за плату или частичную оплату.</w:t>
      </w:r>
    </w:p>
    <w:p>
      <w:pPr>
        <w:pStyle w:val="TextBodyIndent"/>
        <w:ind w:firstLine="709"/>
        <w:rPr/>
      </w:pPr>
      <w:r>
        <w:rPr/>
        <w:t>4.18. Оплата за предоставление социальных услуг и порядок ее взимания, а также подушевой норматив финансирования социальных услуг осуществляется в соответствии с нормативным актом уполномоченным органом Краснодарского края в сфере социального обслуживания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5" w:firstLine="518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19. Сроки социального обслуживания получателей социальных услуг определяются индивидуальными планами. 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оказания услуг женщинам в стационарных и полустационарных условиях определяется индивидуальными планами реабилитации, разрабатываемых консилиумом. Максимальный срок пребывания в стационарном отделении составляет </w:t>
      </w:r>
      <w:r>
        <w:rPr>
          <w:color w:val="C00000"/>
          <w:sz w:val="28"/>
          <w:szCs w:val="28"/>
        </w:rPr>
        <w:t>90 дней</w:t>
      </w:r>
      <w:r>
        <w:rPr>
          <w:sz w:val="28"/>
          <w:szCs w:val="28"/>
        </w:rPr>
        <w:t xml:space="preserve"> в году. Необходимость продления срока пребывания  женщин в стационарном отделении устанавливается консилиумом индивидуально в зависимости от потребностей получателя социальных услуг. В исключительных случаях (угроза жизни и здоровью, обострение конфликтной ситуации в семье, оформление развода, нерешенность вопросов жизнеустройства и т.д.) сроки пребывания в условиях стационара могут быть продлены по решению </w:t>
      </w:r>
      <w:r>
        <w:rPr>
          <w:color w:val="C00000"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том числе на основании ходатайств различных ведомств,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0. В случае проживания в стационарных условиях совместно с женщинами детей сроком более 15 дней, несовершеннолетние старше трех лет, с согласия матери,  при отсутствии противопоказаний, могут быть направлены в специализированное учреждение для несовершеннолетних, нуждающихся в социальной реабилит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1. Не допускается  пребывание на территории поставщика социальных услуг второй стороны семейного конфликта. Примирительные процедуры могут проводиться по согласованию сторон  вне  учре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2. Сотрудники поставщика социальных услуг несут ответственность за разглашение сведений о клиентах конфиденциального характера, обеспечивают надлежащее хранение пакета документов, содержащих указанны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5. Снятие с социального обслужи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нятие с социального обслуживания осущест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шению консилиу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срока выполнения плана социального обслуживания и договор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противопоказаний для социального обслуживания в учрежд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лучателем социальных услуг правил поведения и  внутреннего распорядка поставщика социальных услу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6. Требования к деятельности поставщиков социальных слуг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Поставщики социальных услуг обяза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свою деятельность в соответствии с действующим Законодательством Российской Федерации и Краснодарского края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обеспечить наличие  и актуальность документов, в соответствии с которыми функционирует организация (</w:t>
      </w:r>
      <w:r>
        <w:rPr>
          <w:color w:val="333333"/>
          <w:sz w:val="28"/>
          <w:szCs w:val="28"/>
        </w:rPr>
        <w:t>учредительные и правоустанавливающие документы, руководства, правила, инструкции, методики;  эксплуатационные документы на оборудование, приборы и аппаратуру; национальные стандарты социального обслуживания населени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укомплектованность организации квалифицированными специалис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оказание социальных услуг в помещениях оснащенных коммунально-бытовыми системами всех видов применительно к условиям конкретного населенного пункта, телефонной и другими видами связи, отвечающих санитарно-гигиеническим и противопожар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оснащенность организации необходимым для предоставления услуг специальным и табельным техническим оборудованием (приборами, аппаратурой и т.д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доступность информации об учреждении, о правилах и порядке предоставления услуг для  потенциальных клиентов организации с учетом различных видов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еспечить собственный (внутренний) контроль качества услуг, оказываемых организаци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безопасность для жизни и здоровья детей, соблюдать все установленные нормы и правила пожарной и санитарной безопасности, принять необходимые меры по профилактике травматизма и предупреждению несчастных случае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варительно предоставлять детям (их родителям или законным представителям), направляемым в организацию социального обслуживания, полную информацию об их правах, обязанностях, условиях проживания и оказания услуг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ть соблюдение прав и законных интересов детей, осуществлять их защиту от всех форм дискриминации, физического, психического или сексуального насилия, оскорбления, грубого 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уважительное, гуманное отношение и соблюдение конфиденциальности со стороны работников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ять уполномоченному органу Краснодарского края информацию для формирования регистра получателей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Поставщик социальных услуг предоставляет социальные услуги в рамках реализации индивидуальной программы социального обслужи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 w:val="28"/>
          <w:szCs w:val="28"/>
        </w:rPr>
        <w:t>6.2.1. Поставщиком социальных услуг, по просьбе получателей социальных услуг, могут быть предоставлены дополнительные социальные услуги,  не входящие в краевой перечень гарантированных государственных социальных услуг, на условиях оплаты по тарифам, утвержденным уполномоченным органом исполнительной власти Краснодарского края.</w:t>
      </w:r>
    </w:p>
    <w:p>
      <w:pPr>
        <w:pStyle w:val="2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реабили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алидов                                                                                                И.В. Олейник</w:t>
      </w:r>
    </w:p>
    <w:p>
      <w:pPr>
        <w:pStyle w:val="2"/>
        <w:spacing w:lineRule="auto" w:line="240" w:before="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54:00Z</dcterms:created>
  <dc:creator>1</dc:creator>
  <dc:description/>
  <cp:keywords/>
  <dc:language>en-US</dc:language>
  <cp:lastModifiedBy>plohih</cp:lastModifiedBy>
  <cp:lastPrinted>2014-10-15T17:40:00Z</cp:lastPrinted>
  <dcterms:modified xsi:type="dcterms:W3CDTF">2014-10-17T06:23:00Z</dcterms:modified>
  <cp:revision>17</cp:revision>
  <dc:subject/>
  <dc:title>Приложение №1</dc:title>
</cp:coreProperties>
</file>