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Normal"/>
        <w:tabs>
          <w:tab w:val="clear" w:pos="708"/>
          <w:tab w:val="left" w:pos="949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оциальных услуг </w:t>
      </w:r>
    </w:p>
    <w:p>
      <w:pPr>
        <w:pStyle w:val="Normal"/>
        <w:tabs>
          <w:tab w:val="clear" w:pos="708"/>
          <w:tab w:val="left" w:pos="9498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тационарной и полустационарной  формах социального обслуживания женщинам, оказавшимся в трудной жизненной ситуации</w:t>
      </w:r>
    </w:p>
    <w:p>
      <w:pPr>
        <w:pStyle w:val="Normal"/>
        <w:tabs>
          <w:tab w:val="clear" w:pos="708"/>
          <w:tab w:val="left" w:pos="9498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5670" w:right="70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оциальных услуг женщинам, находящимся в трудной жизненной ситуации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 20___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социального обслуживания Краснодарского края _________________, именуемое в дальнейшем «Учреждение», в лице директора _______________, действующего на основании Устава, с одной стороны, и гражданки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rPr/>
      </w:pPr>
      <w:r>
        <w:rPr>
          <w:sz w:val="28"/>
          <w:szCs w:val="28"/>
        </w:rPr>
        <w:t>дата рождения ___________, паспорт серия _________№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rPr/>
      </w:pPr>
      <w:r>
        <w:rPr>
          <w:sz w:val="28"/>
          <w:szCs w:val="28"/>
        </w:rPr>
        <w:t>когда и кем выдан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проживающей по адресу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rPr/>
      </w:pPr>
      <w:r>
        <w:rPr>
          <w:sz w:val="28"/>
          <w:szCs w:val="28"/>
        </w:rPr>
        <w:t>___________________________________________________________________, именуемой в дальнейшем «Клиент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261" w:leader="none"/>
          <w:tab w:val="center" w:pos="4677" w:leader="none"/>
          <w:tab w:val="right" w:pos="9355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ПРЕДМЕТ ДОГОВОР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1.1. Учреждение обязуется предоставить Клиенту услуги по временному проживанию без регистрации на безвозмездной основе в стационарном отделен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1.2. С момента принятия Клиента в стационарное отделение на него распространяются правила внутреннего распорядка отд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left="3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center" w:pos="4677" w:leader="none"/>
          <w:tab w:val="right" w:pos="9355" w:leader="none"/>
          <w:tab w:val="left" w:pos="9498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left="36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2.1. Учреждение обязан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Предоставить Клиенту ___ койко-место на срок с «___»_____20___ г. по «___»_____20___г., в том числе на детей с «___»_____20___г. по «___»_____20___г.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2.1.2.Ознакомить Клиента с Правилами внутреннего распорядка отделения, провести обязательный инструктаж по технике безопасности и противопожарной безопас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Обеспечить Клиента койко-местом, постельными принадлежностями, средствами личной гигиены, по необходимости нательным бельем (ночная сорочка, спортивный костюм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2.1.4. Предоставить на основании личного заявления клиенту двух или трехразовое питание (по необходимости), несовершеннолетним детям 3-х разовое питание (завтрак, обед, ужин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Клиент обязан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Соблюдать правила внутреннего распорядка отделен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2. Принять все возможные меры по решению личной кризисной, жизненной ситуаци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3. По окончании договора сдать кастелянше центра полученные постельные принадлежности и нательное белье в надлежащем состояни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 xml:space="preserve">2.2.4. Своевременно уведомлять администрацию центра об отказе от питания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Пройти медицинское обследование, необходимое для нахождения в стационарном отделении.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center" w:pos="4677" w:leader="none"/>
          <w:tab w:val="right" w:pos="9355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center" w:pos="4677" w:leader="none"/>
          <w:tab w:val="right" w:pos="9355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ПРАВА СТОРО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3.1. Учреждение имеет прав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ять семье Клиента информацию о нахождении с ним несовершеннолетних детей, в случаях, когда это не угрожает их здоровью и жизн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Направить информацию о Клиенте в правоохранительные органы и органы опеки и попечительства в случае возникновения угрозы здоровью и жизни клиента и (или) детей, находящихся в его сопровождени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3.1.3. Расторгнуть настоящий договор в одностороннем порядке в случа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3.1.3.1. Выявления у Клиента медицинских противопоказаний (заболевание острой стадии, хронические заболевания в стадии декомпенсации, злокачественные новообразования в активной фазе, психические заболевания, венерические заболевания, туберкулез, тяжелые требующие лечения в учреждениях здравоохранения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2. Отсутствия Клиента более 24 часов в отделении без предупреждения персонала и подачи заявления на расторжение договор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3.1.1.3. Нарушения Клиентом правил внутреннего распоряд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3.1.1.4. Причинения клиентом ущерба имуществу центр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Клиент имеет прав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едоставление ему койко-места, в том числе детям, находящимся в его сопровождении на момент подписания договора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Обеспечение  двух или трех разовым питанием женщин  (по необходимости), трехразовым питанием детей (завтрак, обед, ужин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ение предметами личной гигиены, постельными принадлежностями, нательным белье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4. Получение консультативной помощи специалистов центр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3.2.5. Отказ от исполнения договора, в случае выявления существенных нарушений его пра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СРОК ДЕЙСТВИЯ ДОГОВОРА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ЕГО ИЗМЕНЕНИЯ И РАСТОРЖ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Настоящий договор вступает в силу с «___»_____20___г. и действует по «___»_____20___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се изменения и дополнения настоящего договора производятся по соглашению сторон в письменной форм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Любая из сторон вправе расторгнуть настоящий договор в одностороннем порядке при нарушении другой стороной своих обязательств по настоящему договору, предупредив другую сторону в письменном виде не позднее, чем за 3 дня до его растор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Стороны по взаимному согласию вправе в любое время расторгнуть настоящий договор.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right" w:pos="9355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right" w:pos="9355" w:leader="none"/>
          <w:tab w:val="left" w:pos="949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ОТВЕТСТВЕННОСТЬ СТОРОН</w:t>
      </w:r>
    </w:p>
    <w:p>
      <w:pPr>
        <w:pStyle w:val="Normal"/>
        <w:tabs>
          <w:tab w:val="clear" w:pos="708"/>
          <w:tab w:val="left" w:pos="2835" w:leader="none"/>
          <w:tab w:val="center" w:pos="4677" w:leader="none"/>
          <w:tab w:val="right" w:pos="9355" w:leader="none"/>
          <w:tab w:val="left" w:pos="949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5.1. Учреждение несет ответственность за обеспечение конфиденциальности информации полученной в процессе оказания социальных услуг по выполнению настоящего договор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5.2. Учреждение не несет ответственности за сохранность личных вещей, ценностей и документов клиен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5.3. Учреждение в рамках действующего законодательства обеспечивает безопасное проживание клиента и его детей в условиях временного пребы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4. Клиент несет материальную ответственность, согласно действующему законодательству, за причинение ущерба имуществу центр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Клиент несет ответственность за скрытие информации о наличии венерических и инфекционных заболеваний в соответствии с действующим законодательством РФ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5.6. Клиент несет ответственность за информирование (в трехдневный срок) второго родителя о нахождении ребенка в случае пребывания в отделении совместно с несовершеннолетни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/>
      </w:pPr>
      <w:r>
        <w:rPr>
          <w:sz w:val="28"/>
          <w:szCs w:val="28"/>
        </w:rPr>
        <w:t>5.7. Все споры по настоящему договору разрешаются путем переговоров сторон, а в случае не достижения согласия –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center" w:pos="4677" w:leader="none"/>
          <w:tab w:val="right" w:pos="9355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РОЧИЕ УСЛОВИЯ ДОГОВОР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При возникновении обстоятельств, не предусмотренных настоящим договором, стороны руководствуются законодательством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договор составлен и подписан в двух экземплярах на русском языке, каждый из которых имеет равную юридическую силу. Один экземпляр находится в Учреждении, второй - у Клиен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РЕКВИЗИТЫ И ПОДПИСИ СТОРО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919"/>
      </w:tblGrid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3675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Ф.И.О. руководител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торой экземпляр договора получил_____________________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 клиен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51:00Z</dcterms:created>
  <dc:creator>Перекресток</dc:creator>
  <dc:description/>
  <cp:keywords/>
  <dc:language>en-US</dc:language>
  <cp:lastModifiedBy>Шумакова Ирина Владимировна</cp:lastModifiedBy>
  <cp:lastPrinted>2014-10-15T17:27:00Z</cp:lastPrinted>
  <dcterms:modified xsi:type="dcterms:W3CDTF">2014-10-15T13:28:00Z</dcterms:modified>
  <cp:revision>8</cp:revision>
  <dc:subject/>
  <dc:title/>
</cp:coreProperties>
</file>