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/>
          <w:bCs/>
          <w:spacing w:val="-2"/>
        </w:rPr>
        <w:t xml:space="preserve">Об утверждении Порядка оказания дополнительных мер </w:t>
      </w:r>
    </w:p>
    <w:p>
      <w:pPr>
        <w:pStyle w:val="Normal"/>
        <w:shd w:fill="FFFFFF" w:val="clear"/>
        <w:spacing w:lineRule="exact" w:line="331"/>
        <w:ind w:right="278" w:hanging="0"/>
        <w:jc w:val="center"/>
        <w:rPr>
          <w:b/>
          <w:b/>
        </w:rPr>
      </w:pPr>
      <w:r>
        <w:rPr>
          <w:b/>
        </w:rPr>
        <w:t>социальной поддержки инвалидам боевых действий и членам семей военнослужащих, погибших при исполнении воинского долга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Закона Краснодарского края от 3 октября 2014 года № 3025-КЗ «</w:t>
      </w:r>
      <w:r>
        <w:rPr>
          <w:sz w:val="28"/>
        </w:rPr>
        <w:t xml:space="preserve">О </w:t>
      </w:r>
      <w:r>
        <w:rPr>
          <w:sz w:val="28"/>
          <w:szCs w:val="28"/>
        </w:rPr>
        <w:t>дополнительных мерах социальной поддержки инвалидов боевых действий и членов семей военнослужащих, погибших при исполнении воинского долга» п р и к а з ы в а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казания дополнительных мер социальной поддержки инвалидам боевых действий и членам семей военнослужащих, погибших при исполнении воинского долга (далее - Порядок)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 Краснодарского края в муниципальных образованиях Краснодарского края (далее - управления социальной защиты населения) обеспечить предоставление мер социальной поддержки инвалидам боевых действий и членам семей военнослужащих, погибших при исполнении воинского долга в порядке, предусмотренном настоящим приказ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чальникам отделов: организации адресного предоставления льгот и субсидий (Казьмина), по делам ветеранов (Чернышева), отраслевого планирования и финансирования (Кнышов), по вопросам капитального ремонта и строительства (Ярошенко)  оказывать управлениям социальной защиты населения  организационно-методическую помощь по вопросам, связанным с реализацией  настоящего приказа в части касающей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автоматизации и информационных технологий (Новик) обеспечить сопровождение  назначения и выплаты дополнительных мер социальной поддержки в рамках программ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Отделу информационно-аналитической и методической работы (Паршин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 «Интернет» и направления  на «Официальный интернет-портал правовой информации» 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Заместителю начальника отдела правового обеспечения в управлении правового обеспечения и организации гражданской службы  (Захаров)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знать утратившими силу </w:t>
      </w:r>
      <w:hyperlink r:id="rId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ы департамента социальной защиты населения Краснодарского кра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19 сентября 2011 года № 1138 «О Порядке оказания целевой материальной помощи семьям военнослужащих, погибших или пострадавших при исполнении воинского долга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24 февраля 2011 года № 204 «О реализации долгосрочной краевой целевой программы «Оказание социальной поддержки и реабилитационной помощи инвалидам и отельным категориям граждан в Краснодарском крае» на 2011 - 2015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Контроль за выполнением настоящего приказа возложить на заместителя министра социального развития и семейной политики Краснодарского края И.И. Целище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Приказ вступает в силу по истечении 10 дней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ind w:left="57" w:hanging="0"/>
        <w:rPr>
          <w:b/>
          <w:b/>
          <w:color w:val="000080"/>
          <w:lang w:eastAsia="ar-SA"/>
        </w:rPr>
      </w:pPr>
      <w:r>
        <w:rPr>
          <w:b/>
          <w:color w:val="000080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Заместитель министра                                                                      И.И. Целищева                           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ru/" TargetMode="External"/><Relationship Id="rId3" Type="http://schemas.openxmlformats.org/officeDocument/2006/relationships/hyperlink" Target="consultantplus://offline/ref=BD72E4A9F5EF73701C4D7CEFC97220CC5690837726B056134955F7B2A15630B3QBt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45:00Z</dcterms:created>
  <dc:creator>Труханович Н.Н.</dc:creator>
  <dc:description/>
  <cp:keywords/>
  <dc:language>en-US</dc:language>
  <cp:lastModifiedBy>Апазиди Наталья Эрасовна</cp:lastModifiedBy>
  <cp:lastPrinted>2014-10-15T17:15:00Z</cp:lastPrinted>
  <dcterms:modified xsi:type="dcterms:W3CDTF">2014-10-16T13:43:00Z</dcterms:modified>
  <cp:revision>3</cp:revision>
  <dc:subject/>
  <dc:title>Изображение герба Краснодарского края</dc:title>
</cp:coreProperties>
</file>