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r29"/>
            <w:bookmarkStart w:id="1" w:name="Par29"/>
            <w:bookmarkEnd w:id="1"/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инистерства социального развития и семей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 2014 г.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7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азания дополнительных мер соц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еннослужащих, погибших при исполнении воинского дол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оказания дополнительных мер социальной поддержки инвалидам боевых действий и членам семей военнослужащих, погибших при исполнении воинского долга (далее – Порядок) определяет условия оказания материальной помощи и (или) целевой материальной помощи инвалидам боевых действий, семьям военнослужащих, погибших или пострадавших при исполнении воинск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едоставление материальной помощи и (или) целевой материальной помощи осуществляется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(далее – управления социальной защиты населения) по месту жительства либо по месту пребывания на территории Краснодарского края гражданам, имеющим право на дополнительные меры социаль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назначении материальной помощи и (или) целевой материальной помощи по месту пребывания управления социальной защиты населения дополнительно запрашивают справку из управления социальной защиты населения по месту жительства о том, что названные выплаты не производи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гражданам материальной помощи  и (или) целевой материальной помощи осуществляется управлениями социальной защиты населения путем перечисления  денежных средств на счет, открытый в кредитной организации или через организации федеральной 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ьная помощ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атериальная помощь в размере 4000 (четырех тысяч) рублей оказывается один раз в год на каждого несовершеннолетнего ребенка инвалида боевых действий или погибшего при исполнении воинского долга военнослужащего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ля назначения материальной помощи законные представители лиц, перечисленных в пункте 2.1. (далее – получатели материальной помощи), обращаются с заявлением в управление социальной защиты населения по месту жительства либо по месту пребывания.(Приложение №1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анием для выплаты материальной помощи является распоряжение руководителя управления социальной защиты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правление социальной защиты населения в течение пяти рабочих дней после перечисления материальной помощи направляет получателю материальной помощи соответствующее уведомление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возникновении в текущем году обстоятельств, влекущих прекращение выплаты материальной помощи (достижение ребенком 18 лет, истечение срока, на который установлена инвалидность), материальная помощь выплачивается за весь текущий год в полном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ая материальная помощ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евая материальная помощь оказывается для решения конкретных социальных проблем (ремонт, газификация, телефонизация, водоснабжение и оказание иных видов услуг; оперативное лечение и покупка лекарств; оплата обучения детей в образовательных организациях; покупка необходимых предметов быта) инвалидам боевых действий и членам семей военнослужащих, погибших при исполнении воинск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целевой материальн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монт жилого помещения, а также газификацию, телефонизацию, водоснабжение и на оказание  иных видов услуг определяется на основании представленной сметы на выполнение работ (оказание услуг), но не может превышать 50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еративное лечение и покупку лекарств не более 30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плату обучения детей в образовательных организациях – не более 20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упку необходимых предметов быта в размере 15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материальная помощь предоставляется один раз в 10 лет и только по одному из вышеуказанных ос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Целевая материальная помощь инвалидам боевых действий и членам семей погибших военнослужащих оказывается в порядке очередности исходя из даты обращения граждан в управления социальной защиты населения за оказанием указанной помощи, в пределах средств бюджета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>3.4. Заявителями являются инвалиды боевых действий, члены семьи военнослужащего, погибшего при исполнении воинск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 членам семьи погибшего при исполнении воинского долга военнослужащего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д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довы (вдовцы), не вступившие в повторный бр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совершеннолетние дети, получающие пенсию по случаю потери кормильца в соответствии с пенсио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ети, в том числе усыновленные, старше 18 лет, ставшие инвалидами до достижения ими возраста 18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ети в возрасте до 23 лет, обучающиеся в образовательных организациях, осуществляющих образовательную деятельность, по очной форме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рудоспособные лица, проживавшие с погибшим военнослужащим и находящиеся на его полном содержании или получавшие от него помощь, которая являлась для них постоянным и основным источником средств к существ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Целевая материальная помощь предоставляется инвалидам боевых действий и членам семей погибших военнослужащих,  при условии представления заявления об оказании целевой материальной помощи согласно прилагаемой форме (Приложение №2) и документов, указа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.7. настоящего Порядка, в управление социальной защиты населения по месту жительства либо по месту пребывания одного из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>3.7. К заявлению об оказании целевой материальной помощи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и его место жительства (место пребывания) на территории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ибель военнослужащего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для семей погибших военнослужащ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смерти военнослужащего (для семей погибших военнослужащ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подтверждающая факт установления инвалидности вследствие ранения, контузии, увечья или заболевания, полученных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, выданная федеральным государственным учреждением медико-социальной экспертизы или врачебно-трудовой экспертной комиссией (для семей пострадавших военнослужащ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травму, ранение или заболевание, полученные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для семей пострадавших военнослужащ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следования социально-бытовых условий семей военнослужащих (составляется комиссиями по обследованию социально-бытовых условий семей военнослужащих, образуемыми в управлениях социальной защиты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полнительно к указанным в пункте 3.7. документам гражданам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казания целевой материальной помощи на ремонт жилого помещения (газификацию, телефонизацию, водоснабжение) – смета расходов на выполнение работ (оказание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еративное лечение – справка, выданная лечебным учреждением, с рекомендациями по проведению оперативного лечения, стоимость которого подтверждается прейскурантом цен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окупку лекарств -  справка врачеб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плату обучения детей в общеобразовательных учреждениях – договор на оказание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окупку необходимых предметов быта – акт материально-бытового обследова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Документы представляются в одном экземпляре в подлинниках или копиях, заверенных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проверяет полноту и достоверность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Управление социальной защиты населения, получив от лиц, указанных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ление с приложением соответствующих документов, перечисле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.7 и 3.8. настоящего Порядка,  в течение 10 рабочих дней со дня их принятия принимает решение о предоставлении, либо об отказе в предоставлении  семьям военнослужащих целевой материальн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1. Основанием для отказа заявителю в предоставлении целевой материальной помощи является непредставление (представление не в полном объеме) соответствующих документов, указа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.7. и 3.8.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ведомление о решении управления социальной защиты населения в предоставлении либо об отказе в  целевой материальной помощи направляется гражданину, обратившемуся за оказанием целевой материальной помощи в течение 5 рабочих дней с даты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На каждое  лицо, из числа обратившихся за целевой материальной помощью, управление социальной защиты населения оформляет личное дело, в которое подшиваются заявление, копии документов, указанные в пункте 3.7. и 3.8. Порядка, и решение о назначении (отказе)  в целевой материальн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численные суммы материальной помощи, целевой материальной помощи, не полученной в связи со смертью, выплачиваются в соответствии с гражданск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Финансовое обеспечение расходов, связанных с выплатой целевой материальной помощи, осуществляется за счет средств, предусмотренных в краев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редства, выделенные на материальную помощь, целевую материальную помощь, носят целевой характер и не могут быть направлены на други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оры по вопросам назначения и выплаты материальной помощи, целевой материальной помощи разрешаю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выплатой материальной помощи, целевой материальной помощи управлениями социальной защиты населения осуществляет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И.И. Целищ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233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5" w:name="Par93"/>
            <w:bookmarkStart w:id="6" w:name="Par93"/>
            <w:bookmarkEnd w:id="6"/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дополн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 социальной поддержки инвали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ых действий и членам семей во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лужащих, погибших при исполнении воинского долга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(наименование управления социальной защиты населения в муниципальном образовании края)   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оказании целевой материальной помощ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_________месяц____________________год рождения_________________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номер____________дата выдачи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паспорт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дата регистрации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пребывания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дата регистрации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оказать целевую материальную помощь на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казывается вид помощи: ремонт жилого помещения (газификац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изация), оперативное лечение и покупка лекарств, оплата обучения детей в образовательных учреждениях, покупка необходимых предметов быт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В соответствии с Законом Краснодарского края от 3 октября 2014 года № 3025-КЗ «О дополнительных мерах социальной поддержки инвалидов боевых действий и членов семей военнослужащих, погибших при исполнении воинского долг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ую  целевую материальную помощь  прошу перечислить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кредитной организации или офиса, номер счёта получателя, 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ставлен (а) в известность о том, что управление социальной защиты населения имеет право проверить достоверность предоставленных мною сведений. За достоверность сообщаемых мною сведений несу ответственность в соответствии с действующим законодательством.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20___г.                                                        Подпись заявител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кументы принял: «_____»_________20__г.                                 Подпись специалист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 на ________ л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асписка 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__________________________________________________________________</w:t>
      </w:r>
    </w:p>
    <w:p>
      <w:pPr>
        <w:pStyle w:val="Normal"/>
        <w:spacing w:lineRule="exact" w:line="1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5"/>
        <w:gridCol w:w="1892"/>
        <w:gridCol w:w="1238"/>
        <w:gridCol w:w="3690"/>
        <w:gridCol w:w="34"/>
      </w:tblGrid>
      <w:tr>
        <w:trPr>
          <w:trHeight w:val="550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>Регистрационный номер зая</w:t>
            </w:r>
            <w:r>
              <w:rPr>
                <w:color w:val="000000"/>
                <w:spacing w:val="-2"/>
              </w:rPr>
              <w:t>вления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дополн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 социальной поддержки инвали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ых действий и членам семей во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лужащих, погибших при исполнении воинского дол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(наименование управления социальной защиты населения в муниципальном образовании края)   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 материальной помощ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_________месяц____________________год рождения_________________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аспорт: серия___________номер____________дата выдачи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паспорт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дата регистрации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пребывания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дата регистрации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 материальную помощь в соответствии с Законом Краснодарского края от 3 октября 2014 года № 3025-КЗ «О дополнительных мерах социальной поддержки инвалидов боевых действий и членов семей военнослужащих, погибших при исполнении воинского долга» на ребёнка (детей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______дата______кем выдано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значенную  материальную помощь  прошу перечислять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кредитной организации или офиса, номер счёта получателя, 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»_____________20___г.                                                        Подпись заявител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явление принял: «_____»_________20__г.                                 Подпись специалист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Линия отре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Расписка 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__________________________________________________________________</w:t>
      </w:r>
    </w:p>
    <w:p>
      <w:pPr>
        <w:pStyle w:val="Normal"/>
        <w:spacing w:lineRule="exact" w:line="1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5"/>
        <w:gridCol w:w="3130"/>
        <w:gridCol w:w="3724"/>
      </w:tblGrid>
      <w:tr>
        <w:trPr>
          <w:trHeight w:val="633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истрационный номер заявления</w:t>
            </w:r>
          </w:p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underscore"/>
        </w:tabs>
        <w:spacing w:before="216" w:after="20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7:00Z</dcterms:created>
  <dc:creator>Шелухин Антон Викторович</dc:creator>
  <dc:description/>
  <cp:keywords/>
  <dc:language>en-US</dc:language>
  <cp:lastModifiedBy>belik</cp:lastModifiedBy>
  <cp:lastPrinted>2014-10-15T14:33:00Z</cp:lastPrinted>
  <dcterms:modified xsi:type="dcterms:W3CDTF">2014-10-16T13:44:00Z</dcterms:modified>
  <cp:revision>3</cp:revision>
  <dc:subject/>
  <dc:title>Об утверждении Порядка оказания дополнительных мер </dc:title>
</cp:coreProperties>
</file>