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беспечении бесплатного доступа к информ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ставщиках социальных услуг, предоставляемых им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циальных услугах, видах социальных услуг, сроках, порядк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об условиях их предоставления, о тарифах на эти услуг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территории Краснодарского кра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ункта 15 статьи 8 закона Российской Федерации от  28.12.2013 № 442-ФЗ «Об основах социального обслуживания граждан в Российской Федерации» в целях обеспечения бесплатного доступа к информации о поставщиках социальных услуг, предоставляемых ими социальных услугах, видах социальных услуг, сроках, порядке и об условиях их предоставления, о тарифах на эти услуги на территории Краснодарского края   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обеспечения бесплатного доступа к информации о поставщиках социальных услуг, предоставляемых ими социальных услугах, видах социальных услуг, сроках, порядке и об условиях их предоставления, о тарифах на эти услуги на территории Краснодарского края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тдел автоматизации и информационных технологий (Новик) уполномоченным структурным подразделением по разработке и внедрению программного обеспечения для ведения реестра поставщиков социальных услуг (далее – реестр поставщиков социальных услуг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ределить отдел информационно-аналитической и методической работы (Паршина) уполномоченным структурным подразделением по организ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а к реестру поставщиков социальных услуг на официальном сайте министерства (</w:t>
      </w:r>
      <w:hyperlink r:id="rId2">
        <w:r>
          <w:rPr>
            <w:rStyle w:val="InternetLink"/>
            <w:sz w:val="28"/>
            <w:szCs w:val="28"/>
            <w:u w:val="none"/>
          </w:rPr>
          <w:t>www.sznkuban.ru</w:t>
        </w:r>
      </w:hyperlink>
      <w:r>
        <w:rPr>
          <w:sz w:val="28"/>
          <w:szCs w:val="28"/>
        </w:rPr>
        <w:t>) в информационно-телекоммуникационной сети «Интернет» (далее – сайт министер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(опубликования) настоящего приказа на официальном сайте администрации Краснодарского края в информационно-телекоммуникационной сети «Интернет» и на сайте министер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ам социальных услуг обеспечить достоверность и актуальность информации, содержащейся в реестре поставщиков социальных услуг, с момента их включения в данный реестр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Заместителю начальника отдела правового обеспечения в управлении правового обеспечения и организации гражданской службы М.И. Захарову в   7-дневный срок после принятия настоящего приказа направить его копию в Управление Министерства юстиции Российской Федерации по Краснодарскому кра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возложить на заместителя министра И.И. Целищ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каз вступает в силу с 1 янва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Е.С. Ильченк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ind w:firstLine="851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59:00Z</dcterms:created>
  <dc:creator>Труханович Н.Н.</dc:creator>
  <dc:description/>
  <dc:language>en-US</dc:language>
  <cp:lastModifiedBy>Апазиди Наталья Эрасовна</cp:lastModifiedBy>
  <cp:lastPrinted>2014-09-15T16:47:00Z</cp:lastPrinted>
  <dcterms:modified xsi:type="dcterms:W3CDTF">2014-09-15T12:59:00Z</dcterms:modified>
  <cp:revision>2</cp:revision>
  <dc:subject/>
  <dc:title>Изображение герба Краснодарского края</dc:title>
</cp:coreProperties>
</file>