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социального развития и семейной политики 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    </w:t>
            </w:r>
          </w:p>
          <w:p>
            <w:pPr>
              <w:pStyle w:val="Normal"/>
              <w:ind w:left="317" w:hanging="0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 № ________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u w:val="single"/>
              </w:rPr>
              <w:t xml:space="preserve">    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бесплатного доступа к информации о поставщик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х услуг, предоставляемых ими социальных услугах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ах социальных услуг, сроках, порядке и об условия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предоставления, о тарифах на эти услуги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от 28 декабря 2013 года № 442-ФЗ «Об основах социального обслуживания граждан в Российской Федерации» с целью обеспечения бесплатного доступа к информации о поставщиках социальных услуг, предоставляемых ими социальных услугах, видах социальных услуг, сроках, порядке и об условиях их предоставления, о тарифах на эти услуги за исключением сведений, составляющих государственную и иную охраняемую законом тайну, для открытости и доступности указа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еспечение бесплатного доступа к информации о поставщиках социальных услуг, предоставляемых ими социальных услугах, видах социальных услуг, сроках, порядке и об условиях их предоставления, о тарифах на эти услуги на территории Краснодарского края осуществляется посредством ее разм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министерства социального развития и семейной политики Краснодарского края (далее – министерство) в информационно-телекоммуникационной сети «Интернет» (далее – сеть «Интернет») (</w:t>
      </w:r>
      <w:hyperlink r:id="rId2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, где создается рабочая ссылка на программное обеспечение «Реестр поставщиков соци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поставщиков социальных услуг, где размещается информация о деятельности поставщиков социальных услуг, предоставляемых ими социальных услугах, видах социальных услуг, сроках, порядке и об условиях их предоставления, о тарифах на эти услуги и д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 в соответствии с законодательством Российской Федерации о средствах массовой информации, а также законодательством Краснодарского кра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 данных, содержащихся в реестре поставщиков социальных услуг, определен пунктом 3 статьи 25 Федерального закона от 28 декабря 2013 года № 442-ФЗ «Об основах социального обслуживания граждан в Российской Федерации») и подлежит обновлению в течение десяти рабочих дней со дня его создания, получения или внесения в него соответствующих изменени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8"/>
          <w:szCs w:val="28"/>
        </w:rPr>
        <w:t>4. Поставщик социальных услуг с момента его включения в реестр поставщиков социальных услуг несет ответственность за достоверность и актуальность информации, содержащейся в этом реестр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о-</w:t>
      </w:r>
    </w:p>
    <w:p>
      <w:pPr>
        <w:pStyle w:val="Normal"/>
        <w:rPr/>
      </w:pPr>
      <w:r>
        <w:rPr>
          <w:sz w:val="28"/>
          <w:szCs w:val="28"/>
        </w:rPr>
        <w:t>аналитической и методической работы                                              И.В. Па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13:00Z</dcterms:created>
  <dc:creator>lucy</dc:creator>
  <dc:description/>
  <cp:keywords/>
  <dc:language>en-US</dc:language>
  <cp:lastModifiedBy>Апазиди Наталья Эрасовна</cp:lastModifiedBy>
  <cp:lastPrinted>2014-09-15T16:38:00Z</cp:lastPrinted>
  <dcterms:modified xsi:type="dcterms:W3CDTF">2014-09-15T12:43:00Z</dcterms:modified>
  <cp:revision>6</cp:revision>
  <dc:subject/>
  <dc:title/>
</cp:coreProperties>
</file>