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я и семейной политики Краснодарского края от 19 ию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3 года № 825 «Об Общественном совете по формированию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зависимой системы оценки качества рабо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учреждений, подведомственн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у социального развития и семейной политик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, оказывающих социальные услуг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1 июля 2014 года № 256 - 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</w:t>
      </w:r>
      <w:r>
        <w:rPr/>
        <w:t xml:space="preserve"> </w:t>
      </w:r>
      <w:r>
        <w:rPr>
          <w:sz w:val="28"/>
          <w:szCs w:val="28"/>
        </w:rPr>
        <w:t>охраны здоровья и образования» и руководствуясь постановлением главы администрации (губернатора) Краснодарского края от 21 марта 2014 года № 217 «О порядке образования общественных советов при исполнительных органах государственной власти Краснодарского края», а также в связи с переименованием государственного казенного учреждения социального обслуживания Краснодарского края «Краевой психолого – методический центр» в государственное бюджетное учреждение Краснодарского края «Краевой методический центр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в приказ министерства социального развития и семейной политики Краснодарского края от 19 июля 2013 года № 825 № «Об Общественном совете по формированию независимой системы оценки качества работы государственных учреждений, подведомственных министерству социального развития и семейной политики Краснодарского края, оказывающих социальные услуг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hyperlink r:id="rId2">
        <w:r>
          <w:rPr>
            <w:rStyle w:val="InternetLink"/>
            <w:bCs/>
            <w:sz w:val="28"/>
            <w:szCs w:val="28"/>
          </w:rPr>
          <w:t>наименование</w:t>
        </w:r>
      </w:hyperlink>
      <w:r>
        <w:rPr>
          <w:bCs/>
          <w:sz w:val="28"/>
          <w:szCs w:val="28"/>
        </w:rPr>
        <w:t xml:space="preserve"> изложить в новой редакции: «Об Общественном совете по формированию независимой системы оценки качества работы организаций социального обслуживани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пункт 1 изложить в следующей редакции: «Образовать Общественный совет по формированию </w:t>
      </w:r>
      <w:r>
        <w:rPr>
          <w:bCs/>
          <w:sz w:val="28"/>
          <w:szCs w:val="28"/>
        </w:rPr>
        <w:t>независимой системы оценки качества работы организаций социального обслуживания и утвердить его состав (приложение   № 1)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пункт 2 изложить в следующей редакции: «Утвердить Положение об Общественном совете по формированию независимой системы оценки качества работы организаций социального обслуживания (приложение № 2)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Внести в приложении № 1 к приказу министерства социального развития и семейной политики Краснодарского края от 19 июля 2013 года       № 825 № «Об Общественном совете по формированию независимой системы оценки качества работы государственных учреждений, подведомственных министерству социального развития и семейной политики Краснодарского края, оказывающих социальные услуг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наименование приложения изложить в новой редакции: «СОСТАВ Общественного совета по формированию независимой системы оценки качества работы организаций социального обслуживания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слова «директора государственного казенного учреждения социального обслуживания Краснодарского края «Краевой психолого – методический центр» заменить словами «руководитель государственного бюджетного учреждения Краснодарского края «Краевой методический центр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ложение № 2 к приказу </w:t>
      </w:r>
      <w:r>
        <w:rPr>
          <w:bCs/>
          <w:sz w:val="28"/>
          <w:szCs w:val="28"/>
        </w:rPr>
        <w:t>министерства социального развития и семейной политики Краснодарского края от 19 июля 2013 года № 825 № «Об Общественном совете по формированию независимой системы оценки качества работы государственных учреждений, подведомственных министерству социального развития и семейной политики Краснодарского края, оказывающих социальные услуги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тделу информационно-аналитической и методической работы (Паршина)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телекоммуникационной сети «Интернет» и направления на «Официальный интернет-портал правовой информации» (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);</w:t>
        </w:r>
        <w:r>
          <w:rPr>
            <w:rStyle w:val="InternetLink"/>
            <w:bCs/>
            <w:color w:val="000000"/>
            <w:sz w:val="28"/>
            <w:szCs w:val="28"/>
          </w:rPr>
          <w:t xml:space="preserve"> </w:t>
        </w:r>
      </w:hyperlink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znkuba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 и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          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/>
        <w:t>6. Контроль за выполнением настоящего приказа возложить на заместителя министра социального развития и семейной политики Краснодарского края С.П. Гаркуш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стоящий приказ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Е.С. Ильч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1">
    <w:name w:val="style21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</w:pPr>
    <w:rPr>
      <w:sz w:val="20"/>
      <w:szCs w:val="20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48FC1497FA6E2DC02373B5F88BE8613C916B366E5AAC5FD29B802A245314AA5639ED90F6E2F640149F9624r3H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18:00Z</dcterms:created>
  <dc:creator>306</dc:creator>
  <dc:description/>
  <cp:keywords/>
  <dc:language>en-US</dc:language>
  <cp:lastModifiedBy>Апазиди Наталья Эрасовна</cp:lastModifiedBy>
  <cp:lastPrinted>2014-11-10T19:47:00Z</cp:lastPrinted>
  <dcterms:modified xsi:type="dcterms:W3CDTF">2014-11-13T14:48:00Z</dcterms:modified>
  <cp:revision>11</cp:revision>
  <dc:subject/>
  <dc:title>Об  Общественном совете при министерстве социального развития и семейной политики Краснодарского края</dc:title>
</cp:coreProperties>
</file>