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социального развития и семейной политики 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19 июля      2013 года № 825 (в редакции приказа министерства социального развития и семейной политики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3 года № ____ )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Общественном совете </w:t>
      </w:r>
      <w:r>
        <w:rPr>
          <w:bCs/>
          <w:sz w:val="28"/>
          <w:szCs w:val="28"/>
        </w:rPr>
        <w:t xml:space="preserve">по формированию независим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ы оценки качества работы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циального обслужи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  <w:tab w:val="left" w:pos="2977" w:leader="none"/>
        </w:tabs>
        <w:ind w:left="1069" w:firstLine="2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, порядок формирования, полномочия деятельности Общественного совета по формированию независимой системы оценки качества работы организаций социального обслуживания (далее – Общественный сове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ественный совет является постоянно действующим совещательно - консультативным органом, образуемым при министерстве социального развития и семейной политики Краснодарского края (далее – министерство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Общественный совет руководствуется Конституцией Российской Федерации, федеральными законами, иными нормативными правовыми актами Российской Федерации, Уставом Краснодарского края, законами Краснодарского края, иными нормативными правовыми актами Краснодарского края и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словия для организации проведения независимой системы оценки качества создаются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069" w:firstLine="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деятельности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деятельности Общественного совета является обеспечение взаимодействия между министерством, гражданами Российской Федерации, общественными объединениями и иными организациями на основе принципов открытости, публичности, соблюдения общественно значимых интересов при реализации министерством своих задач и функций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ами Общественного совет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ных вопросов по основным направлениям деятельности министерства и подготовка предложений по их раз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граждан Российской Федерации, общественных объединений и иных организаций к формированию основных направлений развития и совершенствования деятельности министе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гражданских инициатив, направленных на содействие реализации задач и функций министе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институтов гражданского общества для обсуждения наиболее актуальных вопросов деятельности министерства, в том числе, взаимодействие с экспертами, специалистами, представителями органов государственной власти, общественных объединений и иных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формировании позитивного общественного мнения о деятельности министе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общественности по основным направлениям деятельности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формирования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став Общественного совета формируется министерством совместно с Общественной палатой Краснодарского края. В состав Общественного совета включаются на основе добровольного участия граждан в его деятельности члены Общественной палаты Краснодарского края, независимые от органов государственной власти Краснодарского края эксперты, представители заинтересованных общественных организаций и иные лица из числа кандидатов, выдвинуты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Краснодар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 и иными организациями, целью деятельности которых является представление или защита общественных интересов в сфере деятельности министе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м социального развития и семейной политики Краснодарского края (далее – министр) и его заместите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Членами Общественного совета не могут быть лица, которые в соответствии с Законом Краснодарского края от 29 апреля 2008 года № 1459 – КЗ «Об Общественной палате Краснодарского края» не могут быть членами Общественной палаты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став Общественного совета формируется в количестве не менее чем пять человек и утверждается (изменяется) приказом министерства по согласованию с Общественной палатой Краснодарского края путем обмена соответствующими письм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вет состоит из председателя Общественного совета, секретаря Общественного совета и членов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лномочия члена Общественного совета прекращаются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го выхода из состава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еспособности его по состоянию здоровья участвовать в работе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вынесенного в отношении его обвинительного приговора с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или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ия его главой администрации (губернатора) Краснодарского края, избрания депутатом Государственной Думы Федерального Собрания Российской Федерации, наделения полномочиями члена Совета Федерации Федерального Собрания Российской Федерации, избрания депутатом Законодательного Собрания Краснодарского края, а также на выборную должность в органе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я его на государственную должность Российской Федерации, должность федеральной государственной службы, государственную должность Краснодарского края, должность государственной гражданской службы Краснодарского края или должность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езда на постоянное место жительства за пределы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гражданств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для прекращения полномочий члена Общественного совета и исключения из состава Общественного совета является его заявление, поданное на имя министерства, или предложение Общественного совета, включаемое в протокол очередного заседани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лномочия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щественный сов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еречень организаций социального обслуживания, в отношении которых проводится независимая оценка качества оказания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график проведения независимой оценки качества оказания услуг организациями социального обслуживания, включенными в перечень организаций (в отношении одних и тех же организаций независимую оценку проводить не чаще одно раза в год и не реже одного раза в три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критерии эффективности работы организаций социального обслуживания, которые характеризуют: открытость и доступность информации об организации социального обслуживания, комфортность условий предоставления социальных услуг, доступность их получения, время ожидания предоставления социальной услуги, доброжелательность, вежливость, компетентность работников организаций социального обслуживания, удовлетворенность качеством оказания услуг, а также, при необходимости, дополнительные критерии оценки качества оказания услуг организациями социального обслуживания и показатели их характеризующ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едложения для разработки технического задания для организации, которая осуществляет сбор, анализ информации о качестве оказания услуг организациями (далее – оператор), принимает участия в рассмотрении проектов документации о закупках работ, услуг, а также проектов, заключаемых министерством с операт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независимую оценку качества оказания услуг организациями социального обслуживания с учетом информации, представленной операт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министерство результаты независимой оценки качества оказания услуг организациями социального обслуживания, а также предложения об улучшении качества их деятельности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зучение и обсуждение актуальных вопросов в сфере деятельности министерства, в том числе с использованием опыта иных субъект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привлечению граждан Российской Федерации, представителей общественных объединений и иных организаций к обсуждению вопросов, относящихся к сфере деятельности министе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бщественное обсуждение проектов нормативных правовых актов министерства, готовит предложения по их совершенств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бщественный совет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информацию, материалы, документы, необходимые для осуществления деятельности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ть на заседания Общественного совета представителей органов государственной власти, общественных объединений и иных заинтересованны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комиссии и рабочие группы в целях оптимизации работы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олномочия по решению задач, определ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дседатель Обще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Общественного совета и председательствует на его засе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и другие докумен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лан работы Общественного совета по согласованию с министром, повестку заседания и состав лиц, приглашаемых на заседание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министром по вопросам деятельности Общественного совета и реализации его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по обеспечению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Члены Обще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т равными правами при обсуждении вопросов и голос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участвуют в заседании Общественного совета и не вправе делегировать свои полномочия други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аво вносить предложения по формированию повестки заседания Общественного совета; участвовать в комиссиях и рабочих группах министерства, предлагать кандидатуры лиц, приглашенных на заседания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, связанные с участием в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екретарь Обще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Общественного совета со структурными подразделениями министерства в целях реализации полномочий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плана рабо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членов Общественного совета о времени, месте и повестке дня его заседания, об утвержденных планах работы Общественного совета, а также рассылку подготовленных к заседанию материалов членами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воевременную подготовку проектов решений по рассматриваемым на заседании Общественного совета вопросам, а также справочный материал по н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решений Общественного совета и мониторинг их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решения Общественного совета министру и иным заинтересованны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доклады председателю Общественного совета о выполнении решений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деятельности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ественный совет осуществляет свою деятельность в соответствии с планом работы на очередной календарный год, утвержденным председателем Общественного совета. В плане работы указываются сроки проведения заседаний, мероприятия, организации и лица, ответственные за разработку и представление материалов к заседаниям, а также иная необходимая информ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рядок рассмотрения вопросов на заседании Общественного совета определяется председателем Общественного совета и формируется в виде повестки заседания общественного совета секретарем  Общественного совета. Повестка заседания Общественного совета утверждается председателем общественного сов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ые за рассмотрение вопроса члены Общественного совета представляют информационные материалы секретарю Общественного совета за 10 (десять)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е позднее, чем за 5 (пять) рабочих дней до очередного заседания Общественного совета секретарь Общественного совета направляет всем членам Общественного совета рабочие материалы по вопросам повестки дня, проект повестки дня и проект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оответствии с решение Общественного совета к его работе могут привлекаться эксперты из числа ведущих специалистов по профилю рассматриваемой Общественным советом проблемы, не являющиеся его чле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На заседании Общественного совета вправе присутствовать должностные лица министерства и выражать свое мнение по вопросам, рассматриваемым Общественным сове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седания Общественного совета проводятся не реже одного раза в полугод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На заседании Общественного совета ведется протокол, который подписывается председателем Общественного совета и секретарем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о рассмотренным вопросам Общественный совет принимает решения открытым голосованием простым большинством голосов присутствующих на заседании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, не согласные с решением Общественного совета, могут изложить свое особое мнение, которое в обязательном порядке вносится в протокол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Решение Общественного совета и особое мнение (при наличии) включается в протокол заседания Общественного совета и в форме выписки из протокола рассылается членам Общественного совета, а также направляется министру в течение двух недель после заседани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Решения Общественного совета носят рекомендательный характер и учитываются министерством при реализации установленных задач и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6. Иные положения</w:t>
      </w:r>
    </w:p>
    <w:p>
      <w:pPr>
        <w:pStyle w:val="ConsPlusNormal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Организационно-техническое обеспечение деятельности Общественного совета осуществляется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нформация о результатах независимой оценки качества оказания услуг организациями социального обслуживания подлежит обязательному рассмотрению министерством в месячный срок и учитывается при выработке мер по совершенствованию работы организациями социального обслу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Информация о результатах проведения независимой оценки качества оказания услуг организациями социального обслуживания министерством размещается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01.04.2015), на официальном сайте администрации Краснодарского края, на официальном сайте министер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нформационно-телекоммуникационной сети «Интернет»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циального обслуживания </w:t>
        <w:tab/>
        <w:tab/>
        <w:tab/>
        <w:tab/>
        <w:tab/>
        <w:tab/>
        <w:tab/>
        <w:t>В.Н. Неличев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5:00Z</dcterms:created>
  <dc:creator>306</dc:creator>
  <dc:description/>
  <cp:keywords/>
  <dc:language>en-US</dc:language>
  <cp:lastModifiedBy>Тимофеева Светлана Николаевна</cp:lastModifiedBy>
  <cp:lastPrinted>2014-11-11T18:53:00Z</cp:lastPrinted>
  <dcterms:modified xsi:type="dcterms:W3CDTF">2014-11-13T10:11:00Z</dcterms:modified>
  <cp:revision>9</cp:revision>
  <dc:subject/>
  <dc:title>ПРИЛОЖЕНИЕ № 2</dc:title>
</cp:coreProperties>
</file>