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lef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безвозмездное пользование имуществом подопечного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о выплаты ежемесячного вознаграждения, за оказание услуг по воспитанию несовершеннолетнего подопечного___________________________ _______________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, дата рождения подопечно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мне выдать на _____________________________________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</w:t>
        <w:br/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(указать срок, на который требуется разреш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безвозмездное пользование имуществом подопечного в вид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ие несовершеннолетнего, достигшего возраста десяти лет и</w:t>
        <w:br/>
        <w:t xml:space="preserve">        воспитывающегося в приемной или патронатной семье или находящегося под опекой (попечительств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</w:t>
        <w:br/>
        <w:t xml:space="preserve">        попечителя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четырнадцати</w:t>
        <w:br/>
        <w:t xml:space="preserve">        лет либо копия паспорта или иного документа, удостоверяющего личность</w:t>
        <w:br/>
        <w:t>подопечного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право собственности подопечного на</w:t>
        <w:br/>
        <w:t xml:space="preserve">        имущество (свидетельство о государственной регистрации права (на земельный участок, на жилой дом, квартиру, гараж и тому подобное); свидетельство о регистрации транспортного средства, паспорт транспортного средства; и другие документы)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11-11T12:05:00Z</cp:lastPrinted>
  <dcterms:modified xsi:type="dcterms:W3CDTF">2014-11-11T08:05:00Z</dcterms:modified>
  <cp:revision>32</cp:revision>
  <dc:subject/>
  <dc:title/>
</cp:coreProperties>
</file>