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3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предварительного разрешения опекуну (попечителю) на расходование доходов подопечного»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ыдаче предварительного разрешения</w:t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екуну (попечителю) на расходование доходов 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дата рожд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 целях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обстоятельство, послужившее основанием для обращения с заявление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ошу выдать опекуну (попечителю)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Normal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</w:rPr>
        <w:t>предварительное разрешен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расходование доходов в виде _____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вид доход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36:00Z</dcterms:created>
  <dc:creator>ВЕРОНИКА</dc:creator>
  <dc:description/>
  <cp:keywords/>
  <dc:language>en-US</dc:language>
  <cp:lastModifiedBy>Куликова Анжела Константиновна</cp:lastModifiedBy>
  <cp:lastPrinted>2014-04-08T10:42:00Z</cp:lastPrinted>
  <dcterms:modified xsi:type="dcterms:W3CDTF">2014-10-08T12:49:00Z</dcterms:modified>
  <cp:revision>30</cp:revision>
  <dc:subject/>
  <dc:title/>
</cp:coreProperties>
</file>