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2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предварительного разрешения опекуну (попечителю) на расходование доходов подопечног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предварительного разрешения на расходование</w:t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доходов подопечного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шу выдать мне предварительное раз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расходование доходов подопечного 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иде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вид доход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персональных данных подопечного ребенка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83565</wp:posOffset>
                </wp:positionV>
                <wp:extent cx="32385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5.9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ий личность заявителя и подтверждающего принадлежность к гражданству Российской Федерации, а также его место жительства на территор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5815</wp:posOffset>
                </wp:positionV>
                <wp:extent cx="32385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3.4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акта органа опеки и попечительства о назначении заявителя опекуном (попечителем), приемным родителем или патронатным воспитателем (постановление, распоряжение, приказ) либо приказ о назначении руководителем интернатной организации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свидетельства о рождении подопечного в возрасте до 14 лет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2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0525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0.7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паспорта или иного документа, удостоверяющий личность</w:t>
        <w:br/>
        <w:t xml:space="preserve">        подопечного старше 14 ле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и документов, подтверждающих доход подопечного, с указанием</w:t>
        <w:br/>
        <w:t xml:space="preserve">        сумм доходов, дат получения и источников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_______________________________________________________________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9692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2.7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323850" cy="3143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иска из лицевого счета квартиры или выписка из домовой книги,</w:t>
        <w:br/>
        <w:t xml:space="preserve">        подтверждающая место жительства подопечного либо копию свидетельства о временной регистрации по месту пребывания воспитанника интернатной организации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пия приказа о зачислении подопечного в интернатную организац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окумен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36:00Z</dcterms:created>
  <dc:creator>ВЕРОНИКА</dc:creator>
  <dc:description/>
  <cp:keywords/>
  <dc:language>en-US</dc:language>
  <cp:lastModifiedBy>Куликова Анжела Константиновна</cp:lastModifiedBy>
  <cp:lastPrinted>2014-10-08T16:48:00Z</cp:lastPrinted>
  <dcterms:modified xsi:type="dcterms:W3CDTF">2014-10-08T12:48:00Z</dcterms:modified>
  <cp:revision>28</cp:revision>
  <dc:subject/>
  <dc:title/>
</cp:coreProperties>
</file>