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2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раздельное проживание попечителей и их несовершеннолетних подопечных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ыдаче разрешения на раздельное проживание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 несовершеннолетним подопечным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о причине 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обстоятельство, послужившее основанием для обращения с заявлением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выдать мне разрешен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раздельное проживание с несовершеннолетним подопечным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дата рождения)</w:t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мое место проживание подопечного:____________________________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адрес планируемого месту житель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персональных данных подопечного ребенка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паспорта или иного документа, удостоверяющего личность попечителя и подтверждающего принадлежность к гражданству Российской Федерации, а также его место жительства (пребывания) на территории</w:t>
        <w:br/>
        <w:t>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32385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акта органа опеки и попечительства о назначении попечителем,</w:t>
        <w:br/>
        <w:t xml:space="preserve">        приемным родителем или патронатным воспитателем (постановление, распоряжение, приказ)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32385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паспорта или иного документа, удостоверяющего личность</w:t>
        <w:br/>
        <w:t xml:space="preserve">        подопечного и подтверждающего принадлежность к гражданству Российской Федерации, а также его место жительства (пребывания) на территории Российской Федерации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323850" cy="314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6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документа, обосновывающего причину для раздельного проживания</w:t>
        <w:br/>
        <w:t xml:space="preserve">       попечителя и подопечного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иска из лицевого счета квартиры или выписка из домовой книги,</w:t>
        <w:br/>
        <w:t xml:space="preserve">        подтверждающая место жительства (пребывания) подопечного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документ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36:00Z</dcterms:created>
  <dc:creator>ВЕРОНИКА</dc:creator>
  <dc:description/>
  <cp:keywords/>
  <dc:language>en-US</dc:language>
  <cp:lastModifiedBy>Куликова Анжела Константиновна</cp:lastModifiedBy>
  <cp:lastPrinted>2014-10-23T18:56:00Z</cp:lastPrinted>
  <dcterms:modified xsi:type="dcterms:W3CDTF">2014-10-28T16:18:00Z</dcterms:modified>
  <cp:revision>31</cp:revision>
  <dc:subject/>
  <dc:title/>
</cp:coreProperties>
</file>