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245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: «Выдача разрешения на раздельное проживание попечителей и их несовершеннолетних подопечных»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еречень органов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</w:t>
              <w:br/>
              <w:t>msrsp.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</w:t>
              <w:br/>
              <w:t>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</w:t>
              <w:br/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−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-реченск,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64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елков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− 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</w:t>
            </w:r>
          </w:p>
          <w:p>
            <w:pPr>
              <w:pStyle w:val="Normal"/>
              <w:jc w:val="center"/>
              <w:rPr/>
            </w:pPr>
            <w:r>
              <w:rPr/>
              <w:t>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−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-ца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-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евской район, ст-ца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-кидзе, д. 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: 8(86161)</w:t>
            </w:r>
          </w:p>
          <w:p>
            <w:pPr>
              <w:pStyle w:val="Normal"/>
              <w:jc w:val="center"/>
              <w:rPr/>
            </w:pPr>
            <w:r>
              <w:rPr/>
              <w:t>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 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detku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  <w:br/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3.50, 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-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Ленингра-д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опера-ци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−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ос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9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 с 12.00 до 12.30, суббота и воскресенье – выходной</w:t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-ца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-ца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etstvo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ev</w:t>
            </w:r>
            <w:r>
              <w:rPr>
                <w:color w:val="000000"/>
              </w:rPr>
              <w:t>@</w:t>
              <w:br/>
            </w:r>
            <w:r>
              <w:rPr>
                <w:color w:val="000000"/>
                <w:lang w:val="en-US"/>
              </w:rPr>
              <w:t>yandex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-ца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− 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−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− 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binsk-opeka@rambler.ru" TargetMode="External"/><Relationship Id="rId3" Type="http://schemas.openxmlformats.org/officeDocument/2006/relationships/hyperlink" Target="mailto:&#1072;htsid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Куликова Анжела Константиновна</cp:lastModifiedBy>
  <cp:lastPrinted>2014-10-23T18:38:00Z</cp:lastPrinted>
  <dcterms:modified xsi:type="dcterms:W3CDTF">2014-10-23T14:38:00Z</dcterms:modified>
  <cp:revision>32</cp:revision>
  <dc:subject/>
  <dc:title>                                       ПРИЛОЖЕНИЕ №1</dc:title>
</cp:coreProperties>
</file>