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ОЕКТ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 утверждении административного регламента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едоставления государственной услуги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Установление предварительной опеки или попечительства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 отношении несовершеннолетних»</w:t>
        <w:br/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27 июля 2010 года № 210-ФЗ «Об организации предоставления государственных и муниципальных услуг», постановлением Правительства Российской Федерации от 16 мая 2011 года № 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 и постановлением главы администрации (губернатора) Краснодарского края от 15 ноября 2011 года </w:t>
        <w:br/>
        <w:t>№ 1340 «Об утверждении Порядков разработки, утверждения административных регламентов исполнения государственных функций и предоставления государственных услуг исполнительными органами государственной власти Краснодарского края» п р и к а з ы в а ю: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прилагаемый административный </w:t>
      </w:r>
      <w:hyperlink w:anchor="Par40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егламент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едоставления государственной услуги «Установление предварительной опеки или попечительства в отношении несовершеннолетних» (далее – административный регламент).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Рекомендовать органам местного самоуправления муниципальных образований Краснодарского края организовать работу по предоставлению государственной услуги «Установление предварительной опеки или попечительства в отношении несовершеннолетних» в соответствии с утвержденным административным регламентом.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тделу информационно-аналитической и методической работы (Паршина):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ть направление настоящего приказа для размещения (опубликования) на официальном сайте администрации Краснодарского края в информационно-телекоммуникационной сети Интернет и направления на «Официальный интернет-портал правовой информации» (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pravo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);</w:t>
        </w:r>
      </w:hyperlink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ить размещение настоящего приказа на официальном сайте министерства социального развития и семейной политики Краснодарского края (www.sznkuban.ru) и в справочно-правовой системе Консультант Плюс: Кубань.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Заместителю начальника отдела правового обеспечения в управлении правового обеспечения и организации гражданской службы министерства социального развития и семейной политики Краснодарского края </w:t>
        <w:br/>
        <w:t>М.И. Захарову в 7-дневный срок после издания настоящего приказа направить его копию в Управление Министерства юстиции Российской Федерации по Краснодарскому краю.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Контроль за исполнением настоящего приказа возложить заместителя министра Д.С. Проценко.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Приказ вступает в силу по истечении 10 дней со дня его официального опубликова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министра                                                                          Д.С. Проценко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10:25:00Z</dcterms:created>
  <dc:creator>Самсыка Мария Васильевна</dc:creator>
  <dc:description/>
  <cp:keywords/>
  <dc:language>en-US</dc:language>
  <cp:lastModifiedBy>Апазиди Наталья Эрасовна</cp:lastModifiedBy>
  <cp:lastPrinted>2014-09-17T15:45:00Z</cp:lastPrinted>
  <dcterms:modified xsi:type="dcterms:W3CDTF">2014-11-13T12:40:00Z</dcterms:modified>
  <cp:revision>313</cp:revision>
  <dc:subject/>
  <dc:title/>
</cp:coreProperties>
</file>