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предварительной опеки или попечительства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в отношении несовершеннолетних»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ителями на получение государственной услуги (далее - заявители) могут быть только совершеннолетние дееспособные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ями 1 и 2 статьи 10 Федерального закона от </w:t>
        <w:br/>
        <w:t xml:space="preserve">24 апреля 2008 года № 48-ФЗ «Об опеке и попечительстве» проведение предварительной проверки сведений о личности опекуна или попечителя </w:t>
        <w:br/>
        <w:t>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оказания государственной услуги является выдача постановления (распоряжения либо приказа) об установлении предварительной опеки (попечительства) либо об отказе в установлении предварительной опек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на основании заявления гражданина об установлении предварительной опеки или попечительства осуществляют обследование условий жизни гражданина, выразившего желание стать опекуном (попечителем), и в течение трех дней со дня проведения данного обследования оформляют акт обследования, который в течение 3 дней со дня его утверждения направляется (вручается) гражданин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дача постановления (распоряжения или приказа) об установлении предварительной опеки (попечительства) либо постановления (распоряжения или приказа) об отказе в установлении предварительной опеки (попечительства) осуществляется в течение трех дней со дня его подпис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8">
        <w:r>
          <w:rPr>
            <w:rStyle w:val="InternetLink"/>
            <w:rFonts w:cs="Times New Roman" w:ascii="Times New Roman" w:hAnsi="Times New Roman"/>
            <w:sz w:val="28"/>
            <w:szCs w:val="28"/>
            <w:lang w:eastAsia="ru-RU"/>
          </w:rPr>
          <w:t>http://admkrai.krasnodar.ru/ndocs/</w:t>
        </w:r>
      </w:hyperlink>
      <w:r>
        <w:rPr>
          <w:rFonts w:cs="Times New Roman" w:ascii="Times New Roman" w:hAnsi="Times New Roman"/>
          <w:sz w:val="28"/>
          <w:szCs w:val="28"/>
          <w:lang w:eastAsia="ru-RU"/>
        </w:rPr>
        <w:t>, 2013).</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приложение № 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w:t>
      </w:r>
      <w:r>
        <w:rPr>
          <w:sz w:val="28"/>
          <w:szCs w:val="28"/>
        </w:rPr>
        <w:t xml:space="preserve"> </w:t>
      </w:r>
      <w:bookmarkStart w:id="4" w:name="Par177"/>
      <w:bookmarkEnd w:id="4"/>
      <w:r>
        <w:rPr>
          <w:rFonts w:cs="Times New Roman" w:ascii="Times New Roman" w:hAnsi="Times New Roman"/>
          <w:sz w:val="28"/>
          <w:szCs w:val="28"/>
        </w:rPr>
        <w:t>документ, удостоверяющий личность;</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акт </w:t>
      </w:r>
      <w:r>
        <w:rPr>
          <w:rFonts w:eastAsia="Times New Roman" w:cs="Times New Roman" w:ascii="Times New Roman" w:hAnsi="Times New Roman"/>
          <w:sz w:val="28"/>
          <w:szCs w:val="28"/>
          <w:lang w:eastAsia="ru-RU"/>
        </w:rPr>
        <w:t>обследования условий жизни гражданина, выразившего желание стать опекуном (попечителем)</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5" w:name="Par194"/>
      <w:bookmarkEnd w:id="5"/>
      <w:r>
        <w:rPr>
          <w:rFonts w:cs="Times New Roman" w:ascii="Times New Roman" w:hAnsi="Times New Roman"/>
          <w:sz w:val="28"/>
          <w:szCs w:val="28"/>
        </w:rPr>
        <w:t>Для предоставления государственной услуги, результат которой указан в пункте 2.3 Регламента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не предусмотрен.</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казанной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6" w:name="Par171"/>
      <w:bookmarkEnd w:id="6"/>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7" w:name="Par176"/>
      <w:bookmarkEnd w:id="7"/>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не предусмотрены.</w:t>
      </w:r>
    </w:p>
    <w:p>
      <w:pPr>
        <w:pStyle w:val="ConsPlusNormal"/>
        <w:ind w:firstLine="720"/>
        <w:jc w:val="both"/>
        <w:rPr>
          <w:rFonts w:ascii="Times New Roman" w:hAnsi="Times New Roman" w:cs="Times New Roman"/>
          <w:sz w:val="28"/>
          <w:szCs w:val="28"/>
        </w:rPr>
      </w:pPr>
      <w:bookmarkStart w:id="8" w:name="Par224"/>
      <w:bookmarkEnd w:id="8"/>
      <w:r>
        <w:rPr>
          <w:rFonts w:cs="Times New Roman" w:ascii="Times New Roman" w:hAnsi="Times New Roman"/>
          <w:sz w:val="28"/>
          <w:szCs w:val="28"/>
        </w:rPr>
        <w:t>2.10.2. Основаниями для отказа в установлении опеки (попечительства)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тсутствие документов, предусмотренных пунктом 2.6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сутствие в органе опеки и попечительства оригиналов документов, </w:t>
      </w:r>
      <w:r>
        <w:rPr>
          <w:rFonts w:eastAsia="Times New Roman" w:cs="Times New Roman" w:ascii="Times New Roman" w:hAnsi="Times New Roman"/>
          <w:sz w:val="28"/>
          <w:szCs w:val="28"/>
          <w:lang w:eastAsia="ru-RU"/>
        </w:rPr>
        <w:t xml:space="preserve">предусмотренных </w:t>
      </w:r>
      <w:hyperlink r:id="rId9">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2.6 Регламента, на момент вынесения решения о назначении опекуна (попеч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6 Регламента, а также при получении результата предоставления государственной услуги на личном приеме в органе опеки и попечительства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условиям для граждан, оптимальным условиям работы должностных лиц органов опеки и попечительства, а также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pPr>
      <w:r>
        <w:rPr>
          <w:rFonts w:cs="Times New Roman" w:ascii="Times New Roman" w:hAnsi="Times New Roman"/>
          <w:sz w:val="28"/>
          <w:szCs w:val="28"/>
        </w:rPr>
        <w:t xml:space="preserve">своевременное рассмотрение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6 и </w:t>
        <w:br/>
        <w:t>2.7 Регламента, в случае необходимости - с участием заявителя;</w:t>
      </w:r>
    </w:p>
    <w:p>
      <w:pPr>
        <w:pStyle w:val="ConsPlusNormal"/>
        <w:ind w:firstLine="720"/>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ConsPlusNormal"/>
        <w:ind w:firstLine="720"/>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9" w:name="Par280"/>
      <w:bookmarkEnd w:id="9"/>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ногофункциональных центров предоставления государственных и муниципальных услуг (далее – МФЦ), с которыми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действи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проведения обследований условий жизни заявителя и его семьи в целях оценки жилищно-бытовых условий заявителя, отношений, сложившихся между членами семьи заявителя, оформление акта обследования условий жизни гражданина, выразившего желание стать опекуном (попечителем) и его выдач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вы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в органах опеки и попечительства;</w:t>
      </w:r>
    </w:p>
    <w:p>
      <w:pPr>
        <w:pStyle w:val="ConsPlusNormal"/>
        <w:ind w:firstLine="720"/>
        <w:jc w:val="both"/>
        <w:rPr/>
      </w:pPr>
      <w:r>
        <w:rPr>
          <w:rFonts w:cs="Times New Roman" w:ascii="Times New Roman" w:hAnsi="Times New Roman"/>
          <w:sz w:val="28"/>
          <w:szCs w:val="28"/>
        </w:rPr>
        <w:t>ж) пере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3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течение одного дня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должностным лицом, в ходе проверки полноты представленных документов, несоответствия статуса заявителя ни одной из указанных в пункте 1.2. Регламента категорий и (или) отсутствия документов, предусмотренных пунктом 2.6 Регламента, заявителю направляется по электронной почте мотивированный письменный отказ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rFonts w:cs="Times New Roman" w:ascii="Times New Roman" w:hAnsi="Times New Roman"/>
          <w:sz w:val="28"/>
          <w:szCs w:val="28"/>
        </w:rPr>
        <w:t xml:space="preserve"> и 3.2.2 настоящего пункта Регламента, в течение двух дней должностное лицо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устанавливает отсутствие обстоятельств, указанных в пункте 1.2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Проведение обследований условий жизни заявителя и его семьи в целях оценки жилищно-бытовых условий заявителя, отношений, сложившихся между членами семьи заявителя, оформление акта обследования условий жизни гражданина, выразившего желание стать опекуном (попечителем) и его выдач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тсутствие обстоятельств, указанных в подразделе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условий жизни заявителя и его семьи определяется отсутствие обстоятельств,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ы обследования и основанный на них вывод указываются в акте обследования условий жизни заявителя (приложение № 5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бследования условий жизни заявителя оформляется в течение трех дней со дня проведения обследования условий жизни гражданина, выразившего желание стать опекуном (попечителем), подписывается проводившими проверку уполномоченными специалистами органа опеки и попечительства и утверждается руководителем указ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бследования оформляется в двух экземплярах, один из которых направляется (вручается) гражданину, выразившему желание стать опекуном (попечителем), в течение трех дней со дня утверждения акта, второй экземпляр хранитс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бследования условий жизни заявителя может быть оспорен гражданином, выразившим желание стать опекуном (попечителем),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й акт обследования условий жизни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и </w:t>
      </w:r>
      <w:hyperlink w:anchor="Par343">
        <w:r>
          <w:rPr>
            <w:rStyle w:val="InternetLink"/>
            <w:rFonts w:cs="Times New Roman" w:ascii="Times New Roman" w:hAnsi="Times New Roman"/>
            <w:sz w:val="28"/>
            <w:szCs w:val="28"/>
          </w:rPr>
          <w:t>3.2.2</w:t>
        </w:r>
      </w:hyperlink>
      <w:r>
        <w:rPr>
          <w:rFonts w:cs="Times New Roman" w:ascii="Times New Roman" w:hAnsi="Times New Roman"/>
          <w:sz w:val="28"/>
          <w:szCs w:val="28"/>
        </w:rPr>
        <w:t>, 3.2.3, 3.2.4. настоящего пункта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готовит проект постановления (распоряжения или приказа) об установлении предварительной опеки (попечительства), а при наличии оснований для отказа в предоставлении указанной государственной услуги готовит проект постановления (распоряжения или приказа) об отказе в установлении предварительной опеки (попечительств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Указанный проект распечатывается, проверяется и передается на согласование должностных лиц органа опеки и попечительства, а после прохождения согласования подписывается руководителем органа опеки и попечительств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дписание и регистрация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и выдача его заявителю в сроки, указанные в пункте 2.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Вы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предварительной опеки (попечительства) либо об отказе в установлении предварительной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распоряжение или приказ) об установлении предварительной опеки (попечительства) либо об отказе в установлении предварительной опеки (попечительства) оформляется в двух экземплярах, один из которых выдается на руки заявителю не позднее трех дней со дня его подписания руководителем органа опеки и попечительства. Второй экземпляр храни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заявитель прибывает в орган опеки и попечительства лично с документом, удостоверяющим лич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ое лицо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накомит заявителя с содержанием документа и выдает е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ле ознакомления заявителя с указанным документом ему передается один экземпля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в установлении опеки (попечительства) заявителю возвращаются документы, указанные в пункте 2.6 и пункте 2.7 Регламента, и разъясняется порядок его обжалования в 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вторное обращение заявителя допускается после устранения им причин, которые послужили основанием для отказа в выдаче постановления (распоряжения или приказа) об установлении предварительной опек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Пере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предварительной опеки (попечительства) либо об отказе в установлении предварительной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не позднее одного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375"/>
      <w:bookmarkEnd w:id="10"/>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ов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390"/>
      <w:bookmarkStart w:id="12" w:name="Par390"/>
      <w:bookmarkEnd w:id="12"/>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411"/>
      <w:bookmarkEnd w:id="13"/>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специалистами органов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ных ситуаций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кроме того обжалование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426"/>
      <w:bookmarkEnd w:id="14"/>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pPr>
      <w:r>
        <w:rPr>
          <w:rFonts w:cs="Times New Roman" w:ascii="Times New Roman" w:hAnsi="Times New Roman"/>
          <w:sz w:val="28"/>
          <w:szCs w:val="28"/>
        </w:rPr>
        <w:t>действие (бездейств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ую услугу, а также его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униципальных служащих Краснодарского края </w:t>
        <w:b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ов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437"/>
      <w:bookmarkEnd w:id="15"/>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6" w:name="Par448"/>
      <w:bookmarkEnd w:id="16"/>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57"/>
      <w:bookmarkEnd w:id="17"/>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468"/>
      <w:bookmarkStart w:id="19" w:name="Par468"/>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0" w:name="Par472"/>
      <w:bookmarkEnd w:id="20"/>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1" w:name="Par477"/>
      <w:bookmarkEnd w:id="21"/>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2" w:name="Par492"/>
      <w:bookmarkStart w:id="23" w:name="Par492"/>
      <w:bookmarkEnd w:id="2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5. Орган опеки и попечительства оставляет жалобу без ответа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4" w:name="Par497"/>
      <w:bookmarkEnd w:id="24"/>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5" w:name="Par501"/>
      <w:bookmarkEnd w:id="25"/>
      <w:r>
        <w:rPr>
          <w:rFonts w:cs="Times New Roman" w:ascii="Times New Roman" w:hAnsi="Times New Roman"/>
          <w:sz w:val="28"/>
          <w:szCs w:val="28"/>
        </w:rPr>
        <w:t xml:space="preserve">5.10. Право заявителя на получение информации </w:t>
        <w:br/>
        <w:t xml:space="preserve">и документов, необходимых для обоснования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6" w:name="Par507"/>
      <w:bookmarkEnd w:id="26"/>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Краснодарского края                                                                            Д.С. Проценко</w:t>
      </w:r>
      <w:bookmarkStart w:id="27" w:name="Par961"/>
      <w:bookmarkStart w:id="28" w:name="Par521"/>
      <w:bookmarkEnd w:id="27"/>
      <w:bookmarkEnd w:id="28"/>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garantf1://23800500.8831" TargetMode="External"/><Relationship Id="rId9" Type="http://schemas.openxmlformats.org/officeDocument/2006/relationships/hyperlink" Target="consultantplus://offline/ref=A9CA0979637F7D4DF30E94C6060E96FC4D118C9CAD9FFF21584DA8C883CFA835C04D58682F06C87CX2S5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5:00Z</dcterms:created>
  <dc:creator>Самсыка Мария Васильевна</dc:creator>
  <dc:description/>
  <cp:keywords/>
  <dc:language>en-US</dc:language>
  <cp:lastModifiedBy>Самсыка Мария Васильевна</cp:lastModifiedBy>
  <cp:lastPrinted>2014-10-07T16:01:00Z</cp:lastPrinted>
  <dcterms:modified xsi:type="dcterms:W3CDTF">2014-11-13T07:50:00Z</dcterms:modified>
  <cp:revision>458</cp:revision>
  <dc:subject/>
  <dc:title/>
</cp:coreProperties>
</file>