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Установление предварительной опеки или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опечительства в отношении несовершеннолетних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предоставления государственной услуги «Установление предварительной опеки или попечительства в отношении несовершеннолетних»</w:t>
      </w:r>
    </w:p>
    <w:p>
      <w:pPr>
        <w:pStyle w:val="Normal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599430" cy="913130"/>
                <wp:effectExtent l="5080" t="5080" r="5715" b="5715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912960"/>
                          <a:chOff x="0" y="0"/>
                          <a:chExt cx="5599440" cy="91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91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33200"/>
                            <a:ext cx="3960000" cy="64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щение заявителя в орган опеки и попечитель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 заявлением и документами.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0pt;margin-top:3.4pt;width:440.9pt;height:71.9pt" coordorigin="0,68" coordsize="8818,1438">
                <v:oval id="shape_0" ID="Oval 33" fillcolor="white" stroked="t" o:allowincell="f" style="position:absolute;left:0;top:68;width:8817;height:14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0;top:278;width:6235;height:10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щение заявителя в орган опеки и попечительст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 заявлением и документами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940435</wp:posOffset>
                </wp:positionV>
                <wp:extent cx="635" cy="228600"/>
                <wp:effectExtent l="38100" t="635" r="38100" b="635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4.05pt" to="234pt,92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2839085</wp:posOffset>
                </wp:positionV>
                <wp:extent cx="635" cy="228600"/>
                <wp:effectExtent l="38100" t="635" r="38100" b="635"/>
                <wp:wrapNone/>
                <wp:docPr id="3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3.55pt" to="234pt,241.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832610</wp:posOffset>
                </wp:positionV>
                <wp:extent cx="635" cy="342900"/>
                <wp:effectExtent l="38100" t="635" r="38100" b="0"/>
                <wp:wrapNone/>
                <wp:docPr id="4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4.3pt" to="234pt,171.25pt" ID="Line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2161540</wp:posOffset>
                </wp:positionV>
                <wp:extent cx="5732780" cy="7035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703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ссмотрение органом опеки и попечительства заявления и осуществление проверки представленных документов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5.4pt;mso-wrap-distance-left:9.05pt;mso-wrap-distance-right:9.05pt;mso-wrap-distance-top:0pt;mso-wrap-distance-bottom:0pt;margin-top:170.2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Рассмотрение органом опеки и попечительства заявления и осуществление проверки представленных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1155065</wp:posOffset>
                </wp:positionV>
                <wp:extent cx="5732780" cy="7035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703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и регистрация заявления, документов в органе опеки и попечительства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5.4pt;mso-wrap-distance-left:9.05pt;mso-wrap-distance-right:9.05pt;mso-wrap-distance-top:0pt;mso-wrap-distance-bottom:0pt;margin-top:90.95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firstLine="5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 и регистрация заявления, документов в органе опеки и попечительства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нет                                                                                            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62865</wp:posOffset>
                </wp:positionV>
                <wp:extent cx="3085465" cy="455930"/>
                <wp:effectExtent l="33655" t="5080" r="33020" b="5715"/>
                <wp:wrapNone/>
                <wp:docPr id="7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455760"/>
                          <a:chOff x="0" y="0"/>
                          <a:chExt cx="3085560" cy="455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08556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1480" y="113760"/>
                            <a:ext cx="15422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аружены ошибки?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107.95pt;margin-top:4.95pt;width:242.95pt;height:35.9pt" coordorigin="2159,99" coordsize="4859,718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2160;top:99;width:4858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375;top:278;width:2428;height: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аружены ошибки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>да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1037590</wp:posOffset>
                </wp:positionV>
                <wp:extent cx="0" cy="228600"/>
                <wp:effectExtent l="38100" t="0" r="38100" b="0"/>
                <wp:wrapNone/>
                <wp:docPr id="8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1.7pt" to="333pt,99.65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86995</wp:posOffset>
                </wp:positionV>
                <wp:extent cx="0" cy="2115820"/>
                <wp:effectExtent l="5080" t="0" r="5080" b="0"/>
                <wp:wrapNone/>
                <wp:docPr id="9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1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85pt" to="-27pt,173.4pt" ID="Line 5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86995</wp:posOffset>
                </wp:positionV>
                <wp:extent cx="1828800" cy="0"/>
                <wp:effectExtent l="0" t="5080" r="0" b="5080"/>
                <wp:wrapNone/>
                <wp:docPr id="10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85pt" to="116.95pt,6.85pt" ID="Line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86995</wp:posOffset>
                </wp:positionV>
                <wp:extent cx="1371600" cy="0"/>
                <wp:effectExtent l="0" t="5080" r="0" b="5080"/>
                <wp:wrapNone/>
                <wp:docPr id="11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85pt" to="458.95pt,6.85pt" ID="Line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9300</wp:posOffset>
                </wp:positionH>
                <wp:positionV relativeFrom="paragraph">
                  <wp:posOffset>86995</wp:posOffset>
                </wp:positionV>
                <wp:extent cx="0" cy="800100"/>
                <wp:effectExtent l="5080" t="0" r="5080" b="0"/>
                <wp:wrapNone/>
                <wp:docPr id="12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.85pt" to="459pt,69.8pt" ID="Line 5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0</wp:posOffset>
                </wp:positionH>
                <wp:positionV relativeFrom="paragraph">
                  <wp:posOffset>869315</wp:posOffset>
                </wp:positionV>
                <wp:extent cx="114300" cy="0"/>
                <wp:effectExtent l="0" t="38100" r="0" b="38100"/>
                <wp:wrapNone/>
                <wp:docPr id="13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8.45pt" to="458.95pt,68.45pt" ID="Line 5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1037590</wp:posOffset>
                </wp:positionV>
                <wp:extent cx="0" cy="228600"/>
                <wp:effectExtent l="38100" t="0" r="38100" b="0"/>
                <wp:wrapNone/>
                <wp:docPr id="14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1.7pt" to="117pt,99.65pt" ID="Line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635635</wp:posOffset>
                </wp:positionV>
                <wp:extent cx="5732780" cy="45021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450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рган опеки и попечительства сообщает о причинах, препятствующих принятию решения об установлении опеки или попечительства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35.45pt;mso-wrap-distance-left:9.05pt;mso-wrap-distance-right:9.05pt;mso-wrap-distance-top:0pt;mso-wrap-distance-bottom:0pt;margin-top:50.05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Орган опеки и попечительства сообщает о причинах, препятствующих принятию решения об установлении опеки или попечитель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2513965" cy="455930"/>
                <wp:effectExtent l="27305" t="5080" r="26035" b="5715"/>
                <wp:wrapNone/>
                <wp:docPr id="16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455760"/>
                          <a:chOff x="0" y="0"/>
                          <a:chExt cx="251388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480" y="113760"/>
                            <a:ext cx="12567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шибки устранен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8pt;margin-top:4.85pt;width:197.95pt;height:35.9pt" coordorigin="360,97" coordsize="3959,718">
                <v:shape id="shape_0" ID="AutoShape 41" fillcolor="white" stroked="t" o:allowincell="f" style="position:absolute;left:360;top:97;width:3958;height:71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348;top:276;width:1978;height: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шибки устран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1595</wp:posOffset>
                </wp:positionV>
                <wp:extent cx="2513965" cy="455930"/>
                <wp:effectExtent l="27305" t="5080" r="26035" b="5715"/>
                <wp:wrapNone/>
                <wp:docPr id="17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455760"/>
                          <a:chOff x="0" y="0"/>
                          <a:chExt cx="251388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480" y="113760"/>
                            <a:ext cx="12567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шибки не устранен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4pt;margin-top:4.85pt;width:197.95pt;height:35.9pt" coordorigin="4680,97" coordsize="3959,718">
                <v:shape id="shape_0" ID="AutoShape 57" fillcolor="white" stroked="t" o:allowincell="f" style="position:absolute;left:4680;top:97;width:3958;height:71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668;top:276;width:1978;height: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шибки не устран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97485</wp:posOffset>
                </wp:positionV>
                <wp:extent cx="0" cy="196850"/>
                <wp:effectExtent l="38100" t="0" r="38100" b="0"/>
                <wp:wrapNone/>
                <wp:docPr id="18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55pt" to="117pt,31pt" ID="Line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641350</wp:posOffset>
                </wp:positionV>
                <wp:extent cx="342900" cy="0"/>
                <wp:effectExtent l="0" t="38100" r="0" b="38100"/>
                <wp:wrapNone/>
                <wp:docPr id="19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0.5pt" to="-0.05pt,50.5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197485</wp:posOffset>
                </wp:positionV>
                <wp:extent cx="0" cy="196850"/>
                <wp:effectExtent l="38100" t="0" r="38100" b="0"/>
                <wp:wrapNone/>
                <wp:docPr id="20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55pt" to="333pt,31pt" ID="Line 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350</wp:posOffset>
                </wp:positionH>
                <wp:positionV relativeFrom="paragraph">
                  <wp:posOffset>189865</wp:posOffset>
                </wp:positionV>
                <wp:extent cx="2771775" cy="101917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1019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постановления (распоряжения или приказа) об установлении опеки или попечи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5pt;margin-top:14.95pt;width:218.2pt;height:8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постановления (распоряжения или приказа) об установлении опеки или попечи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28290</wp:posOffset>
                </wp:positionH>
                <wp:positionV relativeFrom="paragraph">
                  <wp:posOffset>189865</wp:posOffset>
                </wp:positionV>
                <wp:extent cx="2771775" cy="101917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1019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постановления (распоряжения или приказа) об отказе в установлении опеки или попечи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.7pt;margin-top:14.95pt;width:218.2pt;height:8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постановления (распоряжения или приказа) об отказе в установлении опеки или попечитель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bookmarkStart w:id="0" w:name="_GoBack"/>
      <w:bookmarkEnd w:id="0"/>
      <w:r>
        <w:rPr/>
        <w:t>УСЛОВНЫЕ ОБОЗНАЧ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  <w:object w:dxaOrig="10704" w:dyaOrig="4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15pt;height:191.6pt" filled="f" o:ole="">
            <v:imagedata r:id="rId3" o:title=""/>
          </v:shape>
          <o:OLEObject Type="Embed" ProgID="" ShapeID="ole_rId2" DrawAspect="Content" ObjectID="_57348050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Д.С. Проц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4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1:04:00Z</cp:lastPrinted>
  <dcterms:modified xsi:type="dcterms:W3CDTF">2014-10-07T14:13:00Z</dcterms:modified>
  <cp:revision>43</cp:revision>
  <dc:subject/>
  <dc:title>                                       ПРИЛОЖЕНИЕ №1</dc:title>
</cp:coreProperties>
</file>