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предварительной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в отношении несовершеннолетни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доставления государственной услуги «Установление предварительной опеки или попечительства в отношении несовершеннолетних»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599430" cy="91313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912960"/>
                          <a:chOff x="0" y="0"/>
                          <a:chExt cx="559944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33200"/>
                            <a:ext cx="39600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рган опеки и попеч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документами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3.4pt;width:440.9pt;height:71.9pt" coordorigin="0,68" coordsize="8818,1438">
                <v:oval id="shape_0" ID="Oval 33" fillcolor="white" stroked="t" o:allowincell="f" style="position:absolute;left:0;top:68;width:8817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278;width:6235;height:10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рган опеки и попеч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635" cy="228600"/>
                <wp:effectExtent l="38100" t="635" r="38100" b="635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05pt" to="234pt,92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839085</wp:posOffset>
                </wp:positionV>
                <wp:extent cx="635" cy="228600"/>
                <wp:effectExtent l="38100" t="635" r="38100" b="635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55pt" to="234pt,241.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32610</wp:posOffset>
                </wp:positionV>
                <wp:extent cx="635" cy="342900"/>
                <wp:effectExtent l="38100" t="635" r="38100" b="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.3pt" to="234pt,171.2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61540</wp:posOffset>
                </wp:positionV>
                <wp:extent cx="5732780" cy="70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органом опеки и попечительства заявления и осуществление проверки представленных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170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органом опеки и попечительства заявления и осуществление проверк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55065</wp:posOffset>
                </wp:positionV>
                <wp:extent cx="5732780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, документов в органе опеки и попечительств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90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, документов в органе опеки и попечительств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нет                   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85465" cy="455930"/>
                <wp:effectExtent l="33655" t="5080" r="33020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55760"/>
                          <a:chOff x="0" y="0"/>
                          <a:chExt cx="3085560" cy="45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8556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13760"/>
                            <a:ext cx="1542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ошибки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07.95pt;margin-top:4.95pt;width:242.95pt;height:35.9pt" coordorigin="2159,99" coordsize="4859,71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2160;top:99;width:4858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5;top:278;width:242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ошибк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1.7pt" to="333pt,99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0" cy="2115820"/>
                <wp:effectExtent l="5080" t="0" r="508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-27pt,173.4pt" ID="Line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1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116.95pt,6.8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58.95pt,6.8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0" cy="800100"/>
                <wp:effectExtent l="5080" t="0" r="5080" b="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459pt,69.8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869315</wp:posOffset>
                </wp:positionV>
                <wp:extent cx="114300" cy="0"/>
                <wp:effectExtent l="0" t="38100" r="0" b="3810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45pt" to="458.95pt,68.45pt" ID="Line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1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7pt" to="117pt,99.6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635</wp:posOffset>
                </wp:positionV>
                <wp:extent cx="5732780" cy="450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5.45pt;mso-wrap-distance-left:9.05pt;mso-wrap-distance-right:9.05pt;mso-wrap-distance-top:0pt;mso-wrap-distance-bottom:0pt;margin-top:50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8pt;margin-top:4.85pt;width:197.95pt;height:35.9pt" coordorigin="360,97" coordsize="3959,718">
                <v:shape id="shape_0" ID="AutoShape 41" fillcolor="white" stroked="t" o:allowincell="f" style="position:absolute;left:36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не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4pt;margin-top:4.85pt;width:197.95pt;height:35.9pt" coordorigin="4680,97" coordsize="3959,718">
                <v:shape id="shape_0" ID="AutoShape 57" fillcolor="white" stroked="t" o:allowincell="f" style="position:absolute;left:468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не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31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38100" r="0" b="38100"/>
                <wp:wrapNone/>
                <wp:docPr id="1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pt" to="-0.05pt,50.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5pt" to="333pt,3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установлении опеки ил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установлении опеки ил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829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отказе в устано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7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отказе в устано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_GoBack"/>
      <w:bookmarkEnd w:id="0"/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94403365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4-10-07T14:13:00Z</dcterms:modified>
  <cp:revision>43</cp:revision>
  <dc:subject/>
  <dc:title>                                       ПРИЛОЖЕНИЕ №1</dc:title>
</cp:coreProperties>
</file>