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Normal"/>
        <w:spacing w:lineRule="auto" w:line="240" w:before="0" w:after="0"/>
        <w:jc w:val="center"/>
        <w:rPr/>
      </w:pP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 граждан</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которых лицо не может принять ребенка под опеку, попечительство, взять его в приемную или патронатную семью (пункт 1 статьи 127 Семей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4 статьи 127 Семей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69"/>
      <w:bookmarkEnd w:id="2"/>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оказания государственной услуги является выдача постановления (распоряжения либо приказа) об установлении опеки (попечительства) либо об отказе в установлении опек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Срок предоставления государственной услуги не должен превышать десяти дней со дня представления документов, предусмотренных пунктами 2.6 и 2.7 Регламе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дача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осуществляется в течение тре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8">
        <w:r>
          <w:rPr>
            <w:rStyle w:val="InternetLink"/>
            <w:rFonts w:cs="Times New Roman" w:ascii="Times New Roman" w:hAnsi="Times New Roman"/>
            <w:sz w:val="28"/>
            <w:szCs w:val="28"/>
            <w:lang w:eastAsia="ru-RU"/>
          </w:rPr>
          <w:t>http://admkrai.krasnodar.ru/ndocs/</w:t>
        </w:r>
      </w:hyperlink>
      <w:r>
        <w:rPr>
          <w:rFonts w:cs="Times New Roman" w:ascii="Times New Roman" w:hAnsi="Times New Roman"/>
          <w:sz w:val="28"/>
          <w:szCs w:val="28"/>
          <w:lang w:eastAsia="ru-RU"/>
        </w:rPr>
        <w:t>, 2013).</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Для получения государственной услуги заявителем в органы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ление</w:t>
      </w:r>
      <w:r>
        <w:rPr/>
        <w:t xml:space="preserve"> </w:t>
      </w:r>
      <w:r>
        <w:rPr>
          <w:rFonts w:cs="Times New Roman" w:ascii="Times New Roman" w:hAnsi="Times New Roman"/>
          <w:sz w:val="28"/>
          <w:szCs w:val="28"/>
        </w:rPr>
        <w:t xml:space="preserve">(приложение № 2); </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 xml:space="preserve">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9">
        <w:r>
          <w:rPr>
            <w:rStyle w:val="InternetLink"/>
            <w:rFonts w:cs="Times New Roman" w:ascii="Times New Roman" w:hAnsi="Times New Roman"/>
            <w:sz w:val="28"/>
            <w:szCs w:val="28"/>
          </w:rPr>
          <w:t>пунктом 4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
        <w:ind w:firstLine="720"/>
        <w:jc w:val="both"/>
        <w:rPr/>
      </w:pPr>
      <w:r>
        <w:rPr>
          <w:rFonts w:cs="Times New Roman" w:ascii="Times New Roman" w:hAnsi="Times New Roman"/>
          <w:sz w:val="28"/>
          <w:szCs w:val="28"/>
        </w:rPr>
        <w:t>ж) автобиография;</w:t>
      </w:r>
    </w:p>
    <w:p>
      <w:pPr>
        <w:pStyle w:val="ConsPlusNormal"/>
        <w:ind w:firstLine="720"/>
        <w:jc w:val="both"/>
        <w:rPr/>
      </w:pPr>
      <w:r>
        <w:rPr>
          <w:rFonts w:cs="Times New Roman" w:ascii="Times New Roman" w:hAnsi="Times New Roman"/>
          <w:sz w:val="28"/>
          <w:szCs w:val="28"/>
        </w:rPr>
        <w:t>з) акт обследования условий жизни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и)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к)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0">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л)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 заключение о возможности гражданина быть опекуном (попечителем), выданное органом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заявление родителей о назначении их несовершеннолетнему ребенку конкретного лица опекуном или попечителем на период, когда при наличии уважительных причин они не смогут исполнять родительские обязанности, либо заявление единственного родителя об определении на случай его смерти опекуна или попечителя ребенку, собственноручно подписанное и заверенное в соответствии с требованиями статьи 13 Федерального закона от 24 апреля </w:t>
        <w:br/>
        <w:t xml:space="preserve">2008 года № 48-ФЗ «Об опеке и попечительстве», либо заявление несовершеннолетнего гражданина, достигшего возраста четырнадцати лет, </w:t>
        <w:br/>
        <w:t>о назначении ему конкретного лица попечителем.</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В случае личного обращения в орган опеки и попечительства с заявлением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и», «к»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w:t>
      </w:r>
      <w:hyperlink w:anchor="Par19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198">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пункта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аправления запроса о предоставлении указанных документов заявитель обязан предоставить в органы опеки и попечительства согласие на обработку его персональных данных и копии всех заполненных страниц документа, удостоверяющего личность.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4. Заявитель может по своей инициативе самостоятельно представить в органы опеки и попечительства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Регламента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предусмотренные подпунктами «а» и «б» принимаются органом опеки и попечительства в течение 1 года со дня их выдач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ы опеки и попечительства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2">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9" w:name="Par171"/>
      <w:bookmarkEnd w:id="9"/>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10" w:name="Par176"/>
      <w:bookmarkEnd w:id="10"/>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2.10.1. Основаниями для приостановления в предоставлении государственной услуги являются:</w:t>
      </w:r>
    </w:p>
    <w:p>
      <w:pPr>
        <w:pStyle w:val="ConsPlusNormal"/>
        <w:ind w:firstLine="720"/>
        <w:jc w:val="both"/>
        <w:rPr/>
      </w:pPr>
      <w:r>
        <w:rPr>
          <w:rFonts w:cs="Times New Roman" w:ascii="Times New Roman" w:hAnsi="Times New Roman"/>
          <w:sz w:val="28"/>
          <w:szCs w:val="28"/>
        </w:rPr>
        <w:t xml:space="preserve">а) представление заявителем в полном пакете документов, предусмотренных пунктом 2.6 Регламента, справки органов внутренних дел, подтверждающей отсутствие судимости у гражданина, превышающей срок </w:t>
        <w:br/>
        <w:t>один год со дня ее выдачи, предоставление государственной услуги приостанавливается на период до получения органом опеки и попечительства соответствующих сведений, но не более чем на 30 календарных дней;</w:t>
      </w:r>
    </w:p>
    <w:p>
      <w:pPr>
        <w:pStyle w:val="ConsPlusNormal"/>
        <w:ind w:firstLine="720"/>
        <w:jc w:val="both"/>
        <w:rPr/>
      </w:pPr>
      <w:r>
        <w:rPr>
          <w:rFonts w:cs="Times New Roman" w:ascii="Times New Roman" w:hAnsi="Times New Roman"/>
          <w:sz w:val="28"/>
          <w:szCs w:val="28"/>
        </w:rPr>
        <w:t>б) представление заявителем в полном пакете документов, предусмотренных пунктом 2.6 Регламента, выписки из домовой (поквартирной) книги с места жительства или иного документа, подтверждающего право пользования жилым помещением либо право собственности на жилое помещение, и копию финансового лицевого счета с места жительства, превышающей срок один год со дня ее выдачи, предоставление государственной услуги приостанавливается на период до получения соответствующих сведений.</w:t>
      </w:r>
    </w:p>
    <w:p>
      <w:pPr>
        <w:pStyle w:val="ConsPlusNormal"/>
        <w:ind w:firstLine="720"/>
        <w:jc w:val="both"/>
        <w:rPr>
          <w:rFonts w:ascii="Times New Roman" w:hAnsi="Times New Roman" w:cs="Times New Roman"/>
          <w:sz w:val="28"/>
          <w:szCs w:val="28"/>
        </w:rPr>
      </w:pPr>
      <w:bookmarkStart w:id="11" w:name="Par224"/>
      <w:bookmarkEnd w:id="11"/>
      <w:r>
        <w:rPr>
          <w:rFonts w:cs="Times New Roman" w:ascii="Times New Roman" w:hAnsi="Times New Roman"/>
          <w:sz w:val="28"/>
          <w:szCs w:val="28"/>
        </w:rPr>
        <w:t>2.10.2. Основаниями для отказа в установлении опеки (попечительства)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тсутствие документов, предусмотренных пунктом 2.6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сутствие в органе опеки и попечительства оригиналов документов, </w:t>
      </w:r>
      <w:r>
        <w:rPr>
          <w:rFonts w:eastAsia="Times New Roman" w:cs="Times New Roman" w:ascii="Times New Roman" w:hAnsi="Times New Roman"/>
          <w:sz w:val="28"/>
          <w:szCs w:val="28"/>
          <w:lang w:eastAsia="ru-RU"/>
        </w:rPr>
        <w:t xml:space="preserve">предусмотренных </w:t>
      </w:r>
      <w:hyperlink r:id="rId13">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2.6 Регламента, на момент вынесения решения о назначении опекуна (попеч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оформленных не в соответствии с формами Регламента (в том числе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spacing w:lineRule="auto" w:line="240" w:before="0" w:after="0"/>
        <w:ind w:firstLine="709"/>
        <w:jc w:val="both"/>
        <w:rPr/>
      </w:pPr>
      <w:r>
        <w:rPr>
          <w:rFonts w:cs="Times New Roman" w:ascii="Times New Roman" w:hAnsi="Times New Roman"/>
          <w:sz w:val="28"/>
          <w:szCs w:val="28"/>
        </w:rPr>
        <w:t>д) срок, со дня выдачи документа, указанного в подпункте «в»</w:t>
        <w:br/>
        <w:t>пункта 2.6 Регламента, превышает шесть месяце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w:t>
        <w:br/>
        <w:t xml:space="preserve">        взимания платы за предоставление услуг, которые </w:t>
        <w:br/>
        <w:t xml:space="preserve">     являются необходимыми и обязательными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ключа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6 и 2.7 Регламента, а также при получении результата предоставления государственной услуги на личном приеме в органе опеки и попечительства не должен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условиям для граждан, оптимальным условиям работы должностных лиц органов опеки и попечительства, а также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7. Показатели доступности и качеств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pPr>
      <w:r>
        <w:rPr>
          <w:rFonts w:cs="Times New Roman" w:ascii="Times New Roman" w:hAnsi="Times New Roman"/>
          <w:sz w:val="28"/>
          <w:szCs w:val="28"/>
        </w:rPr>
        <w:t xml:space="preserve">своевременное рассмотрение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6 и </w:t>
        <w:br/>
        <w:t>2.7 Регламента, в случае необходимости - с участием заявителя;</w:t>
      </w:r>
    </w:p>
    <w:p>
      <w:pPr>
        <w:pStyle w:val="ConsPlusNormal"/>
        <w:ind w:firstLine="720"/>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ConsPlusNormal"/>
        <w:ind w:firstLine="720"/>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2" w:name="Par280"/>
      <w:bookmarkEnd w:id="12"/>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ногофункциональных центров предоставления государственных и муниципальных услуг (далее – МФЦ), с которыми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а также использование универсальной электронной карты,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государственной услуге на Портал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действи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 (действ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ах 2.6 и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выдача постановления (распоряжения или приказа) об установлении опеки (попечительства) либо об отказе в установлении опеки (попечительства) в органах опеки и попечительства;</w:t>
      </w:r>
    </w:p>
    <w:p>
      <w:pPr>
        <w:pStyle w:val="ConsPlusNormal"/>
        <w:ind w:firstLine="720"/>
        <w:jc w:val="both"/>
        <w:rPr/>
      </w:pPr>
      <w:r>
        <w:rPr>
          <w:rFonts w:cs="Times New Roman" w:ascii="Times New Roman" w:hAnsi="Times New Roman"/>
          <w:sz w:val="28"/>
          <w:szCs w:val="28"/>
        </w:rPr>
        <w:t>ж) передача постановления (распоряжения или приказа) об установлении опеки (попечительства) либо об отказе в установлении опеки (попечительства)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постановления (распоряжения или приказа) об установлении опеки (попечительства) либо об отказе в установлении опеки (попечительства)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3 к Регламенту).</w:t>
      </w:r>
    </w:p>
    <w:p>
      <w:pPr>
        <w:pStyle w:val="Normal"/>
        <w:spacing w:lineRule="auto" w:line="240" w:before="0" w:after="0"/>
        <w:ind w:firstLine="720"/>
        <w:jc w:val="both"/>
        <w:rPr/>
      </w:pPr>
      <w:r>
        <w:rPr>
          <w:rFonts w:cs="Times New Roman" w:ascii="Times New Roman" w:hAnsi="Times New Roman"/>
          <w:sz w:val="28"/>
          <w:szCs w:val="28"/>
        </w:rPr>
        <w:t>3.1.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документов, предусмотренных подпунктом 2.7.1 пункта 2.7 Регламента должностное лицо в течение двух рабочих дней со дня регистрации заявления направляет запрос в рамках межведомственного взаимодействия для получения указанны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и ответ на него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Заявление и документы, указанные в пункте 2.6 Регламента, о предоставлении государственной услуги могут быть направлены в органы опеки и попечительств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течение одного дня направляет заявителю электронное сообщение, подтверждающее поступление данных документов в органы опеки и попечительства либо МФ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должностным лицом, в ходе проверки полноты представленных документов, несоответствия статуса заявителя ни одной из указанных в пункте 1.2. Регламента категорий и (или) отсутствия документов, предусмотренных пунктом 2.6 Регламента, заявителю направляется по электронной почте мотивированный письменный отказ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ах 2.6 и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представленные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один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трех рабочих дней со дня получения заявления направляет запрос в рамках межведомственного взаимодействия для получения указа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и ответ на него может направляться в форме 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в течение пяти рабочих дней осуществляется проверка получ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rFonts w:cs="Times New Roman" w:ascii="Times New Roman" w:hAnsi="Times New Roman"/>
          <w:sz w:val="28"/>
          <w:szCs w:val="28"/>
        </w:rPr>
        <w:t xml:space="preserve"> и 3.2.2 настоящего пункта Регламента, в течение двух дней должностное лицо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устанавливает отсутствие обстоятельств, указанных в пункте 1.2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бстоятельств, указанных в пункте 1.2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и </w:t>
      </w:r>
      <w:hyperlink w:anchor="Par343">
        <w:r>
          <w:rPr>
            <w:rStyle w:val="InternetLink"/>
            <w:rFonts w:cs="Times New Roman" w:ascii="Times New Roman" w:hAnsi="Times New Roman"/>
            <w:sz w:val="28"/>
            <w:szCs w:val="28"/>
          </w:rPr>
          <w:t>3.2.2</w:t>
        </w:r>
      </w:hyperlink>
      <w:r>
        <w:rPr>
          <w:rFonts w:cs="Times New Roman" w:ascii="Times New Roman" w:hAnsi="Times New Roman"/>
          <w:sz w:val="28"/>
          <w:szCs w:val="28"/>
        </w:rPr>
        <w:t>, 3.2.3, 3.2.4. настоящего пункта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готовит проект постановления (распоряжения или приказа) об установлении опеки (попечительства) над детьми, оставшимися без попечения родителей, а при наличии оснований для отказа в предоставлении указанной государственной услуги готовит проект постановления (распоряжения или приказа) об отказе в назначении опекуна (попечител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Указанный проект распечатывается, проверяется и передается на согласование должностных лиц органа опеки и попечительства, а после прохождения согласования подписывается руководителем органа опеки и попечительств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дписание и регистрация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и выдача его заявителю в сроки, указанные в пункте 2.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Выдача постановления (распоряжения или приказа) об установлении опеки (попечительства) либо об отказе в установлении опеки (попечительств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распоряжение или приказ) об установлении опеки (попечительства) либо об отказе в установлении опеки (попечительства) оформляется в двух экземплярах, один из которых выдается на руки заявителю не позднее трех дней со дня его подписания руководителем органа опеки и попечительства. Второй экземпляр хранится в органе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опеки (попечительства) либо об отказе в установлении опеки (попечительства) заявитель прибывает в орган опеки и попечительства лично с документом, удостоверяющим лично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лжностное лицо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накомит заявителя с содержанием документа и выдает ег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ле ознакомления заявителя с указанным документом ему передается один экземпля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каза в установлении опеки (попечительства) заявителю возвращаются документы, указанные в пункте 2.6 и пункте 2.7 Регламента, и разъясняется порядок его обжалования в судеб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вторное обращение заявителя допускается после устранения им причин, которые послужили основанием для отказа в выдаче постановления (распоряжения или приказа) об установлении опек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7. Передача постановления (распоряжения или приказа) об установлении опеки (попечительства) либо об отказе в установлении опеки (попечительства)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не позднее одного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постановления (распоряжения или приказа) об установлении опеки (попечительства) либо об отказе в установлении опек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опеки (попечительства) либо об отказе в установлении опеки (попечительства) заявитель прибывает в МФЦ лично с документом, удостоверяющим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375"/>
      <w:bookmarkEnd w:id="13"/>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Normal"/>
        <w:widowControl w:val="false"/>
        <w:autoSpaceDE w:val="false"/>
        <w:spacing w:lineRule="auto" w:line="240" w:before="0" w:after="0"/>
        <w:jc w:val="center"/>
        <w:rPr/>
      </w:pPr>
      <w:r>
        <w:rPr>
          <w:rFonts w:cs="Times New Roman" w:ascii="Times New Roman" w:hAnsi="Times New Roman"/>
          <w:sz w:val="28"/>
          <w:szCs w:val="28"/>
        </w:rPr>
        <w:t>к предоставлению 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ов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4" w:name="Par390"/>
      <w:bookmarkStart w:id="15" w:name="Par390"/>
      <w:bookmarkEnd w:id="1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6" w:name="Par411"/>
      <w:bookmarkEnd w:id="16"/>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специалистами органов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ных ситуаций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кроме того обжалование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26"/>
      <w:bookmarkEnd w:id="17"/>
      <w:r>
        <w:rPr>
          <w:rFonts w:cs="Times New Roman" w:ascii="Times New Roman" w:hAnsi="Times New Roman"/>
          <w:sz w:val="28"/>
          <w:szCs w:val="28"/>
        </w:rPr>
        <w:t>5.1. Информация дл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го праве подать жалобу на решение и (или)</w:t>
      </w:r>
    </w:p>
    <w:p>
      <w:pPr>
        <w:pStyle w:val="Normal"/>
        <w:widowControl w:val="false"/>
        <w:autoSpaceDE w:val="false"/>
        <w:spacing w:lineRule="auto" w:line="240" w:before="0" w:after="0"/>
        <w:jc w:val="center"/>
        <w:rPr/>
      </w:pPr>
      <w:r>
        <w:rPr>
          <w:rFonts w:cs="Times New Roman" w:ascii="Times New Roman" w:hAnsi="Times New Roman"/>
          <w:sz w:val="28"/>
          <w:szCs w:val="28"/>
        </w:rPr>
        <w:t>действие (бездействие) 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ую услугу, а также его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муниципальных служащих Краснодарского края </w:t>
        <w:b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ов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37"/>
      <w:bookmarkEnd w:id="18"/>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19" w:name="Par448"/>
      <w:bookmarkEnd w:id="19"/>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457"/>
      <w:bookmarkStart w:id="21" w:name="Par457"/>
      <w:bookmarkEnd w:id="2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468"/>
      <w:bookmarkStart w:id="23" w:name="Par468"/>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4" w:name="Par472"/>
      <w:bookmarkEnd w:id="24"/>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5" w:name="Par477"/>
      <w:bookmarkEnd w:id="25"/>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92"/>
      <w:bookmarkStart w:id="27" w:name="Par492"/>
      <w:bookmarkEnd w:id="2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7.2. Орган опеки и попечительства оставляют жалобу без ответа в случаях, </w:t>
      </w:r>
      <w:r>
        <w:rPr>
          <w:rFonts w:cs="Times New Roman" w:ascii="Times New Roman" w:hAnsi="Times New Roman"/>
          <w:sz w:val="28"/>
          <w:szCs w:val="28"/>
          <w:lang w:eastAsia="ru-RU"/>
        </w:rPr>
        <w:t>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5. Орган опеки и попечительства оставляет жалобу без ответа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497"/>
      <w:bookmarkEnd w:id="28"/>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501"/>
      <w:bookmarkStart w:id="30" w:name="Par501"/>
      <w:bookmarkEnd w:id="30"/>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информации </w:t>
        <w:br/>
        <w:t xml:space="preserve">и документов, необходимых для обоснования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1" w:name="Par507"/>
      <w:bookmarkEnd w:id="31"/>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Краснодарского края                                                                            Д.С. Проценко</w:t>
      </w:r>
      <w:bookmarkStart w:id="32" w:name="Par961"/>
      <w:bookmarkStart w:id="33" w:name="Par521"/>
      <w:bookmarkEnd w:id="32"/>
      <w:bookmarkEnd w:id="33"/>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garantf1://23800500.8831" TargetMode="External"/><Relationship Id="rId9" Type="http://schemas.openxmlformats.org/officeDocument/2006/relationships/hyperlink" Target="consultantplus://offline/ref=3F3C5A4AA745238CEF9536BCFA0DC130B717D8B652C8A2781062573E72754F298815A0621FqEi8M" TargetMode="External"/><Relationship Id="rId10" Type="http://schemas.openxmlformats.org/officeDocument/2006/relationships/hyperlink" Target="consultantplus://offline/ref=E4F6A75B2B1950009C4F9FF9D1D9CDFCC1C095E445151E445143CD108750BC643F4AF310tAiDM"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consultantplus://offline/ref=01613C971C7AC2008917665CB060C5FB9506CD5C666753D6C0D9CBD14107C71C45A63ED5O7Z5J" TargetMode="External"/><Relationship Id="rId13" Type="http://schemas.openxmlformats.org/officeDocument/2006/relationships/hyperlink" Target="consultantplus://offline/ref=A9CA0979637F7D4DF30E94C6060E96FC4D118C9CAD9FFF21584DA8C883CFA835C04D58682F06C87CX2S5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5:00Z</dcterms:created>
  <dc:creator>Самсыка Мария Васильевна</dc:creator>
  <dc:description/>
  <cp:keywords/>
  <dc:language>en-US</dc:language>
  <cp:lastModifiedBy>Самсыка Мария Васильевна</cp:lastModifiedBy>
  <cp:lastPrinted>2014-10-07T11:39:00Z</cp:lastPrinted>
  <dcterms:modified xsi:type="dcterms:W3CDTF">2014-11-13T07:38:00Z</dcterms:modified>
  <cp:revision>460</cp:revision>
  <dc:subject/>
  <dc:title/>
</cp:coreProperties>
</file>