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от «____»__________201___ года №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НОЕ ШТАТНОЕ РАСПИСАНИЕ</w:t>
      </w:r>
    </w:p>
    <w:p>
      <w:pPr>
        <w:pStyle w:val="Normal"/>
        <w:jc w:val="center"/>
        <w:rPr/>
      </w:pPr>
      <w:r>
        <w:rPr/>
        <w:t>государственного автономного учреждения Краснодарского края –</w:t>
      </w:r>
    </w:p>
    <w:p>
      <w:pPr>
        <w:pStyle w:val="Normal"/>
        <w:jc w:val="center"/>
        <w:rPr/>
      </w:pPr>
      <w:r>
        <w:rPr/>
        <w:t xml:space="preserve">«Центр социальной адаптации для лиц </w:t>
      </w:r>
    </w:p>
    <w:p>
      <w:pPr>
        <w:pStyle w:val="Normal"/>
        <w:jc w:val="center"/>
        <w:rPr/>
      </w:pPr>
      <w:r>
        <w:rPr/>
        <w:t>без определенного места жительства и занят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. Административно-хозяйственная часть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2"/>
        <w:gridCol w:w="1537"/>
        <w:gridCol w:w="1538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кла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ражданской оборон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шинист по стирке и ремонту спецодежд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анитарка-буфетчиц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антех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лесарь-электрик по ремонту электрооборуд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ператор котельной</w:t>
            </w:r>
            <w:r>
              <w:rPr>
                <w:vertAlign w:val="superscript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борщик служебных помещений</w:t>
            </w:r>
            <w:r>
              <w:rPr>
                <w:vertAlign w:val="superscript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борщик территории</w:t>
            </w:r>
            <w:r>
              <w:rPr>
                <w:vertAlign w:val="superscript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Водитель автомобиля</w:t>
            </w:r>
            <w:r>
              <w:rPr>
                <w:vertAlign w:val="superscript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>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орож (вахтер)</w:t>
            </w:r>
            <w:r>
              <w:rPr>
                <w:vertAlign w:val="superscript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II</w:t>
      </w:r>
      <w:r>
        <w:rPr/>
        <w:t>. Отделение организационно-методического обеспечения деятельности учреждения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0"/>
        <w:gridCol w:w="1538"/>
        <w:gridCol w:w="1539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III</w:t>
      </w:r>
      <w:r>
        <w:rPr/>
        <w:t>. Отделение социальной адаптации и реабилитации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0"/>
        <w:gridCol w:w="1538"/>
        <w:gridCol w:w="1539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трудовой терап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аршая медицинская сестра</w:t>
            </w:r>
            <w:r>
              <w:rPr>
                <w:vertAlign w:val="superscript"/>
              </w:rPr>
              <w:t>10,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едицинская сестра</w:t>
            </w:r>
            <w:r>
              <w:rPr>
                <w:vertAlign w:val="superscript"/>
              </w:rPr>
              <w:t>9,10,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пожарной безопасности</w:t>
            </w:r>
            <w:r>
              <w:rPr>
                <w:vertAlign w:val="superscript"/>
              </w:rPr>
              <w:t>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Администратор</w:t>
            </w:r>
            <w:r>
              <w:rPr>
                <w:vertAlign w:val="superscript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V</w:t>
      </w:r>
      <w:r>
        <w:rPr/>
        <w:t>. Отделение ночного пребывания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0"/>
        <w:gridCol w:w="1538"/>
        <w:gridCol w:w="1539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Администратор</w:t>
            </w:r>
            <w:r>
              <w:rPr>
                <w:vertAlign w:val="superscript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  <w:r>
              <w:rPr>
                <w:vertAlign w:val="superscript"/>
              </w:rPr>
              <w:t>9,10,13</w:t>
            </w:r>
            <w:r>
              <w:rPr/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езинфектор</w:t>
            </w:r>
            <w:r>
              <w:rPr>
                <w:vertAlign w:val="superscript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ожарной</w:t>
            </w:r>
            <w:r>
              <w:rPr>
                <w:vertAlign w:val="superscript"/>
              </w:rPr>
              <w:t>16</w:t>
            </w:r>
            <w:r>
              <w:rPr/>
              <w:t xml:space="preserve">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социальной работе</w:t>
            </w:r>
            <w:r>
              <w:rPr>
                <w:vertAlign w:val="superscript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</w:r>
      <w:r>
        <w:rPr>
          <w:lang w:val="en-US"/>
        </w:rPr>
        <w:t>V</w:t>
      </w:r>
      <w:r>
        <w:rPr/>
        <w:t>. Отделение мобильной помощи</w:t>
      </w:r>
      <w:r>
        <w:rPr>
          <w:vertAlign w:val="superscript"/>
        </w:rPr>
        <w:t>18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0"/>
        <w:gridCol w:w="1538"/>
        <w:gridCol w:w="1539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социальной работе</w:t>
            </w:r>
            <w:r>
              <w:rPr>
                <w:vertAlign w:val="superscript"/>
              </w:rPr>
              <w:t>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  <w:r>
              <w:rPr>
                <w:vertAlign w:val="superscript"/>
              </w:rPr>
              <w:t>9,10,13</w:t>
            </w:r>
            <w:r>
              <w:rPr/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Водитель автомобиля</w:t>
            </w:r>
            <w:r>
              <w:rPr>
                <w:vertAlign w:val="superscript"/>
              </w:rPr>
              <w:t>7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мечание:</w:t>
      </w:r>
    </w:p>
    <w:p>
      <w:pPr>
        <w:pStyle w:val="Normal"/>
        <w:ind w:firstLine="142"/>
        <w:jc w:val="both"/>
        <w:rPr/>
      </w:pPr>
      <w:r>
        <w:rPr/>
        <w:tab/>
      </w:r>
      <w:r>
        <w:rPr>
          <w:vertAlign w:val="superscript"/>
        </w:rPr>
        <w:t xml:space="preserve">1 </w:t>
      </w:r>
      <w:r>
        <w:rPr/>
        <w:t>Должность машиниста по стирке и ремонту спецодежды вводится при наличии прачечного оборудования и отсутствия договора на прачечные услуги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2 </w:t>
      </w:r>
      <w:r>
        <w:rPr/>
        <w:t>Должность санитарки-буфетчицы вводится при организации питания в учреждении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3 </w:t>
      </w:r>
      <w:r>
        <w:rPr/>
        <w:t xml:space="preserve">Должность слесаря-сантехника и слесаря-электрика по ремонту </w:t>
      </w:r>
      <w:r>
        <w:rPr>
          <w:spacing w:val="-4"/>
        </w:rPr>
        <w:t>электрооборудования вводится при отсутствии договора со специализированной организацией, осуществляющей</w:t>
      </w:r>
      <w:r>
        <w:rPr/>
        <w:t xml:space="preserve"> техническое обслуживание зданий, сооружений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4 </w:t>
      </w:r>
      <w:r>
        <w:rPr/>
        <w:t>Должность оператора котельной вводится при наличии котельной на балансе учреждения по нормативам численности рабочих котельных установок и тепловых сетей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5 </w:t>
      </w:r>
      <w:r>
        <w:rPr/>
        <w:t>Количество штатных единиц уборщика служебных помещений устанавливается из расчета: одна единица на каждые 250 кв.м деревянных полов, 350 кв.м полов, покрытых керамической плиткой, 425 кв.м - линолеумом, 550 кв.м переходов, галерей, лестниц, но не менее одной на учреждение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>6</w:t>
      </w:r>
      <w:r>
        <w:rPr/>
        <w:t xml:space="preserve"> Количество штатных единиц уборщика территории устанавливается в соответствии с нормативом на 1 ставку: 5250 кв.м двора с усовершенствованным покрытием, 3818 кв.м с неусовершенствованным покрытием, 3231 кв.м без покрытия, 8400 кв.м газонов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>7</w:t>
      </w:r>
      <w:r>
        <w:rPr/>
        <w:t xml:space="preserve"> Должность водителя автомобиля вводится при наличии автомобиля.</w:t>
      </w:r>
    </w:p>
    <w:p>
      <w:pPr>
        <w:pStyle w:val="Normal"/>
        <w:ind w:firstLine="142"/>
        <w:jc w:val="both"/>
        <w:rPr/>
      </w:pPr>
      <w:r>
        <w:rPr>
          <w:spacing w:val="-4"/>
          <w:vertAlign w:val="superscript"/>
        </w:rPr>
        <w:tab/>
        <w:t>8</w:t>
      </w:r>
      <w:r>
        <w:rPr>
          <w:spacing w:val="-4"/>
        </w:rPr>
        <w:t xml:space="preserve"> Должность сторожа (вахтера) вводится для обеспечения пропускного режима и целостности охраняемого объекта при отсутствии договора на охранные услуги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9 </w:t>
      </w:r>
      <w:r>
        <w:rPr/>
        <w:t>Должности администратора, фельдшера, дезинфектора, медицинской сестры вводятся из расчета круглосуточной работы.</w:t>
        <w:tab/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10 </w:t>
      </w:r>
      <w:r>
        <w:rPr/>
        <w:t>Должности старшей медицинской сестры, фельдшера, медицинской сестры вводятся при наличии медицинской лицензии на данный вид деятельности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11 </w:t>
      </w:r>
      <w:r>
        <w:rPr/>
        <w:t>Должности администратора, фельдшера, дезинфектора, медицинской сестры вводятся при отсутствии в учреждении отделения социальной адаптации и реабилитации.</w:t>
      </w:r>
    </w:p>
    <w:p>
      <w:pPr>
        <w:pStyle w:val="Normal"/>
        <w:ind w:firstLine="142"/>
        <w:jc w:val="both"/>
        <w:rPr>
          <w:spacing w:val="-2"/>
          <w:vertAlign w:val="superscript"/>
        </w:rPr>
      </w:pPr>
      <w:r>
        <w:rPr>
          <w:spacing w:val="-2"/>
          <w:vertAlign w:val="superscript"/>
        </w:rPr>
        <w:tab/>
        <w:t>12</w:t>
      </w:r>
      <w:r>
        <w:rPr>
          <w:spacing w:val="-2"/>
        </w:rPr>
        <w:t xml:space="preserve"> Должности администратора, дезинфектора вводятся из расчета круглосуточной работы (при условии круглосуточной работы отделения мобильной помощи). В случае работы отделения мобильной помощи не в круглосуточном режиме должности администратора, дезинфектора вводятся в количестве 3,0 ставок.</w:t>
      </w:r>
    </w:p>
    <w:p>
      <w:pPr>
        <w:pStyle w:val="Normal"/>
        <w:ind w:firstLine="142"/>
        <w:jc w:val="both"/>
        <w:rPr>
          <w:vertAlign w:val="superscript"/>
        </w:rPr>
      </w:pPr>
      <w:r>
        <w:rPr>
          <w:vertAlign w:val="superscript"/>
        </w:rPr>
        <w:tab/>
        <w:t>13</w:t>
      </w:r>
      <w:r>
        <w:rPr/>
        <w:t xml:space="preserve"> Должности фельдшера, старшей медицинской сестры, медицинской сестры вводятся при наличии медицинской лицензии на данный вид деятельности.</w:t>
      </w:r>
    </w:p>
    <w:p>
      <w:pPr>
        <w:pStyle w:val="Normal"/>
        <w:ind w:firstLine="142"/>
        <w:jc w:val="both"/>
        <w:rPr>
          <w:b/>
          <w:b/>
        </w:rPr>
      </w:pPr>
      <w:r>
        <w:rPr>
          <w:vertAlign w:val="superscript"/>
        </w:rPr>
        <w:tab/>
        <w:t xml:space="preserve">14 </w:t>
      </w:r>
      <w:r>
        <w:rPr/>
        <w:t>Должности специалиста по социальной работе, водителя в отделении мобильной помощи вводятся из расчета круглосуточной работы.</w:t>
      </w:r>
    </w:p>
    <w:p>
      <w:pPr>
        <w:pStyle w:val="Normal"/>
        <w:ind w:firstLine="142"/>
        <w:jc w:val="both"/>
        <w:rPr/>
      </w:pPr>
      <w:r>
        <w:rPr>
          <w:spacing w:val="-2"/>
          <w:vertAlign w:val="superscript"/>
        </w:rPr>
        <w:tab/>
        <w:t>15</w:t>
      </w:r>
      <w:r>
        <w:rPr>
          <w:spacing w:val="-2"/>
        </w:rPr>
        <w:t xml:space="preserve"> При наличии в учреждении отделения социальной адаптации и реабилитации должность специалиста по социальной работе вводится в количестве 1,0 ставка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>16</w:t>
      </w:r>
      <w:r>
        <w:rPr/>
        <w:t xml:space="preserve"> При наличии в учреждении отделения социальной адаптации и реабилитации, отделения ночного пребывания по одному адресу должность специалиста по пожарной безопасности вводится в количестве 2,0 ставок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17 </w:t>
      </w:r>
      <w:r>
        <w:rPr/>
        <w:t>Отделение первичного приема и социальной диагностики вводится только при наличии в учреждении отделения социальной адаптации и реабилитации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>18</w:t>
      </w:r>
      <w:r>
        <w:rPr/>
        <w:t xml:space="preserve"> </w:t>
      </w:r>
      <w:r>
        <w:rPr>
          <w:bCs/>
        </w:rPr>
        <w:t>Отделение мобильной помощи может быть введено в структуру учреждения по согласованию с отраслевым отделом министерства при оказании транспортных услуг гражданам, находящимся в трудной жизнен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социального обслуживания                                                                   В.Н. Нелич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08:00Z</dcterms:created>
  <dc:creator>50a-galya</dc:creator>
  <dc:description/>
  <cp:keywords/>
  <dc:language>en-US</dc:language>
  <cp:lastModifiedBy>Агаханян Эмиль Аршакович</cp:lastModifiedBy>
  <dcterms:modified xsi:type="dcterms:W3CDTF">2014-09-19T14:39:00Z</dcterms:modified>
  <cp:revision>30</cp:revision>
  <dc:subject/>
  <dc:title>ПРИЛОЖЕНИЕ № 2</dc:title>
</cp:coreProperties>
</file>