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 20__ года № ____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ШТАТНОЕ РАСПИСАНИЕ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(бюджетного, автономного) учреждения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раснодарского края </w:t>
      </w:r>
      <w:r>
        <w:rPr/>
        <w:t>–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циально-оздоровительный центр граждан,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находящихся в трудной жизненной ситу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ая часть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92"/>
        <w:gridCol w:w="868"/>
        <w:gridCol w:w="1701"/>
        <w:gridCol w:w="1276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Заместитель директо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бухгалтер 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Экономис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асси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граммист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по кадрам 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лопроизвод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Заведующий хозяйств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пециалист гражданской обороны 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пециалист по пожарной безопасности </w:t>
            </w:r>
            <w:r>
              <w:rPr>
                <w:szCs w:val="28"/>
                <w:vertAlign w:val="superscript"/>
              </w:rPr>
              <w:t>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color w:val="000000"/>
                <w:szCs w:val="28"/>
                <w:vertAlign w:val="superscript"/>
              </w:rPr>
            </w:pPr>
            <w:r>
              <w:rPr>
                <w:bCs/>
                <w:color w:val="000000"/>
                <w:szCs w:val="28"/>
              </w:rPr>
              <w:t xml:space="preserve">Инженер-электрик </w:t>
            </w:r>
            <w:r>
              <w:rPr>
                <w:bCs/>
                <w:color w:val="000000"/>
                <w:szCs w:val="28"/>
                <w:vertAlign w:val="superscript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кла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хни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лесарь-сантехник </w:t>
            </w:r>
            <w:r>
              <w:rPr>
                <w:szCs w:val="28"/>
                <w:vertAlign w:val="superscript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Слесарь-электрик по ремонту электрооборудования </w:t>
            </w:r>
            <w:r>
              <w:rPr>
                <w:szCs w:val="28"/>
                <w:vertAlign w:val="superscript"/>
              </w:rPr>
              <w:t>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Оператор котельной </w:t>
            </w:r>
            <w:r>
              <w:rPr>
                <w:szCs w:val="28"/>
                <w:vertAlign w:val="superscript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Уборщик служебных помещений </w:t>
            </w:r>
            <w:r>
              <w:rPr>
                <w:szCs w:val="28"/>
                <w:vertAlign w:val="superscript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Уборщик территории </w:t>
            </w:r>
            <w:r>
              <w:rPr>
                <w:szCs w:val="28"/>
                <w:vertAlign w:val="superscript"/>
              </w:rPr>
              <w:t>9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Рабочий зеленого хозяйства </w:t>
            </w:r>
            <w:r>
              <w:rPr>
                <w:szCs w:val="28"/>
                <w:vertAlign w:val="superscript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собный рабоч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Сторож (вахтер) </w:t>
            </w:r>
            <w:r>
              <w:rPr>
                <w:szCs w:val="28"/>
                <w:vertAlign w:val="superscript"/>
              </w:rPr>
              <w:t xml:space="preserve">11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женер-механи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Водитель автомобиля </w:t>
            </w:r>
            <w:r>
              <w:rPr>
                <w:szCs w:val="28"/>
                <w:vertAlign w:val="superscript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Машинист по стирке и ремонту спецодежды </w:t>
            </w:r>
            <w:r>
              <w:rPr>
                <w:szCs w:val="28"/>
                <w:vertAlign w:val="superscript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рузчи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1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 Пищеблок 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Шеф-повар </w:t>
            </w:r>
            <w:r>
              <w:rPr>
                <w:szCs w:val="28"/>
                <w:vertAlign w:val="superscript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овар</w:t>
            </w:r>
            <w:r>
              <w:rPr>
                <w:szCs w:val="28"/>
                <w:vertAlign w:val="superscript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Изготовитель пищевых полуфабрикатов</w:t>
            </w: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Кухонный рабочий </w:t>
            </w:r>
            <w:r>
              <w:rPr>
                <w:szCs w:val="28"/>
                <w:vertAlign w:val="superscript"/>
              </w:rPr>
              <w:t xml:space="preserve">14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фициант 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Мойщик посуды </w:t>
            </w:r>
            <w:r>
              <w:rPr>
                <w:szCs w:val="28"/>
                <w:vertAlign w:val="superscript"/>
              </w:rPr>
              <w:t xml:space="preserve">15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анитарка </w:t>
            </w:r>
            <w:r>
              <w:rPr>
                <w:szCs w:val="28"/>
                <w:vertAlign w:val="superscript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961" w:hRule="atLeast"/>
        </w:trPr>
        <w:tc>
          <w:tcPr>
            <w:tcW w:w="95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Отделение первичного приема и социальной диагностики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Специалист по социальной работе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таршая медицинская сестра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тор </w:t>
            </w:r>
            <w:r>
              <w:rPr>
                <w:szCs w:val="28"/>
                <w:vertAlign w:val="superscript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 xml:space="preserve">Медицинская сестра </w:t>
            </w:r>
            <w:r>
              <w:rPr>
                <w:szCs w:val="28"/>
                <w:vertAlign w:val="superscript"/>
              </w:rPr>
              <w:t>16, 17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зинфектор </w:t>
            </w:r>
            <w:r>
              <w:rPr>
                <w:szCs w:val="28"/>
                <w:vertAlign w:val="superscript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нитарка </w:t>
            </w:r>
            <w:r>
              <w:rPr>
                <w:szCs w:val="28"/>
                <w:vertAlign w:val="superscript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Лаборан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6" w:hRule="atLeast"/>
        </w:trPr>
        <w:tc>
          <w:tcPr>
            <w:tcW w:w="95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 Отделение мобильной помощи </w:t>
            </w:r>
            <w:r>
              <w:rPr>
                <w:sz w:val="28"/>
                <w:szCs w:val="28"/>
                <w:vertAlign w:val="superscript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пециалист по социальной работе </w:t>
            </w:r>
            <w:r>
              <w:rPr>
                <w:szCs w:val="28"/>
                <w:vertAlign w:val="superscript"/>
              </w:rPr>
              <w:t>17, 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Фельдшер (медицинская сестра) </w:t>
            </w:r>
            <w:r>
              <w:rPr>
                <w:szCs w:val="28"/>
                <w:vertAlign w:val="superscript"/>
              </w:rPr>
              <w:t>16, 17, 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Водитель автомобиля </w:t>
            </w:r>
            <w:r>
              <w:rPr>
                <w:szCs w:val="28"/>
                <w:vertAlign w:val="superscript"/>
              </w:rPr>
              <w:t>12, 17, 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тделение реализации программ социального сопровожд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Инструктор по трудовой терап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пециалист по социальной работе </w:t>
            </w:r>
            <w:r>
              <w:rPr>
                <w:szCs w:val="28"/>
                <w:vertAlign w:val="superscript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szCs w:val="28"/>
              </w:rPr>
              <w:t>Инструктор-методист по лечебной физкультур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ульторганизато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 Отделение социальной адаптации и реабилит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лиц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51 ме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ес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ведующий отделением </w:t>
            </w:r>
            <w:r>
              <w:rPr>
                <w:szCs w:val="28"/>
                <w:vertAlign w:val="superscript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терапевт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физиотерапевт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Медицинская сестра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дицинская сестра по физиотерапии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Медицинская сестра процедурной </w:t>
            </w: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дицинская сестра по массажу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Медицинская сестра диетическая </w:t>
            </w: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анитарка </w:t>
            </w:r>
            <w:r>
              <w:rPr>
                <w:szCs w:val="28"/>
                <w:vertAlign w:val="superscript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социальной работ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лжности главного бухгалтера, бухгалтера вводятся в случае отсутствия договора на обслуживание с централизованной бухгалтерией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лжность специалиста по кадрам вводится из расчета: 1,0 ставка на 150 штатных единиц работников. Должность начальника отдела кадров может быть введена вместо одной из должностей специалиста по кадрам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лжность специалиста гражданской обороны вводится из расчета: 0,5 ставки при численности рабочих и служащих менее 200 человек; 1,0 ставка более 2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Должность специалиста по пожарной безопасности вводится в учреждении по одному адресу в количестве 2,0 ставок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ь инженера-электрика вводится для непосредственного выполнения обязанностей по организации эксплуатации электроустановок, руководитель соответствующим документом назначает ответственного за электрохозяйство организации (далее – ответственный за электрохозяйство). Назначение ответственного за электрохозяйство производится после проверки знаний и присвоения соответствующей группы по электробезопасности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в электроустановках напряжением выше 1000В;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в электроустановках напряжением до 1000В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олжность слесаря-сантехника и слесаря-электрика по ремонту электрооборудования вводится при отсутствии договора со специализированной организацией, осуществляющей техническое обслуживание зданий,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Должность оператора котельной вводится при наличии котельной на балансе учреждения по нормативам численности рабочих котельных установок и тепловых сетей.</w:t>
      </w:r>
    </w:p>
    <w:p>
      <w:pPr>
        <w:pStyle w:val="Normal"/>
        <w:jc w:val="both"/>
        <w:rPr/>
      </w:pPr>
      <w:r>
        <w:rPr>
          <w:vertAlign w:val="superscript"/>
        </w:rPr>
        <w:t>8</w:t>
      </w:r>
      <w:r>
        <w:rPr/>
        <w:t xml:space="preserve"> </w:t>
      </w:r>
      <w:r>
        <w:rPr>
          <w:sz w:val="28"/>
          <w:szCs w:val="28"/>
        </w:rPr>
        <w:t>Количество штатных единиц уборщика служебных помещений устанавливается из расчета на 1 ставку: 250 кв. м деревянных полов, 350 кв. м полов, покрытых керамической плиткой, 425 кв. м - линолеумом, 550 кв. м переходов, галерей, лест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Количество штатных единиц уборщика территории устанавливается в соответствии с  нормативом  на  1  ставку: 5250 кв. м  двора с усовершенствова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м, 3818 кв. м с неусовершенствованным покрытием, 3231 кв. м без покрытия, 8400 кв. м газон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Должность рабочего зеленого хозяйства вводится при наличии земельного участка, газонов, цветников, декоративных и зеленых насаждений из расчета:    1 ставка на участок площадью 1,5 г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 xml:space="preserve">Должность сторожа (вахтера) вводится для обеспечения пропускного режима и целостности охраняемого объекта при отсутствии договора на охранные услуги.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Должность водителя автомобиля вводится при наличии автомобил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лжность машиниста по стирке и ремонту спецодежды вводится при наличии прачечного оборудования и отсутствия договора на прачечные услуги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Должности сотрудников пищеблока: шеф-повара, повара, изготовителя пищевых полуфабрикатов, кухонного рабочего вводятся при наличии пищеблок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>Должность официанта, мойщика посуды, санитарки вводятся при наличии пищеблока или его отсутствии и организации питания по договору со сторонне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6 </w:t>
      </w:r>
      <w:r>
        <w:rPr>
          <w:sz w:val="28"/>
          <w:szCs w:val="28"/>
        </w:rPr>
        <w:t xml:space="preserve">Должности старшей медицинской сестры, медицинской сестры, фельдшера, санитарки, врача-терапевта, врача-физиотерапевта, </w:t>
      </w:r>
      <w:r>
        <w:rPr>
          <w:spacing w:val="-2"/>
          <w:sz w:val="28"/>
          <w:szCs w:val="28"/>
        </w:rPr>
        <w:t>медицинской сестры по   физиотерапии, медицинской сестры процедурной, медицинской сестры по массажу, медицинской сестры диетической вводятся</w:t>
      </w:r>
      <w:r>
        <w:rPr>
          <w:sz w:val="28"/>
          <w:szCs w:val="28"/>
        </w:rPr>
        <w:t xml:space="preserve"> при наличии медицинской  лицензии на данный вид деятельности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Должности администратора, медицинской сестры, фельдшера, дезинфектора, санитарки, специалиста по социальной работе, фельдшера, водителя автомобиля вводятся из расчёта круглосуто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8 </w:t>
      </w:r>
      <w:r>
        <w:rPr>
          <w:sz w:val="28"/>
          <w:szCs w:val="28"/>
        </w:rPr>
        <w:t>При наличии отделения социальной адаптации и реабилитации должность специалиста по социальной работе вводится в количестве 1 ставк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9 </w:t>
      </w:r>
      <w:r>
        <w:rPr>
          <w:sz w:val="28"/>
          <w:szCs w:val="28"/>
        </w:rPr>
        <w:t>На должность заведующего отделением принимается лицо, имеющее высшее профессиональное образование по профилю деятельности учрежде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20 </w:t>
      </w:r>
      <w:r>
        <w:rPr>
          <w:spacing w:val="-4"/>
          <w:sz w:val="28"/>
          <w:szCs w:val="28"/>
        </w:rPr>
        <w:t>Количество штатных единиц должности специалиста по социальной работе, фельдшера, водителя автомобиля устанавливается из расчета: в одной мобильной бригаде 1 ставка специалиста по социальной работе, 1 ставка фельдшера (медицинской сестры), 1 ставка водителя автомобиля. При работе по графику пятидневной рабочей недели количество штатных единиц в одной мобильной бригаде устанавливается из расчета: 1 ставка специалиста по социальной работе, 1 ставка фельдшера или 1 ставка медицинской сестры, 1 ставка водителя автомоб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Отделение мобильной помощи может быть введено в структуру учреждения по согласованию с отраслевым отделом министерства при оказании транспортных услуг гражданам, находящим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го обслуживания                                                       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15:00Z</dcterms:created>
  <dc:creator>oso</dc:creator>
  <dc:description/>
  <dc:language>en-US</dc:language>
  <cp:lastModifiedBy>Агаханян Эмиль Аршакович</cp:lastModifiedBy>
  <cp:lastPrinted>2014-08-13T11:52:00Z</cp:lastPrinted>
  <dcterms:modified xsi:type="dcterms:W3CDTF">2014-08-14T06:16:00Z</dcterms:modified>
  <cp:revision>3</cp:revision>
  <dc:subject/>
  <dc:title>ПРИЛОЖЕНИЕ</dc:title>
</cp:coreProperties>
</file>