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hd w:fill="FFFFFF" w:val="clear"/>
        <w:jc w:val="right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hd w:fill="FFFFFF" w:val="clear"/>
        <w:jc w:val="center"/>
        <w:rPr>
          <w:b/>
          <w:b/>
          <w:bCs/>
          <w:color w:val="FFFFFF"/>
          <w:sz w:val="16"/>
          <w:szCs w:val="16"/>
        </w:rPr>
      </w:pPr>
      <w:r>
        <w:rPr>
          <w:b/>
          <w:bCs/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имерного штатного расписани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осударственных (бюджетных, автономного) учреждений социальн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я Краснодарского края – комплексный центр социальног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уживания населения, центр социальной адаптации для лиц без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ого места жительства и занятий, социально-оздоровительный центр граждан, находящихся в трудной жизненной ситуации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8.12.2013 № 442-ФЗ «Об основах социального обслуживания граждан в Российской Федерации» и дальнейшего совершенствования деятельности государственных (бюджетных, автономного) учреждений социального обслуживания Краснодарского края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мплекс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тр социального обслуживания населения, центр социальной адаптации для лиц без определенного места жительства и занятий, социально-оздоровительный центр граждан, находящихся в трудной жизненной ситуации,  п р и к а з ы в а ю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1. Утвердить примерные штатные расписания государственных (бюджетных, автономного</w:t>
      </w:r>
      <w:r>
        <w:rPr>
          <w:sz w:val="28"/>
          <w:szCs w:val="28"/>
        </w:rPr>
        <w:t>) учреждений социального обслуживания Краснодарского края (далее – учреждения) с учетом изменения структур данных учреждений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8"/>
          <w:sz w:val="28"/>
          <w:szCs w:val="28"/>
        </w:rPr>
        <w:t>комплексный центр социального обслуживания населения (приложение № 1)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8"/>
          <w:szCs w:val="28"/>
        </w:rPr>
        <w:t>центр социальной адаптации для лиц без определенного места жительства и занятий (приложение № 2)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циально-оздоровительный центр граждан, находящихся в трудной жизненной ситуации (приложение № 3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Директорам учреждений рекомендовать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привести деятельность учреждения в соответствие с настоящим приказом;</w:t>
      </w:r>
    </w:p>
    <w:p>
      <w:pPr>
        <w:pStyle w:val="Normal"/>
        <w:shd w:fill="FFFFFF" w:val="clear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изменения в штатное расписание учреждений в пределах утвержденного фонда оплаты труда.</w:t>
      </w:r>
    </w:p>
    <w:p>
      <w:pPr>
        <w:pStyle w:val="Normal"/>
        <w:shd w:fill="FFFFFF" w:val="clear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Отделу организации социального обслуживания управления по социальному обслуживанию и реабилитации инвалидов министерства (Неличев) оказывать организационно-методическую помощь учреждениям в реализации настоящего приказа.</w:t>
      </w:r>
    </w:p>
    <w:p>
      <w:pPr>
        <w:pStyle w:val="Normal"/>
        <w:shd w:fill="FFFFFF" w:val="clear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тделу отраслевого планирования и финансирования министерства (Кнышов) при уменьшении (увеличении) государственного задания учреждениям вносить изменения в размер субсидий на финансовое обеспечение выполнения государственного задания на оказание государственных услуг (выполнение работ).</w:t>
      </w:r>
    </w:p>
    <w:p>
      <w:pPr>
        <w:pStyle w:val="Normal"/>
        <w:shd w:fill="FFFFFF" w:val="clear"/>
        <w:ind w:firstLine="851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ind w:firstLine="851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ind w:firstLine="851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ind w:firstLine="851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5. Контроль за выполнением настоящего приказа возложить на начальника управления по социальному обслуживанию и реабилитации инвалидов министерства С.П. Гаркушу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6. Приказ вступает в силу со дня его подписания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Заместитель министра                                                                    </w:t>
      </w:r>
      <w:r>
        <w:rPr>
          <w:sz w:val="28"/>
          <w:szCs w:val="28"/>
        </w:rPr>
        <w:t>Е.И. Крав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6002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7.55pt;mso-wrap-distance-left:0pt;mso-wrap-distance-right:0pt;mso-wrap-distance-top:0pt;mso-wrap-distance-bottom:0pt;margin-top:0.3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26:00Z</dcterms:created>
  <dc:creator>oso</dc:creator>
  <dc:description/>
  <cp:keywords/>
  <dc:language>en-US</dc:language>
  <cp:lastModifiedBy>Апазиди Наталья Эрасовна</cp:lastModifiedBy>
  <cp:lastPrinted>2014-03-27T11:55:00Z</cp:lastPrinted>
  <dcterms:modified xsi:type="dcterms:W3CDTF">2014-10-14T12:49:00Z</dcterms:modified>
  <cp:revision>25</cp:revision>
  <dc:subject/>
  <dc:title>ПРИЛОЖЕНИЕ</dc:title>
</cp:coreProperties>
</file>