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hanging="0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утратившими силу отдельных приказ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артамента социальной защиты населения Краснодарск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я, министерства социального развития и семейно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и Краснодарского кра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>В целях приведения нормативных правовых актов департамента социальной защиты населения Краснодарского края, министерства социального развития и семейной политики Краснодарского края в соответствие с федеральным и краевым законодательством п р и к а з ы в а ю:</w:t>
      </w:r>
    </w:p>
    <w:p>
      <w:pPr>
        <w:pStyle w:val="Normal"/>
        <w:widowControl w:val="false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>1) п</w:t>
      </w:r>
      <w:hyperlink r:id="rId2">
        <w:r>
          <w:rPr>
            <w:rStyle w:val="InternetLink"/>
            <w:sz w:val="28"/>
            <w:szCs w:val="28"/>
          </w:rPr>
          <w:t>риказ</w:t>
        </w:r>
      </w:hyperlink>
      <w:r>
        <w:rPr>
          <w:sz w:val="28"/>
          <w:szCs w:val="28"/>
        </w:rPr>
        <w:t xml:space="preserve"> департамента социальной защиты населения Краснодарского края от 6 марта 2012 года № 92 «Об утверждении административного регламента предоставления государственной услуги «Реабилитационные услуги для инвалидов в нестационарных условиях»;  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социального развития и семейной политики Краснодарского края от 22 ноября 2012 года № 602 «Об утверждении административного регламента предоставления государственной услуги «Социальное обслуживание детей и подростков с ограниченными возможностями, детей-инвалидов, в нестационарных условиях»;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социального развития и семейной политики Краснодарского края от 9 июля 2014 года № 469 «Об утверждении стандартов объемов и качества социального обслуживания в государственном бюджетном учреждении социального обслуживания Краснодарского края «Кризисный центр помощи женщинам»;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социального развития и семейной политики Краснодарского края от 9 июля 2014 года № 470 «Об утверждении стандартов объемов и качества социального обслуживания в профессиональных училищах-интернатах для инвалидов»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8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тделу информационно-аналитической и методической работ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аршина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840"/>
        <w:jc w:val="both"/>
        <w:outlineLvl w:val="0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 (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840"/>
        <w:jc w:val="both"/>
        <w:outlineLvl w:val="0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 (</w:t>
      </w:r>
      <w:hyperlink r:id="rId7">
        <w:r>
          <w:rPr>
            <w:rStyle w:val="InternetLink"/>
            <w:color w:val="000000"/>
            <w:sz w:val="28"/>
            <w:szCs w:val="28"/>
          </w:rPr>
          <w:t>www.sznkuban.ru</w:t>
        </w:r>
      </w:hyperlink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Заместителю начальника отдела правового обеспечения в управлении правового обеспечения и организации гражданской службы </w:t>
      </w:r>
      <w:r>
        <w:rPr>
          <w:bCs/>
          <w:sz w:val="28"/>
          <w:szCs w:val="28"/>
        </w:rPr>
        <w:t xml:space="preserve">министерства социального развития и семейной политики Краснодарского края                  </w:t>
      </w:r>
      <w:r>
        <w:rPr>
          <w:sz w:val="28"/>
          <w:szCs w:val="28"/>
        </w:rPr>
        <w:t>М.И. Захарову в 7-дневный срок после принятия настоящего приказа направить копию приказа в Управление Министерства юстиции Российской Федерации по Краснодарскому краю.</w:t>
      </w:r>
    </w:p>
    <w:p>
      <w:pPr>
        <w:pStyle w:val="Normal"/>
        <w:widowControl w:val="false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каз вступает в силу с 1 января 2015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      </w:t>
        <w:tab/>
        <w:tab/>
        <w:tab/>
        <w:tab/>
        <w:t xml:space="preserve">                              С.П. Гаркуша</w:t>
      </w:r>
    </w:p>
    <w:p>
      <w:pPr>
        <w:pStyle w:val="Normal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eastAsia="Calibri"/>
      <w:sz w:val="20"/>
      <w:szCs w:val="28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E0FAFE5F225BF854A063DFA0DDEF3204E85EC68952AFA176653C858463FE35ZFNDM" TargetMode="External"/><Relationship Id="rId3" Type="http://schemas.openxmlformats.org/officeDocument/2006/relationships/hyperlink" Target="consultantplus://offline/ref=FCE0FAFE5F225BF854A063DFA0DDEF3204E85EC68957A8A073653C858463FE35ZFNDM" TargetMode="External"/><Relationship Id="rId4" Type="http://schemas.openxmlformats.org/officeDocument/2006/relationships/hyperlink" Target="consultantplus://offline/ref=FCE0FAFE5F225BF854A063DFA0DDEF3204E85EC68957A8A073653C858463FE35ZFNDM" TargetMode="External"/><Relationship Id="rId5" Type="http://schemas.openxmlformats.org/officeDocument/2006/relationships/hyperlink" Target="consultantplus://offline/ref=FCE0FAFE5F225BF854A063DFA0DDEF3204E85EC68957A8A073653C858463FE35ZFNDM" TargetMode="External"/><Relationship Id="rId6" Type="http://schemas.openxmlformats.org/officeDocument/2006/relationships/hyperlink" Target="http://www.pravo.gov.ru/" TargetMode="External"/><Relationship Id="rId7" Type="http://schemas.openxmlformats.org/officeDocument/2006/relationships/hyperlink" Target="http://www.sznkuban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13:00Z</dcterms:created>
  <dc:creator>306</dc:creator>
  <dc:description/>
  <cp:keywords/>
  <dc:language>en-US</dc:language>
  <cp:lastModifiedBy>Духанина Евгения Николаевна</cp:lastModifiedBy>
  <cp:lastPrinted>2014-12-10T15:38:00Z</cp:lastPrinted>
  <dcterms:modified xsi:type="dcterms:W3CDTF">2014-12-11T14:24:00Z</dcterms:modified>
  <cp:revision>5</cp:revision>
  <dc:subject/>
  <dc:title>О признании утратившими силу отдельных приказов </dc:title>
</cp:coreProperties>
</file>