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7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174" w:leader="none"/>
        </w:tabs>
        <w:ind w:lef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left="709" w:right="283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б утверждении Регламента проведения министерством социального развития и семейной политики Краснодарского кра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нужд в отношении подведомственных заказчиков</w:t>
      </w:r>
    </w:p>
    <w:p>
      <w:pPr>
        <w:pStyle w:val="ConsPlusNormal"/>
        <w:ind w:left="709" w:right="283" w:firstLine="708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rmal"/>
        <w:ind w:right="-4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 постановлением главы администрации (губернатора) Краснодарского края от 31 марта 2014 года № 259 «Об утверждении Порядка осуществления органами исполнительной власти Краснодарского кра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»,            п р и к а з ы в а ю:</w:t>
      </w:r>
    </w:p>
    <w:p>
      <w:pPr>
        <w:pStyle w:val="Normal"/>
        <w:tabs>
          <w:tab w:val="clear" w:pos="708"/>
          <w:tab w:val="left" w:pos="709" w:leader="none"/>
        </w:tabs>
        <w:ind w:right="-426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709" w:leader="none"/>
        </w:tabs>
        <w:ind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 Регламент проведения министерством социального развития и семейной политики Краснодарского кра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нужд в отношении подведомственных заказчиков (приложение №1).</w:t>
      </w:r>
    </w:p>
    <w:p>
      <w:pPr>
        <w:pStyle w:val="Normal"/>
        <w:tabs>
          <w:tab w:val="clear" w:pos="708"/>
          <w:tab w:val="left" w:pos="0" w:leader="none"/>
        </w:tabs>
        <w:ind w:right="-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лан проверок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на второе полугодие 2014 года в отношении подведомственных министерству социального развития и семейной политики Краснодарского края заказчиков (приложение №2).</w:t>
      </w:r>
    </w:p>
    <w:p>
      <w:pPr>
        <w:pStyle w:val="Normal"/>
        <w:tabs>
          <w:tab w:val="clear" w:pos="708"/>
          <w:tab w:val="left" w:pos="0" w:leader="none"/>
        </w:tabs>
        <w:ind w:right="-42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еречень уполномоченных лиц на проведение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на второе полугодие 2014 года в отношении подведомственных министерству социального развития и семейной политики Краснодарского края заказчиков (приложение №3).</w:t>
      </w:r>
    </w:p>
    <w:p>
      <w:pPr>
        <w:pStyle w:val="Normal"/>
        <w:tabs>
          <w:tab w:val="clear" w:pos="708"/>
          <w:tab w:val="left" w:pos="0" w:leader="none"/>
        </w:tabs>
        <w:ind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тделу   информационно - 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kra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krasnodar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r>
        <w:rPr>
          <w:sz w:val="28"/>
          <w:szCs w:val="28"/>
          <w:u w:val="single"/>
        </w:rPr>
        <w:t>www.sznkuban.ru</w:t>
      </w:r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ind w:right="-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Заместителю начальника отдела правового обеспечения в управлении правового обеспечения и организации  гражданской  службы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tabs>
          <w:tab w:val="clear" w:pos="708"/>
          <w:tab w:val="left" w:pos="0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Признать утратившим силу  приказ  министерства  социального  развития и    семейной    политики     Краснодарского    края    от     29  мая   2014 года № 315 «</w:t>
      </w:r>
      <w:r>
        <w:rPr>
          <w:color w:val="000000"/>
          <w:sz w:val="28"/>
          <w:szCs w:val="28"/>
        </w:rPr>
        <w:t>Об утверждении Регламентом осуществления министерством социального развития и семейной политики  Краснодарского  края  ведомственного   контроля 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 нужд в   отношении подведомственных заказчик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right="-426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  Контроль  за    выполнением    настоящего  приказа     возложить       на первого заместителя министра социального развития и семейной политики Краснодарского края  С.В. Белопольского.</w:t>
      </w:r>
    </w:p>
    <w:p>
      <w:pPr>
        <w:pStyle w:val="ConsPlusNormal"/>
        <w:ind w:righ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й приказ вступает в силу со дня подписания, за исключением:</w:t>
      </w:r>
    </w:p>
    <w:p>
      <w:pPr>
        <w:pStyle w:val="ConsPlusNormal"/>
        <w:ind w:right="-4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дпунктов «б», «д», «е» пункта 3 приложения, которые вступают в силу с 1 января 2016 года;</w:t>
      </w:r>
    </w:p>
    <w:p>
      <w:pPr>
        <w:pStyle w:val="ConsPlusNormal"/>
        <w:ind w:right="-4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ункта 8 приложения, который  вступает  в  силу  с 1 января  2017 год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Е.С. Ильченк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99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3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ма примечания Знак"/>
    <w:qFormat/>
    <w:rPr>
      <w:rFonts w:eastAsia="Calibri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180" w:leader="none"/>
      </w:tabs>
      <w:autoSpaceDE w:val="false"/>
      <w:spacing w:lineRule="auto" w:line="360"/>
      <w:jc w:val="both"/>
    </w:pPr>
    <w:rPr>
      <w:spacing w:val="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eastAsia="Calibri"/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rai.krasnoda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10:00Z</dcterms:created>
  <dc:creator>капитан</dc:creator>
  <dc:description/>
  <cp:keywords/>
  <dc:language>en-US</dc:language>
  <cp:lastModifiedBy>Апазиди Наталья Эрасовна</cp:lastModifiedBy>
  <cp:lastPrinted>2014-08-08T16:04:00Z</cp:lastPrinted>
  <dcterms:modified xsi:type="dcterms:W3CDTF">2014-09-18T11:14:00Z</dcterms:modified>
  <cp:revision>13</cp:revision>
  <dc:subject/>
  <dc:title>Порядок  получения сертификатов электронной цифровой подписи государственными (муниципальными) заказчиками для участия в электронных торгах</dc:title>
</cp:coreProperties>
</file>