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16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Нормы обеспечения школьно-письменными принадлежностями для государственных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center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1291"/>
        <w:gridCol w:w="1260"/>
        <w:gridCol w:w="1418"/>
        <w:gridCol w:w="1405"/>
      </w:tblGrid>
      <w:tr>
        <w:trPr>
          <w:trHeight w:val="5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 учреждения/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я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1 место в год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обслуживаемого в год, возраст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школь-н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-н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школь-н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-ного</w:t>
            </w:r>
          </w:p>
        </w:tc>
      </w:tr>
    </w:tbl>
    <w:p>
      <w:pPr>
        <w:pStyle w:val="ConsPlusCell"/>
        <w:jc w:val="center"/>
        <w:rPr/>
      </w:pPr>
      <w:r>
        <w:rPr/>
        <w:t>Нормы обеспечения школьно-письменными принадлежностями обслуживаемых воспитанников социально-реабилитационных центров для  несовершеннолетних Краснодарского края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1276"/>
        <w:gridCol w:w="1275"/>
        <w:gridCol w:w="1418"/>
        <w:gridCol w:w="141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льбом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 аквар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боры флома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цветных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и для тетр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вет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бор цветного кар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ват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 цв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источки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ор чертежных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адле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ртфель, сумка, ранец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шко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ожки для учеб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для ручного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ный дне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бор белого кар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для тетр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й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фай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ска для л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школьно-письменными принадлежностям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луживаемых  клиентов реабилитационных центров Краснодарского края  для детей и подростков с ограниченными возможностями (стационарное и дневное пребывание)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06"/>
        <w:gridCol w:w="1701"/>
        <w:gridCol w:w="1559"/>
        <w:gridCol w:w="1134"/>
        <w:gridCol w:w="1418"/>
        <w:gridCol w:w="1417"/>
      </w:tblGrid>
      <w:tr>
        <w:trPr>
          <w:trHeight w:val="33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яя норма на 1 место в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на одного обслуживаемого в год, возраст</w:t>
            </w:r>
          </w:p>
        </w:tc>
      </w:tr>
      <w:tr>
        <w:trPr>
          <w:trHeight w:val="3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школь-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-н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школь-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но-го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559"/>
        <w:gridCol w:w="1134"/>
        <w:gridCol w:w="1418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льбом для ри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 (на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ки акварельные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боры фломас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цветных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аранда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ветной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бор цветного кар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каранд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ват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 (на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 цв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источки для ри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для бумаги и кар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ind w:firstLine="709"/>
        <w:jc w:val="right"/>
        <w:rPr/>
      </w:pPr>
      <w:r>
        <w:rPr/>
        <w:t>Таблица № 3</w:t>
      </w:r>
    </w:p>
    <w:p>
      <w:pPr>
        <w:pStyle w:val="ConsPlusCell"/>
        <w:ind w:firstLine="709"/>
        <w:jc w:val="right"/>
        <w:rPr/>
      </w:pPr>
      <w:r>
        <w:rPr/>
      </w:r>
    </w:p>
    <w:p>
      <w:pPr>
        <w:pStyle w:val="ConsPlusCell"/>
        <w:ind w:firstLine="709"/>
        <w:jc w:val="center"/>
        <w:rPr/>
      </w:pPr>
      <w:r>
        <w:rPr/>
        <w:t>Нормы обеспечения  канцелярскими принадлежностями обслуживаемых воспитанников детских домов-интернатов для умственно отсталых детей Краснодарского края</w:t>
      </w:r>
    </w:p>
    <w:p>
      <w:pPr>
        <w:pStyle w:val="ConsPlusCell"/>
        <w:ind w:firstLine="709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ы обеспеченности учреж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 на одного обслуживаемого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трад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стил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ски акварель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фломасте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ч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цветных карандаш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ней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на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ожки для тетрад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цветной бума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 цветного карт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ст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ой каранда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мага ватм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уаш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лки цв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источки для рис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жниц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</w:tbl>
    <w:p>
      <w:pPr>
        <w:pStyle w:val="ConsPlusCell"/>
        <w:ind w:firstLine="709"/>
        <w:jc w:val="center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Cel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5:00Z</dcterms:created>
  <dc:creator>Гудова Оксана Ивановна</dc:creator>
  <dc:description/>
  <cp:keywords/>
  <dc:language>en-US</dc:language>
  <cp:lastModifiedBy>hilkevitch</cp:lastModifiedBy>
  <cp:lastPrinted>2014-07-29T18:58:00Z</cp:lastPrinted>
  <dcterms:modified xsi:type="dcterms:W3CDTF">2014-09-05T07:20:00Z</dcterms:modified>
  <cp:revision>46</cp:revision>
  <dc:subject/>
  <dc:title/>
</cp:coreProperties>
</file>