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4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еречню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ы обеспечения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каментами и изделиями медицинского назначения для государственных организаций социального обслуживания Краснодар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ихоневрологические интерн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94"/>
        <w:gridCol w:w="2378"/>
        <w:gridCol w:w="2659"/>
        <w:gridCol w:w="960"/>
      </w:tblGrid>
      <w:tr>
        <w:trPr>
          <w:trHeight w:val="310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арственные средства общего назначения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рмакологическая группа</w:t>
            </w:r>
          </w:p>
        </w:tc>
        <w:tc>
          <w:tcPr>
            <w:tcW w:w="2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дународное название или комплексный препарат</w:t>
            </w:r>
          </w:p>
        </w:tc>
        <w:tc>
          <w:tcPr>
            <w:tcW w:w="2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ое название, лекарственная форм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 на 1 чел. в год (упак.)</w:t>
            </w:r>
          </w:p>
        </w:tc>
      </w:tr>
      <w:tr>
        <w:trPr>
          <w:trHeight w:val="66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3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94"/>
        <w:gridCol w:w="2378"/>
        <w:gridCol w:w="2659"/>
        <w:gridCol w:w="960"/>
      </w:tblGrid>
      <w:tr>
        <w:trPr>
          <w:tblHeader w:val="true"/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а-адреноблокатор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раноло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прилин 0,04 № 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еноло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енолол 50 мг № 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аторы кальциевых каналов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федипи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нфар 10мг № 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дипин ретард 0,02 № 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лодипи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одипин 10мг № 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гибитор АПФ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топри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отен 25мг № 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топрил 25мг № 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зинопри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отон 5мг № 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отон 10мг № 28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алапри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алаприл 10мг № 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ам 5мг № 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гипертензивное средств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я сульфа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я сульфат 25%-10 мл №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арственные средства, влияющие на обмен веществ в тканях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метазиди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боксин 2%-5мл №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арбоксилаз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арбоксилаза гидрохлорид 50мг №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ферические вазодилататор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сорбида динитра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дикет-ретард капс.120мг № 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оглицери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стак-форте 6,4 мг № 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6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оглицерин таб. сублимированные 0,5 № 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тоэтритима тетранитра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инит таб.0,01 № 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глико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гликон 0,06%-1мл №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аритмически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одаро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дарон таб.200мг № 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араты для коррекции нарушений электролитного и кислотно-щелочного баланса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препара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ангин таб. № 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9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ангин р-р 10мл № 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уретики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осеми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осемид таб. 40мг № 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икс 2 мл №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отиази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отиазид 100мг № 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етазолами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карб 0,25 № 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отропные средства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ацетам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отропил капс. 0,4 № 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ацетам 20%-5мл №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ацетам 0,4 № 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поцети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интон 0,005 № 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ннаризи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ннаризин таб. 25мг № 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арственные средства, влияющие на тонус и моторику ЖКТ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тавери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-шпа таб. 40мг № 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-шпа 2мл № 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авери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аверина гидрохлорид 2%-2мл  №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диарейные средств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ерами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ерамид таб. 2мг № 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уменьшающие газообразование в кишечнике и адсорбирующие средств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ь активированны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ь активированный таб. №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ьгетики-антипиретик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цетамо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цетамол таб. 0,5 №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мизол натр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ьгин 50%-2мл №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мизол натрия комб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талгин таб. №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змоанальгетики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препара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змалгон таб. № 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ипал таб. № 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оидные противовоспалительные средства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лофенак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лофенак 75мг-3мл № 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тофен 3мл №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тофен таб. 0,025 № 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лофенак мазь 50м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ксикам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ксикам таб. 20мг № 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топрофе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тонал 2мл №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ьтаре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ьтарен Эмульгель 50м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биотик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ксицилли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ксициллин таб. 0,5 №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азоли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азолин 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ксициллин + клавулановая кисло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ксиклав таб.0,625мг № 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итромици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момицин капс. 0,25мг №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профлоксаци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пролет таб. 0,25 №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триаксо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цеф 1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иокс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пиокс капс. (125мг+125мг) </w:t>
              <w:br/>
              <w:t>№ 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мицети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мицетин таб.0,5 №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омици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мент синтомицина 5% - 25м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препара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миколь мазь 40м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из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из-2мг  400 м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аниламидные препарат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-тримоксазо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ептол таб. 480 № 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талилсульфатиазо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талазол таб. 0,5 №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ые 8-оксихинолин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оксоли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роксолин таб.0,05 № 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ые нитрофуран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азиди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агин таб.0,05 № 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грибковы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тримазо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тримазол мазь 50м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офунги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офунгин раствор 25 м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корци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корцин раствор 25м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ментные препарат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ал таб. №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зист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зистал таб. № 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зим-форт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зим-форте таб. № 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араты, регулирующие равновесие кишечной микрофлор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осмекти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кта пор. 3г № 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ные препараты и их аналог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деви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девит № 50 др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корбиновая кисло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корбиновая кислота 5% - 2мл </w:t>
              <w:br/>
              <w:t>№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т № 100 др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тиновая кисло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тиновая кислота 1мл №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идоксин гидрохлори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ридоксин гидрохлорид 1мл </w:t>
              <w:br/>
              <w:t>№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амина хлори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амина хлорид 1мл №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анокобалами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анокобаламин 1мл №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ептик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етами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диамин 25%- 1,0 №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окамфокаи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окамфокаин 10% - 2,0 №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ативные средства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препара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валол р-р 25 м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сердин р-р 25 м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йка пустырни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йка пустырника р-р 25м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квизизаторы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зепам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аниум таб. 5мг № 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аниум 0,5%-2мл № 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азепам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азепам 0,0005 № 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кашлевы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елак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елак таб. №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супрекс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супрекс таб.20мг № 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мгекси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мгексин др. 0,008 № 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вирусные и антигриппозны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нз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нза таб. №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икловир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икловир таб.400м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икловир мазь 2,5м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препара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гриппин №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галипт аэрозоль 30м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арства, содержащие эфирные масл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ори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орин капли в нос 10м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осо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осол капли в нос 10м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птолет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птолете таб. №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ые тиосемикарбазон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ингосеп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ингосепт таб. № 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нхолитические препарат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отек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отек аэрозол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бутамо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бутамол аэрозол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нхолити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нхолитин сироп 125м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нофилли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уфиллин 2,4%-10мл №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аллергические средств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медро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медрол 1%-1мл №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асти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астин 2%-1мл № 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тотифе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тотифен таб. № 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юкокортикостероидны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изоло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изолон 5мг-1мл  № 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кортизо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кортизон мазь 1%-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метазо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ринден С мазь 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оцинолон ацетони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афлан линимент 0,025%-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ацидные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препара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алокс таб. № 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стал таб. № 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магель суспензия 150 м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гибиторы протоновой помп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епразо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епразол таб. 0,02 № 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атор Н1 гистаминовых рецепторо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итиди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итидин таб. 0,15 № 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чегонны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охо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охол таб. № 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патопротектор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иби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сил 35 мг № 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агрегантны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иридамо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нтил др.0,025 № 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ксерути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ксевазин капс. 0,3 № 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бительны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осо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аде таб. № 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акоди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акодил таб. № 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для регидратации и дезинтоксикации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строз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юкоза 5% 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юкоза 40% - 20мл №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 0,9% -10 №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естезирующи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аи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аин 0,5%-10мл №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аркинсонические средств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ексифениди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одол таб. 0,2 № 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доп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допа таб.0,5 №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отворны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пидем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дал таб. 10мг № 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ант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анте таб. 10мг № 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0" w:hRule="atLeast"/>
        </w:trPr>
        <w:tc>
          <w:tcPr>
            <w:tcW w:w="9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тропные средства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ролептики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промази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назин др. 0,1 №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назин др. 0,05 №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назин др. 0,025 №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назин  2,5%-2мл №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мепромази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зерцин  др. 0,025 № 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зерцин 2,5%-1мл №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запи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алептин таб. 0,1 № 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алептин таб. 0,25 № 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клопентиксо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юанксол таб. 0,1 № 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юанксол 20мг 1мл №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пиксол 1мл №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пиксол 2мл № 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оперидо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оперидол  0,5%-1мл №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оперидол деканоат 1мл № 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оперидол таб.0,005 № 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оридази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напакс др.0,025 № 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напакс др.0,010 № 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флуоперази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фтазин таб.0,005 № 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фтазин 0,2%-1мл  №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перидо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полепт таб.0,002 № 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полепт таб.0,004 № 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циази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лептил кап.0,01 № 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протиксе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протиксен таб. 0,050 № 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протиксен таб. 0,015 № 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торфеназин-деканоа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итен-депо 2,5%-1мл №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квилизаторы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зепам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азон р-р 0,5% 2 мл №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уксен таб. 5мг № 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уксен р-р 0,5%-2мл №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аниум таб.0,005 № 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аниум 0,5%-2мл № 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азепам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азепам таб.5мг № 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судорожны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идо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ксамидин таб.0,25 № 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амазепи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амазепин таб.0,2 № 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лепсин таб.0,2 № 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ьпроевая кисло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кин хроно таб.0,3 № 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кин хроно таб.0,5 № 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обарбит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обарбитал таб.0,1 №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глюферал таб. -3мг № 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он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онал таб. 0,1 № 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итои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енин таб.0,117 № 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депрессанты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ипрами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ипрамин таб.0,025 № 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ипрамин 0,025-2мл №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триптили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триптилин таб.10мг № 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ари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арин таб.50мг № 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оксети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оксетин таб. 10мг № 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анепти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аксил таб.12,5мг № 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орелаксанты центрального действ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перизо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докалм таб. 150мг № 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перизо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докалм 100мг 1мл № 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заниди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алуд таб.2мг № 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</w:t>
            </w:r>
            <w:r>
              <w:rPr/>
              <w:t>Антисептическое средств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 этиловы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ептический раствор 70%  100 м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ллиантовый зелены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ллиантовый зеленый 1% 10 м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дная настой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йода спиртовый  5% - 25 м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ое раздражающее средство растительного происхожден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форный спир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форный спирт 10% - 40 м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атолитическое средств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а салицилова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а салициловая спиртовый раствор 2% - 40 м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9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елия медицинского назначения 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язочные средст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нт стерил. 7х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нт нестер.7х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нт стер. 5х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нт нестер.5х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л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а хир. 250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а стер. 100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фетки стер.16х14 №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фетки спиртовые для инъекций 6х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ные шарики «Амелия» № 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фетки АКТИВТЕКС ФХФ (фурагин,хлорфиллипт) трудозаживл.ран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фетки АКТИВТЕКС АКФ (аминокапроновая к-та,фурагин) при кровотечения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копластырь 2х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копластырь бактерицидный 2,5х7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одноразовый 1м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одноразовый 2м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одноразовый 5м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одноразовый 10м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одноразовый 20м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для в/в инфузий одноразо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 резиновые нестерильны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 резиновые стерильны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инфицирующее средств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амаровка» - 1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лекарственных средств и изделий медицинского назначения для домов-интернатов для престарелых и инвали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94"/>
        <w:gridCol w:w="2378"/>
        <w:gridCol w:w="2237"/>
        <w:gridCol w:w="1318"/>
      </w:tblGrid>
      <w:tr>
        <w:trPr>
          <w:trHeight w:val="339" w:hRule="atLeast"/>
        </w:trPr>
        <w:tc>
          <w:tcPr>
            <w:tcW w:w="9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арственные средства общего назначения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рмакологическая группа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дународное название или комплексный препарат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ое название, лекарственная форм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 на 1 чел. (упаковок)</w:t>
            </w:r>
          </w:p>
        </w:tc>
      </w:tr>
      <w:tr>
        <w:trPr>
          <w:trHeight w:val="6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94"/>
        <w:gridCol w:w="2378"/>
        <w:gridCol w:w="2237"/>
        <w:gridCol w:w="1318"/>
      </w:tblGrid>
      <w:tr>
        <w:trPr>
          <w:tblHeader w:val="true"/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а-адреноблокатор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раноло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прилин 0,04 № 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еноло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енолол 50мг № 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аторы кальциевых каналов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федип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нфар 10мг № 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дипин ретард 0,02 № 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лодип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одипин 10мг № 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апами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апамил 0,004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0,008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гибитор АПФ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топри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отен 25мг № 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топрил 25мг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зинопри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отон 10мг  № 2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алапри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алаприл 10мг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ам 5мг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гипертензивное средств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я сульфа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я сульфат 25%-10 мл  №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.средства, влияющие на обмен веществ в тканях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метазид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боксин 2%-5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боксин 0,02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арбоксилаз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арбоксилаза гидрохлорид 50мг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ферические вазодилататор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сорбида динитра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дикет-ретард капс.120мг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сорбида мононитра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чинкве 0,04 № 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оглицер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стак-форте 6,4 № 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оглицерин таб. сублимированные 0,5 № 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тоэтритима тетранитра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инит таб.0,01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ающие микроциркуляцию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етилсалициловая кисло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мбо АСС 100 мг №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4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ечные гликокозид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гокс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гоксин 0,25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глико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гликон 0,06%-1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аритмически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одаро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дарон таб.200мг № 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2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араты для коррекции нарушений электролитного и кислотно-щелочного баланса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препара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ангин таб.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ангин р-р 10мл № 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уретики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осемид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осемид таб.40мг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икс 2 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отиазид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отиазид 100мг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онолакто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ошпирон 0,025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отропные средства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ацетам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отропил капс. 0,4 № 6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ацетам 20%-5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ацетам 0,4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поцет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интон 0,005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ннариз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ннаризин таб. 25мг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судорожные средств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амазеп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амазепин 0,2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арственные средства, влияющие на тонус и моторику ЖКТ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тавер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-шпа таб. 40мг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-шпа 2мл № 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авер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аверина гидрохлорид 2%-2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диарейные средства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ерамид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ерамид таб. 2мг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уменьшающие газообразование в кишечнике и адсорбирующие средств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ь активированны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ь активированный таб. 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ьгетики-антипиретик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цетамо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цетамол таб. 0,5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мизол натр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ьгин 50%-2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мизол натрия комб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талгин таб.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змоанальгетики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препара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змалгон таб.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ипал таб.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оидные противовоспалительные средства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лофенак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лофенак 75мг-3мл № 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тофен 3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тофен таб. 0,025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ксикам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ксикам таб. 20мг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топрофе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тонал 2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ьтаре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ьтарен Эмульгель 50мг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лофенак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лофенак мазь 50мг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упрофе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г №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биотик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ксицилл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ксициллин таб. 0,5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азол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азолин 1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ксициллин + клавулановая кисло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ксиклав таб.0,625мг № 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итромиц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момицин капс. 0,25мг № 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профлоксац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пролет таб. 0,25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триаксо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цеф 1г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иок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пиокс капс. (125мг+125мг) </w:t>
              <w:br/>
              <w:t>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мицет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мицетин таб.0,5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аниламидные препарат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-тримоксазо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ептол таб. 480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талилсульфатиазо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талазол таб.0,5 №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ые 8-оксихинолин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оксол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оксолин таб.0,05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ые нитрофуран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азид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агин таб.0,05 № 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грибковы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тримазо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тримазол маз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офунг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офунгин раствор 25 мл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корц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корцин раствор 25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ментные препарат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а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ал таб.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зиста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зистал таб.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зим-форт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зим-форте таб.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9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араты, регулирующие равновесие кишечной микрофлор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осмекти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кта пор. 3г № 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ные препараты и их аналог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деви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девит № 50 др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корбиновая к-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корбиновая кислота 5%-2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т № 100 др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тиновая кисло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тиновая кислота 1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идоксин гидрохлорид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идоксин гидрохл. 1 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амина хлорид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амина хлорид 1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анокобалам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анокобаламин 1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ептик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етамид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диамин 25%- 1,0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окамфока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окамфокаин 10%- 2,0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ативные средства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препара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валол р-р 25 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сердин р-р 25 мл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йка пустырник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йка пустырника р-р 25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квизизаторы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зепам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аниум таб. 5мг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аниум 0,5%-2мл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азепам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азепам 0,0005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кашлевы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елак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елак таб.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супрек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супрекс таб.20мг № 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мгекс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мгексин др. 0,008 № 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вирусные и антигриппозны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нз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нза таб.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икловир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икловир таб.400мг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препара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гриппин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галипт аэрозоль 30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арства, содержащие эфирные масл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ор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орин капли в нос 10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осо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осол капли в нос 10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птолет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птолете таб.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ые тиосемикарбазон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ингосеп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ингосепт таб.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нхолитические препарат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отек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отек аэрозол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бутамо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бутамол аэрозол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нхолит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нхолитин сироп 125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нофилл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уфиллин 2,4%-10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аллергические средств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медро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медрол 1%-1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аст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астин 2%-1мл № 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тотифе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тотифен таб. № 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юкокортикостероидны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изоло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изолон 5мг-1мл  № 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кортизо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кортизон мазь 1%-1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метазо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ринден С мазь 1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оцинолон ацетонид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афлан линимент 0,025%-1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ацидные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препара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алокс таб. № 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стал таб. № 6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магель суспензия 150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гибиторы протоновой помп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епразо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епразол таб. 0,02 № 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атор Н1 гистаминовых рецепторо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итид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итидин таб. 0,15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чегонны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охо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охол таб.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агрегантны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иридамо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нтил др.0,025 № 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ксерут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ксевазин капс. 0,3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бительны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осо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аде таб.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акоди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акодил таб. № 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для регидратации и дезинтоксикации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строз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юкоза 5%-200 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юкоза 40% - 20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 0,9%-10мл 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естезирующи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а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аин 0,5%-10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аркинсонические средств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ексифениди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одол таб. 0,2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доп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допа таб.0,5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отворны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пидем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дал таб. 10мг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ант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анте таб. 10мг № 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орелаксанты центрального действ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перизо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докалм таб. 150мг № 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ептическое средств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 этиловы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исептический раствор         70%  100 мл      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ллиантовый зел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ллиантовый зелен. 1% 10 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дная настойк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йода спиртовый  5%          - 25 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ое раздражающее средство растительного происхожден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форный спир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форный спирт 10% 40 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атолитическое средств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а салицилова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а салициловая спиртовый раствор 2% 40 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9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елия медицинского назначения 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язочные средств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нт н/стер.7х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нт стер. 5х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нт н/стер. 5х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л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а хир. 250г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а стер. 100г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фетки стер.16х14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фетки спиртовые для инъекций 6х10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ные шарики «Амелия» № 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фетки АКТИВТЕКС ФХФ (фурагин, хлорфиллипт) труднозаживл.ран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фетки АКТИВТЕКС АКФ (аминокапроновая к-та, фурагин) при кровотечениях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копластырь 2х5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копластырь бактерицидный 2,5х7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ы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одноразовый 1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одноразовый 2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одноразовый 5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одноразовый 10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одноразовый 20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для в/в инфузий одноразов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 резиновые нестерильны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 резиновые стерильны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инфицирующее средство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амаровка» - 1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писок лекарственных средств и изделий медицинского назначения для геронтологического центра «Екатеринодар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94"/>
        <w:gridCol w:w="2378"/>
        <w:gridCol w:w="2216"/>
        <w:gridCol w:w="1318"/>
      </w:tblGrid>
      <w:tr>
        <w:trPr>
          <w:trHeight w:val="312" w:hRule="atLeast"/>
        </w:trPr>
        <w:tc>
          <w:tcPr>
            <w:tcW w:w="9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арственные средства общего назначения </w:t>
            </w:r>
          </w:p>
        </w:tc>
      </w:tr>
      <w:tr>
        <w:trPr>
          <w:trHeight w:val="6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рмакологическая группа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дународное название или комплексный препарат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ое название, лекарственная форм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 на 1 чел. (упаковок)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94"/>
        <w:gridCol w:w="2378"/>
        <w:gridCol w:w="2216"/>
        <w:gridCol w:w="1318"/>
      </w:tblGrid>
      <w:tr>
        <w:trPr>
          <w:tblHeader w:val="true"/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а-адреноблокатор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раноло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прилин 0,04 № 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еноло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енолол 50мг № 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аторы кальциевых каналов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федип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нфар 10мг № 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дипин ретард 0,02 № 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лодип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одипин 10мг № 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апами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апамил 0,004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0,008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гибитор АПФ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топри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отен 25мг № 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топрил 25мг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зинопри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отон 10мг  № 2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алапри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алаприл 10мг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ам 5мг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гипертензивное средств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я сульфа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я сульфат 25%-10 мл №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арственные средства, влияющие на обмен веществ в тканях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метазид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боксин 2%-5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боксин 0,02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арбоксилаз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арбоксилаза гидрохлорид 50мг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ферические вазодилататор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сорбида динитра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дикет-ретард 120мг  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сорбида мононитра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чинкве 0,04 № 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оглицер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стак-форте 6,4мг № 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оглицерин таб. сублимированные 0,5 № 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тоэтритима тетранитра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инит таб.0,01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ающие микроциркуляцию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етилсалициловая кислот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мбо АСС 100 мг №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ечные гликокозид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гокс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гоксин 0,25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глико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гликон 0,06%-1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аритмически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одаро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дарон таб. 200мг № 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араты для коррекции нарушений электролитного и кислотно-щелочного баланса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препара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ангин таб.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ангин р-р 10мл № 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уретики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осеми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осемид таб.40мг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икс 2 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отиази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отиазид 100мг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онолакто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ошпирон 0,025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отропные средства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ацета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отропил капс. 0,4 № 6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ацетам 20%-5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ацетам 0,4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поцет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интон 0,005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ннариз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ннаризин таб. 25мг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судорожные средств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амазеп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амазепин 0,2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арственные средства, влияющие на тонус и моторику ЖКТ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тавер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-шпа таб. 40мг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-шпа 2мл № 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авер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аверина гидрохлорид 2%-2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диарейные средств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ерами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ерамид таб. 2мг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уменьшающие газообразование в кишечнике и адсорбирующие средств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ь активированны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ь активированный таб.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ьгетики-антипиретик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цетамо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цетамол таб. 0,5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мизол натр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ьгин 50%-2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мизол натрия комб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талгин таб.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змоанальгетики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препара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змалгон таб.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ипал таб.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оидные противовоспалительные средства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лофена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лофенак 75мг-3мл № 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тофен 3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тофен таб. 0,025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ксика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ксикам таб. 20мг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топрофе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тонал 2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ьтаре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ьтарен Эмульгель 50мг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лофена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лофенак мазь 50 мг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упрофе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г №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биотик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ксицилл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ксициллин таб. 0,5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азол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азолин 1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ксициллин + клавулановая кислот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ксиклав таб.0,625мг № 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итромиц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момицин капс. 0,25мг № 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профлоксац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пролет таб. 0,25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триаксо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цеф 1г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иокс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пиокс капс. (125мг+125мг) </w:t>
              <w:br/>
              <w:t>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мицет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мицетин таб.0,5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льфаниламидные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-тримоксазо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ептол таб. 480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арат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талилсульфатиазо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талазол таб.0,5 №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ые 8-оксихинолин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оксол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оксолин таб.0,05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ые нитрофуран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азид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агин таб.0,05 № 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грибковы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тримазо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тримазол мазь 50 мг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офунг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офунгин раствор 25 мл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корц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корцин раствор 25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ментные препарат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а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ал таб.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зиста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зистал таб.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зим-форт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зим-форте таб.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9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араты, регулирующие равновесие кишечной микрофлор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осмекти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кта пор. 3г № 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ные препараты и их аналог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деви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девит № 50 др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корбиновая кислот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корбиновая кислота 5%-2мл </w:t>
              <w:br/>
              <w:t>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т № 100 др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тиновая кислот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тиновая кислота 1мл 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идоксин гидрохлори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идоксин гидрохлорид 1мл   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амина хлори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амина хлорид 1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анокобалам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анокобаламин 1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ептик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етами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диамин 25%- 1,0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окамфока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окамфокаин 10% - 2,0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ативные средства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препара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валол р-р 25 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сердин р-р 25 мл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йка пустырни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йка пустырника р-р 25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кашлевы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ела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елак таб.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супрекс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супрекс таб.20мг № 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мгекс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мгексин др. 0,008 № 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вирусные и антигриппозны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нз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нза таб.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препара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гриппин 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галипт аэрозоль 30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икловир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икловир таб.400мг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арства, содержащие эфирные масл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ор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орин капли в нос 10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осо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осол капли в нос 10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птолет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птолете таб.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ые тиосемикарбазон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ингосеп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ингосепт таб.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нхолитические препарат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оте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отек аэрозол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бутамо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бутамол аэрозол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нхолит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нхолитин сироп 125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нофилл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уфиллин 2,4%-10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аллергические средств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медро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медрол 1%-1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аст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астин 2%-1мл № 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тотифе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тотифен таб. № 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юкокортикостероидны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изоло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изолон 5мг-1мл  № 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кортизо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кортизон мазь 1%-1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метазо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ринден С мазь 1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оцинолон ацетони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афлан линимент 0,025%-1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ацидные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препара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алокс таб. № 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стал таб. № 6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магель суспензия 150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гибиторы протоновой помп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епразо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епразол таб. 0,02 № 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атор Н1 гистаминовых рецепторо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итид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итидин таб. 0,15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чегонны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охо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охол таб.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агрегантны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иридамо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нтил др.0,025 № 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ксерут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ксевазин капс. 0,3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бительны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осо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аде таб.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акоди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акодил таб. № 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для регидратации и дезинтоксикации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строз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юкоза 5%-200 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юкоза 40% - 20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 0,9%-10 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естезирующи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а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аин 0,5%-10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аркинсонические средств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ексифениди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одол таб. 0,2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доп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допа таб.0,5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отворны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пиде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дал таб. 10мг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ант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анте таб. 10мг № 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орелаксанты центрального действ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перизо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докалм таб. 150мг № 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огликемические средства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ибенклами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ибенкламид 0,005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инил 0,0035 № 1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инил 0,005 № 1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улин растворимы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уман рапид ГТ 100 МЕ/мл/5мл № 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улин-изофа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уман базал ГТ 100 МЕ/мл/ 5 мл № 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9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сихотропные препараты 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квилизатор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физопа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даксин 0,05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ибу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ибут 0,25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зепа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аниум таб. 5мг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аниум 0,5%-2мл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азепа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азепам 0,0005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депрессант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оксет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оксетин 0,01 №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линдо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азидол 0,025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азидол 0,005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триптилл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триптиллин 0,01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триптиллин 0,025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триптиллин 0,05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триптиллин 1% 2 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ролептик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оперидо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оперидол 0,0015 № 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оперидол 0,05 № 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оперидол 5% 1 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протексе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протексен 2,5% 2 мл №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протексен 0,015 № 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флуопераз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фтазин 0,2% 1 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промаз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назин 0,025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назин 0,05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назин 2,5% 1мл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зап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алептин 0,025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алептин 0,1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циаз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лептил 4% 125 мл фл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лептил 0,01 №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оридаз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оридазин 0,01 № 6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оридазин 0,025 № 6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пири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пирид капс.0,2  № 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ептические средств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ллиантовый зелены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ллиантовый зеленый 1%      10 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дная настой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йода спиртовый  5% -   25 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ое раздражающее средство растительного происхожден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форный спир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форный спирт 10%  - 40 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атолитическое средств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а салицилова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а салициловая спиртовый раствор 2% - 40 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9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елия медицинского назначения 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язочные средств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нт стерил. 7х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нт нестер.7х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нт стер. 5х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нт нестер.5х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л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а хир. 250г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а стер. 100г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фетки стер.16х14 №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фетки спиртовые для инъекций 6х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ные шарики «Амелия» № 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фетки АКТИВТЕКС ФХФ (фурагин, хлорфиллипт) трудозаживл.ран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фетки АКТИВТЕКС АКФ (аминокапроновая к-та, фурагин) при кровотечениях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копластырь 2х5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копластырь бактерицидный 2,5х7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одноразовый 1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одноразовый 2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одноразовый 5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одноразовый 10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одноразовый 20м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для в/в инфузий одноразов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 резиновые нестерильны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 резиновые стерильны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инфицирующее средств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амаровка» - 1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писок лекарственных средств и изделий медицинского назначения для детских домов-интернатов для умственно отсталых дете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612"/>
        <w:gridCol w:w="2258"/>
        <w:gridCol w:w="3040"/>
        <w:gridCol w:w="1313"/>
      </w:tblGrid>
      <w:tr>
        <w:trPr>
          <w:trHeight w:val="312" w:hRule="atLeast"/>
        </w:trPr>
        <w:tc>
          <w:tcPr>
            <w:tcW w:w="8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арственные средства общего назначения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2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рмакологическая группа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дународное название или комплексный препарат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ое название, лекарственная форм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 на 1 чел. в год (упаковок)</w:t>
            </w:r>
          </w:p>
        </w:tc>
      </w:tr>
      <w:tr>
        <w:trPr>
          <w:trHeight w:val="66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711"/>
        <w:gridCol w:w="2343"/>
        <w:gridCol w:w="3015"/>
        <w:gridCol w:w="1263"/>
      </w:tblGrid>
      <w:tr>
        <w:trPr>
          <w:tblHeader w:val="true"/>
          <w:trHeight w:val="31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гибитор АПФ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топрил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отен 25мг №4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24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арственные средства, влияющие на обмен веществ в тканях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нотрифосфорная кислот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Ф 1% 1мл №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арбоксилаз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арбоксилаза гидрохлорид 50мг №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метазиди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мекор 20мг №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гоксин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гокси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гоксин 0.25 №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глико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гликон 0,06%-1мл №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8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араты для коррекции нарушений электролитного и кислотно-щелочного баланс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препарат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ангин таб. №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39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я аспартат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паркам №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уретик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осемид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икс р-р 2 мл № 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етазоламид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карб 0,25 № 2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отропные средства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ацетам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отропил касс. 0,4 №6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ацетам 0,2 №6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ебролизин 1мл№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48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мма амино-бета-фенилмасляной кислоты гидрохлорид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ибут  0,25 №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поцети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поцетин 5мг №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арственные средства, влияющие на тонус и моторику ЖКТ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тавери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-шпа таб. 40мг №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-шпа 2мл % № 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авери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аверина гидрохлорид 2%-2мл №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ьгетики-анапиретик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ацетамол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цетамол 0,5 №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препарат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екон Д 100мг №10 супп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цетамол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цетамол 2,4% 100м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мизол  натр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ьгин 50% 2мл №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препарат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алгин таб. №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змоанальгетик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препарат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змалгон таб. №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оидные противовоспалительные средств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лофенак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лофенак 75 мг-3мл №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месулид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з 100мг №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 препарат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инум 10мл фл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биотики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ксицилли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ксициллин таб. 0,25 №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62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ксициллин 250мг/5мл -100м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ицилли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ициллин 250мг/5мл-100м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азоли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азолин 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ксициллин + клавулановая кислот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ксиклав таб. 0,625 №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ксиклав 125мг/5мл-100м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декамици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ропен 175мг/5мл-100м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9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алекси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елексин 250мг/5мл-100м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сифлоксаци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елокс 400мг №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препарат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парокс аэр. 20м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радекс 5 м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еоцин мазь 2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циллин-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циллин-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итромици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итромицин 0,25 №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профлоксацин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профлоксацин 0,25 №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отаксим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отаксим 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стати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статин таб. 250тыс. ед №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аниламидные  препараты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ацетамид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ацил натрия 20% 1,3мл №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грибковые препараты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офунги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офунгин раствор 25м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бинафи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ифин мазь 1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4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ментные препараты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препарат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ал таб. №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зистал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зистал таб. №8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зим форте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зим форте таб. №8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араты, регулирующие равновесие кишечной микрофлоры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исубтил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исубтилкапс.  №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кс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кс  таб. №3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лак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лак форте капли 100м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препарат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ипол  №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фидумбактерин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фидумбактерин 5 доз №30 фл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осмектит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смектин пор. 3,0 №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сорбирующие средств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препарат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сорб МП 25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патопротекторы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препарат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сенциале форте Н 0,3 №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сфоглиф №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ные препараты и их аналоги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корбиновая кислот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корбиновая кислота  2,5 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9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корбиновая кислота 5%-2мл №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т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т №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ивит №6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арат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ковит 150м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товит таб. №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екол 100м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тиновая кислот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тиновая кислота 1мл №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амина хлорид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амина хлорид1мл №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анокобаломи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анокобаломин 1мл №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ептик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стамид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диамин 25%-1мл №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ативные средства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препарат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валол 25м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сердин 25м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кордин 20м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ивокашлевые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лти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лтин таб.  №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мгекси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мгексин 4мг №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мгексин 4мг №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роксол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роксол 30мг/5мл-100м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роксол 30мг №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етилтистеи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Ц 100мг №20таб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вирусные и  антигриппозны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бидол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бидол 0,1 №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икловир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икловир 400мг №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икловир  5% -1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нза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нза таб. №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оли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олин 0,25% 10,0 маз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препарат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векс №8 д/дет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гриппин №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галипт аэр. 30м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арства, содержащие эфирные масл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ори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орин 0,05%-10м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птолете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птолете №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нхолитические препараты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отек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отек  аэрозол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бутамол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бутамол аэрозол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нхолити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нхолитин сироп125м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нофилли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уфиллин 0,15 №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уфиллин 2,4%-10мл №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аллергические средств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медрол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медрол 1%-1мл №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асти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астин 2%-1мл №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астин 25мг №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ратади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ритин 100м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ратадин10мг №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тиризи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трин 10мг №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бинафи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вегил 1мг №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юкокортикостероиды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изоло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изолон 30мг/1мл №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препарат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одекортем 25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котизо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кортизон 0,5%-3,0 гл. маз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аметазо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стодерм Б 0,1%-3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дерм 0,05%-30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ванта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вантан 0,1% 15г жирная маз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араты желез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нюльс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юльс №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рум лек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рум лек 100м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2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естезирующие средств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аи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аин 0,5%-5мл №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чегонные прерараты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охол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охол №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препарат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пабене №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абительные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осол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аде №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акодил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чи  бисакодил №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ицерин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чи  с глицерином №10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2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препарат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тталакс 0,75%-15м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для регидратации и дезинтоксикаци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препарат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дрон пор. 18,9 №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теродез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теродез пор. 5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строз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юкоза 5% 200м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 0,9%-10мл №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2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гипертензив-ное средств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я сульфат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я сульфат 25%-10мл №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гельминтные препараты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антел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антел 0,25 №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бендазол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мокс 0,1 №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муностимуляторы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мунал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мунал 50 м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препарат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С-19 аэрозоль 20м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ферон 150 тыс №10 св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номиметические средств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ианол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ианол 0,05%-10м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ви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вин 0,025%-10м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60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ептические средств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 этиловый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й антисептический раствор 70% - 100м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ллиантовый зелёный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ллиантовый зелёный 1% 10м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дная настойк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р йода спиртовый  5% - 25 м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ись водород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перекиси водорода 3%-100м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гексиди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гексидин 0,05%-100м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а осаждённа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ная мазь 4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форный спирт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форный спирт 10%-40м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препарат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овазин 4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атолическое средств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а салицилова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а салициловая спиртовый  раствор 2% 40м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яторы репарации ткане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тенол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пантенол 25,0 маз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стим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стим 35,0 маз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едикулёзные средства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препарат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тифор 1%-115м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зидоз 100м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2" w:hRule="atLeast"/>
        </w:trPr>
        <w:tc>
          <w:tcPr>
            <w:tcW w:w="9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сихотропные препараты 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ролептики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промази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назин др. 0,05 №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назин др. 0,025 №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назин 2,5%-2мл №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мепромази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зерцин др. 0,025 №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зерцин 2,5%1мл №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запи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алептин 0,1 №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алептин 0,25 №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оперидол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оперидол 0,5%-1мл№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оперидол 0,0015 №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оридази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напакс 0,01 №6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орил 0,025 №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перидо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сет 0,002 №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циази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лептил 0,01 №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лептил 4%-125мл фл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протиксе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орпротиксен 0,05  №30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ппротиксен 0,015 №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квилизаторы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езепам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азон 0,5% 2 мл № 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уксен 5мг №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уксен 0,5% 2мл №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аниум таб. 5мг  № 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аниум 0,5%-2 мл. № 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назепам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азепам 0,005 №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судорожные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амазепи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амазепин 0,2 №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лепсин 0,2 №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ьпроевая кислот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ьпарин хроно 0,3 №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кин  сироп 150м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обарбитал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обарбитал 0,1 №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глюферал таб.-3мг №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онал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онал 0,1 №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депрессанты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триптили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триптилин таб. 10мг №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орелаксанты центрального действ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перизо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докалм таб.50 мг №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заниди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алуд таб.2мг №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2" w:hRule="atLeast"/>
        </w:trPr>
        <w:tc>
          <w:tcPr>
            <w:tcW w:w="9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елия медицинского назначения 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язочные средств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нт стерил. 7х1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нт нестер. 7х1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нт стер. 5х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нт нестер. 5х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л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а хир. 250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а стер. 100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фетки стер.16х14 № 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3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фетки спиртовые для инъекций 6х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2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ные шарики «Амелия» № 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48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фетки АКТИВТЕКС ФХФ (фурагин, хлорфиллипт) трудозаживл.ран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39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фетки АКТИВТЕКС АКФ (аминокапроновая к-та, фурагин) при кровотечения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копластырь 2х5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2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копластырь бактерицидный 2,5х7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одноразовый 1м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одноразовый 2м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одноразовый 5м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одноразовый 10м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одноразовый 20м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4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 резиновые нестерильны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62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 резиновые стерильны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1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инфицирующее средство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амаровка» - 1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лекарственных средств  и изделий медицинского назначения</w:t>
        <w:br/>
        <w:t>для стационарных отделений центров социального обслуживания, комплексных центров социального обслуживания, центров социальной адаптации для лиц БОМЖ, социально-оздоровительных центр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711"/>
        <w:gridCol w:w="2585"/>
        <w:gridCol w:w="3453"/>
      </w:tblGrid>
      <w:tr>
        <w:trPr>
          <w:trHeight w:val="312" w:hRule="atLeast"/>
        </w:trPr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арственные средства общего назначения </w:t>
            </w:r>
          </w:p>
        </w:tc>
      </w:tr>
      <w:tr>
        <w:trPr>
          <w:trHeight w:val="61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рмакологическая группа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дународное название или комплексный препарат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ое название, лекарственная форма</w:t>
            </w:r>
          </w:p>
        </w:tc>
      </w:tr>
      <w:tr>
        <w:trPr>
          <w:trHeight w:val="68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711"/>
        <w:gridCol w:w="2585"/>
        <w:gridCol w:w="3453"/>
      </w:tblGrid>
      <w:tr>
        <w:trPr>
          <w:tblHeader w:val="true"/>
          <w:trHeight w:val="31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6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а-адреноблокатор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енолол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енолол 50мг № 30</w:t>
            </w:r>
          </w:p>
        </w:tc>
      </w:tr>
      <w:tr>
        <w:trPr>
          <w:trHeight w:val="31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аторы кальциевых каналов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федипин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нфар 10мг № 100</w:t>
            </w:r>
          </w:p>
        </w:tc>
      </w:tr>
      <w:tr>
        <w:trPr>
          <w:trHeight w:val="31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лодипин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одипин 10мг № 30</w:t>
            </w:r>
          </w:p>
        </w:tc>
      </w:tr>
      <w:tr>
        <w:trPr>
          <w:trHeight w:val="31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гибитор АПФ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топрил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отен 25мг № 40</w:t>
            </w:r>
          </w:p>
        </w:tc>
      </w:tr>
      <w:tr>
        <w:trPr>
          <w:trHeight w:val="31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топрил 25мг № 20</w:t>
            </w:r>
          </w:p>
        </w:tc>
      </w:tr>
      <w:tr>
        <w:trPr>
          <w:trHeight w:val="31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зиноприл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отон 5мг № 28</w:t>
            </w:r>
          </w:p>
        </w:tc>
      </w:tr>
      <w:tr>
        <w:trPr>
          <w:trHeight w:val="31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отон 10мг № 28</w:t>
            </w:r>
          </w:p>
        </w:tc>
      </w:tr>
      <w:tr>
        <w:trPr>
          <w:trHeight w:val="31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алаприл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алаприл 10мг № 20</w:t>
            </w:r>
          </w:p>
        </w:tc>
      </w:tr>
      <w:tr>
        <w:trPr>
          <w:trHeight w:val="31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ам 5мг № 20</w:t>
            </w:r>
          </w:p>
        </w:tc>
      </w:tr>
      <w:tr>
        <w:trPr>
          <w:trHeight w:val="31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ферические вазодилататор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я сульфат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я сульфат 25% - 10 мл  № 10</w:t>
            </w:r>
          </w:p>
        </w:tc>
      </w:tr>
      <w:tr>
        <w:trPr>
          <w:trHeight w:val="34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сорбида динитрат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дикет-ретард капс. 120мг  № 20</w:t>
            </w:r>
          </w:p>
        </w:tc>
      </w:tr>
      <w:tr>
        <w:trPr>
          <w:trHeight w:val="31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оглицерин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стак-форте 6,4мг № 25</w:t>
            </w:r>
          </w:p>
        </w:tc>
      </w:tr>
      <w:tr>
        <w:trPr>
          <w:trHeight w:val="62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оглицерин таб. сублимированные 0,5 № 40</w:t>
            </w:r>
          </w:p>
        </w:tc>
      </w:tr>
      <w:tr>
        <w:trPr>
          <w:trHeight w:val="339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тоэтритима тетранитрат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инит таб.0,01 № 50</w:t>
            </w:r>
          </w:p>
        </w:tc>
      </w:tr>
      <w:tr>
        <w:trPr>
          <w:trHeight w:val="31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ечные гликокозид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гоксин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гоксин 0,25 № 50</w:t>
            </w:r>
          </w:p>
        </w:tc>
      </w:tr>
      <w:tr>
        <w:trPr>
          <w:trHeight w:val="31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гликон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гликон 0,06% - 1мл № 10</w:t>
            </w:r>
          </w:p>
        </w:tc>
      </w:tr>
      <w:tr>
        <w:trPr>
          <w:trHeight w:val="31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аритмические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одарон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дарон 200мг № 30</w:t>
            </w:r>
          </w:p>
        </w:tc>
      </w:tr>
      <w:tr>
        <w:trPr>
          <w:trHeight w:val="31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уретики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осемид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осемид 40мг № 50</w:t>
            </w:r>
          </w:p>
        </w:tc>
      </w:tr>
      <w:tr>
        <w:trPr>
          <w:trHeight w:val="31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азикс р-р 2 мл № 10</w:t>
            </w:r>
          </w:p>
        </w:tc>
      </w:tr>
      <w:tr>
        <w:trPr>
          <w:trHeight w:val="31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арственные средства, влияющие на тонус и моторику ЖКТ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таверин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-шпа таб. 40мг № 20</w:t>
            </w:r>
          </w:p>
        </w:tc>
      </w:tr>
      <w:tr>
        <w:trPr>
          <w:trHeight w:val="31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-шпа 2мл № 5</w:t>
            </w:r>
          </w:p>
        </w:tc>
      </w:tr>
      <w:tr>
        <w:trPr>
          <w:trHeight w:val="67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аверина гидрохлорид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паверина гидрохлорид 2% - 2мл </w:t>
              <w:br/>
              <w:t>№ 10</w:t>
            </w:r>
          </w:p>
        </w:tc>
      </w:tr>
      <w:tr>
        <w:trPr>
          <w:trHeight w:val="64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диарейные средств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ерамид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ерамид 2мг № 20</w:t>
            </w:r>
          </w:p>
        </w:tc>
      </w:tr>
      <w:tr>
        <w:trPr>
          <w:trHeight w:val="188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уменьшающие газообразование в кишечнике и адсорбирующие средств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рованный уголь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ь активированный № 10</w:t>
            </w:r>
          </w:p>
        </w:tc>
      </w:tr>
      <w:tr>
        <w:trPr>
          <w:trHeight w:val="31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ьгетики-антипиретик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цетамол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цетамол таб. 0,5 № 10</w:t>
            </w:r>
          </w:p>
        </w:tc>
      </w:tr>
      <w:tr>
        <w:trPr>
          <w:trHeight w:val="31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мизол натрия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ьгин 50%  2мл № 10</w:t>
            </w:r>
          </w:p>
        </w:tc>
      </w:tr>
      <w:tr>
        <w:trPr>
          <w:trHeight w:val="31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мизол натрия комб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талгин таб. № 10</w:t>
            </w:r>
          </w:p>
        </w:tc>
      </w:tr>
      <w:tr>
        <w:trPr>
          <w:trHeight w:val="31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змоанальгетики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препарат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змалгон таб. № 20</w:t>
            </w:r>
          </w:p>
        </w:tc>
      </w:tr>
      <w:tr>
        <w:trPr>
          <w:trHeight w:val="31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ипал таб. № 20</w:t>
            </w:r>
          </w:p>
        </w:tc>
      </w:tr>
      <w:tr>
        <w:trPr>
          <w:trHeight w:val="31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оидные противовоспалительные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лофенак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лофенак 75мг  № 5</w:t>
            </w:r>
          </w:p>
        </w:tc>
      </w:tr>
      <w:tr>
        <w:trPr>
          <w:trHeight w:val="31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тофен 3мл № 10</w:t>
            </w:r>
          </w:p>
        </w:tc>
      </w:tr>
      <w:tr>
        <w:trPr>
          <w:trHeight w:val="31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лофенак мазь 50мг</w:t>
            </w:r>
          </w:p>
        </w:tc>
      </w:tr>
      <w:tr>
        <w:trPr>
          <w:trHeight w:val="31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топрофен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тонал 2мл № 10</w:t>
            </w:r>
          </w:p>
        </w:tc>
      </w:tr>
      <w:tr>
        <w:trPr>
          <w:trHeight w:val="31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ьтарен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ьтарен Эмульгель 50мг</w:t>
            </w:r>
          </w:p>
        </w:tc>
      </w:tr>
      <w:tr>
        <w:trPr>
          <w:trHeight w:val="64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ые 8-оксихинолин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оксолин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роксолин таб. 0,05 № 50</w:t>
            </w:r>
          </w:p>
        </w:tc>
      </w:tr>
      <w:tr>
        <w:trPr>
          <w:trHeight w:val="6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ые нитрофуран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азидин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агин таб.0,05 № 100</w:t>
            </w:r>
          </w:p>
        </w:tc>
      </w:tr>
      <w:tr>
        <w:trPr>
          <w:trHeight w:val="94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араты, регулирующие кишечную микрофлору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осмектит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кта пор. 3г  № 30</w:t>
            </w:r>
          </w:p>
        </w:tc>
      </w:tr>
      <w:tr>
        <w:trPr>
          <w:trHeight w:val="31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ептики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етамид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диамин 25%  - 1,0 № 10</w:t>
            </w:r>
          </w:p>
        </w:tc>
      </w:tr>
      <w:tr>
        <w:trPr>
          <w:trHeight w:val="31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окамфокаин 10%  - 2,0 № 10</w:t>
            </w:r>
          </w:p>
        </w:tc>
      </w:tr>
      <w:tr>
        <w:trPr>
          <w:trHeight w:val="31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ативные средства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препарат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валол р-р 25 мл</w:t>
            </w:r>
          </w:p>
        </w:tc>
      </w:tr>
      <w:tr>
        <w:trPr>
          <w:trHeight w:val="31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сердин р-р 25 мл</w:t>
            </w:r>
          </w:p>
        </w:tc>
      </w:tr>
      <w:tr>
        <w:trPr>
          <w:trHeight w:val="31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йка пустырника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йка пустырника р-р 25мл</w:t>
            </w:r>
          </w:p>
        </w:tc>
      </w:tr>
      <w:tr>
        <w:trPr>
          <w:trHeight w:val="31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квизизаторы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зепам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аниум таб. 5мг № 20</w:t>
            </w:r>
          </w:p>
        </w:tc>
      </w:tr>
      <w:tr>
        <w:trPr>
          <w:trHeight w:val="31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аниум 0,5% 2мл № 5</w:t>
            </w:r>
          </w:p>
        </w:tc>
      </w:tr>
      <w:tr>
        <w:trPr>
          <w:trHeight w:val="31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азепам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азепам 0,0005 № 50</w:t>
            </w:r>
          </w:p>
        </w:tc>
      </w:tr>
      <w:tr>
        <w:trPr>
          <w:trHeight w:val="31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нхолитические средств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отек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отек аэрозоль</w:t>
            </w:r>
          </w:p>
        </w:tc>
      </w:tr>
      <w:tr>
        <w:trPr>
          <w:trHeight w:val="31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бутамол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бутамол аэрозоль</w:t>
            </w:r>
          </w:p>
        </w:tc>
      </w:tr>
      <w:tr>
        <w:trPr>
          <w:trHeight w:val="31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нофиллин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уфиллин 2,4% -  10мл № 10</w:t>
            </w:r>
          </w:p>
        </w:tc>
      </w:tr>
      <w:tr>
        <w:trPr>
          <w:trHeight w:val="31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аллергические средств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медрол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медрол 1% - 1мл № 10</w:t>
            </w:r>
          </w:p>
        </w:tc>
      </w:tr>
      <w:tr>
        <w:trPr>
          <w:trHeight w:val="31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астин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астин 2% - 1мл № 5</w:t>
            </w:r>
          </w:p>
        </w:tc>
      </w:tr>
      <w:tr>
        <w:trPr>
          <w:trHeight w:val="31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юкокортикостероид-ные средств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изолон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изолон 5мг 1мл № 5</w:t>
            </w:r>
          </w:p>
        </w:tc>
      </w:tr>
      <w:tr>
        <w:trPr>
          <w:trHeight w:val="31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кортизон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кортизон мазь 1%-10мг</w:t>
            </w:r>
          </w:p>
        </w:tc>
      </w:tr>
      <w:tr>
        <w:trPr>
          <w:trHeight w:val="31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метазон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ринден С мазь 15мг</w:t>
            </w:r>
          </w:p>
        </w:tc>
      </w:tr>
      <w:tr>
        <w:trPr>
          <w:trHeight w:val="34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оцинолонацетонид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афлан линимент 0,025% - 15мг</w:t>
            </w:r>
          </w:p>
        </w:tc>
      </w:tr>
      <w:tr>
        <w:trPr>
          <w:trHeight w:val="31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ацидные средства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препарат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алокс таб. № 40</w:t>
            </w:r>
          </w:p>
        </w:tc>
      </w:tr>
      <w:tr>
        <w:trPr>
          <w:trHeight w:val="31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стал таб. № 60</w:t>
            </w:r>
          </w:p>
        </w:tc>
      </w:tr>
      <w:tr>
        <w:trPr>
          <w:trHeight w:val="31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магель суспензия 150мл</w:t>
            </w:r>
          </w:p>
        </w:tc>
      </w:tr>
      <w:tr>
        <w:trPr>
          <w:trHeight w:val="31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бительные средств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осол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аде таб. № 20</w:t>
            </w:r>
          </w:p>
        </w:tc>
      </w:tr>
      <w:tr>
        <w:trPr>
          <w:trHeight w:val="31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акодил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акодил таб. № 30</w:t>
            </w:r>
          </w:p>
        </w:tc>
      </w:tr>
      <w:tr>
        <w:trPr>
          <w:trHeight w:val="31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для регидратации и дезинтоксикации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строза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юкоза 5% 200 мл</w:t>
            </w:r>
          </w:p>
        </w:tc>
      </w:tr>
      <w:tr>
        <w:trPr>
          <w:trHeight w:val="31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юкоза 40% - 20мл № 10</w:t>
            </w:r>
          </w:p>
        </w:tc>
      </w:tr>
      <w:tr>
        <w:trPr>
          <w:trHeight w:val="31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 0,9% - 10 № 10</w:t>
            </w:r>
          </w:p>
        </w:tc>
      </w:tr>
      <w:tr>
        <w:trPr>
          <w:trHeight w:val="31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ептические средств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 этиловый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ептический р-р 70% 100 мл</w:t>
            </w:r>
          </w:p>
        </w:tc>
      </w:tr>
      <w:tr>
        <w:trPr>
          <w:trHeight w:val="62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ллиантовый зеленый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ллиантовый зел.1% - 10 мл</w:t>
            </w:r>
          </w:p>
        </w:tc>
      </w:tr>
      <w:tr>
        <w:trPr>
          <w:trHeight w:val="62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дная настойка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йода спир.  5% - 25 мл</w:t>
            </w:r>
          </w:p>
        </w:tc>
      </w:tr>
      <w:tr>
        <w:trPr>
          <w:trHeight w:val="64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ое раздражающее средство растительного происхожден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форный спирт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форный спирт 10%- 40 м</w:t>
            </w:r>
          </w:p>
        </w:tc>
      </w:tr>
      <w:tr>
        <w:trPr>
          <w:trHeight w:val="312" w:hRule="atLeast"/>
        </w:trPr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елия медицинского назначения </w:t>
            </w:r>
          </w:p>
        </w:tc>
      </w:tr>
      <w:tr>
        <w:trPr>
          <w:trHeight w:val="315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язочные средства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нт стерильный 7 х 14</w:t>
            </w:r>
          </w:p>
        </w:tc>
      </w:tr>
      <w:tr>
        <w:trPr>
          <w:trHeight w:val="31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нт нестерильный 7 х 14</w:t>
            </w:r>
          </w:p>
        </w:tc>
      </w:tr>
      <w:tr>
        <w:trPr>
          <w:trHeight w:val="31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нт стерильный 5 х 10</w:t>
            </w:r>
          </w:p>
        </w:tc>
      </w:tr>
      <w:tr>
        <w:trPr>
          <w:trHeight w:val="31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нт нестерильный 5 х 10</w:t>
            </w:r>
          </w:p>
        </w:tc>
      </w:tr>
      <w:tr>
        <w:trPr>
          <w:trHeight w:val="31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ля</w:t>
            </w:r>
          </w:p>
        </w:tc>
      </w:tr>
      <w:tr>
        <w:trPr>
          <w:trHeight w:val="31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а хирургическая 250г</w:t>
            </w:r>
          </w:p>
        </w:tc>
      </w:tr>
      <w:tr>
        <w:trPr>
          <w:trHeight w:val="31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а стерильная 100г</w:t>
            </w:r>
          </w:p>
        </w:tc>
      </w:tr>
      <w:tr>
        <w:trPr>
          <w:trHeight w:val="62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фетки стерильные,16 х 14 № 10</w:t>
            </w:r>
          </w:p>
        </w:tc>
      </w:tr>
      <w:tr>
        <w:trPr>
          <w:trHeight w:val="61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фетки спиртовые для инъекций, 6 х 10</w:t>
            </w:r>
          </w:p>
        </w:tc>
      </w:tr>
      <w:tr>
        <w:trPr>
          <w:trHeight w:val="67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фетки АКТИВТЕКС ФХФ (фурагин, хлорфиллипт)</w:t>
            </w:r>
          </w:p>
        </w:tc>
      </w:tr>
      <w:tr>
        <w:trPr>
          <w:trHeight w:val="31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копластырь 2 х 500</w:t>
            </w:r>
          </w:p>
        </w:tc>
      </w:tr>
      <w:tr>
        <w:trPr>
          <w:trHeight w:val="62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копластырь бактерицидный 2,5 х 7,2</w:t>
            </w:r>
          </w:p>
        </w:tc>
      </w:tr>
      <w:tr>
        <w:trPr>
          <w:trHeight w:val="31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ы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одноразовый 1мл</w:t>
            </w:r>
          </w:p>
        </w:tc>
      </w:tr>
      <w:tr>
        <w:trPr>
          <w:trHeight w:val="31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одноразовый 2мл</w:t>
            </w:r>
          </w:p>
        </w:tc>
      </w:tr>
      <w:tr>
        <w:trPr>
          <w:trHeight w:val="31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одноразовый 5мл</w:t>
            </w:r>
          </w:p>
        </w:tc>
      </w:tr>
      <w:tr>
        <w:trPr>
          <w:trHeight w:val="31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одноразовый 10мл</w:t>
            </w:r>
          </w:p>
        </w:tc>
      </w:tr>
      <w:tr>
        <w:trPr>
          <w:trHeight w:val="31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одноразовый 20мл</w:t>
            </w:r>
          </w:p>
        </w:tc>
      </w:tr>
      <w:tr>
        <w:trPr>
          <w:trHeight w:val="63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 резиновые нестерильные (стерильные)</w:t>
            </w:r>
          </w:p>
        </w:tc>
      </w:tr>
      <w:tr>
        <w:trPr>
          <w:trHeight w:val="31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инфицирующее средство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амаровка» - 1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лекарственных средств  и изделий медицинского назначения</w:t>
        <w:br/>
        <w:t>для отделений дневного (ночного) пребывания центров социального обслуживания, комплексных центров социального обслуживания, центров социальной адаптации для лиц БОМЖ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711"/>
        <w:gridCol w:w="2162"/>
        <w:gridCol w:w="3949"/>
      </w:tblGrid>
      <w:tr>
        <w:trPr>
          <w:trHeight w:val="312" w:hRule="atLeast"/>
        </w:trPr>
        <w:tc>
          <w:tcPr>
            <w:tcW w:w="9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арственные средства общего назначения </w:t>
            </w:r>
          </w:p>
        </w:tc>
      </w:tr>
      <w:tr>
        <w:trPr>
          <w:trHeight w:val="612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рмакологическая группа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дународное название или комплексный препарат</w:t>
            </w:r>
          </w:p>
        </w:tc>
        <w:tc>
          <w:tcPr>
            <w:tcW w:w="3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ое название, лекарственная форма</w:t>
            </w:r>
          </w:p>
        </w:tc>
      </w:tr>
      <w:tr>
        <w:trPr>
          <w:trHeight w:val="66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711"/>
        <w:gridCol w:w="2162"/>
        <w:gridCol w:w="3949"/>
      </w:tblGrid>
      <w:tr>
        <w:trPr>
          <w:tblHeader w:val="true"/>
          <w:trHeight w:val="3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а-адреноблокатор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енолол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енолол 50мг № 30</w:t>
            </w:r>
          </w:p>
        </w:tc>
      </w:tr>
      <w:tr>
        <w:trPr>
          <w:trHeight w:val="312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аторы кальциевых каналов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федипин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нфар 10мг № 100</w:t>
            </w:r>
          </w:p>
        </w:tc>
      </w:tr>
      <w:tr>
        <w:trPr>
          <w:trHeight w:val="31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лодипин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одипин 10мг № 30</w:t>
            </w:r>
          </w:p>
        </w:tc>
      </w:tr>
      <w:tr>
        <w:trPr>
          <w:trHeight w:val="312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ферические вазодилататор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я сульфат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я сульфат 25% - 10 мл  № 10</w:t>
            </w:r>
          </w:p>
        </w:tc>
      </w:tr>
      <w:tr>
        <w:trPr>
          <w:trHeight w:val="62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оглицерин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оглицерин таб. сублимированные 0,5 № 40</w:t>
            </w:r>
          </w:p>
        </w:tc>
      </w:tr>
      <w:tr>
        <w:trPr>
          <w:trHeight w:val="3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ечные гликокозид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гликон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гликон 0,06% - 1мл № 10</w:t>
            </w:r>
          </w:p>
        </w:tc>
      </w:tr>
      <w:tr>
        <w:trPr>
          <w:trHeight w:val="34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аритмически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одарон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дарон 200мг № 30</w:t>
            </w:r>
          </w:p>
        </w:tc>
      </w:tr>
      <w:tr>
        <w:trPr>
          <w:trHeight w:val="3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уретик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осемид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икс р-р 2 мл № 10</w:t>
            </w:r>
          </w:p>
        </w:tc>
      </w:tr>
      <w:tr>
        <w:trPr>
          <w:trHeight w:val="312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арственные средства, влияющие на тонус и моторику ЖК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таверин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-шпа р-р 2 мл №10</w:t>
            </w:r>
          </w:p>
        </w:tc>
      </w:tr>
      <w:tr>
        <w:trPr>
          <w:trHeight w:val="648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аверина гидрохлорид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паверина гидрохлорид 2% - 2мл </w:t>
              <w:br/>
              <w:t>№ 10</w:t>
            </w:r>
          </w:p>
        </w:tc>
      </w:tr>
      <w:tr>
        <w:trPr>
          <w:trHeight w:val="16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уменьшающие газообразование в кишечнике и адсорбирующие средств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рованный уголь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ь активированный № 10</w:t>
            </w:r>
          </w:p>
        </w:tc>
      </w:tr>
      <w:tr>
        <w:trPr>
          <w:trHeight w:val="312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ьгетики-антипиретик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цетамол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цетамол таб. 0,5 № 10</w:t>
            </w:r>
          </w:p>
        </w:tc>
      </w:tr>
      <w:tr>
        <w:trPr>
          <w:trHeight w:val="31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мизол натрия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ьгин 50% - 2мл № 10</w:t>
            </w:r>
          </w:p>
        </w:tc>
      </w:tr>
      <w:tr>
        <w:trPr>
          <w:trHeight w:val="312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оидные противовоспалительные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лофенак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лофенак 75мг  № 5</w:t>
            </w:r>
          </w:p>
        </w:tc>
      </w:tr>
      <w:tr>
        <w:trPr>
          <w:trHeight w:val="31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тофен 3мл № 10</w:t>
            </w:r>
          </w:p>
        </w:tc>
      </w:tr>
      <w:tr>
        <w:trPr>
          <w:trHeight w:val="31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топрофен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тонал 2мл № 10</w:t>
            </w:r>
          </w:p>
        </w:tc>
      </w:tr>
      <w:tr>
        <w:trPr>
          <w:trHeight w:val="312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ептики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етамид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диамин 25%  - 1,0 № 10</w:t>
            </w:r>
          </w:p>
        </w:tc>
      </w:tr>
      <w:tr>
        <w:trPr>
          <w:trHeight w:val="31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окамфокаин 10%  - 2,0 № 10</w:t>
            </w:r>
          </w:p>
        </w:tc>
      </w:tr>
      <w:tr>
        <w:trPr>
          <w:trHeight w:val="312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ативные средства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препарат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валол р-р 25 мл</w:t>
            </w:r>
          </w:p>
        </w:tc>
      </w:tr>
      <w:tr>
        <w:trPr>
          <w:trHeight w:val="31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сердин р-р 25 мл</w:t>
            </w:r>
          </w:p>
        </w:tc>
      </w:tr>
      <w:tr>
        <w:trPr>
          <w:trHeight w:val="62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йка пустырник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йка пустырника р-р 25мл</w:t>
            </w:r>
          </w:p>
        </w:tc>
      </w:tr>
      <w:tr>
        <w:trPr>
          <w:trHeight w:val="3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квизизатор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зепам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аниум 0,5% - 2мл № 5</w:t>
            </w:r>
          </w:p>
        </w:tc>
      </w:tr>
      <w:tr>
        <w:trPr>
          <w:trHeight w:val="312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нхолитические средств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отек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отек аэрозоль</w:t>
            </w:r>
          </w:p>
        </w:tc>
      </w:tr>
      <w:tr>
        <w:trPr>
          <w:trHeight w:val="31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бутамол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бутамол аэрозоль</w:t>
            </w:r>
          </w:p>
        </w:tc>
      </w:tr>
      <w:tr>
        <w:trPr>
          <w:trHeight w:val="31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нофиллин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уфиллин 2,4% -  10мл № 10</w:t>
            </w:r>
          </w:p>
        </w:tc>
      </w:tr>
      <w:tr>
        <w:trPr>
          <w:trHeight w:val="312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аллергичес-кие средств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медрол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медрол 1% - 1мл № 10</w:t>
            </w:r>
          </w:p>
        </w:tc>
      </w:tr>
      <w:tr>
        <w:trPr>
          <w:trHeight w:val="31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астин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астин 2% - 1мл № 5</w:t>
            </w:r>
          </w:p>
        </w:tc>
      </w:tr>
      <w:tr>
        <w:trPr>
          <w:trHeight w:val="312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юкокортикосте-роидные средств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изолон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изолон 5мг 1мл № 5</w:t>
            </w:r>
          </w:p>
        </w:tc>
      </w:tr>
      <w:tr>
        <w:trPr>
          <w:trHeight w:val="31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кортизон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кортизон мазь 1%-10мг</w:t>
            </w:r>
          </w:p>
        </w:tc>
      </w:tr>
      <w:tr>
        <w:trPr>
          <w:trHeight w:val="312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для регидратации и дезинтоксикации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строз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юкоза 5% - 10мл № 10</w:t>
            </w:r>
          </w:p>
        </w:tc>
      </w:tr>
      <w:tr>
        <w:trPr>
          <w:trHeight w:val="31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юкоза 40% - 20мл № 10</w:t>
            </w:r>
          </w:p>
        </w:tc>
      </w:tr>
      <w:tr>
        <w:trPr>
          <w:trHeight w:val="31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 0,9% - 10 № 10</w:t>
            </w:r>
          </w:p>
        </w:tc>
      </w:tr>
      <w:tr>
        <w:trPr>
          <w:trHeight w:val="624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ептические средств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ллиантовый зеленый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ллиантовый зеленый 1% - 10 мл</w:t>
            </w:r>
          </w:p>
        </w:tc>
      </w:tr>
      <w:tr>
        <w:trPr>
          <w:trHeight w:val="30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дная настойк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йода спиртовый  5% - 25 мл</w:t>
            </w:r>
          </w:p>
        </w:tc>
      </w:tr>
      <w:tr>
        <w:trPr>
          <w:trHeight w:val="312" w:hRule="atLeast"/>
        </w:trPr>
        <w:tc>
          <w:tcPr>
            <w:tcW w:w="9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я медицинского назначения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язочные средств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нт стерильный 7 х 14</w:t>
            </w:r>
          </w:p>
        </w:tc>
      </w:tr>
      <w:tr>
        <w:trPr>
          <w:trHeight w:val="31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нт нестерильный 7 х 14</w:t>
            </w:r>
          </w:p>
        </w:tc>
      </w:tr>
      <w:tr>
        <w:trPr>
          <w:trHeight w:val="31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нт стерильный 5 х 10</w:t>
            </w:r>
          </w:p>
        </w:tc>
      </w:tr>
      <w:tr>
        <w:trPr>
          <w:trHeight w:val="31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нт нестерильный 5 х 10</w:t>
            </w:r>
          </w:p>
        </w:tc>
      </w:tr>
      <w:tr>
        <w:trPr>
          <w:trHeight w:val="31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ля</w:t>
            </w:r>
          </w:p>
        </w:tc>
      </w:tr>
      <w:tr>
        <w:trPr>
          <w:trHeight w:val="31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а хирургическая 250г</w:t>
            </w:r>
          </w:p>
        </w:tc>
      </w:tr>
      <w:tr>
        <w:trPr>
          <w:trHeight w:val="31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а стерильная 100г</w:t>
            </w:r>
          </w:p>
        </w:tc>
      </w:tr>
      <w:tr>
        <w:trPr>
          <w:trHeight w:val="31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фетки стерильные,16 х 14 № 10</w:t>
            </w:r>
          </w:p>
        </w:tc>
      </w:tr>
      <w:tr>
        <w:trPr>
          <w:trHeight w:val="61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фетки спиртовые для инъекций, 6 х 10</w:t>
            </w:r>
          </w:p>
        </w:tc>
      </w:tr>
      <w:tr>
        <w:trPr>
          <w:trHeight w:val="67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фетки АКТИВТЕКС ФХФ (фурагин, хлорфиллипт)</w:t>
            </w:r>
          </w:p>
        </w:tc>
      </w:tr>
      <w:tr>
        <w:trPr>
          <w:trHeight w:val="31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копластырь 2 х 500</w:t>
            </w:r>
          </w:p>
        </w:tc>
      </w:tr>
      <w:tr>
        <w:trPr>
          <w:trHeight w:val="62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копластырь бактерицидный 2,5 х 7,2</w:t>
            </w:r>
          </w:p>
        </w:tc>
      </w:tr>
      <w:tr>
        <w:trPr>
          <w:trHeight w:val="312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ы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одноразовый 1мл</w:t>
            </w:r>
          </w:p>
        </w:tc>
      </w:tr>
      <w:tr>
        <w:trPr>
          <w:trHeight w:val="31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одноразовый 2мл</w:t>
            </w:r>
          </w:p>
        </w:tc>
      </w:tr>
      <w:tr>
        <w:trPr>
          <w:trHeight w:val="31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одноразовый 5мл</w:t>
            </w:r>
          </w:p>
        </w:tc>
      </w:tr>
      <w:tr>
        <w:trPr>
          <w:trHeight w:val="31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одноразовый 10мл</w:t>
            </w:r>
          </w:p>
        </w:tc>
      </w:tr>
      <w:tr>
        <w:trPr>
          <w:trHeight w:val="31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одноразовый 20мл</w:t>
            </w:r>
          </w:p>
        </w:tc>
      </w:tr>
      <w:tr>
        <w:trPr>
          <w:trHeight w:val="63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 резиновые нестерильные (стерильные)</w:t>
            </w:r>
          </w:p>
        </w:tc>
      </w:tr>
      <w:tr>
        <w:trPr>
          <w:trHeight w:val="3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инфицирующее средство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амаровка» - 1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808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pBdr>
        <w:lef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right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5:58:00Z</dcterms:created>
  <dc:creator>boychenko_E</dc:creator>
  <dc:description/>
  <cp:keywords/>
  <dc:language>en-US</dc:language>
  <cp:lastModifiedBy>hilkevitch</cp:lastModifiedBy>
  <dcterms:modified xsi:type="dcterms:W3CDTF">2014-09-05T09:22:00Z</dcterms:modified>
  <cp:revision>17</cp:revision>
  <dc:subject/>
  <dc:title>Список </dc:title>
</cp:coreProperties>
</file>