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bookmarkStart w:id="0" w:name="RANGE!A1%3AE76"/>
      <w:r>
        <w:rPr>
          <w:sz w:val="28"/>
          <w:szCs w:val="28"/>
        </w:rPr>
        <w:t>ПРИЛОЖЕНИЕ № 18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нструментов, хозяйственного инвентаря и прочих основных средств, необходимых для функционирования </w:t>
      </w:r>
      <w:r>
        <w:rPr>
          <w:bCs/>
          <w:sz w:val="28"/>
          <w:szCs w:val="28"/>
        </w:rPr>
        <w:t>отделения</w:t>
      </w:r>
      <w:r>
        <w:rPr>
          <w:sz w:val="28"/>
          <w:szCs w:val="28"/>
        </w:rPr>
        <w:t xml:space="preserve"> срочного социального обслуживания</w:t>
      </w:r>
      <w:bookmarkEnd w:id="0"/>
      <w:r>
        <w:rPr>
          <w:sz w:val="28"/>
          <w:szCs w:val="28"/>
        </w:rPr>
        <w:t xml:space="preserve">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45"/>
        <w:gridCol w:w="2240"/>
        <w:gridCol w:w="1480"/>
      </w:tblGrid>
      <w:tr>
        <w:trPr>
          <w:trHeight w:val="1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обеспеченности/пери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на одного работника в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45"/>
        <w:gridCol w:w="2240"/>
        <w:gridCol w:w="1480"/>
      </w:tblGrid>
      <w:tr>
        <w:trPr>
          <w:tblHeader w:val="true"/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трументы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ток, молоток слесарный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воздодер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скогубцы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катор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бор отверток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ель электрическая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летка 10 м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уруповерт (аккумуляторный)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одной ключ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./2 го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бор инструментов сантехник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бор отверток 6 шт.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бор ключей 8 шт.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ницы для кроя, ножницы зигзаг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жницы парикмахерские, маникюрны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бор расчесок для парикмахер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валда 6 кг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жовка, пила Hobbi 450м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пильни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пор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ерла по металлу 3.3 мм, 4.5 мм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верла 6 мм,  8 мм, 10 мм 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ун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юч разводной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корезы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щи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 металлический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./2 го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доруб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./2 го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9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оскогубцы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строительный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нок заточки цепей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./3 го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чило Т-150/15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./2 го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жницы кустарниковые, бордюрные, по металлу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меска плоская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банок деревянный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жовка по металлу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зяйственный инвентар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пата штыковая, подборная, совковая, снегоуборочна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ро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истра 20 л алюминиевая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абра для мытья окон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ки защитные 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лы, коса, грабли, тяпк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ильная доск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стница стремянк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чатки хозяйственные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пары</w:t>
            </w:r>
            <w:r>
              <w:rPr/>
              <w:t>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ть для покраски, побелки набор 6 шт.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пары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ерок набор 3 шт.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ик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ик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 строительны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атель набор 3 шт.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ка Stihl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основные сред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окос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пил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бло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окос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ммер бензиновый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ерло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ейная машин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 заточный электрический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учник для мотоблока 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жка малая, тележка строительная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уг навесной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для стрижки волос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ометр механический cs medica cs-105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н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юг паровой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sz w:val="32"/>
      <w:szCs w:val="3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32"/>
      <w:szCs w:val="32"/>
    </w:rPr>
  </w:style>
  <w:style w:type="paragraph" w:styleId="Xl65">
    <w:name w:val="xl65"/>
    <w:basedOn w:val="Normal"/>
    <w:qFormat/>
    <w:pPr>
      <w:spacing w:before="280" w:after="280"/>
    </w:pPr>
    <w:rPr>
      <w:sz w:val="32"/>
      <w:szCs w:val="3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sz w:val="28"/>
      <w:szCs w:val="28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35:00Z</dcterms:created>
  <dc:creator>hilkevitch</dc:creator>
  <dc:description/>
  <cp:keywords/>
  <dc:language>en-US</dc:language>
  <cp:lastModifiedBy>hilkevitch</cp:lastModifiedBy>
  <cp:lastPrinted>2014-08-02T20:22:00Z</cp:lastPrinted>
  <dcterms:modified xsi:type="dcterms:W3CDTF">2014-09-05T09:18:00Z</dcterms:modified>
  <cp:revision>18</cp:revision>
  <dc:subject/>
  <dc:title/>
</cp:coreProperties>
</file>