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9</w:t>
      </w:r>
    </w:p>
    <w:p>
      <w:pPr>
        <w:pStyle w:val="ConsPlusCell"/>
        <w:ind w:left="5103" w:hanging="0"/>
        <w:jc w:val="center"/>
        <w:rPr/>
      </w:pPr>
      <w:r>
        <w:rPr/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Нормы обеспечения санитарно-гигиеническими средствами для содержания в чистоте зданий, других хозяйственных нужд государственных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jc w:val="center"/>
        <w:rPr/>
      </w:pPr>
      <w:r>
        <w:rPr/>
        <w:t xml:space="preserve">Нормы обеспечения санитарно-гигиеническими средствами для содержания в чистоте зданий, других хозяйственных нужд государственных организаций социального обслуживания Краснодарского края </w:t>
      </w:r>
    </w:p>
    <w:p>
      <w:pPr>
        <w:pStyle w:val="ConsPlusCell"/>
        <w:jc w:val="center"/>
        <w:rPr/>
      </w:pPr>
      <w:r>
        <w:rPr/>
        <w:t>(стационарная, полустационарная форма обслуживания)</w:t>
      </w:r>
    </w:p>
    <w:p>
      <w:pPr>
        <w:pStyle w:val="ConsPlusCel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2835"/>
      </w:tblGrid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 койко-место (одну туалетную комнату) в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2835"/>
      </w:tblGrid>
      <w:tr>
        <w:trPr>
          <w:tblHeader w:val="true"/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ральный порошок (мытье панелей, п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гр.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1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да кальцин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.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65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инфицирующее чистящее средство, паста для раковин, ва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.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3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шки п/этиленовые для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1 шт./1 год 1 на койко-место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 шт.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Щетки для мытья унит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1 шт./1 год на унит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на 1 унитаз в туалетной комна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Щетки для мытья п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1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но нетка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71 п/м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 кг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житель возду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0,1 л./1 месяц на 1 туалетную комна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Нормы обеспечения санитарно-гигиеническими средствами для уборки служебных помещений, санузлов и туалетов, территорий в учреждениях социального обслуживания населения Краснодарского кра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орка служебных помещ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835"/>
      </w:tblGrid>
      <w:tr>
        <w:trPr>
          <w:trHeight w:val="1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ы обеспеченности учрежд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 кг на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5 на 1 кв.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ыло хозяйствен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5 кг на 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 на одного уборщика служебных помещений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 на 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 на 1 кв.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мытья с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 на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п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 на 3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ки для сбора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 на 6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5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пластмассов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 на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металл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 на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чатки резинов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пара на 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на одного уборщика служебн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ротир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на 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3 на 1 кв.м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Нормы расхода санитарно-гигиенических средств указаны для помещения площадью 400 кв. 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борка санузлов и туале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977"/>
        <w:gridCol w:w="2268"/>
      </w:tblGrid>
      <w:tr>
        <w:trPr>
          <w:trHeight w:val="1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ы обеспеченности учреждения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ы расхода на один прибор на одного работника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977"/>
        <w:gridCol w:w="2268"/>
      </w:tblGrid>
      <w:tr>
        <w:trPr>
          <w:tblHeader w:val="true"/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на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уалетное мыл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4 кг на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24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тящее сред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на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орка (хлорамин, «Белизн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на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ст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2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п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ерчатки резиновые (отдельно для санузла и туалет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на 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6 на одного уборщика служебных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и для унита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2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дро металлическое или пластмассовое (отдельно для санузла и туал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2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алетная бума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лонов на 1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житель возду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л. на 12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приборам относятся умывальник, унита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Нормы расхода санитарно-гигиенических средств указаны из расчета не менее 20 работников на умывальник, кабину учреж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борка территорий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977"/>
      </w:tblGrid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ы обеспеченности учрежд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пата шты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 на 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пата сов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 на 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укав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пара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на одного уборщика территории (дворника)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36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 кг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на одного уборщика территории (двор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 металл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6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2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металл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2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1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очный шланг (на 20-25 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05 на 1 кв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 xml:space="preserve">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Тележка грузовая одноос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Нормы расходов санитарно-гигиенических средств указаны для участка территории площадью 1000 кв. 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6:00Z</dcterms:created>
  <dc:creator>Гудова Оксана Ивановна</dc:creator>
  <dc:description/>
  <cp:keywords/>
  <dc:language>en-US</dc:language>
  <cp:lastModifiedBy>hilkevitch</cp:lastModifiedBy>
  <cp:lastPrinted>2014-09-04T21:12:00Z</cp:lastPrinted>
  <dcterms:modified xsi:type="dcterms:W3CDTF">2014-09-05T09:12:00Z</dcterms:modified>
  <cp:revision>13</cp:revision>
  <dc:subject/>
  <dc:title/>
</cp:coreProperties>
</file>