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20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hd w:fill="FFFFFF" w:val="clear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/>
      </w:pPr>
      <w:r>
        <w:rPr/>
        <w:t>Таблица № 1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center"/>
        <w:rPr/>
      </w:pPr>
      <w:r>
        <w:rPr/>
        <w:t>Нормы обеспечения канцелярскими принадлежностями работников и обслуживаемых государственных организаций социального обслуживания Краснодарского края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5"/>
        <w:gridCol w:w="1276"/>
        <w:gridCol w:w="1842"/>
        <w:gridCol w:w="1276"/>
        <w:gridCol w:w="439"/>
      </w:tblGrid>
      <w:tr>
        <w:trPr>
          <w:tblHeader w:val="true"/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обеспеченности/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 одного работника в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Бумага А4 (210*297 мм, 500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ндаш механический 0,7 мм, с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ластиком или карандаш черно-графитный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стиком НВ, Н, В, 2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менные стержни для механических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ей 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менный, 90*90*90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000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 клеящим краем, 40*50 мм, 3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у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Блокнот с картонной обложкой, А-5, 48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листов на спир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ырокол на 40 листов, 2 отверс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ик недатированный 205*145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и 25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и 32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каранд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), 66*5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), 33*19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ий карандаш с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лическим наконечником (либо роллер корректирующ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для бумаги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гориз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перманен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40 фай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2 коль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рези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скоросши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с завяз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с зажи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пка-регистратор с арочным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ханиз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-уго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пка архивная на завязках картон 80-100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йл с боковой перфорацией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кидной календ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мбарная кни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инка стирате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чка шариковая, многоразовая, 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ержень запасной для шариковой ручк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бы №10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бы №24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росшиватель «Д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репки 28 мм, 10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репки 50 мм, 10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традь (12-24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традь (48-96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чилка для карандаш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умага цветная глад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умага цветная гафрирован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улон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ластил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ветные карандаши (набо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бо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1:00Z</dcterms:created>
  <dc:creator>Гудова Оксана Ивановна</dc:creator>
  <dc:description/>
  <cp:keywords/>
  <dc:language>en-US</dc:language>
  <cp:lastModifiedBy>hilkevitch</cp:lastModifiedBy>
  <cp:lastPrinted>2014-09-05T12:55:00Z</cp:lastPrinted>
  <dcterms:modified xsi:type="dcterms:W3CDTF">2014-09-05T08:56:00Z</dcterms:modified>
  <cp:revision>26</cp:revision>
  <dc:subject/>
  <dc:title/>
</cp:coreProperties>
</file>