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Cell"/>
        <w:jc w:val="center"/>
        <w:rPr/>
      </w:pPr>
      <w:r>
        <w:rPr>
          <w:lang w:eastAsia="ar-SA"/>
        </w:rPr>
        <w:t xml:space="preserve">Нормы обеспечения моющими средствами и средствами личной гигиены </w:t>
      </w:r>
      <w:r>
        <w:rPr/>
        <w:t>для государственных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>
          <w:lang w:eastAsia="ar-SA"/>
        </w:rPr>
      </w:pPr>
      <w:r>
        <w:rPr>
          <w:lang w:eastAsia="ar-SA"/>
        </w:rPr>
        <w:t>Таблица № 1</w:t>
      </w:r>
    </w:p>
    <w:p>
      <w:pPr>
        <w:pStyle w:val="ConsPlusCell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рмы обеспечения моющими средствами и средствами личной гигиены обслуживаемых воспитанников детских домов-интернатов для умственно отсталых детей Краснодар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51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1"/>
        <w:gridCol w:w="1260"/>
        <w:gridCol w:w="1664"/>
        <w:gridCol w:w="980"/>
        <w:gridCol w:w="1522"/>
        <w:gridCol w:w="998"/>
      </w:tblGrid>
      <w:tr>
        <w:trPr>
          <w:trHeight w:val="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я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рма на 1 мест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 в год, возрас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-6 л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-18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1"/>
        <w:gridCol w:w="1260"/>
        <w:gridCol w:w="1664"/>
        <w:gridCol w:w="980"/>
        <w:gridCol w:w="1522"/>
        <w:gridCol w:w="99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детское (10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45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алфетки бумаж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100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кладки для девушек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 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надлежности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(ножницы, пилки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г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ветлое – 375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сьон (100 м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ский крем (100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 для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ешалки (плечики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вежитель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 ./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ourier New" w:ascii="Times New Roman" w:hAnsi="Times New Roman"/>
          <w:bCs/>
          <w:sz w:val="28"/>
          <w:szCs w:val="24"/>
          <w:lang w:eastAsia="ar-SA"/>
        </w:rPr>
        <w:t>Таблица №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bCs/>
          <w:sz w:val="28"/>
          <w:szCs w:val="24"/>
          <w:lang w:eastAsia="ar-SA"/>
        </w:rPr>
      </w:pP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Нормы обеспечения средствами личной гигиены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обслуживаем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пожилых граждан и инвалидов, проживающих в домах-интернатах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 xml:space="preserve">для 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престарелых </w:t>
      </w:r>
      <w:r>
        <w:rPr>
          <w:rFonts w:cs="Courier New" w:ascii="Times New Roman" w:hAnsi="Times New Roman"/>
          <w:bCs/>
          <w:sz w:val="28"/>
          <w:szCs w:val="24"/>
          <w:lang w:val="en-US" w:eastAsia="en-US"/>
        </w:rPr>
        <w:t>и инвалидов</w:t>
      </w:r>
      <w:r>
        <w:rPr>
          <w:rFonts w:cs="Courier New" w:ascii="Times New Roman" w:hAnsi="Times New Roman"/>
          <w:bCs/>
          <w:sz w:val="28"/>
          <w:szCs w:val="24"/>
          <w:lang w:eastAsia="ar-SA"/>
        </w:rPr>
        <w:t xml:space="preserve"> и в</w:t>
      </w:r>
      <w:r>
        <w:rPr>
          <w:rFonts w:cs="Courier New" w:ascii="Times New Roman" w:hAnsi="Times New Roman"/>
          <w:b/>
          <w:bCs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неврологических интернатах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ourier New"/>
          <w:b/>
          <w:b/>
          <w:bCs/>
          <w:sz w:val="28"/>
          <w:szCs w:val="20"/>
          <w:lang w:val="en-US" w:eastAsia="en-US"/>
        </w:rPr>
      </w:pPr>
      <w:r>
        <w:rPr>
          <w:rFonts w:cs="Courier New" w:ascii="Times New Roman" w:hAnsi="Times New Roman"/>
          <w:b/>
          <w:bCs/>
          <w:sz w:val="28"/>
          <w:szCs w:val="20"/>
          <w:lang w:val="en-US" w:eastAsia="en-US"/>
        </w:rPr>
      </w:r>
    </w:p>
    <w:tbl>
      <w:tblPr>
        <w:tblW w:w="10664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11"/>
        <w:gridCol w:w="1786"/>
        <w:gridCol w:w="2041"/>
        <w:gridCol w:w="2041"/>
      </w:tblGrid>
      <w:tr>
        <w:trPr>
          <w:trHeight w:val="10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4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11"/>
        <w:gridCol w:w="1786"/>
        <w:gridCol w:w="2041"/>
        <w:gridCol w:w="2041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туалетное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паста (12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мпунь (2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уалетная бума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лфетки бумажные (100 шт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с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бная ще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чал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игиенические прокладки для женщин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мперсы (по показания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анок бритвенный (разовый) дл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жч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аникюрные принадлежно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ножницы, пилки для ногте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о хозяйственное (светлое – 375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ыль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одорант (тверды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деколон (100 мл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бритья (100 г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ем для ру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шалки (плечики)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вежитель воздух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а № 3</w:t>
      </w:r>
    </w:p>
    <w:p>
      <w:pPr>
        <w:pStyle w:val="Normal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рмы обеспечения средствами гигиены обслуживаем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ентов в учреждения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ого обслужи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женщин, инвалидов, в том числе детей-инвалидов, детей и подростков с ограниченными возможностя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естационарном (амбулаторном) обслуживании в Краснодарском кра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3"/>
        <w:gridCol w:w="2660"/>
        <w:gridCol w:w="3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едняя норма в год (количество на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нузел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ло туалетное жидкое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 л./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60 м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шт./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е бумажно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шт./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бумажные (100 шт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шт./1 год</w:t>
            </w:r>
          </w:p>
        </w:tc>
      </w:tr>
    </w:tbl>
    <w:p>
      <w:pPr>
        <w:pStyle w:val="ConsPlusCell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оющими средствами и средствами личной гигиены обслуживаемых воспитанников социально-реабилитационных центров для несовершеннолетних Краснода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560"/>
        <w:gridCol w:w="1275"/>
        <w:gridCol w:w="1701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 на одного обслуживаемого в год, возраст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-18 лет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560"/>
        <w:gridCol w:w="1275"/>
        <w:gridCol w:w="1701"/>
        <w:gridCol w:w="1276"/>
      </w:tblGrid>
      <w:tr>
        <w:trPr>
          <w:tblHeader w:val="true"/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о дет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ыло хозяйственное 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т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п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амп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тиральный порошок 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45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Туалетная бумага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алфетки бумаж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лотенца бумаж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ки в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очки в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упа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чалка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убная щетка</w:t>
            </w:r>
          </w:p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Щетка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Щетка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ы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шалки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аникюрные (ножницы, пилка для ног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игиенические пакеты  для деву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уп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анок бритвенный для мальчика старше 15 лет 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0 ш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Лосьон для бри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сьон для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игиенический крем для 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зодорант (тверд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ель для душа(20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Жидкое мыло(30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д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м 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оющими средствами и средствами личной гигиены обслуживаемых клиентов стационарного отделения кризисного центра помощи женщинам Краснодарского края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1890"/>
        <w:gridCol w:w="2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1890"/>
        <w:gridCol w:w="222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щ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паста (12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кг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ак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пак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 л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мы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л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полотенца (280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рулон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улон./1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6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ы обеспечения моющими средствами и  средствами личной гигиены обслуживаемых клиентов реабилитационных центров для детей и подростков с ограниченными возможностями (стационарное и дневное пребывание) в Краснодарском кра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184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10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иральный порошок (450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чек/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 (60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 (28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чек/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Cel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7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ы обеспечения моющими средствами и  средствами личной гигиены обслуживаемых клиентов комплексных центров реабилитации инвалидов (стационарное и дневное пребывание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16"/>
        <w:gridCol w:w="1701"/>
        <w:gridCol w:w="1701"/>
      </w:tblGrid>
      <w:tr>
        <w:trPr>
          <w:trHeight w:val="1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яя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обеспеченности/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16"/>
        <w:gridCol w:w="1701"/>
        <w:gridCol w:w="1701"/>
      </w:tblGrid>
      <w:tr>
        <w:trPr>
          <w:tblHeader w:val="true"/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ционарное пребыв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жидк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 л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ое пребыв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жидко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 л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 (100 шт.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/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2:00Z</dcterms:created>
  <dc:creator>Гудова Оксана Ивановна</dc:creator>
  <dc:description/>
  <cp:keywords/>
  <dc:language>en-US</dc:language>
  <cp:lastModifiedBy>hilkevitch</cp:lastModifiedBy>
  <cp:lastPrinted>2014-04-06T14:53:00Z</cp:lastPrinted>
  <dcterms:modified xsi:type="dcterms:W3CDTF">2014-09-05T09:11:00Z</dcterms:modified>
  <cp:revision>33</cp:revision>
  <dc:subject/>
  <dc:title/>
</cp:coreProperties>
</file>