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autoSpaceDE w:val="false"/>
        <w:ind w:left="8505" w:hanging="0"/>
        <w:jc w:val="center"/>
        <w:rPr/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риобретения электронно-вычислительной техники, телефонов сотовой связи для государственных организаций социального обслуживания Краснода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720"/>
        <w:gridCol w:w="1617"/>
        <w:gridCol w:w="1080"/>
        <w:gridCol w:w="900"/>
        <w:gridCol w:w="1325"/>
        <w:gridCol w:w="900"/>
        <w:gridCol w:w="915"/>
        <w:gridCol w:w="1080"/>
        <w:gridCol w:w="1243"/>
      </w:tblGrid>
      <w:tr>
        <w:trPr>
          <w:trHeight w:val="17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государственной организации социального обслуживания Краснодарского края и перечень должностей в государственной организации социального обслуживания Краснодарского края, рабочие места которых подлежат оснащению основными средств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ая станция (системный блок, монитор, клавиатура, мыш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бесперебойного пит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функциональное устрой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в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ут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эш-накоп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товый телеф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720"/>
        <w:gridCol w:w="1617"/>
        <w:gridCol w:w="1080"/>
        <w:gridCol w:w="900"/>
        <w:gridCol w:w="1325"/>
        <w:gridCol w:w="900"/>
        <w:gridCol w:w="915"/>
        <w:gridCol w:w="1080"/>
        <w:gridCol w:w="1243"/>
      </w:tblGrid>
      <w:tr>
        <w:trPr>
          <w:tblHeader w:val="true"/>
          <w:trHeight w:val="2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Оснащение рабочих мест персонала государственных организаций социального обслуживания Краснодарского кр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е организации социального обслуживания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тивно-управленческий персон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ая медицинская сес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апте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прачечн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аража (механик гараж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(инспектор) по кадр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хране труда (гражданской оборо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персон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кар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ведующий медицинским отделением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ведующий отделением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организато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работ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консуль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й персона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производ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-машинис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Оснащение компьютерных классов для обслуживаемых граждан и инвалидов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неврологический интерн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центр реабилитации инвали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rPr/>
      </w:pPr>
      <w:r>
        <w:rPr>
          <w:vertAlign w:val="superscript"/>
        </w:rPr>
        <w:t xml:space="preserve">1 </w:t>
      </w:r>
      <w:r>
        <w:rPr/>
        <w:t>Расчет производится на оснащение 1 компьютерного класса государственной организации социального обслуживания Краснодарского кр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character" w:styleId="Style16">
    <w:name w:val=" Знак Знак"/>
    <w:qFormat/>
    <w:rPr>
      <w:sz w:val="28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35:00Z</dcterms:created>
  <dc:creator>boychenko_E</dc:creator>
  <dc:description/>
  <cp:keywords/>
  <dc:language>en-US</dc:language>
  <cp:lastModifiedBy>hilkevitch</cp:lastModifiedBy>
  <cp:lastPrinted>2014-07-29T18:59:00Z</cp:lastPrinted>
  <dcterms:modified xsi:type="dcterms:W3CDTF">2014-09-05T09:20:00Z</dcterms:modified>
  <cp:revision>16</cp:revision>
  <dc:subject/>
  <dc:title>Т А Б Е Л Ь</dc:title>
</cp:coreProperties>
</file>