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специальной одеждой, обувью и инвентарем персонала для государственных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специальной одеждой, обувью и инвентарем персонала для государственных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3040"/>
        <w:gridCol w:w="3240"/>
        <w:gridCol w:w="1807"/>
        <w:gridCol w:w="1276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ой одежды, обуви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1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ности/пери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на одного работника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3040"/>
        <w:gridCol w:w="3240"/>
        <w:gridCol w:w="1807"/>
        <w:gridCol w:w="127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дицинский персо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(косынка)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борант, 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лат х/б или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спеди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дов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х/б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юки светлые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пак белый х/б или косын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почки или туфли текстиль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ици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уз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фетч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белый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0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хон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 с водо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т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4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йщик посу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почка белая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6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прорезиненный с нагрудник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дероб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ор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ртук х/б с нагрудни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непромокаем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зинфек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 или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собный рабоч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есарь-ремонт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 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лесарь-сантех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,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ля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из смешанных ткан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ртук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рож (вахт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тюм из смешанных ткан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щ х/б с водоотталкивающей пропитк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борщик производственных помещений, уборщик служебных помещ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лат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комбинированн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ары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поги резин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газосварщ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брезентов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авицы брезентовы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па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тинки кожаные с жестким поднос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комбинезон х/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диэлектрическ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ы обеспечения специальной одеждой, обувью и инвентарем персонала комплексных центров социального обслуживания населения Краснода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693"/>
        <w:gridCol w:w="1985"/>
        <w:gridCol w:w="1260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лж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ой одежды, обуви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вентар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ности /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обеспеченности на одного работника в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693"/>
        <w:gridCol w:w="1985"/>
        <w:gridCol w:w="12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ый работник, непосредственно обслуживающий граждан   пожилого возраста и инвалидов на дом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рабочий (женский или мужс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-коля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хозяйств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социальной работе отделения срочного социального обслуживания, профессиональная деятельность которого связана с разъездным характеро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женский  (жакет и юбка или жакет и брю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мужской (футболка, куртка, полукомбинез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циальный работник отделения срочн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рабоч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женский или мужс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циального обслуживания, профессион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ятельность которого связана с разъездным характеро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дицинская сестра  отделения срочн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щ или ку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едиц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го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  медиц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 утепл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жа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комна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варежки) мужские, жен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медици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/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труду, завхоз, сестра-хозяйка, младший обслуживающий персо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ат хлопчатобума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/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widowControl w:val="false"/>
      <w:autoSpaceDE w:val="false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7:00Z</dcterms:created>
  <dc:creator>plan</dc:creator>
  <dc:description/>
  <cp:keywords/>
  <dc:language>en-US</dc:language>
  <cp:lastModifiedBy>hilkevitch</cp:lastModifiedBy>
  <cp:lastPrinted>2014-09-02T17:06:00Z</cp:lastPrinted>
  <dcterms:modified xsi:type="dcterms:W3CDTF">2014-09-05T09:03:00Z</dcterms:modified>
  <cp:revision>26</cp:revision>
  <dc:subject/>
  <dc:title>ГЛАВА АДМИНИСТРАЦИИ (ГУБЕРНАТОР) КРАСНОДАРСКОГО КРАЯ</dc:title>
</cp:coreProperties>
</file>