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осудой и столовыми принадле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осударственных организаций социального обслуживания Краснодарского кр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осудой и столовыми принадлежностями воспитанников социально-реабилитационных центров для несовершеннолетних, реабилитационных центров для детей и подростков с ограниченными возможностями, кризисных центров помощи женщинам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4"/>
        <w:gridCol w:w="2643"/>
        <w:gridCol w:w="2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воспитанника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перв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втор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пирожк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ни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стол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чайн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к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Cell"/>
        <w:ind w:firstLine="708"/>
        <w:jc w:val="right"/>
        <w:rPr/>
      </w:pPr>
      <w:r>
        <w:rPr/>
        <w:t>Таблица № 2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center"/>
        <w:rPr/>
      </w:pPr>
      <w:r>
        <w:rPr/>
        <w:t>Перечень посуды, необходимой для функционирования комплексных центров социального обслуживания населения Краснодарского края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552"/>
        <w:gridCol w:w="24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мел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глубо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right"/>
        <w:rPr/>
      </w:pPr>
      <w:r>
        <w:rPr/>
        <w:t>Таблица № 3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center"/>
        <w:rPr/>
      </w:pPr>
      <w:r>
        <w:rPr/>
        <w:t>Перечень посуды, необходимой для функционирования социально-оздоровительный центр для граждан, находящихся в трудной жизненной ситуации Краснодарского края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10540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01"/>
        <w:gridCol w:w="3016"/>
        <w:gridCol w:w="1464"/>
        <w:gridCol w:w="20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обеспеченности/пери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работника в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0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01"/>
        <w:gridCol w:w="3016"/>
        <w:gridCol w:w="1464"/>
        <w:gridCol w:w="204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разделоч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рюл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 универсальны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-жаровн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мел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глубок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4:00Z</dcterms:created>
  <dc:creator>plohih</dc:creator>
  <dc:description/>
  <cp:keywords/>
  <dc:language>en-US</dc:language>
  <cp:lastModifiedBy>hilkevitch</cp:lastModifiedBy>
  <cp:lastPrinted>2014-08-25T09:22:00Z</cp:lastPrinted>
  <dcterms:modified xsi:type="dcterms:W3CDTF">2014-09-05T09:16:00Z</dcterms:modified>
  <cp:revision>25</cp:revision>
  <dc:subject/>
  <dc:title/>
</cp:coreProperties>
</file>