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хозяйственным инвентарем для содержания помещения и прилегающей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государственных организаций социального обслуживания Краснодарского кра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ы обеспечения хозяйственным инвентарем для содержания помещения и прилегающей территории социально-реабилитационных центров для несовершеннолетних, реабилитационных центров для детей и подростков с ограниченными возможностями, кризисных центров помощи женщин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9"/>
        <w:gridCol w:w="3231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/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 на одного работника, в год 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9"/>
        <w:gridCol w:w="3231"/>
        <w:gridCol w:w="180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ро хозяйственное стальное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 пластмассово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з пластмассов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и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ка для мытья унитаз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тка для чистки ковров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ка для мытья окон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бра для мытья пол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япка хозяйственная для мытья пол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шт./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япка хозяйственная для мытья поверхност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шт./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япка хозяйственная для удаления пыл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шт./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 металлически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 для приготовления дезинфицирующих растворов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для замачивания горшк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атор садов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бли садовы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бли садовые веерны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 штыкова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 снегоуборочна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 совкова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пк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р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овка по металл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а хозяйственна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то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ь малярна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шт./1 г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окосилк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Количество газонокосилок на одно учреждение может быть увеличено исходя из площади территории учреждения, подлежащей регулярному покосу,  на основании ходатайства администрации учрежд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center"/>
        <w:rPr/>
      </w:pPr>
      <w:r>
        <w:rPr/>
        <w:t xml:space="preserve">Перечень материалов, инструментов, хозяйственного инвентаря и прочих основных средств, необходимых для функционирования государственных бюджетных учреждений социального обслуживания Краснодарского края «Комплексный центр социального обслуживания насел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78" w:type="dxa"/>
        <w:jc w:val="left"/>
        <w:tblInd w:w="-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4834"/>
        <w:gridCol w:w="2836"/>
        <w:gridCol w:w="2026"/>
      </w:tblGrid>
      <w:tr>
        <w:trPr>
          <w:trHeight w:val="67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ConsPlusCel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/пери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 на одного работника в год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78" w:type="dxa"/>
        <w:jc w:val="left"/>
        <w:tblInd w:w="-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4834"/>
        <w:gridCol w:w="2836"/>
        <w:gridCol w:w="2026"/>
      </w:tblGrid>
      <w:tr>
        <w:trPr>
          <w:tblHeader w:val="true"/>
          <w:trHeight w:val="19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е материал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возди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г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ети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 универсальный П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 кг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3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ка (10 л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 канистра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3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г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Шпатле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г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а-эмаль (2,5 кг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8 банок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фа (0,5 л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,2 бутылки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итель (0,5 л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7,4 бутылки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,4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е инструмен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ль-шуруповер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комплект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комплект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зубцы, плоскогубц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ач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ет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ток, молоток слесарный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8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льник, ножо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рт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3 комплекта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р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ые хозяйственные товар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изоляционная ПВ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3 рулона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 профессиональны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изоляционны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пар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ер для измерения напряжения в се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й инвентар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ик (метла садовая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,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ы, грабл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а (триммер), газонокосил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-стремя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6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, лопата пожарны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пата совковая, лопата штыковая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адлежности для туалет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щетка-ершик и подставка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комплект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адлежности для уборки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 предметов: совок со щеткой, совок с черенком, ведро с отжимом, швабра на черенке, щетка для пола с палкой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комплект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атор, ножницы садовы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з (алюминиевый, оцинкованный, пластмассовый, эмалированный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япка (60х60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абра с насадко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пка (мотыга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а уличн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/2 год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нг поливочны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п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6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ро с крышко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7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ро без крыш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8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ральная маши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center"/>
        <w:rPr/>
      </w:pPr>
      <w:r>
        <w:rPr/>
        <w:t>Перечень материалов, инструментов, хозяйственного инвентаря и прочих основных средств, необходимых для функционирования государственных бюджетных учреждений социального обслуживания Краснодарского края «Центр социальной адаптации для лиц без определенного места жительства и занятий»</w:t>
      </w:r>
    </w:p>
    <w:p>
      <w:pPr>
        <w:pStyle w:val="ConsPlusCell"/>
        <w:ind w:firstLine="708"/>
        <w:jc w:val="center"/>
        <w:rPr/>
      </w:pPr>
      <w:r>
        <w:rPr/>
      </w:r>
    </w:p>
    <w:tbl>
      <w:tblPr>
        <w:tblW w:w="10838" w:type="dxa"/>
        <w:jc w:val="left"/>
        <w:tblInd w:w="-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4834"/>
        <w:gridCol w:w="2836"/>
        <w:gridCol w:w="1986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ConsPlusCel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/пери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 на одного работника в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38" w:type="dxa"/>
        <w:jc w:val="left"/>
        <w:tblInd w:w="-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4834"/>
        <w:gridCol w:w="2836"/>
        <w:gridCol w:w="1986"/>
      </w:tblGrid>
      <w:tr>
        <w:trPr>
          <w:tblHeader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е материал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возди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г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ети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 универсальный П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г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ка (10 л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2 канистры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г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тле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г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а-эмаль (2,5 кг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0 банок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фа (0,5 л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2 бутылки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итель (0,5 л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0 бутылки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бель-шуру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-свар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эмульсионные смеси (15 л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5 канистр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ровочная паста (0,1 л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ть покрасочн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ик покрасочны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тел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ифовочная сет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плесен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4 бутылки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50 кг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е инструмен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ль-шуруповер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комплект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комплект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зубцы, плоскогубц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ач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ет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ток, молоток слесарный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льник, ножо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рт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комплект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р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шлифовальная маши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2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о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адка для шуруповер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ые хозяйственные товар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изоляционная ПВ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5 рулонов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 профессиональны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тки швейные, иголки швейные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8 комплектов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говиц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йзер швейны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нка швейн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20 м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ка для стрижки волос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пластиковые для хранения ветоши, замачива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рики диэлектрическ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ильные дос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й инвентар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ик (метла садовая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,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ы, грабл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а (триммер), газонокосил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-стремя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, лопата пожарны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пата совковая, лопата штыковая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адлежности для туалет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щетка-ершик и подставка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4 комплекта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адлежности для уборки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 предметов: совок со щеткой, совок с черенком, ведро с отжимом, швабра на черенке, щетка для пола с палкой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2 комплекта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атор, ножницы садовы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з (алюминиевый, оцинкованный, пластмассовый, эмалированный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япка (60х60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абра с насадко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пка (мотыга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а уличн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нг поливочны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6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ро с крышко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7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ро без крыш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8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л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4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center"/>
        <w:rPr/>
      </w:pPr>
      <w:r>
        <w:rPr/>
        <w:t>Перечень материалов, инструментов, хозяйственного инвентаря и прочих основных средств, необходимых для функционирования государственных бюджетных учреждений социального обслуживания Краснодарского края «социально-оздоровительный центр для граждан, находящихся в трудной жизненной ситуации»</w:t>
      </w:r>
    </w:p>
    <w:p>
      <w:pPr>
        <w:pStyle w:val="ConsPlusCell"/>
        <w:ind w:firstLine="708"/>
        <w:jc w:val="center"/>
        <w:rPr/>
      </w:pPr>
      <w:r>
        <w:rPr/>
      </w:r>
    </w:p>
    <w:tbl>
      <w:tblPr>
        <w:tblW w:w="10878" w:type="dxa"/>
        <w:jc w:val="left"/>
        <w:tblInd w:w="-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4834"/>
        <w:gridCol w:w="2836"/>
        <w:gridCol w:w="2026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ConsPlusCel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/пери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 на одного работника в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78" w:type="dxa"/>
        <w:jc w:val="left"/>
        <w:tblInd w:w="-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4834"/>
        <w:gridCol w:w="2836"/>
        <w:gridCol w:w="2026"/>
      </w:tblGrid>
      <w:tr>
        <w:trPr>
          <w:tblHeader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е материал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возди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г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ети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 универсальный П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г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ка (10 л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2 канистры/ 1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г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тле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г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а-эмаль (2,5 кг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6 банок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фа (0,5 л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2 бутылки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итель (0,5 л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4 бутылки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е инструмен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ль-шуруповер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0 комплектов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2 комплекта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зубцы, плоскогубц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ач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ет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ток, молоток слесарный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льник, ножо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рт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2 комплекта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р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ые хозяйственные товар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изоляционная ПВ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5 рулонов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 профессиональны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й инвентар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ик (метла садовая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ы, грабл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а (триммер), газонокосил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-стремя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, лопата пожарны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пата совковая, лопата штыковая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ности для туалета      (щетка-ершик и подставка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комплект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адлежности для уборки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 предметов: совок со щеткой, совок с черенком, ведро с отжимом, швабра на черенке, щетка для пола с палкой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2 комплекта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атор, ножницы садовы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з (алюминиевый, оцинкованный, пластмассовый, эмалированный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япка (60х60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абра с насадко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пка (мотыга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а уличн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/2 год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нг поливочны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п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6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ро с крышко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7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ро без крыш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5:34:00Z</dcterms:created>
  <dc:creator>plohih</dc:creator>
  <dc:description/>
  <cp:keywords/>
  <dc:language>en-US</dc:language>
  <cp:lastModifiedBy>hilkevitch</cp:lastModifiedBy>
  <cp:lastPrinted>2014-09-04T21:05:00Z</cp:lastPrinted>
  <dcterms:modified xsi:type="dcterms:W3CDTF">2014-09-05T09:13:00Z</dcterms:modified>
  <cp:revision>78</cp:revision>
  <dc:subject/>
  <dc:title/>
</cp:coreProperties>
</file>