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 положенности содержания автомобильного транспорта и расхода топлив и смазочных материалов для автомобильного транспорта государственных организаций социального обслуживания Краснода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оженности содержания автомобильного транспорта в государственных организациях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580"/>
        <w:gridCol w:w="2520"/>
      </w:tblGrid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ая положенность (ед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580"/>
        <w:gridCol w:w="2520"/>
      </w:tblGrid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Служебный автотран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обеспечения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и полу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(полустационарная форма социального                 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Оказание медицинской помощи, перевозка больных на консультации и лечение, протезирование, медицинского персонала, медикаментов, препаратов (стационарная форма социального обслуживания)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государственную организацию до 3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автомобиля свыше 300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консультационной помощи на дому, обеспечение деятельности мобильных выездных бригад на территории муниципальных образований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ую   организацию  </w:t>
            </w:r>
          </w:p>
        </w:tc>
      </w:tr>
      <w:tr>
        <w:trPr>
          <w:trHeight w:val="3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навыкам вождения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 автомобиль на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-х обучающихся)</w:t>
            </w:r>
          </w:p>
        </w:tc>
      </w:tr>
      <w:tr>
        <w:trPr>
          <w:trHeight w:val="18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едицинской помощи, перевозка больных на консультации и лечение, проведение патронажей в семьях воспитанников, обеспечение хозяйствен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томобиль на      государственную   организацию  </w:t>
            </w:r>
          </w:p>
          <w:p>
            <w:pPr>
              <w:pStyle w:val="Normal"/>
              <w:jc w:val="center"/>
              <w:rPr/>
            </w:pPr>
            <w:r>
              <w:rPr/>
              <w:t>до 70 мест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на консультации, оказание услуг на дому 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организацию</w:t>
            </w:r>
          </w:p>
          <w:p>
            <w:pPr>
              <w:pStyle w:val="Normal"/>
              <w:jc w:val="center"/>
              <w:rPr/>
            </w:pPr>
            <w:r>
              <w:rPr/>
              <w:t>до 80 мест</w:t>
            </w:r>
          </w:p>
        </w:tc>
      </w:tr>
      <w:tr>
        <w:trPr>
          <w:trHeight w:val="7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клиентов оказавшихся в ТЖС, на консультации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организацию</w:t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едицинской помощи, перевозка больных на консультации и лечение, оказание социальной помощи на дому, обследование и патронаж        (стационарная и полу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отделение государственной организации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оформлении (восстановлении) документов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 организаци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едицинской помощи, перевозка больных на консультации и лечение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 организацию</w:t>
            </w:r>
          </w:p>
        </w:tc>
      </w:tr>
      <w:tr>
        <w:trPr>
          <w:trHeight w:val="4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-хозяйственной деятельности государственной организации социального обслуживания Краснодарского края (заключение договоров, участие в совещаниях, семинарах, круглых столах и д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организа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организа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государственную   организац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мощи на дому, перевозка больных на консультации и лечение, обследование и патронаж (полустационарная форма социального обслуживания Краснодарского кр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ение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й    организации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буса на государственную организацию до 2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автобуса  свыше 200 м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5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 государственную организацию до 3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автобуса  свыше 3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государственную организацию  до 5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автобуса  свыше 5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580"/>
        <w:gridCol w:w="2520"/>
      </w:tblGrid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55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государственную организацию</w:t>
            </w:r>
          </w:p>
        </w:tc>
      </w:tr>
      <w:tr>
        <w:trPr>
          <w:trHeight w:val="7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автобу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государственную организацию</w:t>
            </w:r>
            <w:r>
              <w:rPr>
                <w:highlight w:val="yellow"/>
              </w:rPr>
              <w:t xml:space="preserve"> 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в дни заезда и выезда, на процедуры, проведение культурно-массовых мероприятий (стационарная форма социального     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            государственную   организац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ля перевозки инвалидов (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автобу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государственную организацию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обслуживаемых на проведение культурно-массовых мероприятий и проведение реабилитационных мероприятий (полустационарная форма социального обслужи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е и погрузочные работы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color w:val="000000"/>
                <w:sz w:val="24"/>
                <w:lang w:val="ru-RU"/>
              </w:rPr>
            </w:pPr>
            <w:r>
              <w:rPr>
                <w:rStyle w:val="Style15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z w:val="24"/>
                <w:lang w:val="ru-RU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ные и погрузочные работы (стационарная и полу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Автомобили-цистерны (вакуумная) 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ый забор, транспортировка и выгрузка жидких отходов, не содержащих горючих, агрессивных и взрывоопасных веществ 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форма социального обслуживания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стерна 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>милосерд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зированный забор, транспортировка и выгрузка жидких отходов, не содержащих горючих, агрессивных и взрывоопасных веществ (стационарная и полустационарная форма соци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цистерна</w:t>
            </w:r>
          </w:p>
          <w:p>
            <w:pPr>
              <w:pStyle w:val="Normal"/>
              <w:jc w:val="center"/>
              <w:rPr/>
            </w:pPr>
            <w:r>
              <w:rPr/>
              <w:t>на государственную организацию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 наличии в государственной организации социального обслуживания Краснодарского края филиала дополнительно положен 1 легковой автомобил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государственных организаций социального обслуживания Краснодарского края при отсутствии централизованн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 организациям социального обслуживания Краснодарского края, осуществляющим доставку работников к месту работы и обратно в соответствии с постановлением главы администрации (губернатора) Краснодарского края от 26 ноября 2007 года № 1090 «О доставке работников государственных учреждений социального обслуживания Краснодарского края к месту работы и обратно», положен автомобильный транспорт с учетом необходимого количества ме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расхода топлив и смазочных материалов для автомобильного транспорта</w:t>
      </w:r>
      <w:r>
        <w:rPr>
          <w:bCs/>
          <w:sz w:val="28"/>
          <w:szCs w:val="28"/>
        </w:rPr>
        <w:t xml:space="preserve"> государственных</w:t>
      </w:r>
      <w:r>
        <w:rPr>
          <w:sz w:val="28"/>
          <w:szCs w:val="28"/>
        </w:rPr>
        <w:t xml:space="preserve">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Лимит пробега 1 единицы автомобильного транспорта и нормы расхода топл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9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6"/>
        <w:gridCol w:w="1984"/>
        <w:gridCol w:w="1560"/>
        <w:gridCol w:w="2275"/>
        <w:gridCol w:w="2105"/>
      </w:tblGrid>
      <w:tr>
        <w:trPr>
          <w:trHeight w:val="13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е 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ит пробе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ед. автомоби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, тыс.км. в год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ор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/100 к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эксплуат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норма срока эксплуатации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84"/>
        <w:gridCol w:w="1560"/>
        <w:gridCol w:w="2268"/>
        <w:gridCol w:w="2126"/>
      </w:tblGrid>
      <w:tr>
        <w:trPr>
          <w:tblHeader w:val="true"/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Служебный автотранспо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25,0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емых в амортизационные групп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р</w:t>
            </w:r>
            <w:r>
              <w:rPr>
                <w:lang w:val="en-US"/>
              </w:rPr>
              <w:t>еабилитационный центр для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дом-интернат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Автомобили-цистерны (вакуумна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Месячный лимит пробега автомобильного транспорта устанавливается приказом по государственной организации социального обслуживания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ая форма обслужи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3413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учение навыкам вождения (стационарная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обучение навыкам вождения (стационарная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смазоч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3"/>
        <w:gridCol w:w="2551"/>
        <w:gridCol w:w="4010"/>
        <w:gridCol w:w="2499"/>
        <w:gridCol w:w="2499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атомобильного транспорта (с учетом модификации и назначения)</w:t>
            </w:r>
          </w:p>
        </w:tc>
        <w:tc>
          <w:tcPr>
            <w:tcW w:w="1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норма, л /100 л общего расхода топлива</w:t>
            </w:r>
          </w:p>
        </w:tc>
      </w:tr>
      <w:tr>
        <w:trPr>
          <w:trHeight w:val="114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ые ма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миссионные и гидравлические мас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масла и жид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чные смаз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3"/>
        <w:gridCol w:w="2551"/>
        <w:gridCol w:w="4010"/>
        <w:gridCol w:w="2499"/>
        <w:gridCol w:w="2499"/>
      </w:tblGrid>
      <w:tr>
        <w:trPr>
          <w:tblHeader w:val="true"/>
          <w:trHeight w:val="2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ый автотран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 бортовые автомоби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-цистерны (вакуум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7:00Z</dcterms:created>
  <dc:creator>boychenko_E</dc:creator>
  <dc:description/>
  <cp:keywords/>
  <dc:language>en-US</dc:language>
  <cp:lastModifiedBy>hilkevitch</cp:lastModifiedBy>
  <cp:lastPrinted>2014-09-05T12:45:00Z</cp:lastPrinted>
  <dcterms:modified xsi:type="dcterms:W3CDTF">2014-09-05T09:13:00Z</dcterms:modified>
  <cp:revision>40</cp:revision>
  <dc:subject/>
  <dc:title>Т А Б Е Л Ь</dc:title>
</cp:coreProperties>
</file>