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sz w:val="32"/>
          <w:szCs w:val="32"/>
        </w:rPr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ы обеспечения бесплатной выдачи работникам, занятым на работах с вредными условиями труда, молока для государственных организаций социального обслуживания Краснодарского кр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ормы обеспечения бесплатной выдачи работникам, занятым на работах с вредными условиями труда, молока для государственных организаций социального обслуживания Краснодарского кр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033"/>
        <w:gridCol w:w="3240"/>
        <w:gridCol w:w="1320"/>
        <w:gridCol w:w="1260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должност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ищевых продукт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змерен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выдачи на одного работника за смен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160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шинист (кочегар) котельной, дезинфектор, электрогазосварщи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ормы бесплатной выдачи равноценных пищевых продуктов, которые могут выдаваться работникам для государственных организаций социального обслуживания Краснодарского края вместо мол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033"/>
        <w:gridCol w:w="3240"/>
        <w:gridCol w:w="1320"/>
        <w:gridCol w:w="1260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должност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ищевых продукт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змерен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выдачи на одного работника за смен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033"/>
        <w:gridCol w:w="3240"/>
        <w:gridCol w:w="1320"/>
        <w:gridCol w:w="126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шинист (кочегар) котельной, дезинфектор, электрогазосварщ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молочные жидкие продукт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орог не более 9% жирности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 не более 24% жирности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31:00Z</dcterms:created>
  <dc:creator>Зубарева Елена Евгеньевна</dc:creator>
  <dc:description/>
  <cp:keywords/>
  <dc:language>en-US</dc:language>
  <cp:lastModifiedBy>hilkevitch</cp:lastModifiedBy>
  <cp:lastPrinted>2014-09-04T21:01:00Z</cp:lastPrinted>
  <dcterms:modified xsi:type="dcterms:W3CDTF">2014-09-05T06:44:00Z</dcterms:modified>
  <cp:revision>11</cp:revision>
  <dc:subject/>
  <dc:title/>
</cp:coreProperties>
</file>