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ind w:left="5103" w:hanging="0"/>
        <w:jc w:val="center"/>
        <w:rPr/>
      </w:pPr>
      <w:r>
        <w:rPr/>
        <w:t>ПРИЛОЖЕНИЕ № 5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обеспечения продуктов питания для государственных организаций социального обслуживания Краснодарского кра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br/>
        <w:t>Таблица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обеспечения питанием обслуживаемых воспитанников социально-реабилитационных центров для несовершеннолетних Краснодар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9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276"/>
        <w:gridCol w:w="1134"/>
        <w:gridCol w:w="992"/>
        <w:gridCol w:w="992"/>
        <w:gridCol w:w="849"/>
      </w:tblGrid>
      <w:tr>
        <w:trPr>
          <w:trHeight w:val="8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редняя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рма на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мес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 на одного обслуживаемого в день (граммов), возраст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4 л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8 лет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29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276"/>
        <w:gridCol w:w="1134"/>
        <w:gridCol w:w="992"/>
        <w:gridCol w:w="992"/>
        <w:gridCol w:w="84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картофе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а, бобовые, макаронные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и зел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фр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(кофейный напит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(сельд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, кисломолочные 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(шту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дированные 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ндивидуальным медицинским показани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но-минеральные нап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ндивидуальным медицинским показаниям</w:t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рмы обеспечения питанием обслуживаемых детей-инвалидов, детей и подростков с ограниченными возможностями </w:t>
      </w:r>
      <w:r>
        <w:rPr>
          <w:rFonts w:cs="Times New Roman" w:ascii="Times New Roman" w:hAnsi="Times New Roman"/>
          <w:sz w:val="28"/>
          <w:szCs w:val="28"/>
        </w:rPr>
        <w:t xml:space="preserve">в учреждениях </w:t>
      </w:r>
      <w:r>
        <w:rPr>
          <w:rFonts w:cs="Times New Roman" w:ascii="Times New Roman" w:hAnsi="Times New Roman"/>
          <w:bCs/>
          <w:sz w:val="28"/>
          <w:szCs w:val="28"/>
        </w:rPr>
        <w:t>социального обслуживания</w:t>
      </w:r>
      <w:r>
        <w:rPr>
          <w:rFonts w:cs="Times New Roman" w:ascii="Times New Roman" w:hAnsi="Times New Roman"/>
          <w:sz w:val="28"/>
          <w:szCs w:val="28"/>
        </w:rPr>
        <w:t xml:space="preserve"> Краснодарского края (</w:t>
      </w:r>
      <w:r>
        <w:rPr>
          <w:rFonts w:cs="Times New Roman" w:ascii="Times New Roman" w:hAnsi="Times New Roman"/>
          <w:bCs/>
          <w:sz w:val="28"/>
          <w:szCs w:val="28"/>
        </w:rPr>
        <w:t>при стационарном обслуживании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07"/>
        <w:gridCol w:w="1377"/>
        <w:gridCol w:w="1232"/>
        <w:gridCol w:w="1226"/>
        <w:gridCol w:w="122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редняя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рма на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мест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на одного обслуживаемого в день (граммов), возрас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6 л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14 л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18 лет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07"/>
        <w:gridCol w:w="1377"/>
        <w:gridCol w:w="1232"/>
        <w:gridCol w:w="1226"/>
        <w:gridCol w:w="1226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Хлеб ржано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Хлеб пшеничны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83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Мука пшенична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Мука картофельна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Крупы, бобовые, макаронные издел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73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Картофел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76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Овощи, зелен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456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Фрукты свеж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253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6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о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ухофрук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аха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Кондитерские издел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26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Кофе (кофейный напиток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Кака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2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Ча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Мяс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9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тиц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61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Рыб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96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Колбасные издел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23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Молоко, кисломолочные продук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5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5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5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(штук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Йодированные продук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о индивидуальным медицинским показ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Витаминно-минеральные напит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о индивидуальным медицинским показаниям</w:t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3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ы обеспечения питанием обслуживаемых детей-инвалидов, детей и подростков с ограниченными возможностями в учреждениях социального обслуживания Краснодарского края (с дневным пребыванием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1418"/>
        <w:gridCol w:w="1701"/>
        <w:gridCol w:w="1701"/>
      </w:tblGrid>
      <w:tr>
        <w:trPr>
          <w:trHeight w:val="8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редняя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рма на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мес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на одного обслуживаемого в день (граммов), возраст</w:t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 10 лет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1418"/>
        <w:gridCol w:w="1701"/>
        <w:gridCol w:w="1701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, кисломолочные прод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 полужи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, колбасные из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(шт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ные изделия, крупы, боб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, кондитерские из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картоф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, зел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фр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(кофейный напиток)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дированные прод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индивидуальным медицинским показани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но-минеральные напи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ндивидуальным медицинским показаниям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4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обеспечения питанием обслуживаемых пожилых граждан и инвалидов в домах-интернатах для престарелых и инвалидов,  домах (отделениях) милосердия для престарелых и инвалидов, геронтологических центрах, специальных домах-интернатах (отделениях) для престарелых и инвалидов Краснодарского к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1559"/>
        <w:gridCol w:w="1843"/>
        <w:gridCol w:w="20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редняя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рма на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мес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 на одного обслуживаемого в день  (граммов) 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1559"/>
        <w:gridCol w:w="1843"/>
        <w:gridCol w:w="2072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, крупы и другие зернопродук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ы и боб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ри панировоч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квашенная (в осеннее-зимний пери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вощи (лук, морковь, свекла, огурцы, помидоры, зелень, зеленый горошек и другие), в том числе огурцы, помидоры соленые в осеннее-зимний период, не более 40% от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тное пюре и п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и с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фрукты и ягоды, цитрусовые свежие и друг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 плодово-ягод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фрукты, чернослив, курага, изю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и молочные продукты</w:t>
            </w:r>
          </w:p>
        </w:tc>
      </w:tr>
      <w:tr>
        <w:trPr>
          <w:trHeight w:val="43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молочные продукты, йогурты (не подвергшийся термической обработке – «живые», молочные, сливочны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6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ы (твердые, полутверды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и мясопродукты, птица, яйца и рыб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(полупотрошеная или потроше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4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, сельдь соле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 в неделю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 в неделю</w:t>
            </w:r>
          </w:p>
        </w:tc>
      </w:tr>
      <w:tr>
        <w:trPr/>
        <w:tc>
          <w:tcPr>
            <w:tcW w:w="9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 и жировые продук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ар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 и другие продук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идло, дж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 (печенье, пряники, конфеты в ассортименте, зефир, пастила, мармелад и друг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 прессов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порошок, кофейный напи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хмал картоф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ус 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ч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, йодированная с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Пожилым гражданам и инвалидам в домах-интернатах общего типа рекомендуется выдавать 1-е блюда в количестве 300 грамм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5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обеспечения питанием обслуживаемых пожилых граждан и инвалидов в комплексных центрах социального обслуживания населения (отделениях временного проживания, социально-реабилитационных отделениях, отделениях дневного (ночного) пребывания), социально-оздоровительных центрах, центрах социальной адаптации (стационарных отделениях, отделениях ночного пребывания), домах ночного пребывания Краснодарского к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843"/>
        <w:gridCol w:w="1509"/>
        <w:gridCol w:w="20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редняя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рма на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мес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 на одного обслуживаемого в день  (граммов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843"/>
        <w:gridCol w:w="1509"/>
        <w:gridCol w:w="2036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, крупа и другие зернопродук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ы и боб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ри панировоч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вощи (лук, морков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кла, огурцы, помидор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лень, зеленый горошек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), в том числе огурц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оры соленые в осенне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ний период, не более 40% 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тно пюре и па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и с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укты и ягоды, цитрус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ж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 плодово-ягод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фр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и молочные продукты</w:t>
            </w:r>
          </w:p>
        </w:tc>
      </w:tr>
      <w:tr>
        <w:trPr>
          <w:trHeight w:val="4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молочные 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ы тверд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и мясопродукты, птица, яйца и ры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ядина 1-й катег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ы 1-й категории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трошен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(неразделан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ов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в неделю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в неделю</w:t>
            </w:r>
          </w:p>
        </w:tc>
      </w:tr>
      <w:tr>
        <w:trPr/>
        <w:tc>
          <w:tcPr>
            <w:tcW w:w="9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 и жировые продук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ар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 и другие продук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идло, дж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терские изделия (печень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ники и друг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 прессов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ао порошок, кофей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хмал картофе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ус 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че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, йодированная с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витам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раже 3 раза в неделю (через день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раже 3 раза в неделю (через день)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6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обеспечения питанием  обслуживаемых пожилых граждан и инвалидов в психоневрологических интернатах, в домах (отделениях) милосердия психоневрологического профиля, реабилитационных центрах для лиц с умственной отсталостью Краснодарского к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985"/>
        <w:gridCol w:w="1984"/>
        <w:gridCol w:w="21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редняя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рма на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мес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 на одного обслуживаемого в день  (граммов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984"/>
        <w:gridCol w:w="1985"/>
        <w:gridCol w:w="2132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, крупы и другие зернопроду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ы и бобов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ные изде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ри панировоч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квашенная (в осенне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й пери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вощи (лук, морковь, свекла, огурц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идоры, зелень, зеленый горошек и другие),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числе огурцы, помидоры соленые в осенне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й период, не более 40% от н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тное пюре и па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и с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зонные фрукты и ягоды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русовые свежие и друг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 плодово-ягод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офрукты, чернослив, кураг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ю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и молочные продукты</w:t>
            </w:r>
          </w:p>
        </w:tc>
      </w:tr>
      <w:tr>
        <w:trPr>
          <w:trHeight w:val="43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молочные продукт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огурты (не подвергший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ической обработке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вые», молочные, сливочны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6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ы (твердые, полутверд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и мясопродукты, птица, яйца и рыб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(полупотрошеная или потрошен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 в неделю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 в неделю</w:t>
            </w:r>
          </w:p>
        </w:tc>
      </w:tr>
      <w:tr>
        <w:trPr/>
        <w:tc>
          <w:tcPr>
            <w:tcW w:w="9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 и жировые проду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ар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 и другие проду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идло, дж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терские изделия (печень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ники и друг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 прессова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ао порошок, кофей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хмал картофе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ус 9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ч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, йодированная с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Инвалидам в психоневрологических домах-интернатах рекомендуется выдавать I-е блюда в количестве 400 грамм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№ 7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обеспечения диетическим питанием обслуживаемых  пожилых граждан и инвалидов с заболеваниями желудочно-кишечного тракта в государственных учреждениях социального обслуживания граждан пожилого возраста и инвалидов Краснодарского к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52"/>
        <w:gridCol w:w="1292"/>
        <w:gridCol w:w="1418"/>
        <w:gridCol w:w="19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редняя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рма на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мес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 на одного обслуживаемого в день  (граммов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52"/>
        <w:gridCol w:w="1292"/>
        <w:gridCol w:w="1344"/>
        <w:gridCol w:w="74"/>
        <w:gridCol w:w="1998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, крупы и другие зернопродук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ные издел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ри панировочн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вощи (лук, морков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кла, огурцы, помидор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лень, зеленый горошек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тное пюре и пас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и со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укты и ягоды, цитрус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ж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 плодово-ягодн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фрук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и молочные продук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молочные продук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тверд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и мясопродукты, птица, яйца и рыб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в недел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в неделю</w:t>
            </w:r>
          </w:p>
        </w:tc>
      </w:tr>
      <w:tr>
        <w:trPr/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 и жировые продук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 и другие продук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идло, дже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терские изделия (печень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ники и другие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 прессованн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а лимон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порош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хмал картофель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чер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е. Для диетического питания проживающим, с заболеваниями желудочно-кишечного тракта, рекомендуется выдавать I-е блюда в количестве 300 грамм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Таблица № 8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Нормы обеспечения диетическим питанием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бслуживаемых пожилых граждан и инвалидов с заболеванием сахарным диабетом в государственных учреждениях социального обслуживания граждан пожилого возраста и инвалидов </w:t>
      </w: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09"/>
        <w:gridCol w:w="1319"/>
        <w:gridCol w:w="1134"/>
        <w:gridCol w:w="2007"/>
      </w:tblGrid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именование продукт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редняя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рма на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место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Норма на одного обслуживаемого в день  (граммов)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09"/>
        <w:gridCol w:w="1319"/>
        <w:gridCol w:w="1134"/>
        <w:gridCol w:w="2007"/>
      </w:tblGrid>
      <w:tr>
        <w:trPr>
          <w:tblHeader w:val="true"/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леб, крупа и другие зернопродукт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леб пшеничны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леб ржано-пшеничны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акаронные издел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ука пшенич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ухари панировочны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бобовые (фасоль, горох сухо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руп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4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в том числе:                                  </w:t>
              <w:br/>
              <w:t>крупа гречнев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рупа перлов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рупа ячнев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рупа овсяная "Геркулес"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рупа рисов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рупа пшен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рупа пшеничная "Полтавская"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рупа ман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вощ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артофел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апуста белокочанная свеж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60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рочие овощи (свекла, морковь, лук, огурцы,   </w:t>
              <w:br/>
              <w:t>помидоры, зелень, зеленый горошек и другие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4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4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томатное пюр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,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,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рукты и сок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рукт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8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8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ухофрукты (курага, чернослив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шиповник сухо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ок без сахар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6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олоко и молочные продукт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исломолочные продукт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олок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4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4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творо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мета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ыр тверды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ясо и мясопродукты, птица, яйца и рыб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олбаса и колбасные издел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яс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8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тиц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6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яйц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0,5 шт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0,5 шт.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ыба, сельд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6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асла и жировые продукт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асло сливочно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асло растительно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ондитерские изделия и другие продукт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онфеты диабетически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чай черны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рожжи прессованны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0,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желати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ислота лимон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ол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акао-порошо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ахарозаменители: ксили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аха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ы обеспечения питанием обслуживаемых женщин, инвалидов в государственных учреждениях социального обслуживания Краснодарского края</w:t>
      </w:r>
    </w:p>
    <w:tbl>
      <w:tblPr>
        <w:tblW w:w="96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3"/>
        <w:gridCol w:w="1276"/>
        <w:gridCol w:w="2249"/>
        <w:gridCol w:w="184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я продуктов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норма на 1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 д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на одного обслуживаемого в день  (граммов)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3"/>
        <w:gridCol w:w="1276"/>
        <w:gridCol w:w="2268"/>
        <w:gridCol w:w="1843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, крупа и другие зернопродук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пшеничный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ржано-пшеничный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ы и бобовые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ны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ка пшеничная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и панировочные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щи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уста белокочанная свежая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5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квашеная (в осенне-зимний перио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ь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овощи (лук, морковь, свекла, огурцы,   </w:t>
              <w:br/>
              <w:t xml:space="preserve">помидоры, зелень, зеленый горошек и другие)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тное пюре и паста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ы и соки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ы и ягоды, цитрусовые свежие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и плодово-ягодные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офрукты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и молочные продукты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сломолочные продукты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ы (не подвергшийся термической обработке- «живые», молочные, сливочны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ог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тана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ры твердые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 и мясопродукты, птица, яйца и рыба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вядина 1-й категории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басные изделия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чи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ы 1-й категории (потрашенные)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57/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/4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ба (неразделанная)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о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0,6 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 шт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а и жировые продукты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сливочное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рин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растительное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дитерские изделия и другие продукты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р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идло, джем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дитерские изделия (печенье, пряники и      </w:t>
              <w:br/>
              <w:t xml:space="preserve">другие)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жжи прессованные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ао порошок, кофейный напиток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хмал картофельный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сус 3%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 черный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и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ь, йодированная соль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Таблица № 1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ормы обеспечения питанием обслуживаемых воспитанников детских домов-интернатов для умственно отсталых детей </w:t>
      </w:r>
      <w:r>
        <w:rPr>
          <w:rFonts w:cs="Times New Roman" w:ascii="Times New Roman" w:hAnsi="Times New Roman"/>
          <w:sz w:val="28"/>
          <w:szCs w:val="28"/>
        </w:rPr>
        <w:t>Краснодарского кра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с круглосуточным пребыванием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418"/>
        <w:gridCol w:w="1134"/>
        <w:gridCol w:w="1275"/>
        <w:gridCol w:w="1276"/>
      </w:tblGrid>
      <w:tr>
        <w:trPr>
          <w:trHeight w:val="18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редняя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рма на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мест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на одного обслуживаемого в день (граммов),  возраст</w:t>
            </w:r>
          </w:p>
        </w:tc>
      </w:tr>
      <w:tr>
        <w:trPr>
          <w:trHeight w:val="1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- 6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 - 14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 - 18 лет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418"/>
        <w:gridCol w:w="1134"/>
        <w:gridCol w:w="1275"/>
        <w:gridCol w:w="1276"/>
      </w:tblGrid>
      <w:tr>
        <w:trPr>
          <w:tblHeader w:val="true"/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леб ржа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0</w:t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леб пшенич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0</w:t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ка пшени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</w:t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ка картофе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Крупы, бобовые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акаронные изде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артоф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30</w:t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вощи, зел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рукты свеж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0</w:t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ухо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ах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5</w:t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ндитерские изде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фе (кофейный напито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ака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4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яс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т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0</w:t>
            </w:r>
          </w:p>
        </w:tc>
      </w:tr>
      <w:tr>
        <w:trPr>
          <w:trHeight w:val="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ы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0</w:t>
            </w:r>
          </w:p>
        </w:tc>
      </w:tr>
      <w:tr>
        <w:trPr>
          <w:trHeight w:val="1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басные изде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олоко, кисломолочны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д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0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вор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мет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ы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асло сливоч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асло раст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</w:tr>
      <w:tr>
        <w:trPr>
          <w:trHeight w:val="1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Яйцо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пе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рож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Йодированные продукты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индивидуальным медицинским показаниям</w:t>
            </w:r>
          </w:p>
        </w:tc>
      </w:tr>
      <w:tr>
        <w:trPr>
          <w:trHeight w:val="4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итаминно-минеральны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питки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индивидуальным медицинским показаниям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мечание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 В летний оздоровительный период (до 90 дней), в воскресные, праздничные и каникулярные дни сложившаяся норма расходов на питание увеличивается на 10 процентов в день на каждого воспитанник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Разрешается производить замену отдельных продуктов питания в соответствии с таблицей замены продуктов по основным пищевым вещества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 Больным и ослабленным детям, а также детям, находящимся в изоляторах или в приемных отделениях с карантинными блоками учреждений с круглосуточным пребыванием, устанавливается надбавка на питание в размере 15 процентов от установленной норм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 Дополнительно при наличии финансовых средств в питании детей могут использовать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>икра осетровая и лососевая зернистая (не чаще одного раза в две недели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>рыба соленая красная (предпочтительнее горбуша, кета) - не чаще одного раза в две недел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>тропические фрукты (ананас, манго, киви, гуава и др.) – с учетом индивидуальной переноси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2">
    <w:name w:val="Основной текст (2)_"/>
    <w:qFormat/>
    <w:rPr>
      <w:rFonts w:ascii="Courier New" w:hAnsi="Courier New" w:cs="Courier New"/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Courier New" w:hAnsi="Courier New" w:eastAsia="Calibri" w:cs="Courier New"/>
      <w:sz w:val="19"/>
      <w:szCs w:val="19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5:36:00Z</dcterms:created>
  <dc:creator>Гудова Оксана Ивановна</dc:creator>
  <dc:description/>
  <cp:keywords/>
  <dc:language>en-US</dc:language>
  <cp:lastModifiedBy>hilkevitch</cp:lastModifiedBy>
  <cp:lastPrinted>2014-09-05T10:36:00Z</cp:lastPrinted>
  <dcterms:modified xsi:type="dcterms:W3CDTF">2014-09-05T09:03:00Z</dcterms:modified>
  <cp:revision>25</cp:revision>
  <dc:subject/>
  <dc:title/>
</cp:coreProperties>
</file>