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атив приобретения электронно-вычислительной техники, телефонов сотовой связи для государственных организаций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427"/>
        <w:gridCol w:w="1106"/>
        <w:gridCol w:w="1617"/>
        <w:gridCol w:w="1080"/>
        <w:gridCol w:w="900"/>
        <w:gridCol w:w="1325"/>
        <w:gridCol w:w="900"/>
        <w:gridCol w:w="915"/>
        <w:gridCol w:w="1080"/>
        <w:gridCol w:w="1260"/>
        <w:gridCol w:w="1260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государственной организации и перечень должностей в организации, рабочие места которых подлежат оснащению основными средств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приобретения в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норма на одного работника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 (системный блок, монитор, клавиатура, мыш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бесперебойного пи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эш-накоп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овый теле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427"/>
        <w:gridCol w:w="1106"/>
        <w:gridCol w:w="1617"/>
        <w:gridCol w:w="1080"/>
        <w:gridCol w:w="900"/>
        <w:gridCol w:w="1325"/>
        <w:gridCol w:w="900"/>
        <w:gridCol w:w="915"/>
        <w:gridCol w:w="1080"/>
        <w:gridCol w:w="1260"/>
        <w:gridCol w:w="1260"/>
      </w:tblGrid>
      <w:tr>
        <w:trPr>
          <w:tblHeader w:val="true"/>
          <w:trHeight w:val="2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Оснащение рабочих мест персонала </w:t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управленческий персона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медицинская сест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птеко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ачечно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 (механик гараж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(инспектор) по кадр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 (гражданской обороны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ожарной безопас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административно-управленческому персонал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персона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 медицинским отделением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едующий отделением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ические работники (единица основного средства в расчете на весь персонал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сновному персонал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спомогательному персонал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ерсоналу учреждени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2. Оснащение компьютерных классов для обслуживаемых граждан и инвалидов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неврологический интерн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,3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реабилитации инвали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редняя норма рассчитана на оснащение одного компьютерного класс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3:00Z</dcterms:created>
  <dc:creator>boychenko_E</dc:creator>
  <dc:description/>
  <cp:keywords/>
  <dc:language>en-US</dc:language>
  <cp:lastModifiedBy>hilkevitch</cp:lastModifiedBy>
  <cp:lastPrinted>2014-07-02T22:01:00Z</cp:lastPrinted>
  <dcterms:modified xsi:type="dcterms:W3CDTF">2014-09-05T09:20:00Z</dcterms:modified>
  <cp:revision>18</cp:revision>
  <dc:subject/>
  <dc:title>Т А Б Е Л Ь</dc:title>
</cp:coreProperties>
</file>