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0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 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ы обеспечения хозяйственно-бытовыми услугами в государственных организациях социального обслуживания населения Краснодарского края</w:t>
      </w:r>
    </w:p>
    <w:p>
      <w:pPr>
        <w:pStyle w:val="ConsPlusNormal"/>
        <w:widowControl/>
        <w:ind w:right="-284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52"/>
        <w:gridCol w:w="1355"/>
        <w:gridCol w:w="3206"/>
        <w:gridCol w:w="1786"/>
        <w:gridCol w:w="1413"/>
        <w:gridCol w:w="1414"/>
      </w:tblGrid>
      <w:tr>
        <w:trPr>
          <w:tblHeader w:val="true"/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Вид учрежд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служива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зяйственно-бытов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луг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ойко-место </w:t>
            </w:r>
          </w:p>
          <w:p>
            <w:pPr>
              <w:pStyle w:val="Normal"/>
              <w:jc w:val="center"/>
              <w:rPr/>
            </w:pPr>
            <w:r>
              <w:rPr/>
              <w:t>в ден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луг на 1 койко-место в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луг на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луживаемого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blHeader w:val="true"/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-интернат для престарелых и инвалидов, специальный дом-интернат для престарелых и инвалидов, геронтологический центр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outlineLvl w:val="0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дом-интернат для умственно отсталых детей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0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неврологический интернат, дом-интернат (отделение) милосердия, реабилитационный центр для лиц с умственной отсталость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outlineLvl w:val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16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>
          <w:trHeight w:val="129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социальной адаптации для лиц без определенного места жительства и зан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, полу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29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оздоровительный центр для граждан, находящихся в трудной жизненной ситу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центр социального обслуживания на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чание: Расчет услуг парикмахерских в комплексных центрах социального обслуживания населения производится из расчета на одного обслуживаемого в год отделениями надомного социального обслужив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5622" w:leader="none"/>
        <w:tab w:val="right" w:pos="9355" w:leader="none"/>
      </w:tabs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49:00Z</dcterms:created>
  <dc:creator>boychenko_E</dc:creator>
  <dc:description/>
  <cp:keywords/>
  <dc:language>en-US</dc:language>
  <cp:lastModifiedBy>hilkevitch</cp:lastModifiedBy>
  <cp:lastPrinted>2014-07-25T11:49:00Z</cp:lastPrinted>
  <dcterms:modified xsi:type="dcterms:W3CDTF">2014-09-05T06:53:00Z</dcterms:modified>
  <cp:revision>33</cp:revision>
  <dc:subject/>
  <dc:title>Таблица 18</dc:title>
</cp:coreProperties>
</file>