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специальной одеждой и хозяйственным инвентарем воспитанников социально-реабилитационных центров для несовершеннолетних Краснодарского края при трудоустрой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2"/>
        <w:gridCol w:w="1878"/>
        <w:gridCol w:w="2643"/>
        <w:gridCol w:w="2321"/>
      </w:tblGrid>
      <w:tr>
        <w:trPr>
          <w:trHeight w:val="1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орма на 1 место в г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воспитанника (трудоустроенного, в возрасте 14-18 лет)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рабоч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ме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хозяйственны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3 ме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/3 мес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хозяйственны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ечень инвентаря хозяйственного может включаться: инвентарь для садовых работ, инвентарь для уборочных работ, инвентарь для проведения мелких ремонт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33:00Z</dcterms:created>
  <dc:creator>plohih</dc:creator>
  <dc:description/>
  <cp:keywords/>
  <dc:language>en-US</dc:language>
  <cp:lastModifiedBy>hilkevitch</cp:lastModifiedBy>
  <cp:lastPrinted>2014-07-21T18:40:00Z</cp:lastPrinted>
  <dcterms:modified xsi:type="dcterms:W3CDTF">2014-09-05T07:32:00Z</dcterms:modified>
  <cp:revision>10</cp:revision>
  <dc:subject/>
  <dc:title/>
</cp:coreProperties>
</file>