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3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обеспечения медицинским оборудованием социально-реабилитационных центров для несовершеннолетних Краснодарского кра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№ 1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ы обеспечения медицинским оборудованием социально-реабилитационных центров для несовершеннолетних Краснода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5"/>
        <w:gridCol w:w="2643"/>
        <w:gridCol w:w="15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/пери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на учреждение, в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инструментов и медикамент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0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с набором средств противошоковой терап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0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кушетк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5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для хранения бактериологических препаратов с маркированными полкам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сы со стерильным материало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3 г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или шкаф для хранения медицинской документ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0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и для дезинфицирующих раствор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2 г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цидный облучател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ит- систем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2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ы обеспечения медицинским оборудованием комплексных центров социального обслуживания населения Краснода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5"/>
        <w:gridCol w:w="2643"/>
        <w:gridCol w:w="15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/пери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на учреждение, в год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5"/>
        <w:gridCol w:w="2643"/>
        <w:gridCol w:w="1502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инструментов и медикамент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 шт./5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с набором средств противошоковой терап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кушетк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10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для хранения бактериологических препаратов с маркированными полкам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сы со стерильным материало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 шт./3 г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или шкаф для хранения медицинской документ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и для дезинфицирующих раствор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 шт./5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цидный облучател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 шт./5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процедурны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0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 медицинск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8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мер со стуло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0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 120 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0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изатор воздух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5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сушильны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медицинска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0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роватный столик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0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3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ы обеспечения медицинским оборудованием центров социальной адаптации для лиц Краснодарского края без определенного места жительства и занят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5"/>
        <w:gridCol w:w="2643"/>
        <w:gridCol w:w="15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/пери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на учреждение, в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инструментов и медикамент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0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кушетк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15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для хранения бактериологических препаратов с маркированными полкам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сы со стерильным материало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3 г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или шкаф для хранения медицинской документ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0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и для дезинфицирующих раствор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шт./2 г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цидный облучател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шт./5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процедурны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0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 медицинск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мер со стуло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0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медицинский передвижно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ейнер 120 л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0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-коляск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шт./5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-коляска с санитарным оснащение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5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ыли подмышечные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вать функциональная для лежачего больного с подъемников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рас для функциональной кровати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3 г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роватный столик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шт./10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ы-ходунк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4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ы обеспечения медицинским оборудованием социально-оздоровительного центра граждан Краснодарского края, находящихся в трудной жизненной ситу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5"/>
        <w:gridCol w:w="2643"/>
        <w:gridCol w:w="15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/пери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на учреждение, в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инструментов и медикамент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5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кушетк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0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для хранения бактериологических препаратов с маркированными полкам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сы со стерильным материало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3 г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или шкаф для хранения медицинской документ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и для дезинфицирующих раствор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 5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цидный облучател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с набором средств противошоковой терап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Т-МедТеко (2-х частотный) для ультразвуковой терап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дар- МедТеко для ультратонтерапии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лимаг-1» для магнитотерапии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лнышко ДМВ-01» для ДМВ-терап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алонеб ГИСА-01» для ингаляционной терпи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АН-6Л-20» с магнитными и светодиодными насадками для лазеротерап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сонваль – электрод расческ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5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5:33:00Z</dcterms:created>
  <dc:creator>plohih</dc:creator>
  <dc:description/>
  <cp:keywords/>
  <dc:language>en-US</dc:language>
  <cp:lastModifiedBy>hilkevitch</cp:lastModifiedBy>
  <cp:lastPrinted>2014-09-04T20:53:00Z</cp:lastPrinted>
  <dcterms:modified xsi:type="dcterms:W3CDTF">2014-09-05T09:21:00Z</dcterms:modified>
  <cp:revision>35</cp:revision>
  <dc:subject/>
  <dc:title/>
</cp:coreProperties>
</file>