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ind w:left="5103" w:hanging="0"/>
        <w:jc w:val="center"/>
        <w:rPr/>
      </w:pPr>
      <w:r>
        <w:rPr/>
        <w:t>ПРИЛОЖЕНИЕ № 3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ConsPlusCell"/>
        <w:jc w:val="center"/>
        <w:rPr/>
      </w:pPr>
      <w:r>
        <w:rPr/>
        <w:t>Нормы обеспечения одеждой, обувью и мягким инвентарем для государственных организаций социального обслуживания Краснодарского края</w:t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right"/>
        <w:rPr/>
      </w:pPr>
      <w:r>
        <w:rPr/>
        <w:t>Таблица № 1</w:t>
      </w:r>
    </w:p>
    <w:p>
      <w:pPr>
        <w:pStyle w:val="ConsPlusCell"/>
        <w:jc w:val="right"/>
        <w:rPr/>
      </w:pPr>
      <w:r>
        <w:rPr/>
      </w:r>
    </w:p>
    <w:p>
      <w:pPr>
        <w:pStyle w:val="ConsPlusCell"/>
        <w:ind w:firstLine="851"/>
        <w:jc w:val="center"/>
        <w:rPr/>
      </w:pPr>
      <w:r>
        <w:rPr/>
        <w:t>Нормы обеспечения одеждой, обувью и мягким инвентарем обслуживаемых воспитанников социально-реабилитационных центров для  несовершеннолетних Краснодарского края</w:t>
      </w:r>
    </w:p>
    <w:p>
      <w:pPr>
        <w:pStyle w:val="ConsPlusCel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1009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073"/>
        <w:gridCol w:w="1120"/>
        <w:gridCol w:w="2044"/>
        <w:gridCol w:w="756"/>
        <w:gridCol w:w="1938"/>
        <w:gridCol w:w="582"/>
      </w:tblGrid>
      <w:tr>
        <w:trPr>
          <w:tblHeader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именование одежды, обуви, мягкого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инвентар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Средняя норма на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место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в год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Норма на одного обслуживаемого в год, возраст</w:t>
            </w:r>
          </w:p>
        </w:tc>
      </w:tr>
      <w:tr>
        <w:trPr>
          <w:tblHeader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 w:cs="Times New Roman"/>
                <w:sz w:val="24"/>
                <w:szCs w:val="24"/>
                <w:highlight w:val="lightGray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Норма обеспеченности/пери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3-6 лет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рмы обеспеченности учрежде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(7-18 лет)</w:t>
            </w:r>
          </w:p>
        </w:tc>
      </w:tr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льто зимнее, шуб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льто демисезонное, курт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Школьная форма для мальчика зимня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кольная форма для девочки зимня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Рубашка школьная белая хлопчатобумажная для мальчи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атье (юбка, блузк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./2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 шт./2 год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Рубашка для мальчика повседнев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 шт.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 шт.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рюки для мальчика 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седневны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жинс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ашняя одежда для девоч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компл.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компл.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Костюм утепленный (праздничный) 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ля мальчи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стюм летний (праздничный) для 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ьчи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а спортив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компл.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компл.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увь спортив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пары в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Одежда утепленная (праздничная) для девоче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Одежда летняя (праздничная) для девоче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компл.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тер (джемпер) шерстяно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маш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усы для девоч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 шт.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юстгальте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 шт.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усы для мальчи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 шт.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о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й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3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6 шт.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утбол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 шт.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рочка ночная, пижам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3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гот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0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0 шт.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усы спортивны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пальник, плав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апочка резинов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плый спортивный 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стю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апка спортив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бочая одежда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(комбинезон, халат, фартук, головной 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ной убор лет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ной убор зим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аток носово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8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 шт.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мень брючный для мальчика (под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яжк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арф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чатки (варежк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ски, гольф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4 пары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0 пар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имняя обув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 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етняя обув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мисезонная обув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увь празднич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увь домашняя, тапоч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увь для ду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поги резиновы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/2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/ 2 год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емодан (дорожная сумк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стын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6 шт./2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3 шт./ 2 год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одеяльни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 шт./2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 шт./2 год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волочка для подушки нижня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волочка для подушки верхня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6 шт./2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3 шт./2 год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отенц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 шт.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 шт.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отенце банно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3 шт./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3 шт./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еяло утепленно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5 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5 лет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еяло байково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5 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5 лет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тра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5 год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крывал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уш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врик прикроватны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</w:tbl>
    <w:p>
      <w:pPr>
        <w:pStyle w:val="ConsPlusCell"/>
        <w:jc w:val="both"/>
        <w:rPr/>
      </w:pPr>
      <w:r>
        <w:rPr/>
      </w:r>
    </w:p>
    <w:p>
      <w:pPr>
        <w:pStyle w:val="ConsPlusCell"/>
        <w:jc w:val="right"/>
        <w:rPr/>
      </w:pPr>
      <w:r>
        <w:rPr/>
      </w:r>
    </w:p>
    <w:p>
      <w:pPr>
        <w:pStyle w:val="ConsPlusCell"/>
        <w:jc w:val="right"/>
        <w:rPr/>
      </w:pPr>
      <w:r>
        <w:rPr/>
        <w:t>Таблица № 2</w:t>
      </w:r>
    </w:p>
    <w:p>
      <w:pPr>
        <w:pStyle w:val="ConsPlusCell"/>
        <w:ind w:firstLine="709"/>
        <w:jc w:val="right"/>
        <w:rPr/>
      </w:pPr>
      <w:r>
        <w:rPr/>
      </w:r>
    </w:p>
    <w:p>
      <w:pPr>
        <w:pStyle w:val="ConsPlusCell"/>
        <w:ind w:firstLine="709"/>
        <w:jc w:val="center"/>
        <w:rPr/>
      </w:pPr>
      <w:r>
        <w:rPr/>
        <w:t>Нормы обеспечения мягким инвентарем обслуживаемых воспитанников приемных отделений с карантинными блоками в структуре</w:t>
      </w:r>
      <w:r>
        <w:rPr>
          <w:b/>
        </w:rPr>
        <w:t xml:space="preserve"> </w:t>
      </w:r>
      <w:r>
        <w:rPr/>
        <w:t>социально-реабилитационных центров для несовершеннолетних Краснодарского края</w:t>
      </w:r>
    </w:p>
    <w:p>
      <w:pPr>
        <w:pStyle w:val="ConsPlusCell"/>
        <w:ind w:firstLine="708"/>
        <w:jc w:val="both"/>
        <w:rPr/>
      </w:pPr>
      <w:r>
        <w:rPr/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74"/>
        <w:gridCol w:w="1120"/>
        <w:gridCol w:w="1820"/>
        <w:gridCol w:w="980"/>
        <w:gridCol w:w="1820"/>
        <w:gridCol w:w="700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ягкого инвентар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редняя норма на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место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в год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Норма на одного обслуживаемого в год, возраст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Норма обеспеченности/пери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(3-6 лет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Норма обеспеченности учрежд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(7-18 лет)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стын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шт.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шт./2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одеяльни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.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./2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волочка для подушки нижня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волочка для подушки верхня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шт.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шт./2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отенц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6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6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отенце банно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еяло утепленно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3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3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еяло байково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тра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крывал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уш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</w:tbl>
    <w:p>
      <w:pPr>
        <w:pStyle w:val="ConsPlusCell"/>
        <w:jc w:val="both"/>
        <w:rPr/>
      </w:pPr>
      <w:r>
        <w:rPr/>
      </w:r>
      <w:r>
        <w:br w:type="page"/>
      </w:r>
    </w:p>
    <w:p>
      <w:pPr>
        <w:pStyle w:val="ConsPlusCell"/>
        <w:jc w:val="right"/>
        <w:rPr/>
      </w:pPr>
      <w:r>
        <w:rPr/>
        <w:t>Таблица № 3</w:t>
      </w:r>
    </w:p>
    <w:p>
      <w:pPr>
        <w:pStyle w:val="ConsPlusCell"/>
        <w:ind w:firstLine="708"/>
        <w:jc w:val="right"/>
        <w:rPr/>
      </w:pPr>
      <w:r>
        <w:rPr/>
      </w:r>
    </w:p>
    <w:p>
      <w:pPr>
        <w:pStyle w:val="ConsPlusCell"/>
        <w:tabs>
          <w:tab w:val="clear" w:pos="708"/>
          <w:tab w:val="left" w:pos="4760" w:leader="none"/>
        </w:tabs>
        <w:ind w:firstLine="708"/>
        <w:jc w:val="center"/>
        <w:rPr/>
      </w:pPr>
      <w:r>
        <w:rPr/>
        <w:t>Нормы обеспечения одеждой, обувью и мягким инвентарем обслуживаемых воспитанников детских домов-интернатов для умственно отсталых детей Краснодарского края</w:t>
      </w:r>
    </w:p>
    <w:p>
      <w:pPr>
        <w:pStyle w:val="ConsPlusCell"/>
        <w:ind w:firstLine="708"/>
        <w:jc w:val="both"/>
        <w:rPr/>
      </w:pPr>
      <w:r>
        <w:rPr/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80"/>
        <w:gridCol w:w="1120"/>
        <w:gridCol w:w="1820"/>
        <w:gridCol w:w="980"/>
        <w:gridCol w:w="1820"/>
        <w:gridCol w:w="700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Наименование одежды, обуви, мягкого инвентар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редняя норма на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место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cyan"/>
              </w:rPr>
            </w:pPr>
            <w:r>
              <w:rPr>
                <w:rFonts w:eastAsia="Times New Roman"/>
                <w:sz w:val="24"/>
                <w:szCs w:val="24"/>
              </w:rPr>
              <w:t>в год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рма на одного обслуживаемого в год, возраст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  <w:highlight w:val="cyan"/>
              </w:rPr>
            </w:pPr>
            <w:r>
              <w:rPr>
                <w:rFonts w:eastAsia="Times New Roman"/>
                <w:sz w:val="24"/>
                <w:szCs w:val="24"/>
                <w:highlight w:val="cy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рма обеспеченности учрежд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4-6 лет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рма обеспеченности учрежд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7-18 лет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льто зимнее, шуб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льто демисезонное, курт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убашка белая хлопчатобумажная для 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ьчи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латье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2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Юб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 2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уз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2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Рубашка для мальчика повседнев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.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2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Брюки для мальчика повседневны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жинс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ашняя одежда для девоч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компл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компл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стюм утепленный (праздничный) 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ля мальчи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компл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стюм летний (праздничный) для 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ьчи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компл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Форма спортивная и спортивная обувь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лект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компл./2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Одежда утепленная (праздничная) для девоче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компл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Одежда летняя (праздничная) для девоче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компл. в 2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тер (джемпер) шерстяно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маш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усы для девоч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юстгальте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усы для мальчи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о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й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утбол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рочка ночная, пижам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шт./1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гот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 шт./1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усы спортивны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шт./1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пальник, плав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апочка резинов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плый спортивный костю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апка спортив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 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Рабочая одежда (комбинезон, халат, фартук, головной убор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ной убор лет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ной убор зим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аток носово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мень брючный для мальчика (подтяжк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арф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в  2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чатки (варежк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пары в 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ски, гольф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пар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 пар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имняя обув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пара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пара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етняя обув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мисезонная обув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увь празднич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пара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пара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апочки домаш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поги резиновы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пара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пара/2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емодан (дорожная сумк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5л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5 ле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стын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шт.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шт./2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одеяльни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.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./2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волочка для подушки нижня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волочка для подушки верхня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отенце махрово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шт.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шт./2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отенце банно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шт.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шт./2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отенце (для ног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шт.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шт./2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еяло утепленно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3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3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деяло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тра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матрацни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3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3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крывало (пле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уш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</w:tbl>
    <w:p>
      <w:pPr>
        <w:pStyle w:val="ConsPlusCell"/>
        <w:jc w:val="both"/>
        <w:rPr/>
      </w:pPr>
      <w:r>
        <w:rPr/>
      </w:r>
    </w:p>
    <w:p>
      <w:pPr>
        <w:pStyle w:val="ConsPlusCell"/>
        <w:ind w:firstLine="709"/>
        <w:jc w:val="both"/>
        <w:rPr/>
      </w:pPr>
      <w:r>
        <w:rPr/>
        <w:t>Примечание. Директорам детских домов-интернатов для умственно отсталых детей  предоставляется право производить отдельные  изменения в обеспечении одеждой с учетом моды и интересов воспитанников в пределах ассигнований, выделенных учреждению на эти цели, в соответствии с указанными нормами.</w:t>
      </w:r>
      <w:r>
        <w:br w:type="page"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right"/>
        <w:rPr/>
      </w:pPr>
      <w:r>
        <w:rPr/>
        <w:t>Таблица № 4</w:t>
      </w:r>
    </w:p>
    <w:p>
      <w:pPr>
        <w:pStyle w:val="ConsPlusCell"/>
        <w:jc w:val="right"/>
        <w:rPr/>
      </w:pPr>
      <w:r>
        <w:rPr/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обеспечения мягким инвентарем обслуживаемых клиентов реабилитационных центров для детей и подростков с ограниченными возможностями  Краснодарского края (стационарное пребывание)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80"/>
        <w:gridCol w:w="1960"/>
        <w:gridCol w:w="2100"/>
        <w:gridCol w:w="2380"/>
      </w:tblGrid>
      <w:tr>
        <w:trPr>
          <w:trHeight w:val="123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ягкого инвентар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редняя норма на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место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рма обеспеченности/перио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рма на одного обслуживаемого в го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стын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шт./2 г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одеяльни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2 г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волочка для подушки нижня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волочка для подушки верхня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шт./2 г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отенце махров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2 г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отенце для но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2 г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отенце банн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шт./3 г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еяло утепленн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5 л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еяло байков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5 л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трац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5 л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крывал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5 л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уш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врик прикроватны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ы обеспечения мягким инвентарем обслуживаемых клиентов реабилитационных центров для детей и подростков с ограниченными возможностями Краснодарского края </w:t>
      </w:r>
      <w:r>
        <w:rPr/>
        <w:t>(дневное пребывание)</w:t>
      </w:r>
    </w:p>
    <w:tbl>
      <w:tblPr>
        <w:tblW w:w="10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80"/>
        <w:gridCol w:w="1960"/>
        <w:gridCol w:w="2100"/>
        <w:gridCol w:w="2380"/>
      </w:tblGrid>
      <w:tr>
        <w:trPr>
          <w:trHeight w:val="123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ягкого инвентар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редняя норма на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место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рма обеспеченности/перио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рма на одного обслуживаемого в го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стын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шт./2 г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одеяльни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2 г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волочка для подушки нижня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волочка для подушки верхня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шт./2 г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отенц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шт./2 г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еяло утепленн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5 л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еяло байков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5 л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трац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5 л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крывал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5 л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уш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врик прикроватны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6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обеспечения мягким инвентарем обслуживаемых граждан пожилого возраста и инвалидов, проживающих в домах-интернатах для престарелых и инвалидов, специальных домах-интернатах (отделениях) для престарелых и инвалидов, геронтологическом центре Краснодар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68"/>
        <w:gridCol w:w="1260"/>
        <w:gridCol w:w="1812"/>
        <w:gridCol w:w="848"/>
        <w:gridCol w:w="1820"/>
        <w:gridCol w:w="840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яг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редняя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рма на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мест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на одного обслуживаемого в год, в том числе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/пери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ужчи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/пери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женщину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68"/>
        <w:gridCol w:w="1260"/>
        <w:gridCol w:w="1812"/>
        <w:gridCol w:w="848"/>
        <w:gridCol w:w="1820"/>
        <w:gridCol w:w="786"/>
        <w:gridCol w:w="54"/>
      </w:tblGrid>
      <w:tr>
        <w:trPr>
          <w:tblHeader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альтов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то (плащ, курт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яя костюмно-плать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чка (верхняя рубашка), футбо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ю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2 год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3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мпер (свитер, кофта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2 год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2 г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костю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ь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ф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2 г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уз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2 г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 домаш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нь брючный (подтяж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узы, гамаш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в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1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ал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стгаль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жама ноч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рочка ноч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ые пла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очно-носочные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и полушерстя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и (хлопчатобумажные или смесовы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го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ые уборы и галантерейные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убор зим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убор лет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ок головной полушерстя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ап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ок голов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чатобумаж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чатки (варежки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шерстя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зимняя (утеплен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летня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ки (туф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комн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резин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2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льные принадле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4 год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4 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вало (пле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 прикроват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дея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 нижня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махров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ан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(для но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енка флане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1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1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а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атрац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740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7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обеспечения мягким инвентарем обслуживаемых граждан пожилого возраста и инвалидов, проживающих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х социального обслуживания граждан пожилого возраста и инвалидов (отделениях временного проживания, социально-реабилитационных отделениях, отделениях дневного (ночного) пребывания), комплексных центрах социального обслуживания населения (отделениях временного проживания, социально-реабилитационных отделениях, отделениях дневного (ночного) пребывания), социально-оздоровительных центрах, центрах социальной адаптации (стационарных отделениях, отделениях ночного пребывания, домах ночного пребывания) Краснодарского кра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05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60"/>
        <w:gridCol w:w="1260"/>
        <w:gridCol w:w="1820"/>
        <w:gridCol w:w="840"/>
        <w:gridCol w:w="1507"/>
        <w:gridCol w:w="926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яг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редняя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рма на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мес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на одного обслуживаемого в год, в том числе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/пери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уж-чин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обеспечен-ности учрежд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жен-щину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5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"/>
        <w:gridCol w:w="2654"/>
        <w:gridCol w:w="6"/>
        <w:gridCol w:w="1254"/>
        <w:gridCol w:w="6"/>
        <w:gridCol w:w="1814"/>
        <w:gridCol w:w="6"/>
        <w:gridCol w:w="834"/>
        <w:gridCol w:w="6"/>
        <w:gridCol w:w="1501"/>
        <w:gridCol w:w="6"/>
        <w:gridCol w:w="920"/>
        <w:gridCol w:w="6"/>
      </w:tblGrid>
      <w:tr>
        <w:trPr>
          <w:tblHeader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альтовая групп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то зимне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то демисезонное (плащ, куртка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костюмно-платьевая групп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-двойка полушерстя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чка (верхняя рубашка), х/б или смесовой ткан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ки полушерстяны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ки (х/б или джинсовая ткан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мпер (свитер, кофта) шерстя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костю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ье полушерстяное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ье, юбка и блузка (в комплекте) х/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2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 (байковый) домаш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2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нь брючный (подтяжк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6 л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узы шерстяны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2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с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стгальте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жама ночная (сорочка ночна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ые плат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очно-носочные издел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и полушерстяны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ары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/1 год в год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и (х/б или смесовы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ар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/1 год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гот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ары/1 год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ые уборы и галантерейные издел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убор зим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убор лет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к головной полушерстяной (шапка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к головной х/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(варежки) полушерстяны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/1 год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зимняя (утепленна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/3 г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/3 года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летня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/2 г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/2 года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ки (туф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/2 г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/2 года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комнат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/1 год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резинов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/2 г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/ 2 года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льные принадлеж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шерстяное (ватно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полушерстяно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5 лет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вал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ац ват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деяльни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 нижня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махрово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анно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(для ног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енка фланелев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1 год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а индивидуа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8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обеспечения мягким инвентарем обслуживаемых граждан пожилого возраста и инвалидов, проживающих в психоневрологических интернатах, реабилитационных центрах для лиц с умственной отсталостью Краснодар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185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00"/>
        <w:gridCol w:w="1260"/>
        <w:gridCol w:w="1820"/>
        <w:gridCol w:w="840"/>
        <w:gridCol w:w="1680"/>
        <w:gridCol w:w="945"/>
      </w:tblGrid>
      <w:tr>
        <w:trPr>
          <w:tblHeader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яг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редняя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рма на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мес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5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на одного обслуживаемого в год, в том числе</w:t>
            </w:r>
          </w:p>
        </w:tc>
      </w:tr>
      <w:tr>
        <w:trPr>
          <w:tblHeader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/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/пери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у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альтов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то (плащ, курт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2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2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яя костюмно-платьев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очка (верхняя рубашка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ю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2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2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мпер (свитер, кофта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2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2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костю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ф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2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уз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2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 домаш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узы, гамаш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ал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стгаль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жама ноч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рочка ноч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 хлопчатобумаж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ые пла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очно-носочные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и полушерстя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ки (хлопчатобумаж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смесовы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го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ые уборы и галантерей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убор зим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убор лет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ок голов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шерстяной (шап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к голов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чатобумаж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(вареж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шерстя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зимняя (утеплен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летня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ки (туф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комн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резин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льные принадле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4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4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вало (пле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ра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 прикроват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дея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 нижня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махров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ан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(для но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енка флане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а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атрац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9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обеспечения мягким инвентарем  обслуживаемых граждан пожилого возраста и инвалидов, проживающих в домах (отделениях) милосердия Краснодар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22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21"/>
        <w:gridCol w:w="1259"/>
        <w:gridCol w:w="1822"/>
        <w:gridCol w:w="840"/>
        <w:gridCol w:w="1680"/>
        <w:gridCol w:w="980"/>
      </w:tblGrid>
      <w:tr>
        <w:trPr>
          <w:tblHeader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яг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редняя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рма на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мес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5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рма на одного обслуживаемого в год, в том числе</w:t>
            </w:r>
          </w:p>
        </w:tc>
      </w:tr>
      <w:tr>
        <w:trPr>
          <w:tblHeader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/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ужчин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обеспеченности/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женщину</w:t>
            </w:r>
          </w:p>
        </w:tc>
      </w:tr>
      <w:tr>
        <w:trPr>
          <w:tblHeader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альтовая групп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то (плащ, куртк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5 л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5 л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яя костюмно-платьев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очка (верхняя рубашка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юк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мпер (свитер, кофта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костю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 домаш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нь брючный (подтяжки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6 л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узы, гамаш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с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алон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стгальте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жама ноч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рочка ночная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нитурное белье с начес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ые плат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очно-носочные издел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и полушерстяны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ки (хлопчатобумаж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смесовы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гот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ые уборы и галантерей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убор зим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убор лет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ок голов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шерстяной (или шапк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ок голов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чатобумажны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чатки (варежк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шерстяны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зимняя (утепленная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летня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комнат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льные принадлеж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вало (плед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рац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 прикроватны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атрацни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 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деяльни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н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 нижня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2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махров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анн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(для ног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енка фланелев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а 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0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выдачи во временное пользование мягкого инвентаря обслуживаемым женщинам, находящимся на стационарном обслуживании в кризисных центрах для женщин Краснодарского края (на период временного пребывания в стационарном отделении учреждения) Краснодар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418"/>
        <w:gridCol w:w="2693"/>
        <w:gridCol w:w="171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дежды, обуви, мяг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норма на 1 место 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/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на одного обслуживаемого в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костюмно-платьевая груп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 домаш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 (махровый) б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ная сорочка (пижам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комнатная резин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льные принадле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шерстя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синтепонов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ва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а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дея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махров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для н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1</w:t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ы обеспечения мягким инвентарем обслуживаемых клиентов комплексных центров реабилитации инвалидов Краснодарского края (стационарное пребы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73"/>
        <w:gridCol w:w="1189"/>
        <w:gridCol w:w="2693"/>
        <w:gridCol w:w="157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ягкого инвентар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 на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/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на одного обслуживаемого в год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н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деяльни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 для подушки нижня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 для подушки верхня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анно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махрово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(для ног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енка фланелев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1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а индивидуальн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шерстяно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полушерстяно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а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вал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 прикроватны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2">
    <w:name w:val="Основной текст (2)_"/>
    <w:qFormat/>
    <w:rPr>
      <w:rFonts w:ascii="Courier New" w:hAnsi="Courier New" w:cs="Courier New"/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Courier New" w:hAnsi="Courier New" w:eastAsia="Calibri" w:cs="Courier New"/>
      <w:sz w:val="19"/>
      <w:szCs w:val="19"/>
      <w:shd w:fill="FFFFFF" w:val="clear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5:32:00Z</dcterms:created>
  <dc:creator>Гудова Оксана Ивановна</dc:creator>
  <dc:description/>
  <cp:keywords/>
  <dc:language>en-US</dc:language>
  <cp:lastModifiedBy>hilkevitch</cp:lastModifiedBy>
  <cp:lastPrinted>2014-09-04T18:10:00Z</cp:lastPrinted>
  <dcterms:modified xsi:type="dcterms:W3CDTF">2014-09-05T09:03:00Z</dcterms:modified>
  <cp:revision>138</cp:revision>
  <dc:subject/>
  <dc:title/>
</cp:coreProperties>
</file>