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 приказом министерства социального развития и семейной политики Краснодарского кра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рматив численности работников государственных организаций социального обслуживания Краснодарского края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 категории должностей работников государственных организаций социального обслуживания Краснодарского края, связанных со служебными командировками 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ы обеспечения одеждой, обувью и мягким инвентарем для государственных организаций социального обслуживания Краснодарского края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ы обеспечения специальной одеждой, обувью и инвентарем персонала для государственных организаций социального обслуживания Краснодарского края (приложение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рмы обеспечения продуктов питания для государственных организаций социального обслуживания Краснодарского края (приложение  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ормы обеспечения бесплатной выдачи работникам, занятым на работах с вредными условиями труда, молока для государственных организаций социального обслуживания Краснодарского края (приложение  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ормы расхода моющих средств для осуществления стирки белья для государственных организаций социального обслуживания Краснодарского края (приложение  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рмы обеспечения моющими средствами и средствами личной гигиены </w:t>
      </w:r>
      <w:r>
        <w:rPr>
          <w:rFonts w:cs="Times New Roman" w:ascii="Times New Roman" w:hAnsi="Times New Roman"/>
          <w:sz w:val="28"/>
          <w:szCs w:val="28"/>
        </w:rPr>
        <w:t xml:space="preserve">для государственных организаций социального обслуживания Краснодарского края (приложение 8). </w:t>
      </w:r>
    </w:p>
    <w:p>
      <w:pPr>
        <w:pStyle w:val="ConsPlusCell"/>
        <w:ind w:firstLine="708"/>
        <w:jc w:val="both"/>
        <w:rPr/>
      </w:pPr>
      <w:r>
        <w:rPr/>
        <w:t>9. Нормы обеспечения санитарно-гигиеническими средствами для содержания в чистоте зданий, других хозяйственных нужд государственных организаций социального обслуживания Краснодарского края (приложение 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ы обеспечения хозяйственно-бытовыми услугами </w:t>
      </w:r>
      <w:r>
        <w:rPr>
          <w:rFonts w:cs="Times New Roman" w:ascii="Times New Roman" w:hAnsi="Times New Roman"/>
          <w:sz w:val="28"/>
          <w:szCs w:val="28"/>
        </w:rPr>
        <w:t>для государственных организаций социального обслуживания Краснодарского края (приложение 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орматив положенности содержания автомобильного транспорта и расхода топлив и смазочных материалов для автомобильного транспорта государственных организаций социального обслуживания Краснодарского края  (приложение 1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ормы обеспечения хозяйственным инвентарем для содержания помещения и прилегающей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государственных организаций социального обслуживания Краснодарского края (приложение 1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</w:rPr>
        <w:t>Нормы обеспечения обслуживаемых подписной литературой, газетами и журналами для государственных организаций социального обслуживания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3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Нормы обеспечения посудой и столовыми принадлежност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государственных организаций социального обслуживания Краснодарского края (приложение  1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ормы обеспечения игровым, спортивным, развивающим инвентарем для государственных организаций социального обслуживания Краснодарского края  (приложение  15).</w:t>
      </w:r>
    </w:p>
    <w:p>
      <w:pPr>
        <w:pStyle w:val="ConsPlusCell"/>
        <w:ind w:firstLine="709"/>
        <w:jc w:val="both"/>
        <w:rPr/>
      </w:pPr>
      <w:r>
        <w:rPr/>
        <w:t>16. Нормы обеспечения школьно-письменными принадлежностями для государственных организаций социального обслуживания Краснодарского края (приложение  16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Нормы обеспечения специальной одеждой и хозяйственным инвентарем воспитанников социально-реабилитационных центров для несовершеннолетних Краснодарского края при трудоустройстве  (приложение  1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 Нормы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инструментами, хозяйственным инвентарем и прочими основными средствами, необходимыми для функционирования </w:t>
      </w:r>
      <w:r>
        <w:rPr>
          <w:rFonts w:cs="Times New Roman" w:ascii="Times New Roman" w:hAnsi="Times New Roman"/>
          <w:bCs/>
          <w:sz w:val="28"/>
          <w:szCs w:val="28"/>
        </w:rPr>
        <w:t>отделения</w:t>
      </w:r>
      <w:r>
        <w:rPr>
          <w:rFonts w:cs="Times New Roman" w:ascii="Times New Roman" w:hAnsi="Times New Roman"/>
          <w:sz w:val="28"/>
          <w:szCs w:val="28"/>
        </w:rPr>
        <w:t xml:space="preserve"> срочного социального обслуживания в комплексных центрах социального обслуживания населения Краснодарского края (приложение 18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ормы обеспечения техническими средствами реабилитации, реабилитационным оборудованием, учебно-методической литературой, прочими материальными запасами для оказания услуг по социальной реабилитации инвалидов для государственных организаций социального обслуживания Краснодарского края (приложение 19).</w:t>
      </w:r>
    </w:p>
    <w:p>
      <w:pPr>
        <w:pStyle w:val="ConsPlusCell"/>
        <w:ind w:firstLine="709"/>
        <w:jc w:val="both"/>
        <w:rPr/>
      </w:pPr>
      <w:r>
        <w:rPr/>
        <w:t>20. Нормы обеспечения канцелярскими принадлежностями для государственных организаций социального обслуживания Краснодарского края (приложение  20)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еречень приобретения электронно-вычислительной техники, телефонов сотовой связи для государственных организаций социального обслуживания Краснодарского края  (приложение  21)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орматив приобретения электронно-вычислительной техники, телефонов сотовой связи для государственных организаций социального обслуживания Краснодарского края (приложение  2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ормы обеспечения медицинским оборудованием социально-реабилитационных центров для несовершеннолетних Краснодар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 23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ормы обеспечения медикаментами и изделиями медицинского назначения для государственных организаций социального обслуживания Краснодарского кра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6:08:00Z</dcterms:created>
  <dc:creator>kuharenok</dc:creator>
  <dc:description/>
  <cp:keywords/>
  <dc:language>en-US</dc:language>
  <cp:lastModifiedBy>Духанина Евгения Николаевна</cp:lastModifiedBy>
  <cp:lastPrinted>2014-09-05T12:29:00Z</cp:lastPrinted>
  <dcterms:modified xsi:type="dcterms:W3CDTF">2014-10-08T12:13:00Z</dcterms:modified>
  <cp:revision>54</cp:revision>
  <dc:subject/>
  <dc:title/>
</cp:coreProperties>
</file>