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ConsPlusNormal"/>
        <w:ind w:left="850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рмы обеспечения обслуживаемых подписной литературой, газетами и журналам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государственных организациях социального обслуживания 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2551"/>
        <w:gridCol w:w="2127"/>
        <w:gridCol w:w="2126"/>
        <w:gridCol w:w="1984"/>
      </w:tblGrid>
      <w:tr>
        <w:trPr>
          <w:trHeight w:val="13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е организации социального обслужи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политические газ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популярные газ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газеты и журналы для обслуживаем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газеты и журналы для работник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1"/>
        <w:gridCol w:w="1558"/>
        <w:gridCol w:w="993"/>
        <w:gridCol w:w="1134"/>
        <w:gridCol w:w="8"/>
        <w:gridCol w:w="985"/>
        <w:gridCol w:w="1134"/>
        <w:gridCol w:w="992"/>
        <w:gridCol w:w="1134"/>
        <w:gridCol w:w="850"/>
      </w:tblGrid>
      <w:tr>
        <w:trPr>
          <w:tblHeader w:val="true"/>
          <w:trHeight w:val="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blHeader w:val="true"/>
          <w:trHeight w:val="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ормы обеспеченности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 на 1 койко-день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ормы обеспеченности учрежд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 на 1 койко-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орма обеспеченности/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 на 1 койко-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орма обеспеченности/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 на 1 койко-д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издания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издания в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издания/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издания /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Дом-интернат </w:t>
            </w:r>
            <w:r>
              <w:rPr/>
              <w:t>д</w:t>
            </w:r>
            <w:r>
              <w:rPr>
                <w:lang w:val="en-US"/>
              </w:rPr>
              <w:t>ля престарелых и инвали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изданий в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/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 /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пециальный дом-интернат для престарелых и инвали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изданий в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/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 /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издания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издания в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издания/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 /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изданий в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/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 /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6"/>
                <w:color w:val="000000"/>
              </w:rPr>
              <w:t xml:space="preserve">Дом-интернат (отделение) милосерд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издания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издания в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издания/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 /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издания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издания в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издания /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 /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р</w:t>
            </w:r>
            <w:r>
              <w:rPr>
                <w:lang w:val="en-US"/>
              </w:rPr>
              <w:t>еабилитационный центр для инвалидов</w:t>
            </w: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издания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издания в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 /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 /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здания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здания в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здания /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издания /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здания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0,005</w:t>
            </w:r>
            <w:r>
              <w:rPr>
                <w:vertAlign w:val="superscript"/>
              </w:rPr>
              <w:t>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здания в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здания /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0,005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издания /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зисный центр помощи женщина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здания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издания в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здания /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изданий /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здания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0,041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здания в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здания /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здания /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 занятий</w:t>
            </w: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здания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здания в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здания /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здания в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граждан, находящихся в трудной жизненной ситуаци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здания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здания в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здания /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здания/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Расчет производится на 1 койко-место/1 обслуживаемого в год в зависимости от формы обслуживания (стационарная/полустационарная) в </w:t>
      </w:r>
      <w:r>
        <w:rPr>
          <w:sz w:val="28"/>
          <w:szCs w:val="28"/>
          <w:lang w:val="en-US"/>
        </w:rPr>
        <w:t>реабилитацион</w:t>
      </w:r>
      <w:r>
        <w:rPr>
          <w:sz w:val="28"/>
          <w:szCs w:val="28"/>
        </w:rPr>
        <w:t>ном</w:t>
      </w:r>
      <w:r>
        <w:rPr>
          <w:sz w:val="28"/>
          <w:szCs w:val="28"/>
          <w:lang w:val="en-US"/>
        </w:rPr>
        <w:t xml:space="preserve"> центр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для детей и подростков с ограниченными возможностя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счет производится на 1 обслуживаемого в г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 Знак Знак"/>
    <w:qFormat/>
    <w:rPr>
      <w:sz w:val="28"/>
      <w:szCs w:val="24"/>
      <w:lang w:val="en-US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39:00Z</dcterms:created>
  <dc:creator>Пользователь</dc:creator>
  <dc:description/>
  <cp:keywords/>
  <dc:language>en-US</dc:language>
  <cp:lastModifiedBy>hilkevitch</cp:lastModifiedBy>
  <cp:lastPrinted>2014-07-22T18:15:00Z</cp:lastPrinted>
  <dcterms:modified xsi:type="dcterms:W3CDTF">2014-09-05T06:59:00Z</dcterms:modified>
  <cp:revision>24</cp:revision>
  <dc:subject/>
  <dc:title>Таблица 21</dc:title>
</cp:coreProperties>
</file>