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моющих средств для осуществления стирки белья для государственных организаций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842"/>
        <w:gridCol w:w="1843"/>
        <w:gridCol w:w="2268"/>
        <w:gridCol w:w="2126"/>
        <w:gridCol w:w="1985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чреждения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беспеченности сухого белья в год/к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копления сухого белья, кг/койко-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ральный </w:t>
            </w:r>
          </w:p>
          <w:p>
            <w:pPr>
              <w:pStyle w:val="Normal"/>
              <w:jc w:val="center"/>
              <w:rPr/>
            </w:pPr>
            <w:r>
              <w:rPr/>
              <w:t>порош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еливатель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5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беспечен-ности /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 моющих средств кг/койко-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беспечен-ности /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 моющих средств кг/койко-ден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842"/>
        <w:gridCol w:w="1843"/>
        <w:gridCol w:w="2268"/>
        <w:gridCol w:w="2126"/>
        <w:gridCol w:w="1985"/>
        <w:gridCol w:w="1559"/>
        <w:gridCol w:w="1418"/>
      </w:tblGrid>
      <w:tr>
        <w:trPr>
          <w:tblHeader w:val="true"/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-интернат для престарелых и инвалидов, специальный дом-интернат для престарелых и инвалидов, геронтологический цен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дом-интернат для умственно отсталы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неврологический интернат, реабилитационный центр для лиц с умственной отсталостью, дом-интернат (отделение) милосердия, комплексный центр реабилитаци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реабилитационный центр для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центр социального обслужива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орма расхода отбеливателя определяется из расчета 5,5 кг отбеливателя на 1 тонну сухого бель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40" w:leader="none"/>
        <w:tab w:val="center" w:pos="7285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4:00Z</dcterms:created>
  <dc:creator>plan</dc:creator>
  <dc:description/>
  <cp:keywords/>
  <dc:language>en-US</dc:language>
  <cp:lastModifiedBy>hilkevitch</cp:lastModifiedBy>
  <cp:lastPrinted>2014-09-03T17:11:00Z</cp:lastPrinted>
  <dcterms:modified xsi:type="dcterms:W3CDTF">2014-09-05T09:11:00Z</dcterms:modified>
  <cp:revision>11</cp:revision>
  <dc:subject/>
  <dc:title/>
</cp:coreProperties>
</file>