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</w:t>
      </w:r>
    </w:p>
    <w:p>
      <w:pPr>
        <w:pStyle w:val="Style31"/>
        <w:widowControl/>
        <w:tabs>
          <w:tab w:val="clear" w:pos="708"/>
          <w:tab w:val="left" w:pos="7238" w:leader="underscore"/>
          <w:tab w:val="left" w:pos="9283" w:leader="underscore"/>
        </w:tabs>
        <w:spacing w:lineRule="exact" w:line="322" w:before="67" w:after="0"/>
        <w:ind w:left="5103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казом министерства социального развития и семейной политики Краснодарского края</w:t>
      </w:r>
    </w:p>
    <w:p>
      <w:pPr>
        <w:pStyle w:val="Style31"/>
        <w:widowControl/>
        <w:tabs>
          <w:tab w:val="clear" w:pos="708"/>
          <w:tab w:val="left" w:pos="7238" w:leader="underscore"/>
          <w:tab w:val="left" w:pos="9283" w:leader="underscore"/>
        </w:tabs>
        <w:spacing w:lineRule="exact" w:line="322" w:before="67" w:after="0"/>
        <w:ind w:left="5103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т</w:t>
        <w:tab/>
        <w:t>2014 года №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54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38"/>
      <w:bookmarkEnd w:id="2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ия тарифов на социальные услуги на основании подуш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ов финансирования соци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экономические, организационные основы, а также методические подходы при утверждении тариф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оциальные услуг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мые в Краснодарском кр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щиками социальных услуг (далее – поставщик социальных услуг) на основании подушевых нормативов финансирования социальных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ас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тарифов на социальные услуг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душевых нормативов финансирования социальных услуг (далее-тарифов) проводится с цель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доступности и качества предоставления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я возможностей участия в предоставлении социальных услуг поставщиков социальных услуг всех форм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и использования имеющихся мощностей, материально-технических, кадровых и финансовых ресурсов поставщиков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внедрения новых видов социальных услуг и расширения спектра существу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я экономических интересов поставщиков и получателей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осударственное регулирование тарифов на социальные услуги предусматривает обеспечение единого порядка предоставления социальных услуг, расчета и утверждения тарифов на социальные услуги, включая за пл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подушевых нормативов финансирования соци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Расчет подушевых нормативов финансирования социальных услуг  производится по каждой социальной услуге, входящей в перечень видов социальных услуг, предоставляемых в Краснодарском крае, в различных формах социального обслуживания, в том числе за пл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расчета подушевых нормативов финансирования единицы социальной услуги используется нормативный мет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ормативы финансовых затрат устанавл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е на одно койко-место в день для поставщиков социальных услуг, предоставляющих стационарное социальное обслу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е на одно место в день для поставщиков социальных услуг в полустационарных 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го получателя социальных услуг в год для поставщиков социальных услуг в форме социального обслуживания на до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Если поставщик социальных услуг оказывает услуги по различным формам социального обслуживания, то нормативы финансовых затрат устанавливаются на 1 получателя социальных услуг в г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душевые нормативы финансирования социальных услуг могут устанавливаться дифференцированно для городской и сельской местности в зависимости от типов организаций социального обслуживания, форм социального обслуживания по видам социальных услуг, включенных в перечень видов социальных услуг, предоставляемых в Краснодарском кра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расчете подушевых нормативов финансирования социальных услуг используются нормативы, характеризующие процесс предоставления социальных услуг, в том числе нормативов питания, оснащения мягким инвентарем, медикаментами, норм потребления расходных материалов, или иных нормативных параметров предоставления социальных услуг в соответствии с приложением № 2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счет подушевого норматива финансирования социальной услуги производится исходя из расчета себестоимости предоставляемой гражданину (физическому лицу или семье) соци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асчет себестоимости i-й социальной услуги (СБсу i)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Б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= </w:t>
      </w:r>
      <w:r>
        <w:rPr>
          <w:rFonts w:cs="Times New Roman" w:ascii="Times New Roman" w:hAnsi="Times New Roman"/>
          <w:sz w:val="28"/>
          <w:szCs w:val="28"/>
        </w:rPr>
        <w:t>Рп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Ркос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1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р i - прямые расходы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осв i - косвенные расходы i-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К прямым расходам (Рпр i) относятся затраты, непосредственно связанные с предоставлением гражданину (физическому лицу или семье) соци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персонала, предоставляющего соци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оплату труда персонала, предоставляющего социальную услугу, определяемые в соответствии с налогов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затраты, используемые непосредственно при предоставлении социальной услуги (услуги связи, транспортные услуги, коммунальные услуги, материальные запасы и т.д.) и т.п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счет прямых расходов производится исходя из величины средних по Краснодарскому краю расходов по перечисленным видам затрат государственных организаций социального обслуживания на предоставление социальной услуги за предшествующий расчетный период (не менее 1 года) с применением индекса роста потребительских цен за предыду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п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= 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ОХ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ПР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2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р i - прямые расходы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i - расходы на оплату труда персонала, непосредственно оказывающего i-ю услугу за рас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i - начисления на оплату труда персонала, непосредственно оказывающего i-ю услугу за рас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з i - общехозяйственные затраты, связанные с предоставлением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з i - прочи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асчет затрат на оплату труда персонала (ЗП i) осуществляется с учетом норм времени на выполнение конкретного вида социальной услуги, заработной платы по каждому работнику в соответствии со штатным распис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плата труда персонала (ЗП i) определяется исходя из фонда оплаты труда персонала, занятого непосредственным предоставлением i-й социальной услуги, и времени, необходимого на предоставление i-й социальной услуги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= </w:t>
      </w:r>
      <w:r>
        <w:rPr>
          <w:rFonts w:cs="Times New Roman" w:ascii="Times New Roman" w:hAnsi="Times New Roman"/>
          <w:sz w:val="28"/>
          <w:szCs w:val="28"/>
        </w:rPr>
        <w:t>ЗПв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x </w:t>
      </w:r>
      <w:r>
        <w:rPr>
          <w:rFonts w:cs="Times New Roman" w:ascii="Times New Roman" w:hAnsi="Times New Roman"/>
          <w:sz w:val="28"/>
          <w:szCs w:val="28"/>
        </w:rPr>
        <w:t>Тв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3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вр i - затраты на оплату труда в пересчете на одну минуту по работникам, предоставляющим i-ю услугу за расчетный период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р i - время, необходимое для предоставления i-й услуги персоналом (мин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Расчет оплаты труда персонала, непосредственно оказывающего услугу, определяется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ормативными правовыми актами Российской Федерации, нормативными правовыми актами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Начисления на заработную плату персонала, непосредственно оказывающего социальную услугу (Н i), устанавливаются действующим законодательством Российской Федерации в процентах от фонд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бщехозяйственные затраты (ОХз i), используемые непосредственно при предоставлении социальной услуги,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пас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читыва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Х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= </w:t>
      </w:r>
      <w:r>
        <w:rPr>
          <w:rFonts w:cs="Times New Roman" w:ascii="Times New Roman" w:hAnsi="Times New Roman"/>
          <w:sz w:val="28"/>
          <w:szCs w:val="28"/>
        </w:rPr>
        <w:t>З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З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З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Зп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4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с i - затраты на услуги связи, возникшие непосредственно при предоставлении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т i - транспортные затраты, возникшие непосредственно при предоставлении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 i - затраты на коммунальные услуги, возникшие непосредственно при предоставлении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 i - затраты на приобретение материальных запасов, возникшие непосредственно при предоставлении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р i - прочие затраты, возникшие непосредственно при предоставлении i-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Расходы на оказание услуг связи в целях обеспечения собственных нужд могут включать: аренду технических средств, телефонную связь, сотовую связь, подключение и использование информационно-телекоммуникационной сети Интернет, доступ к телефонной сети (установка телефонов), междугородные и международные соединения, местное телефонное соединение (абонентская и повременная оплата), радиосвязь и другие средства связи, кроме того, пересылку почтовых отправлений, почтовые переводы, приобретение почтовых марок, конвертов, пользование радиоточкой и 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анспортные расходы могут включать: оплату договоров на оказание транспортных услуг в целях обеспечения собственных нужд, в том числе за наем транспортных средств, стоимость переезда и иные транспортные расходы, связанные с перемещением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Расходы по оплате договоров на оказание коммунальных услуг в целях обеспечения собственных нужд могут включать: отопление и технологические нужды, горячее водоснабжение, потребление газа, электроэнергии, водоснабжения, канализации, ассенизации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Расходы на потребление коммунальных услуг определяются исходя из расходов учреждения за предшествующий расчетный период (1 - 3 года) с применением коэффициента дефлятора либо согласно заключенным договорам с учетом действующих тарифов на коммун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Расходы организации на материальные запасы могут включать: приобретение продуктов питания, горюче-смазочных материалов, канцелярских товаров и прочи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Расходы на приобретение продуктов определяются исходя из действующих норм среднесуточного набора продуктов для одного проживающего и действующих ц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Расходы на приобретение горюче-смазочных материалов определяются исходя из планируемого объема работы (годового пробега) для каждого автомобиля, действующих норм расхода топлива и смазочных материалов на автомобильном транспорте и фактической средней стоимости горюче-смазочных материалов либо исходя из натурального норматива и действующих ц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Расходы на приобретение канцелярских принадлежностей и прочих материальных ценностей определяются исходя из фактических затрат или согласно расчету потре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К косвенным расходам относятся те виды расходов, которые необходимы для предоставления социальной услуги, но которые нельзя включить в себестоимость методом прямого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Косвенные расходы при оказании социальной услуги могут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работную плату управленческого персонала, определяемую в соответствии со штатным расписанием и фактическими начислениями за предыдущий год, который определяются согласно действующему штатному распис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исления на оплату труда управленческого персонала, которые определяются в соответствии с налогов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лату работ, услуг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 (услуги почтовой связи, услуги телефонной, телеграфной, факсимильной и других видов связи; пользование информационно-телекоммуникационной сетью Интернет; другие аналогичные расх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 (отопление, потребление электроэнергии, потребление газа, водоснабжение, водоотведение, оплата технологических нужд, другие аналогичные расх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услуги по содержанию имущества (санитарно-гигиеническое обслуживание: дератизация, дезинфекция, вывоз мусора; техническое обслуживание технических средств, текущий ремонт оборудования, текущий ремонт зданий, ремонт автотранспорта и другие аналогичные расх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услуги (установка и монтаж локальных вычислительных сетей, систем охранной и пожарной сигнализации, видеонаблюдения, контроля доступа; услуги вневедомственной (в том числе пожарной) охраны; услуги по страхованию; изготовление и (или) приобретение бланочной продукции; услуги в области информационных технологий), которые рассчитываются исходя из предшествующего периода (1 - 3 года) с применением индекса-дефля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, в т.ч. </w:t>
      </w:r>
      <w:r>
        <w:rPr>
          <w:rFonts w:cs="Times New Roman" w:ascii="Times New Roman" w:hAnsi="Times New Roman"/>
          <w:sz w:val="28"/>
          <w:szCs w:val="28"/>
          <w:lang w:eastAsia="ru-RU"/>
        </w:rPr>
        <w:t>уплата налогов (включаемых в состав расходов), государственных пошлин и сборов, разного рода платежей в бюджеты всех уров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материальных запасов (расходы на горюче-смазочные материалы, канцелярские расходы и иные материальные запас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ь i-й социальной услуги косвенные расходы включаются через коэффициент косвенных расходов пропорционально прямым расход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осв i = Рпр i x Ккр (5)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осв i - величина косвенных расходов, включаемых в себестоимость конкретной i-й услуги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р i - прямые затраты по i-й услуге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р - коэффициент косв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свенных расходов (Ккр)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р = SUM Ркосв / SUM Рпр (6)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Ркосв - сумма косвенных расходов по учреж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Рпр - сумма прямых расходов по учре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 Подушевой норматив финансирования дополнительных социальных услуг (ПНсу i) рассчитывается путем суммирования экономически обоснованной себестоимости и необходимой прибыли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Н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= </w:t>
      </w:r>
      <w:r>
        <w:rPr>
          <w:rFonts w:cs="Times New Roman" w:ascii="Times New Roman" w:hAnsi="Times New Roman"/>
          <w:sz w:val="28"/>
          <w:szCs w:val="28"/>
        </w:rPr>
        <w:t>СБ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7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су i - себестоимость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i - необходимая прибыль i-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При определении размера прибыли, включаемой в тариф услуги, принимаются следующие основные группы расход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е вложения на приобретение основных средств для расширения перечня оказываемых услуг и повышения их ка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социальное развит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другие цели, которые не учитываются при определении налоговой базы налога на прибыль (относимые на прибыль после налогооблож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 При определении стоимости тарифа необходимо учесть, что предельный уровень прибыли не должен превышать 1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8. Расчет размеров тарифов на социальные услуги осуществляется в соответствии с разделом 2 настоящего Порядка  и основывается на принципе обязательности ведения раздельного учета доходов и расходов в рамках государственного задания и средств получателей социальных услуг при предоставлении социальных услуг за пла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тарифов на социальные услуги в состав расходов не включ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нефинансовых а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оведение пусконаладочных работ (кроме пусконаладочных работ оборудования, требующего монтажа, стоимостью до ста тысяч рублей за единиц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стоимостью свыше 100 000 тысяч рублей за един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Тарифы утверждаются приказом министерства социального развития и семейной политики Краснодарского края (далее – министерство) до начала финансового года и устанавливаются на срок не менее чем один календар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2.30. Тарифы размещаются (опубликовываются) на официальном сайте министерства, в информационно-телекоммуникационной сети Интернет, а также поставщиком социальных услуг в доступных для потребителя мес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91"/>
      <w:bookmarkEnd w:id="3"/>
      <w:r>
        <w:rPr>
          <w:rFonts w:cs="Times New Roman" w:ascii="Times New Roman" w:hAnsi="Times New Roman"/>
          <w:sz w:val="28"/>
          <w:szCs w:val="28"/>
        </w:rPr>
        <w:t>4. Финансовое обеспечение социаль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ового обеспечения социального обслуживани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бюджета Краснодар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творительные взносы и пожертв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получателей социальных услуг при предоставлении социальных услуг за пл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Финансовое обеспечение деятельности организаций социального обслуживания Краснодарского края осуществляется в соответствии с бюджетным законодательством Российской Федерации за счет средств бюджета Краснодарского края, а также за счет средств получателей социальных услуг при предоставлении социальных услуг за пл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Финансовое обеспечение предоставления социальных услуг негосударственными организациями, индивидуальными предпринимателями, осуществляющими деятельность по социальному обслуживанию, и предоставляющими социальные услуги социально ориентированными некоммерческими организациями осуществляется путем предоставления субсидий из бюджета Краснодарского края в соответствии с бюджетным законодательством Российской Федерации, проведения закупок социальных услуг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а также за счет средств получателей социальных услуг при предоставлении социальных услуг за пл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траслев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и финансирования                                                         А.В. Кныш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3613D2469D03C260C8E7620D2F58B07339F0B2F4C56A52D5F8920F6Y07DF" TargetMode="External"/><Relationship Id="rId3" Type="http://schemas.openxmlformats.org/officeDocument/2006/relationships/hyperlink" Target="consultantplus://offline/ref=0E6D306875D59E79899229A9418504D46CD5BA79855E5182FF5F085E6904q3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23:00Z</dcterms:created>
  <dc:creator>Бурдейная</dc:creator>
  <dc:description/>
  <dc:language>en-US</dc:language>
  <cp:lastModifiedBy>plan</cp:lastModifiedBy>
  <cp:lastPrinted>2014-09-18T14:58:00Z</cp:lastPrinted>
  <dcterms:modified xsi:type="dcterms:W3CDTF">2014-10-08T10:23:00Z</dcterms:modified>
  <cp:revision>2</cp:revision>
  <dc:subject/>
  <dc:title>Приложение № 1</dc:title>
</cp:coreProperties>
</file>