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численности работников государствен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Краснодарского кр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35"/>
        <w:gridCol w:w="1620"/>
        <w:gridCol w:w="1800"/>
        <w:gridCol w:w="1620"/>
        <w:gridCol w:w="1620"/>
        <w:gridCol w:w="1620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е 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35"/>
        <w:gridCol w:w="1620"/>
        <w:gridCol w:w="1800"/>
        <w:gridCol w:w="1620"/>
        <w:gridCol w:w="1620"/>
        <w:gridCol w:w="1620"/>
      </w:tblGrid>
      <w:tr>
        <w:trPr>
          <w:tblHeader w:val="true"/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/>
              <w:t>3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31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61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151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Специальный дом-интернат для престарелых и инвалидов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сихоневрологический интернат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151 до </w:t>
            </w:r>
          </w:p>
          <w:p>
            <w:pPr>
              <w:pStyle w:val="Normal"/>
              <w:jc w:val="center"/>
              <w:rPr/>
            </w:pPr>
            <w:r>
              <w:rPr/>
              <w:t>2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201 до </w:t>
            </w:r>
          </w:p>
          <w:p>
            <w:pPr>
              <w:pStyle w:val="Normal"/>
              <w:jc w:val="center"/>
              <w:rPr/>
            </w:pPr>
            <w:r>
              <w:rPr/>
              <w:t>2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251 до </w:t>
            </w:r>
          </w:p>
          <w:p>
            <w:pPr>
              <w:pStyle w:val="Normal"/>
              <w:jc w:val="center"/>
              <w:rPr/>
            </w:pPr>
            <w:r>
              <w:rPr/>
              <w:t>3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351 до </w:t>
            </w:r>
          </w:p>
          <w:p>
            <w:pPr>
              <w:pStyle w:val="Normal"/>
              <w:jc w:val="center"/>
              <w:rPr/>
            </w:pPr>
            <w:r>
              <w:rPr/>
              <w:t>4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/>
              <w:t>4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Геронтологический центр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/>
              <w:t>4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6"/>
                <w:color w:val="000000"/>
                <w:sz w:val="24"/>
              </w:rPr>
              <w:t xml:space="preserve">Дом-интернат </w:t>
            </w:r>
            <w:r>
              <w:rPr>
                <w:rStyle w:val="Style16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6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</w:p>
          <w:p>
            <w:pPr>
              <w:pStyle w:val="Normal"/>
              <w:jc w:val="center"/>
              <w:rPr/>
            </w:pPr>
            <w:r>
              <w:rPr/>
              <w:t>4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</w:t>
            </w:r>
            <w:r>
              <w:rPr>
                <w:lang w:val="en-US"/>
              </w:rPr>
              <w:t>реабилитационный центр для инвалидов</w:t>
            </w:r>
          </w:p>
          <w:p>
            <w:pPr>
              <w:pStyle w:val="Normal"/>
              <w:rPr/>
            </w:pPr>
            <w:r>
              <w:rPr/>
              <w:t xml:space="preserve">(наличие в государственной организации стационарной и полустационарной форм обслужи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реабилитационный центр для инвалидов (наличие в государственной организации полустационарной формы обслуживания)</w:t>
            </w:r>
            <w:r>
              <w:rPr>
                <w:vertAlign w:val="superscript"/>
              </w:rPr>
              <w:t xml:space="preserve">5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5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  <w:r>
              <w:rPr/>
              <w:t xml:space="preserve">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 до 25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6 до 3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1 до 39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до 6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61 к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до 5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1 к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й центр для детей и подростков с ограниченными возможностями </w:t>
            </w:r>
            <w:r>
              <w:rPr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>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хозяйств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методическое от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ночного преб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йко-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временного про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 койко-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тделение дневного преб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реабилитационное от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йко-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рочного социальн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оциального обслуживания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ованное отделение социально-медицинского обслуживания на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рофилактики семейного неблагополу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о-хозяйств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организационно-методического обеспечения деятельности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ервичного приема и социальной диагно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оциальной адаптации и реабили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ночного преб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тделение мобиль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реализации программ социального сопров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хозяйств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б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ервичного приема и социальной диагно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мобиль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реализации программ социального сопров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оциальной адаптации и реабили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численности  работников государственных организаций социального обслуживания  Краснодарского края может быть увеличен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идов государственных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 филиала – на 7 чел. (3 чел. из числа основного персонала,  4 чел. из числа вспомогательного персон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бственной котельной  – на 4 чел. из числа вспомогательного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бственного пищеблока – на 4 чел. из числа вспомогательного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тдельно стоящего здания – на 4 чел. из числа вспомогательного персона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дельных видов государственных организаций: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одно  отделение милосердия – на 33 чел. из числа основного персонал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отделение милосердия – на 21,5 чел. из числа основного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дно приемное отделение с карантинным  блоком – на 14 чел. из числа основного персона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дно отделение перевозки базовой государственной организации – на 12 чел. (7 чел. из числа основного персонала, 5 вод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а одно отделение дневного пребывания – от 9 до 13 чел. из числа основного персонала (диапазон определяется количеством мест в отделении (2 воспитателя и 1 педагог-психолог рассчитаны на 1 реабилитационную группу до 10 воспитанников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  отделение  диагностики и разработки планов социальной реабилитации 1 специалист по социальной работе из расчета  на 200 детей с ограниченными возможностями в городе,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  отделение психолого-педагогической реабилитации 1 педагог дополнительного образования  из расчета  на 15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олучения лицензии на осуществление медицинской деятельности – на 4 чел. из числа основного персонала (должности медицинского персон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роме того, вводится 1 специалист по социальной работе на 15 тыс. населения в городской местности и (или) 10 тыс. в сельской местности, 1 социальный  работник  на 10 тыс. населения в городской местности и (или) 5 тыс. в сельской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кроме того, вводится  2  специалиста по социальной работе на 15 тыс. населения в городской местности и (или) 10 тыс. населения в сельской местности, но не менее 1 специалиста по социальной работе в городском (сельском) поселени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 Знак Знак2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0:53:00Z</dcterms:created>
  <dc:creator>boychenko_E</dc:creator>
  <dc:description/>
  <cp:keywords/>
  <dc:language>en-US</dc:language>
  <cp:lastModifiedBy>hilkevitch</cp:lastModifiedBy>
  <cp:lastPrinted>2014-08-25T17:59:00Z</cp:lastPrinted>
  <dcterms:modified xsi:type="dcterms:W3CDTF">2014-09-05T06:29:00Z</dcterms:modified>
  <cp:revision>419</cp:revision>
  <dc:subject/>
  <dc:title>Т А Б Е Л Ь</dc:title>
</cp:coreProperties>
</file>