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рмы обеспечения техническими средствами реабилитации, реабилитационным оборудованием, учебно-методической литературой, прочими материальными запасами для оказания услуг по социальной реабилитации инвалидов в государственных организациях социального обслуживания Краснодарского кра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123"/>
        <w:gridCol w:w="1276"/>
        <w:gridCol w:w="1701"/>
        <w:gridCol w:w="1984"/>
      </w:tblGrid>
      <w:tr>
        <w:trPr>
          <w:trHeight w:val="113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 xml:space="preserve">измер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рма обеспеченности/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80" w:firstLine="80"/>
              <w:jc w:val="center"/>
              <w:rPr/>
            </w:pPr>
            <w:r>
              <w:rPr/>
              <w:t xml:space="preserve">Норма на одного </w:t>
            </w:r>
          </w:p>
          <w:p>
            <w:pPr>
              <w:pStyle w:val="Normal"/>
              <w:shd w:fill="FFFFFF" w:val="clear"/>
              <w:ind w:left="-80" w:firstLine="80"/>
              <w:jc w:val="center"/>
              <w:rPr/>
            </w:pPr>
            <w:r>
              <w:rPr/>
              <w:t xml:space="preserve">обслуживаемого </w:t>
            </w:r>
          </w:p>
          <w:p>
            <w:pPr>
              <w:pStyle w:val="Normal"/>
              <w:shd w:fill="FFFFFF" w:val="clear"/>
              <w:ind w:left="-80" w:firstLine="80"/>
              <w:jc w:val="center"/>
              <w:rPr>
                <w:bCs/>
                <w:color w:val="000000"/>
              </w:rPr>
            </w:pPr>
            <w:r>
              <w:rPr/>
              <w:t>в год</w:t>
            </w:r>
          </w:p>
          <w:p>
            <w:pPr>
              <w:pStyle w:val="Normal"/>
              <w:shd w:fill="FFFFFF" w:val="clear"/>
              <w:autoSpaceDE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276"/>
        <w:gridCol w:w="1701"/>
        <w:gridCol w:w="1984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-средовая реабили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Канцелярские принадле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набор</w:t>
            </w:r>
            <w:r>
              <w:rPr>
                <w:sz w:val="28"/>
                <w:szCs w:val="28"/>
              </w:rPr>
              <w:t>./</w:t>
            </w:r>
            <w:r>
              <w:rPr/>
              <w:t>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Трости опор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  <w:t>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Трости тактильные бел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  <w:t>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Костыли  с опорой на предплеч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  <w:t>1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Костыли подмышеч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  <w:t>1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Кресла-коля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  <w:t>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Ходунки на колес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  <w:t>1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Матрац противопролежне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  <w:t>1.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Тифло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комплект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  <w:t>1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Сурдо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набор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  <w:t>1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Учебно-методическая литер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набор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-психологическая реабили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ул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Канцелярские принадле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набор/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аборы диагностического инструментария, в том числе проективных те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комплект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2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Мягкая мебель - див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 xml:space="preserve">1 </w:t>
            </w:r>
            <w:r>
              <w:rPr>
                <w:color w:val="000000"/>
              </w:rPr>
              <w:t xml:space="preserve"> набор</w:t>
            </w:r>
            <w:r>
              <w:rPr/>
              <w:t>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2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Мягкая мебель - кре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 xml:space="preserve">1 </w:t>
            </w:r>
            <w:r>
              <w:rPr>
                <w:color w:val="000000"/>
              </w:rPr>
              <w:t xml:space="preserve"> шт.</w:t>
            </w:r>
            <w:r>
              <w:rPr/>
              <w:t>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2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Телеви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2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ультимедийный проектор,  проекционный экр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комплект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2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Компьютер в комплек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2.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Методическая литер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комплект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2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Канцелярские принадле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набор/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2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абор для песочной терап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набор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2.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  <w:t>БОС для коррекции психоэмоциональн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2.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  <w:t>Ст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7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2.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Аудио-видеотехника (телевизор, DVD проигрыватель, музыкальный центр, акустическая систе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комплект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2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оутб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2.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Тест Д.Векслера (взрослый вариан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2.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Тест структуры интеллекта Р.Амтхауз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2.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Личностный опросник MMPI т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2.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акторный личностный опросник Р.Кеттелла (базовый вариант 16 PF-взросл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5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2.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Тест С.Розенцверга (базовый вариант – взросл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2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тодика экспресс-диагностики функционального состояния работоспособности человека (методика М.П.Мор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2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ст М.Люш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2.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ниторинг трудовых мо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2.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ранс-медитативный аудио-сеанс «Встреча с целителем» (C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2.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тивационный тест А.Г.Шмелева (ТЮ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-педагогическая реабилитация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  <w:t>Программ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комплект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4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3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  <w:t>Набор зондов для постановки зву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набор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3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  <w:t>Шп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набор/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3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  <w:t>Диски с логопедическими программ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набор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3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  <w:t>Дикто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узыкальны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3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  <w:t>Видео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3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идактические пособия для обследования, коррекционной работы, дидактические игры для развития памяти, внимания, мысл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набор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3.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сональный компрьютер - комплект (рабочая станция, монитор, устройство бесперебойного питания, принтер,  сканер или МФУ,  клавиатура, мыш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3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ифровые фотока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3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ифровая  видеока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3.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ультимедийное оборудование (проектор, экра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комплект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3.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оутб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3.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носной стенд для отработки бытовых навы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3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ресло-коля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3.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Ходунки на колес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3.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р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3.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хнические средства для само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комплект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окультурная реабилитация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4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удио-видео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комплект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4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ифровые фотока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4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ифровая видеока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4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ультимедийное оборудова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проектор, экра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комплект 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10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4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орудование для театральных студий (ширма, декорации, костюмы, персонажи для пальчикового теат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комплект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4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у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4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бор для выжигания по дере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набор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4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пицы вяза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 (па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(пара)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4.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рючки выяза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4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Адаптированное компьютерное  место для инвалидов по зрению (в т.ч. рабочая станция, монитор, устройство бесперебойного питания, принтер, сканер, клавиатура, мыш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-бытовая адаптация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пециальная посуда комплект  (нескользящие тарелки, тарелки с высокими краями, тарелки для еды губами, ручки для тарелок, чашки с двумя ручками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комплект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боры столовых приборов со специальными захватами и формами руч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набор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плекты приспособлений для пользования столовыми прибо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комплект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способления для нарезки продуктов, очистки овощей и картофеля, мытья овощей и посу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комплект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способления для захвата и передвижения предметов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ржатели для посу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способления для открывания две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способления для открывания ба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хваты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алки с крю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алки с щипцами и магнитами на кон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способления для одевания и раздевания (надевания и снятия предметов одеж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BC"/>
              </w:rPr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способления для застегивания мол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способления для застегивания пугов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дстилка для ду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3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садка для унит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рючок для пугов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алка для оде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способление для надевания колго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способление для надевания нос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ктивный захват (открыватель ок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ктивный захват (держатель) для клю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бор столовых предметов с легким захва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набор/3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аничитель на тарел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бор для удерживания (ручек, карандаш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ашка для использования в горизонтальном положении (поильни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бор кухонных инструментов с легким захва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набор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пециальная разделочная доска с фиксато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3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способление для чистки 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тройство для пис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3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бор ручек и зажимов д/паль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набор/3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Щетка для мытья на длинной ручк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3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убная щетка с утолщенной и удлиненной руч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3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андусы трехсекционные  150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пециальная кухонная мебель (набор - со встроенной бытовой техникой, раковиной, смесителем, обеденным столом, зеркал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набор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кроватный стол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идравлический подъем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ункциональная кров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Шанга для подъема с кров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Ступенька для ван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Доска для переса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-оздоровитель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яговое устройство типа «Дуплекс» с комплектом кожаных аксессуаров для тренировки мышц плечевого поя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ханотерапевтический комплекс для разработки плечевого сустава с угломером и регулируемой величиной нагруз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7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ол-тренажер для разработки глубоких мышц кисти, запястья, предплечья с нагрузкой и бе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ханотерапевтический комплекс мод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ногофункциональный тренажер для верхних конечностей «Grahamizer-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ногофункциональный тренажер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ля верхних конечносте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«Grahamizer-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ибор для разработки плеча с возрастающим сопроти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бор для тренировки мышц и суставов р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ханотерапевтический комплекс для разработки плечевого сустава с использованием 8-образной системы тренаж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CC"/>
              </w:rPr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иловой тренажер для верхних конеч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иловой тренажер для нижних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неч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иловой тренажер для мышц спин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иловой тренажер для мышц жив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ведская ст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</w:tbl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276"/>
        <w:gridCol w:w="1701"/>
        <w:gridCol w:w="1984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инезиотерапевтическ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комплект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танга со стойкой и скамьё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комплект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имнастические палк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набор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Гимнастическая скамей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  <w:t>Гимнастические м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набор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Гимнастические обру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набор/3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Гимнастические резиновые л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набор/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абивные мягкие мячи разной м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набор/3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1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истевые эспанд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набор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Грудные эспанд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набор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антели разной м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набор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олы, ракетки и мячи для настольного тенни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набор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истевые динамомет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набор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абор для дарт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набор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Шахм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3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Ша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3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Весы бытовые напо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Зерка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Стетоск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ппарат для измерения 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3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33</w:t>
            </w:r>
          </w:p>
        </w:tc>
      </w:tr>
    </w:tbl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1134" w:top="119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">
    <w:name w:val="Знак Знак2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5:22:00Z</dcterms:created>
  <dc:creator>degtyar</dc:creator>
  <dc:description/>
  <cp:keywords/>
  <dc:language>en-US</dc:language>
  <cp:lastModifiedBy>hilkevitch</cp:lastModifiedBy>
  <cp:lastPrinted>2014-07-22T20:14:00Z</cp:lastPrinted>
  <dcterms:modified xsi:type="dcterms:W3CDTF">2014-09-05T09:18:00Z</dcterms:modified>
  <cp:revision>31</cp:revision>
  <dc:subject/>
  <dc:title/>
</cp:coreProperties>
</file>