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4"/>
        <w:gridCol w:w="177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 административному регламенту</w:t>
            </w:r>
            <w:r>
              <w:rPr>
                <w:rFonts w:cs="Times New Roman" w:ascii="Times New Roman" w:hAnsi="Times New Roman"/>
                <w:b w:val="false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показаний путевок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наторно-курортные организации </w:t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ю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инициалы, 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(ей)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обязательно)___________________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озврате путевк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ю путевку № _______________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санаторно-курортной организации, адрес места нах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 20___ года  по прич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возврата путе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ода   _____________      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3:00Z</dcterms:created>
  <dc:creator>Duduzova N</dc:creator>
  <dc:description/>
  <cp:keywords/>
  <dc:language>en-US</dc:language>
  <cp:lastModifiedBy>Duduzova N</cp:lastModifiedBy>
  <cp:lastPrinted>2014-05-13T15:55:00Z</cp:lastPrinted>
  <dcterms:modified xsi:type="dcterms:W3CDTF">2014-05-21T11:20:00Z</dcterms:modified>
  <cp:revision>5</cp:revision>
  <dc:subject/>
  <dc:title>ПРИЛОЖЕНИЕ № 7</dc:title>
</cp:coreProperties>
</file>