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961"/>
      </w:tblGrid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392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spacing w:lineRule="auto" w:line="240" w:before="0" w:after="0"/>
              <w:ind w:left="34" w:right="3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3</w:t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 xml:space="preserve">к административному регламенту предоставления государственной услуги по предоставлению </w:t>
            </w:r>
            <w:r>
              <w:rPr>
                <w:rFonts w:cs="Times New Roman" w:ascii="Times New Roman" w:hAnsi="Times New Roman"/>
                <w:b w:val="false"/>
              </w:rPr>
              <w:t xml:space="preserve">лицам из числа детей-сирот и детей, оставшихся без попечения родителей, при наличии медицинских показаний путевок в санаторно-курортные организации </w:t>
            </w:r>
          </w:p>
        </w:tc>
      </w:tr>
    </w:tbl>
    <w:p>
      <w:pPr>
        <w:pStyle w:val="Heading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БЛОК – СХЕМА 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едоставления государственной услуги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65735</wp:posOffset>
                </wp:positionH>
                <wp:positionV relativeFrom="paragraph">
                  <wp:posOffset>91440</wp:posOffset>
                </wp:positionV>
                <wp:extent cx="6200775" cy="10839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00775" cy="10839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иобретение министерством социального развития и семейной политики Краснодарского края  путевок в санаторно-курортные организации в соответствии с Федеральным законом от 5 апреля 2013 г. №44-ФЗ «О контрактной системе в сфере закупок товаров, работ, услуг для обеспечения государственных и муниципальных нужд» и направление их в   управления социальной защиты насе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8.25pt;height:85.35pt;mso-wrap-distance-left:9.05pt;mso-wrap-distance-right:9.05pt;mso-wrap-distance-top:0pt;mso-wrap-distance-bottom:0pt;margin-top:7.2pt;mso-position-vertical-relative:text;margin-left:-13.0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риобретение министерством социального развития и семейной политики Краснодарского края  путевок в санаторно-курортные организации в соответствии с Федеральным законом от 5 апреля 2013 г. №44-ФЗ «О контрактной системе в сфере закупок товаров, работ, услуг для обеспечения государственных и муниципальных нужд» и направление их в   управления социальной защиты насе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sz w:val="20"/>
          <w:szCs w:val="20"/>
          <w:lang w:val="en-US" w:eastAsia="en-US"/>
        </w:rPr>
        <mc:AlternateContent>
          <mc:Choice Requires="wpg">
            <w:drawing>
              <wp:inline distT="0" distB="0" distL="0" distR="0">
                <wp:extent cx="8840470" cy="465709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840520" cy="4656960"/>
                          <a:chOff x="0" y="0"/>
                          <a:chExt cx="8840520" cy="46569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8840520" cy="46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48880" y="1458000"/>
                            <a:ext cx="4211280" cy="466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ссмотрение документ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52680" y="2235240"/>
                            <a:ext cx="2631600" cy="837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нятие решения об отказе в предоставлении государственной услуг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7600" y="2234520"/>
                            <a:ext cx="2631600" cy="733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нятие решения о предоставлении государственной услуг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7600" y="3312000"/>
                            <a:ext cx="2631600" cy="55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каз заявителя от предоставления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осударственной услуг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76720" y="3409920"/>
                            <a:ext cx="2631600" cy="77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ведомление заявителя об отказе в предоставлении государственной услуг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90880" y="1148040"/>
                            <a:ext cx="1440" cy="30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1924560"/>
                            <a:ext cx="720" cy="310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25000" y="1924560"/>
                            <a:ext cx="1440" cy="310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1640" y="2969280"/>
                            <a:ext cx="720" cy="310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24280" y="3099960"/>
                            <a:ext cx="720" cy="310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8120" y="143640"/>
                            <a:ext cx="0" cy="414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696.1pt;height:366.7pt" coordorigin="0,0" coordsize="13922,7334">
                <v:rect id="shape_0" stroked="f" o:allowincell="f" style="position:absolute;left:0;top:0;width:13921;height:733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337;top:2296;width:6631;height:73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ссмотрение документов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280;top:3520;width:4143;height:131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нятие решения об отказе в предоставлении государственной услуг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74;top:3519;width:4143;height:115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нятие решения о предоставлении государственной услуг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74;top:5216;width:4143;height:87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каз заявителя от предоставления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осударственной услуг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160;top:5370;width:4143;height:121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ведомление заявителя об отказе в предоставлении государственной услуг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710,1808" to="4711,229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3031" to="2521,35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441,3031" to="7442,35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2,4676" to="2522,516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440,4882" to="7440,537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800,226" to="4800,87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65735</wp:posOffset>
                </wp:positionH>
                <wp:positionV relativeFrom="paragraph">
                  <wp:posOffset>619760</wp:posOffset>
                </wp:positionV>
                <wp:extent cx="6163310" cy="53848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310" cy="5384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ием, проверка и регистрация должностным лицом заявления и документов, поданных на личном приеме либо с использованием средств почтовой связ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5.3pt;height:42.4pt;mso-wrap-distance-left:9.05pt;mso-wrap-distance-right:9.05pt;mso-wrap-distance-top:0pt;mso-wrap-distance-bottom:0pt;margin-top:48.8pt;mso-position-vertical-relative:text;margin-left:-13.0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рием, проверка и регистрация должностным лицом заявления и документов, поданных на личном приеме либо с использованием средств почтовой связ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министр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оциального развития и семейной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олитики Краснодарского края                                                 И.Н. Добровольская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Calibri" w:hAnsi="Calibri" w:eastAsia="Calibri" w:cs="Calibri"/>
      <w:b/>
      <w:bCs/>
      <w:color w:val="auto"/>
      <w:sz w:val="28"/>
      <w:szCs w:val="28"/>
      <w:lang w:val="ru-RU" w:bidi="ar-SA" w:eastAsia="zh-CN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9T12:01:00Z</dcterms:created>
  <dc:creator>Duduzova N</dc:creator>
  <dc:description/>
  <cp:keywords/>
  <dc:language>en-US</dc:language>
  <cp:lastModifiedBy>Duduzova N</cp:lastModifiedBy>
  <cp:lastPrinted>2014-01-29T16:02:00Z</cp:lastPrinted>
  <dcterms:modified xsi:type="dcterms:W3CDTF">2014-05-21T11:18:00Z</dcterms:modified>
  <cp:revision>7</cp:revision>
  <dc:subject/>
  <dc:title>ПРИЛОЖЕНИЕ № 9</dc:title>
</cp:coreProperties>
</file>