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 административному регламенту</w:t>
            </w:r>
            <w:r>
              <w:rPr>
                <w:rFonts w:cs="Times New Roman" w:ascii="Times New Roman" w:hAnsi="Times New Roman"/>
                <w:b w:val="false"/>
              </w:rPr>
              <w:t xml:space="preserve"> предоставления государственной услуги по предоставлению  лицам из числа детей-сирот и детей, оставшихся без попечения родителей, при наличии медицинских показаний путевок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в санаторно-курортные организаци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я о получении путевк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номер, кем выдан, дата вы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__ 20___ года получил(а) путевку №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именование санаторно-курортно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 места нахождения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заезда _______________________________ 20___ год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врата путевки обязуюсь в течение суток в письменном виде уведомить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управления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чине возврата путевк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5 рабочих дней после окончания срока пребывания в санаторно-курортной организации обязуюсь вернуть отрывной (обратный) талон к путевке  в __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тверждаю, что в течение календарного года не получал(а) бесплатных путе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разъяснено, что в случае установления факта представления мною  заведомо недостоверных сведений, документов я обязан(а) в течение 30 календарных дней со дня получения извещения министерства об установлении факта представления заведомо недостоверных сведений, документов перечислить полную стоимость путевки на счет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моего отказа от перечисления стоимости путевки на счет министерства взыскание стоимости путевки может быть осуществлено министерством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__» _____________ 20___ года    _______________     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расшифровка подпис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И.Н. Доброволь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16:00Z</dcterms:created>
  <dc:creator>Duduzova N</dc:creator>
  <dc:description/>
  <cp:keywords/>
  <dc:language>en-US</dc:language>
  <cp:lastModifiedBy>Duduzova N</cp:lastModifiedBy>
  <cp:lastPrinted>2013-12-25T10:58:00Z</cp:lastPrinted>
  <dcterms:modified xsi:type="dcterms:W3CDTF">2014-09-15T05:07:00Z</dcterms:modified>
  <cp:revision>16</cp:revision>
  <dc:subject/>
  <dc:title/>
</cp:coreProperties>
</file>