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приказом министерства социального</w:t>
      </w:r>
    </w:p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развития и семейной политики</w:t>
      </w:r>
    </w:p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firstLine="5103"/>
        <w:jc w:val="center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spacing w:lineRule="auto" w:line="240" w:before="0" w:after="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АДМИНИСТРАТИВНЫЙ РЕГЛАМЕНТ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szCs w:val="28"/>
          <w:lang w:eastAsia="ru-RU"/>
        </w:rPr>
        <w:t>предоставления государственной услуги по предоставлению                          лицам из числа детей-сирот и детей, оставшихся без попечения                               родителей, при наличии медицинских показаний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szCs w:val="28"/>
          <w:lang w:eastAsia="ru-RU"/>
        </w:rPr>
        <w:t xml:space="preserve">путевок в санаторно-курортные организации                                             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  <w:bookmarkStart w:id="0" w:name="sub_1100"/>
      <w:bookmarkStart w:id="1" w:name="sub_1100"/>
      <w:bookmarkEnd w:id="1"/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 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10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Предмет регулирования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" w:name="sub_1101"/>
      <w:bookmarkStart w:id="6" w:name="sub_1101"/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1001"/>
      <w:bookmarkEnd w:id="7"/>
      <w:r>
        <w:rPr>
          <w:szCs w:val="28"/>
        </w:rPr>
        <w:t xml:space="preserve">1. Административный регламент предоставления органами социальной защиты населения Краснодарского края государственной услуги по предоставлению </w:t>
      </w:r>
      <w:r>
        <w:rPr>
          <w:szCs w:val="28"/>
          <w:lang w:eastAsia="ru-RU"/>
        </w:rPr>
        <w:t xml:space="preserve">лицам из числа детей-сирот и детей, оставшихся без попечения родителей, при наличии медицинских показаний путевок в санаторно-курортные организации </w:t>
      </w:r>
      <w:r>
        <w:rPr>
          <w:szCs w:val="28"/>
        </w:rPr>
        <w:t xml:space="preserve">(далее - Регламент),  определяет стандарты, сроки и последовательность административных процедур (действий) по предоставлению государственной услуги по предоставлению </w:t>
      </w:r>
      <w:r>
        <w:rPr>
          <w:szCs w:val="28"/>
          <w:lang w:eastAsia="ru-RU"/>
        </w:rPr>
        <w:t>лицам из числа детей-сирот и детей, оставшихся без попечения родителей, при наличии медицинских показаний путевок в санаторно-курортные организации</w:t>
      </w:r>
      <w:r>
        <w:rPr>
          <w:szCs w:val="28"/>
        </w:rPr>
        <w:t>, расположенные на территории Краснодарского края (далее - государственная услуга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  <w:bookmarkStart w:id="8" w:name="sub_1001"/>
      <w:bookmarkStart w:id="9" w:name="sub_1001"/>
      <w:bookmarkEnd w:id="9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102"/>
      <w:r>
        <w:rPr>
          <w:rFonts w:cs="Times New Roman" w:ascii="Times New Roman" w:hAnsi="Times New Roman"/>
          <w:b w:val="false"/>
          <w:sz w:val="28"/>
          <w:szCs w:val="28"/>
        </w:rPr>
        <w:t>Круг заявителей</w:t>
      </w:r>
      <w:bookmarkEnd w:id="1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bookmarkStart w:id="11" w:name="sub_1002"/>
      <w:r>
        <w:rPr>
          <w:szCs w:val="28"/>
        </w:rPr>
        <w:t xml:space="preserve">2. Заявителями на получение государственной услуги (далее - заявители) </w:t>
      </w:r>
      <w:bookmarkEnd w:id="11"/>
      <w:r>
        <w:rPr>
          <w:szCs w:val="28"/>
        </w:rPr>
        <w:t>являются лица из числа детей-сирот и детей, оставшихся без попечения родителей (далее - лица из числа детей-сирот), - граждане Российской Федерации, местом жительства которых является Краснодарский край (за исключением обучающихся в федеральных государственных образовательных организациях), направленные на санаторно-курортное лечение в установленном законодательством порядке, в возрасте от 18 до 22 лет включительно на день выдачи путевки.</w:t>
      </w:r>
      <w:bookmarkStart w:id="12" w:name="sub_1103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12"/>
      <w:r>
        <w:rPr>
          <w:szCs w:val="28"/>
        </w:rPr>
        <w:t xml:space="preserve">3. 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(далее – управления социальной защиты населения):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 телефону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утем направления письменного ответа на заявление заявителя по почт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утем  направления  в электронном виде по телекоммуникационным каналам связи ответа на заявление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личном приеме заявителей в министерстве, управлениях социальной защиты на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виде информационных материалов (брошюр, буклетов, памяток и т.д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утем размещения информации в открытой и доступной форме на  официальном  сайте министерства в информационно-телекоммуникационной сети «Интернет» и на едином портале государственных и муниципальных  услуг  и  (или)  региональном  портале государственных и муниципальных  услуг Краснодарского края в информационно-телекоммуникационной сети «Интернет» (далее – Порт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. На  информационных  стендах  в доступных для ознакомления местах, официальном сайте министерства в информационно-телекоммуникационной  сети  «Интернет»,  в управлениях социальной  защиты населения и на Портале размещается следующая информация: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гламент с приложениями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рафик приема заявителей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получ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сто  нахождения  министерства: 350000 г.  Краснодар  ул.  Чапаева, 58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 специальных помещений, залов и т.д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бразец  заполнения  заявления  для  получения 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. Электронный адрес почты министерства в информационно-телекоммуникационной сети «Интернет»: msrsp@krasnodar.ru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электронный адрес сайта министерства в информационно-телекоммуникационной сети «Интернет»: http://www.sznkuban.ru  и  Портале: pgu.krasnodar.ru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елефонный номер министерства для справок: 8 (861) 259-03-2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график работы министерства 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 Перечень управлений социальной защиты населения, предоставляющих  государственную услугу, включая сведения об адресах  их местонахождения,  справочных  телефонах,  электронных  адресах,  а  также график  работы  министерства  и  управлений  социальной  защиты  населения размещаются  на  официальном  сайте  министерства  в  сети  «Интернет»,  на Портале,  на  информационных  стендах  в  министерстве  и управлениях социальной защиты населения и приведены в приложении № 1 к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/>
      </w:pPr>
      <w:bookmarkStart w:id="13" w:name="sub_1200"/>
      <w:bookmarkEnd w:id="13"/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 Стандарт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4" w:name="sub_1200"/>
      <w:bookmarkStart w:id="15" w:name="sub_1200"/>
      <w:bookmarkEnd w:id="15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201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Наименование государствен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bookmarkStart w:id="17" w:name="sub_1201"/>
      <w:bookmarkStart w:id="18" w:name="sub_1013"/>
      <w:bookmarkEnd w:id="17"/>
      <w:r>
        <w:rPr>
          <w:szCs w:val="28"/>
        </w:rPr>
        <w:t xml:space="preserve">7. Наименование государственной услуги - государственная услуга по предоставлению </w:t>
      </w:r>
      <w:r>
        <w:rPr>
          <w:szCs w:val="28"/>
          <w:lang w:eastAsia="ru-RU"/>
        </w:rPr>
        <w:t>лицам из числа детей-сирот и детей, оставшихся без попечения родителей, при наличии медицинских показаний путевок в санаторно-курортные организации</w:t>
      </w:r>
      <w:bookmarkEnd w:id="18"/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705" w:leader="none"/>
          <w:tab w:val="right" w:pos="9639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sub_1202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0" w:name="sub_1202"/>
      <w:bookmarkStart w:id="21" w:name="sub_1202"/>
      <w:bookmarkEnd w:id="21"/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14"/>
      <w:r>
        <w:rPr>
          <w:szCs w:val="28"/>
        </w:rPr>
        <w:t>8. Предоставление государственной услуги осуществляется министерством и управлениями социальной защиты населения, которым 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аствуют в предоставлении государственной услуги – органы местного самоуправления муниципальных районов и городских округов Краснодарского края, осуществляющие отдельные государственные полномочия по организации и осуществлению деятельности по </w:t>
      </w:r>
      <w:hyperlink r:id="rId2">
        <w:r>
          <w:rPr>
            <w:rStyle w:val="InternetLink"/>
            <w:color w:val="000000"/>
            <w:szCs w:val="28"/>
          </w:rPr>
          <w:t>опеке и попечительству</w:t>
        </w:r>
      </w:hyperlink>
      <w:r>
        <w:rPr>
          <w:szCs w:val="28"/>
        </w:rPr>
        <w:t xml:space="preserve"> в отношении несовершеннолетних. </w:t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203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4" w:name="sub_1203"/>
      <w:bookmarkStart w:id="25" w:name="sub_1203"/>
      <w:bookmarkEnd w:id="25"/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15"/>
      <w:bookmarkEnd w:id="26"/>
      <w:r>
        <w:rPr>
          <w:szCs w:val="28"/>
        </w:rPr>
        <w:t xml:space="preserve">9. Результатом предоставления государственной услуги является предоставление лицам из числа детей-сирот путевок в </w:t>
      </w:r>
      <w:r>
        <w:rPr>
          <w:szCs w:val="28"/>
          <w:lang w:eastAsia="ru-RU"/>
        </w:rPr>
        <w:t>санаторно-курортные организации</w:t>
      </w:r>
      <w:r>
        <w:rPr>
          <w:szCs w:val="28"/>
        </w:rPr>
        <w:t xml:space="preserve"> или отказ в предоставлении путевки в </w:t>
      </w:r>
      <w:r>
        <w:rPr>
          <w:szCs w:val="28"/>
          <w:lang w:eastAsia="ru-RU"/>
        </w:rPr>
        <w:t>санаторно-курортные организаци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  <w:bookmarkStart w:id="27" w:name="sub_1015"/>
      <w:bookmarkStart w:id="28" w:name="sub_1015"/>
      <w:bookmarkEnd w:id="28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9" w:name="sub_1204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>Срок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0" w:name="sub_1204"/>
      <w:bookmarkStart w:id="31" w:name="sub_1204"/>
      <w:bookmarkEnd w:id="31"/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sub_1016"/>
      <w:bookmarkEnd w:id="32"/>
      <w:r>
        <w:rPr>
          <w:szCs w:val="28"/>
        </w:rPr>
        <w:t>10.</w:t>
      </w:r>
      <w:r>
        <w:rPr/>
        <w:t> </w:t>
      </w:r>
      <w:r>
        <w:rPr>
          <w:szCs w:val="28"/>
        </w:rPr>
        <w:t xml:space="preserve">Государственная услуга предоставляется один раз в год на каждое </w:t>
      </w:r>
      <w:r>
        <w:rPr>
          <w:szCs w:val="28"/>
          <w:lang w:eastAsia="ru-RU"/>
        </w:rPr>
        <w:t xml:space="preserve">лицо из числа детей-сирот при наличии медицинских показаний. </w:t>
      </w:r>
      <w:r>
        <w:rPr>
          <w:szCs w:val="28"/>
        </w:rPr>
        <w:t>Заявление о постановке на учет на получение путевки в санаторно-курортную организацию в текущем календарном году подается до 1 ноября текущего календарного го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bookmarkStart w:id="33" w:name="sub_1016"/>
      <w:bookmarkStart w:id="34" w:name="sub_1205"/>
      <w:bookmarkEnd w:id="33"/>
      <w:bookmarkEnd w:id="34"/>
      <w:r>
        <w:rPr>
          <w:szCs w:val="28"/>
        </w:rPr>
        <w:t>Отказ в предоставлении путевки в санаторно-курортные организации оформляется в течение 2 рабочих дней со дня принятия решения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 управление социальной защиты населения не позднее 25 декабря текущего календарного года возвращает документы заявителю по почте с письменным обоснованием причин невозможности предоставления путевки в санаторно-курортную организацию по соответствующему профилю заболевания.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35" w:name="sub_1205"/>
      <w:bookmarkStart w:id="36" w:name="sub_1205"/>
      <w:bookmarkEnd w:id="3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1. Предоставление государствен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21 декабря 1996 года № 159-ФЗ                                «О дополнительных гарантиях по социальной поддержке детей-сирот и детей, оставшихся без попечения родителей» (Собрание законодательства Российской Федерации, 1996, № 52, ст. 5880; 1998, № 7, ст. 788; 2002, № 15, ст. 1375; 2003, № 2, ст. 160; 2009, № 51, ст. 6152; 2013, № 27, ст.3459; 2013, № 48, ст. 6165; «Российская газета» № 248, 1996; № 64, 2002; № 4, 2003; № 246, 2009; № 145, 2013; № 267, 2013; «Парламентская газета» № 68, 2002; № 6, 2003; № 73-74, 2009; Официальный интернет-портал правовой информации (www.pravo.gov.ru), 03.07.2013, 25.11.201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            ст. 2038; № 27, ст. 3873, 3880; № 29, ст. 4291; № 30, ст. 4587; № 49 (ч.5),            ст. 7061; 2012, № 31, ст. 4322; Официальный интернет-портал правовой информации (</w:t>
      </w:r>
      <w:hyperlink r:id="rId3">
        <w:r>
          <w:rPr>
            <w:rStyle w:val="InternetLink"/>
            <w:color w:val="000000"/>
            <w:szCs w:val="28"/>
            <w:u w:val="none"/>
          </w:rPr>
          <w:t>www.pravo.gov.ru</w:t>
        </w:r>
      </w:hyperlink>
      <w:r>
        <w:rPr>
          <w:szCs w:val="28"/>
        </w:rPr>
        <w:t>) 2011, 2012, 2013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ст. 3908; 2012, № 36, ст. 4903; 2012, № 50 (ч. 6), ст. 7070; 2012, № 52, ст. 7507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hyperlink r:id="rId4">
        <w:r>
          <w:rPr>
            <w:rStyle w:val="InternetLink"/>
            <w:color w:val="000000"/>
            <w:szCs w:val="28"/>
          </w:rPr>
          <w:t>приказ</w:t>
        </w:r>
      </w:hyperlink>
      <w:r>
        <w:rPr>
          <w:szCs w:val="28"/>
        </w:rPr>
        <w:t>ом Министерства здравоохранения и социального развития Российской Федерации от 22 ноября 2004 года № 256 «О порядке медицинского отбора и направления больных на санаторно-курортное лечение» (Бюллетень нормативных актов федеральных органов исполнительной власти, № 51, 20.12.2004, «Российская газета», № 283, 22.12.2004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коном Краснодарского края от 31 мая 2005 года № 880-КЗ «Об обеспечении дополнительных гарантий по социальной поддержке детей-сирот и детей, оставшихся без попечения родителей, в Краснодарском крае» (Информационный бюллетень Законодательного собрания Краснодарского края № 30 (101), 2005; № 39 (110), 2006; № 48 (119), 2006; № 57 (128), 2007; № 6 (136), 2008; № 35 (165), 2010; № 46 (176), 2011; № 53 (183), 2012; № 55 (185), 2012; № 2 (191), 2012; «Кубанские новости» № 81, 2005; № 35, 2006; № 199, 2006; № 102, 2007; № 77, 2008; № 193, 2008; № 177, 2010; № 175, 2011; официальный сайт администрации Краснодарского края http://admkrai.krasnodar.ru/ndocs/, 18.06.2012, 18.12.2012, 05.11.2013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 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"Кубанские новости", № 36, 2013, официальный сайт администрации Краснодарского края </w:t>
      </w:r>
      <w:hyperlink r:id="rId5">
        <w:r>
          <w:rPr>
            <w:rStyle w:val="InternetLink"/>
            <w:color w:val="000000"/>
            <w:szCs w:val="28"/>
            <w:u w:val="none"/>
          </w:rPr>
          <w:t>http://admkrai.krasnodar.ru/ndocs/</w:t>
        </w:r>
      </w:hyperlink>
      <w:r>
        <w:rPr>
          <w:szCs w:val="28"/>
        </w:rPr>
        <w:t>, 2013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тановлением главы администрации (губернатора) Краснодарского края от 24 июля 2013 года № 790 «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Официальный сайт администрации Краснодарского края http://admkrai.krasnodar.ru, 25.07.2013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казом министерства социального развития и семейной политики Краснодарского края от 2 сентября 2014 года № 635 «Об утверждении Порядка предоставления в Краснодарском крае лицам из числа детей-сирот и детей, оставшихся без попечения родителей, при наличии медицинских показаний путевок в санаторно-курортные организации, а также оплаты проезда к месту лечения и обратно» (официальный сайт администрации Краснодарского края http://admkrai.krasnodar.ru/ndocs/, 05.09.2014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7" w:name="sub_1206"/>
      <w:bookmarkEnd w:id="3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предоставления государственной услуги,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лежащих представлению заяви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8" w:name="sub_1206"/>
      <w:bookmarkStart w:id="39" w:name="sub_1206"/>
      <w:bookmarkEnd w:id="39"/>
    </w:p>
    <w:p>
      <w:pPr>
        <w:pStyle w:val="Normal"/>
        <w:spacing w:lineRule="auto" w:line="240" w:before="0" w:after="0"/>
        <w:ind w:firstLine="709"/>
        <w:jc w:val="both"/>
        <w:rPr/>
      </w:pPr>
      <w:bookmarkStart w:id="40" w:name="sub_1018"/>
      <w:bookmarkEnd w:id="40"/>
      <w:r>
        <w:rPr>
          <w:szCs w:val="28"/>
        </w:rPr>
        <w:t>12. Для получения государственной услуги заявителем в управление социальной защиты населения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заполненное по установленной форме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пия документа, удостоверяющего личность, гражданство Российской Федерации и место жительства на территории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пии документов, подтверждающих утрату заявителем в несовершеннолетнем возрасте родительского по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равка с места учебы с информацией о зачислении заявителя на полное государственное обеспечение (для обучающихся в профессиональных образовательных организациях и образовательных организациях высше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равка для получения путевки по </w:t>
      </w:r>
      <w:hyperlink r:id="rId6">
        <w:r>
          <w:rPr>
            <w:rStyle w:val="InternetLink"/>
            <w:color w:val="000000"/>
            <w:szCs w:val="28"/>
          </w:rPr>
          <w:t>форме 070/у-04</w:t>
        </w:r>
      </w:hyperlink>
      <w:r>
        <w:rPr>
          <w:szCs w:val="28"/>
        </w:rPr>
        <w:t xml:space="preserve"> (приложение № 2 к </w:t>
      </w:r>
      <w:hyperlink r:id="rId7">
        <w:r>
          <w:rPr>
            <w:rStyle w:val="InternetLink"/>
            <w:color w:val="000000"/>
            <w:szCs w:val="28"/>
          </w:rPr>
          <w:t>приказу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22 ноября 2004 года № 256 «О порядке медицинского отбора и направления больных на санаторно-курортное лечение»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1" w:name="sub_1018"/>
      <w:bookmarkStart w:id="42" w:name="sub_1207"/>
      <w:bookmarkEnd w:id="41"/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ля предоставления государственной услуги, 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>являются необходимыми и обязательными для предоставлен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услуги, которые находятся в распоряжении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органов, органов местного самоуправления и иных органов, участвующих в предоставлении государственных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униципальных услуг, и которые заявитель вправе представить,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также способы их получения заявителями, в том числе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207"/>
      <w:r>
        <w:rPr>
          <w:rFonts w:cs="Times New Roman" w:ascii="Times New Roman" w:hAnsi="Times New Roman"/>
          <w:b w:val="false"/>
          <w:sz w:val="28"/>
          <w:szCs w:val="28"/>
        </w:rPr>
        <w:t>в электронной форме, порядок их представлени</w:t>
      </w:r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3. Для предоставления государственной услуги, результат которой указан в пункте 9 Регламента, не требуется пред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4" w:name="sub_1208"/>
      <w:bookmarkEnd w:id="44"/>
      <w:r>
        <w:rPr>
          <w:rFonts w:cs="Times New Roman" w:ascii="Times New Roman" w:hAnsi="Times New Roman"/>
          <w:b w:val="false"/>
          <w:sz w:val="28"/>
          <w:szCs w:val="28"/>
        </w:rPr>
        <w:t>Указание на запрет требовать от заявителя представления документов и информации или осуществления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5" w:name="sub_1208"/>
      <w:bookmarkStart w:id="46" w:name="sub_1208"/>
      <w:bookmarkEnd w:id="46"/>
    </w:p>
    <w:p>
      <w:pPr>
        <w:pStyle w:val="Normal"/>
        <w:spacing w:lineRule="auto" w:line="240" w:before="0" w:after="0"/>
        <w:ind w:firstLine="709"/>
        <w:jc w:val="both"/>
        <w:rPr/>
      </w:pPr>
      <w:bookmarkStart w:id="47" w:name="sub_1021"/>
      <w:bookmarkEnd w:id="47"/>
      <w:r>
        <w:rPr>
          <w:szCs w:val="28"/>
        </w:rPr>
        <w:t>14.</w:t>
      </w:r>
      <w:r>
        <w:rPr/>
        <w:t> </w:t>
      </w:r>
      <w:r>
        <w:rPr>
          <w:szCs w:val="28"/>
        </w:rPr>
        <w:t>Управление социальной защиты населения не вправе требовать от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48" w:name="sub_1021"/>
      <w:bookmarkEnd w:id="48"/>
      <w:r>
        <w:rPr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49" w:name="sub_1209"/>
      <w:bookmarkStart w:id="50" w:name="sub_1209"/>
      <w:bookmarkEnd w:id="50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черпывающий перечень оснований для отказа в приеме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ументов, необходимых для предоставлени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1" w:name="sub_1209"/>
      <w:bookmarkStart w:id="52" w:name="sub_1209"/>
      <w:bookmarkEnd w:id="52"/>
    </w:p>
    <w:p>
      <w:pPr>
        <w:pStyle w:val="Normal"/>
        <w:spacing w:lineRule="auto" w:line="240" w:before="0" w:after="0"/>
        <w:ind w:firstLine="709"/>
        <w:jc w:val="both"/>
        <w:rPr/>
      </w:pPr>
      <w:bookmarkStart w:id="53" w:name="sub_1022"/>
      <w:bookmarkEnd w:id="53"/>
      <w:r>
        <w:rPr>
          <w:szCs w:val="28"/>
        </w:rPr>
        <w:t>15. Решение об отказе в приеме документов, необходимых для предоставления государственной услуги, принимается управлением социальной защиты населения в случае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4" w:name="sub_1022"/>
      <w:bookmarkEnd w:id="54"/>
      <w:r>
        <w:rPr>
          <w:szCs w:val="28"/>
        </w:rPr>
        <w:t xml:space="preserve">несоответствия статуса или возраста заяв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я в течение текущего календарного года заявителю путе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становления факта, что заявитель обучается в федеральной государственной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одачи заявления после 1 ноября текущего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6. Не представление полного (представления неполного) пакета документов, указанных в  пункте 12 Регламента, не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5" w:name="sub_1210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6" w:name="sub_1210"/>
      <w:bookmarkStart w:id="57" w:name="sub_1210"/>
      <w:bookmarkEnd w:id="57"/>
    </w:p>
    <w:p>
      <w:pPr>
        <w:pStyle w:val="Normal"/>
        <w:spacing w:lineRule="auto" w:line="240" w:before="0" w:after="0"/>
        <w:ind w:firstLine="709"/>
        <w:jc w:val="both"/>
        <w:rPr/>
      </w:pPr>
      <w:bookmarkStart w:id="58" w:name="sub_1023"/>
      <w:bookmarkEnd w:id="58"/>
      <w:r>
        <w:rPr>
          <w:szCs w:val="28"/>
        </w:rPr>
        <w:t>17. Оснований для приостановления предоставления государственной услуги законодательством Российской Федерации и Краснодарского края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9" w:name="sub_1023"/>
      <w:bookmarkStart w:id="60" w:name="sub_1025"/>
      <w:bookmarkEnd w:id="59"/>
      <w:bookmarkEnd w:id="60"/>
      <w:r>
        <w:rPr>
          <w:szCs w:val="28"/>
        </w:rPr>
        <w:t>18. Основаниями для отказа в предоставлении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61" w:name="sub_1025"/>
      <w:bookmarkEnd w:id="61"/>
      <w:r>
        <w:rPr>
          <w:szCs w:val="28"/>
        </w:rPr>
        <w:t>выявление в заявлении и документах недостоверной информации, а также исправлений, которые не позволяю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заявителя от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62" w:name="sub_1026"/>
      <w:bookmarkEnd w:id="62"/>
      <w:r>
        <w:rPr>
          <w:szCs w:val="28"/>
        </w:rPr>
        <w:t>В случае отказа заявителя от путевки ее последующее предоставление в текущем календарном году осуществляется по мере поступления путевок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9. Решение об отказе принимается также 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63" w:name="sub_1026"/>
      <w:bookmarkStart w:id="64" w:name="sub_1211"/>
      <w:bookmarkStart w:id="65" w:name="sub_1026"/>
      <w:bookmarkStart w:id="66" w:name="sub_1211"/>
      <w:bookmarkEnd w:id="65"/>
      <w:bookmarkEnd w:id="6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услуг, которые являются необходимыми и обязательными для предоставления государственной услуги, в том числе сведени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67" w:name="sub_1211"/>
      <w:bookmarkStart w:id="68" w:name="sub_1211"/>
      <w:bookmarkEnd w:id="68"/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69" w:name="sub_1027"/>
      <w:bookmarkEnd w:id="69"/>
      <w:r>
        <w:rPr>
          <w:szCs w:val="28"/>
        </w:rPr>
        <w:t>20. 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0" w:name="sub_1027"/>
      <w:bookmarkStart w:id="71" w:name="sub_1212"/>
      <w:bookmarkEnd w:id="70"/>
      <w:bookmarkEnd w:id="71"/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, размер и основания взимания государственной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72" w:name="sub_1212"/>
      <w:bookmarkStart w:id="73" w:name="sub_1212"/>
      <w:bookmarkEnd w:id="73"/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74" w:name="sub_1028"/>
      <w:bookmarkEnd w:id="74"/>
      <w:r>
        <w:rPr>
          <w:szCs w:val="28"/>
        </w:rPr>
        <w:t>21. 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5" w:name="sub_1028"/>
      <w:bookmarkStart w:id="76" w:name="sub_1213"/>
      <w:bookmarkEnd w:id="75"/>
      <w:bookmarkEnd w:id="76"/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, размер и основания взимания платы за предоставление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уг, которые являются необходимыми и обязательными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едоставления государственной услуги, включа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ю о методике расчета размера такой 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77" w:name="sub_1213"/>
      <w:bookmarkStart w:id="78" w:name="sub_1213"/>
      <w:bookmarkEnd w:id="78"/>
    </w:p>
    <w:p>
      <w:pPr>
        <w:pStyle w:val="Normal"/>
        <w:spacing w:lineRule="auto" w:line="240" w:before="0" w:after="0"/>
        <w:ind w:firstLine="709"/>
        <w:jc w:val="both"/>
        <w:rPr/>
      </w:pPr>
      <w:bookmarkStart w:id="79" w:name="sub_1029"/>
      <w:bookmarkEnd w:id="79"/>
      <w:r>
        <w:rPr>
          <w:szCs w:val="28"/>
        </w:rPr>
        <w:t>22. 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  <w:bookmarkStart w:id="80" w:name="sub_1029"/>
      <w:bookmarkStart w:id="81" w:name="sub_1029"/>
      <w:bookmarkEnd w:id="8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2" w:name="sub_1214"/>
      <w:bookmarkEnd w:id="82"/>
      <w:r>
        <w:rPr>
          <w:rFonts w:cs="Times New Roman" w:ascii="Times New Roman" w:hAnsi="Times New Roman"/>
          <w:b w:val="false"/>
          <w:sz w:val="28"/>
          <w:szCs w:val="28"/>
        </w:rPr>
        <w:t xml:space="preserve">Максимальный срок ожидания в очереди при подаче заявления 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83" w:name="sub_1214"/>
      <w:bookmarkStart w:id="84" w:name="sub_1214"/>
      <w:bookmarkEnd w:id="84"/>
    </w:p>
    <w:p>
      <w:pPr>
        <w:pStyle w:val="Normal"/>
        <w:spacing w:lineRule="auto" w:line="240" w:before="0" w:after="0"/>
        <w:ind w:firstLine="709"/>
        <w:jc w:val="both"/>
        <w:rPr/>
      </w:pPr>
      <w:bookmarkStart w:id="85" w:name="sub_1030"/>
      <w:bookmarkEnd w:id="85"/>
      <w:r>
        <w:rPr>
          <w:szCs w:val="28"/>
        </w:rPr>
        <w:t>23. Срок ожидания в очереди при подаче заявления о предоставлении государственной услуги и документов, указанных в пункте 12 Регламента,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  <w:bookmarkStart w:id="86" w:name="sub_1030"/>
      <w:bookmarkStart w:id="87" w:name="sub_1030"/>
      <w:bookmarkEnd w:id="87"/>
    </w:p>
    <w:p>
      <w:pPr>
        <w:pStyle w:val="Normal"/>
        <w:spacing w:lineRule="auto" w:line="240" w:before="0" w:after="0"/>
        <w:jc w:val="center"/>
        <w:rPr/>
      </w:pPr>
      <w:bookmarkStart w:id="88" w:name="sub_1215"/>
      <w:bookmarkEnd w:id="88"/>
      <w:r>
        <w:rPr/>
        <w:t xml:space="preserve"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</w:t>
      </w:r>
    </w:p>
    <w:p>
      <w:pPr>
        <w:pStyle w:val="Normal"/>
        <w:spacing w:lineRule="auto" w:line="240" w:before="0" w:after="0"/>
        <w:jc w:val="center"/>
        <w:rPr/>
      </w:pPr>
      <w:r>
        <w:rPr/>
        <w:t>в том числе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</w:r>
      <w:bookmarkStart w:id="89" w:name="sub_1215"/>
      <w:bookmarkStart w:id="90" w:name="sub_1215"/>
      <w:bookmarkEnd w:id="90"/>
    </w:p>
    <w:p>
      <w:pPr>
        <w:pStyle w:val="Normal"/>
        <w:spacing w:lineRule="auto" w:line="240" w:before="0" w:after="0"/>
        <w:ind w:firstLine="709"/>
        <w:jc w:val="both"/>
        <w:rPr/>
      </w:pPr>
      <w:bookmarkStart w:id="91" w:name="sub_1031"/>
      <w:bookmarkEnd w:id="91"/>
      <w:r>
        <w:rPr>
          <w:szCs w:val="28"/>
        </w:rPr>
        <w:t>24. При соответствии поступивших в управление социальной защиты населения документов требованиям Регламента регистрация заявления о предоставлении государственной услуги с документами осуществляется в день их по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2" w:name="sub_1031"/>
      <w:bookmarkEnd w:id="92"/>
      <w:r>
        <w:rPr>
          <w:szCs w:val="28"/>
        </w:rPr>
        <w:t>Регистрация заявления о предоставлении государственной услуги с документами, указанными в пункте 12 Регламента, поступившего в управле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3" w:name="sub_1032"/>
      <w:bookmarkEnd w:id="93"/>
      <w:r>
        <w:rPr>
          <w:szCs w:val="28"/>
        </w:rPr>
        <w:t>Регистрация заявления о предоставлении государственной услуги с документами, указанными в пункте 12 Регламента, представленных заявителем, производится должностным лицом управления социальной защиты населения, осуществляющим прием граждан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94" w:name="sub_1032"/>
      <w:bookmarkEnd w:id="94"/>
      <w:r>
        <w:rPr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став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сударственная услуга в электронном виде не предоставляется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bookmarkStart w:id="95" w:name="sub_1216"/>
      <w:bookmarkStart w:id="96" w:name="sub_1216"/>
      <w:bookmarkEnd w:id="9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ебования к помещениям, в которых предоставляетс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есту ожидания и приема заявителей, размещению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оформлению визуальной, текстовой и мультимедийной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97" w:name="sub_1216"/>
      <w:bookmarkStart w:id="98" w:name="sub_1216"/>
      <w:bookmarkEnd w:id="98"/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1033"/>
      <w:bookmarkEnd w:id="99"/>
      <w:r>
        <w:rPr>
          <w:szCs w:val="28"/>
        </w:rPr>
        <w:t>25. Здание, в котором предоставляется государствен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00" w:name="sub_1033"/>
      <w:bookmarkEnd w:id="100"/>
      <w:r>
        <w:rPr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зированное помещение или иное помещение, в котором осуществляется прием граждан, должно обеспечивать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лефонную связь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озможность копирования документов формата А4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оступ к основным нормативным правовым актам, регламентирующим предоставление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письменных принадлежностей и бумаги формата А4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информационной вывески, что данное помещение используется в целях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здании, в помещении которого осуществляется прием граждан, должна быть установлена соответствующая информационная вывеска. Территория, прилегающая к упомянутому зданию, должна иметь достаточное количество парковочных мест для авто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ем заявителей при предоставлении государственной услуги осуществляется согласно графику (режиму) работы: ежедневно (с понедельника по пятницу), кроме выходных и праздничных дней, в течение рабочего времени. Информация о процедуре оказания государствен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01" w:name="sub_1034"/>
      <w:bookmarkEnd w:id="101"/>
      <w:r>
        <w:rPr>
          <w:szCs w:val="28"/>
        </w:rPr>
        <w:t>Требования к местам для ожид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02" w:name="sub_1034"/>
      <w:bookmarkEnd w:id="102"/>
      <w:r>
        <w:rPr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ста ожидания в очереди на предоставление государственной услуги должны быть оборудованы стульями, кресельными секциями, скамьями (банкетками). </w:t>
      </w:r>
      <w:bookmarkStart w:id="103" w:name="sub_1035"/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я к оформлению входа в здание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End w:id="103"/>
      <w:r>
        <w:rPr>
          <w:szCs w:val="28"/>
        </w:rPr>
        <w:t>Здание, в котором предоставляется государственная услуга должно быть оборудовано отдельным входом для свободного доступа заявителей в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Центральный 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ы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4" w:name="sub_1217"/>
      <w:bookmarkEnd w:id="104"/>
      <w:r>
        <w:rPr>
          <w:rFonts w:cs="Times New Roman" w:ascii="Times New Roman" w:hAnsi="Times New Roman"/>
          <w:b w:val="false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05" w:name="sub_1217"/>
      <w:bookmarkStart w:id="106" w:name="sub_1217"/>
      <w:bookmarkEnd w:id="106"/>
    </w:p>
    <w:p>
      <w:pPr>
        <w:pStyle w:val="Normal"/>
        <w:spacing w:lineRule="auto" w:line="240" w:before="0" w:after="0"/>
        <w:ind w:firstLine="709"/>
        <w:jc w:val="both"/>
        <w:rPr/>
      </w:pPr>
      <w:bookmarkStart w:id="107" w:name="sub_1036"/>
      <w:bookmarkEnd w:id="107"/>
      <w:r>
        <w:rPr>
          <w:szCs w:val="28"/>
        </w:rPr>
        <w:t>26. Критериями доступности и качества оказания при предоставлении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08" w:name="sub_1036"/>
      <w:bookmarkEnd w:id="108"/>
      <w:r>
        <w:rPr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лнота, актуальность и достоверность информации о порядке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воевременное рассмотрение документов, указанных в пункте 12 настоящего Регламента, в случае необходимости - с участием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 заявителями о порядк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9" w:name="sub_1037"/>
      <w:bookmarkStart w:id="110" w:name="sub_1037"/>
      <w:bookmarkEnd w:id="1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>предоставления государственной услуги в многофункциональных центрах предоставления государственных и муниципальных услуг и  особенности предоставления государствен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7. </w:t>
      </w:r>
      <w:r>
        <w:rPr>
          <w:szCs w:val="28"/>
          <w:lang w:eastAsia="ru-RU"/>
        </w:rPr>
        <w:t>Для получения государственной услуги заявитель представляет документы (содержащиеся в них сведения), необходимые для предоставления государственной услуги, в управления социальной защиты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ление о предоставлении государственной услуги и документы (содержащиеся в них сведения), необходимые для предоставления государственной услуги, не предоставляются через многофункциональные центры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процессе предоставления государственной услуги заявитель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сударственная услуга в электронном виде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11" w:name="sub_1037"/>
      <w:bookmarkEnd w:id="111"/>
      <w:r>
        <w:rPr>
          <w:szCs w:val="28"/>
        </w:rPr>
        <w:t>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rPr/>
      </w:pPr>
      <w:bookmarkStart w:id="112" w:name="sub_1301"/>
      <w:bookmarkEnd w:id="112"/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lang w:eastAsia="ru-RU"/>
        </w:rPr>
        <w:t xml:space="preserve">административных процедур, требования к порядку </w:t>
      </w:r>
    </w:p>
    <w:p>
      <w:pPr>
        <w:pStyle w:val="Normal"/>
        <w:spacing w:lineRule="auto" w:line="240" w:before="0" w:after="0"/>
        <w:jc w:val="center"/>
        <w:rPr/>
      </w:pPr>
      <w:r>
        <w:rPr>
          <w:lang w:eastAsia="ru-RU"/>
        </w:rPr>
        <w:t xml:space="preserve">их выполнения, в том числе особенности выполнения 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 xml:space="preserve">административных процедур в электронной форме, а также 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113" w:name="sub_1301"/>
      <w:bookmarkStart w:id="114" w:name="sub_1301"/>
      <w:bookmarkEnd w:id="114"/>
    </w:p>
    <w:p>
      <w:pPr>
        <w:pStyle w:val="Normal"/>
        <w:spacing w:lineRule="auto" w:line="240" w:before="0" w:after="0"/>
        <w:ind w:firstLine="709"/>
        <w:jc w:val="both"/>
        <w:rPr/>
      </w:pPr>
      <w:bookmarkStart w:id="115" w:name="sub_1042"/>
      <w:bookmarkEnd w:id="115"/>
      <w:r>
        <w:rPr>
          <w:szCs w:val="28"/>
        </w:rPr>
        <w:t>28. 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16" w:name="sub_1042"/>
      <w:bookmarkStart w:id="117" w:name="sub_10421"/>
      <w:bookmarkEnd w:id="116"/>
      <w:r>
        <w:rPr>
          <w:szCs w:val="28"/>
        </w:rPr>
        <w:t>а) </w:t>
      </w:r>
      <w:hyperlink w:anchor="sub_1043">
        <w:r>
          <w:rPr>
            <w:rStyle w:val="InternetLink"/>
            <w:color w:val="000000"/>
            <w:szCs w:val="28"/>
          </w:rPr>
          <w:t>приобретение министерством путевок в санаторно-курортные организации</w:t>
        </w:r>
      </w:hyperlink>
      <w:bookmarkStart w:id="118" w:name="sub_10422"/>
      <w:bookmarkEnd w:id="117"/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9" w:name="sub_10423"/>
      <w:bookmarkEnd w:id="118"/>
      <w:bookmarkEnd w:id="119"/>
      <w:r>
        <w:rPr>
          <w:szCs w:val="28"/>
        </w:rPr>
        <w:t>б) прием и регистрация управлением социальной защиты населения представленных заявления о предоставлении государственной услуги и прилагаемых к нему документов, указанных в пункте 12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0" w:name="sub_10423"/>
      <w:bookmarkStart w:id="121" w:name="sub_10424"/>
      <w:bookmarkEnd w:id="120"/>
      <w:bookmarkEnd w:id="121"/>
      <w:r>
        <w:rPr>
          <w:szCs w:val="28"/>
        </w:rPr>
        <w:t>в) направление министерством путевок в санаторно-курортные организации в управления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22" w:name="sub_10424"/>
      <w:bookmarkStart w:id="123" w:name="sub_10425"/>
      <w:bookmarkEnd w:id="122"/>
      <w:bookmarkEnd w:id="123"/>
      <w:r>
        <w:rPr>
          <w:szCs w:val="28"/>
        </w:rPr>
        <w:t xml:space="preserve">г) </w:t>
      </w:r>
      <w:hyperlink w:anchor="sub_1047">
        <w:r>
          <w:rPr>
            <w:rStyle w:val="InternetLink"/>
            <w:color w:val="000000"/>
            <w:szCs w:val="28"/>
          </w:rPr>
          <w:t>предоставление заявителю государственной услуги</w:t>
        </w:r>
      </w:hyperlink>
      <w:r>
        <w:rPr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) </w:t>
      </w:r>
      <w:hyperlink w:anchor="sub_1049">
        <w:r>
          <w:rPr>
            <w:rStyle w:val="InternetLink"/>
            <w:color w:val="000000"/>
            <w:szCs w:val="28"/>
          </w:rPr>
          <w:t>принятие решения управлением социальной защиты населения об отказе в предоставлении государственной услуги</w:t>
        </w:r>
      </w:hyperlink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24" w:name="sub_10425"/>
      <w:bookmarkStart w:id="125" w:name="sub_10426"/>
      <w:bookmarkEnd w:id="124"/>
      <w:bookmarkEnd w:id="125"/>
      <w:r>
        <w:rPr>
          <w:szCs w:val="28"/>
        </w:rPr>
        <w:t xml:space="preserve">е) </w:t>
      </w:r>
      <w:hyperlink w:anchor="sub_1048">
        <w:r>
          <w:rPr>
            <w:rStyle w:val="InternetLink"/>
            <w:color w:val="000000"/>
            <w:szCs w:val="28"/>
          </w:rPr>
          <w:t>отказ заявителя от предоставления государственной услуги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126" w:name="sub_10426"/>
      <w:bookmarkEnd w:id="126"/>
      <w:r>
        <w:rPr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</w:t>
      </w:r>
      <w:r>
        <w:rPr>
          <w:color w:val="FF0000"/>
          <w:szCs w:val="28"/>
        </w:rPr>
        <w:t xml:space="preserve"> </w:t>
      </w:r>
      <w:r>
        <w:rPr>
          <w:szCs w:val="28"/>
        </w:rPr>
        <w:t>3 к Регламенту)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/>
      </w:pPr>
      <w:r>
        <w:rPr>
          <w:szCs w:val="28"/>
        </w:rPr>
        <w:t>29. 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/>
      </w:pPr>
      <w:r>
        <w:rPr>
          <w:szCs w:val="28"/>
        </w:rPr>
        <w:t xml:space="preserve">информация о государственной услуге доступна для заявителя на Портале. Для получения доступа к возможностям Портала необходимо выбрать субъект Российской Федерации и после открытия списка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;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szCs w:val="28"/>
        </w:rPr>
      </w:pPr>
      <w:r>
        <w:rPr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7" w:name="sub_1302"/>
      <w:r>
        <w:rPr>
          <w:rFonts w:cs="Times New Roman" w:ascii="Times New Roman" w:hAnsi="Times New Roman"/>
          <w:b w:val="false"/>
          <w:sz w:val="28"/>
          <w:szCs w:val="28"/>
        </w:rPr>
        <w:t>Последовательность выполнения административных процедур</w:t>
      </w:r>
      <w:bookmarkEnd w:id="127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8" w:name="sub_1043"/>
      <w:bookmarkEnd w:id="128"/>
      <w:r>
        <w:rPr>
          <w:szCs w:val="28"/>
        </w:rPr>
        <w:t>30. Приобретение министерством путевок в санаторно-курортные организац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bookmarkStart w:id="129" w:name="sub_1043"/>
      <w:bookmarkEnd w:id="129"/>
      <w:r>
        <w:rPr>
          <w:szCs w:val="28"/>
        </w:rPr>
        <w:t>Основанием для начала административной процедуры является доведение министерству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обретение министерством путевок осуществляется за счет средств  краевого бюджета в соответствии со сводной бюджетной росписью бюджета в пределах лимитов бюджетных обязательств, предусмотренных министерству на соответствующий календарный год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утевки приобретаются министерством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Cs w:val="28"/>
        </w:rPr>
        <w:t xml:space="preserve">Результатом административной процедуры является заключение государственных контрактов </w:t>
      </w:r>
      <w:r>
        <w:rPr>
          <w:szCs w:val="28"/>
          <w:lang w:eastAsia="ru-RU"/>
        </w:rPr>
        <w:t>на оказание услуг по санаторно-курортному лечению лиц из числ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1. Прием и регистрация управлением социальной защиты населения представленных заявлений о предоставлении государственной услуги и прилагаемых к нему документов, указанных в пункте 12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снованием для начала административной процедуры является обращение заявителя лично или по почте в управление социальной защиты населения с заявлением и документами,  указанными в пункте 12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олжностное лицо управления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веряет наличие документов, необходимых для постановки на учет на получение путевки, указанных в пункте 12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опоставляет указанные в заявлении сведения и данные в представленных документах требованиям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веряет сведения, содержащиеся в представленных заявителем документах, и в автоматизированной системе «Учет реализации прав детей на отдых и оздоровление в Краснодарском крае» для проведения сверки данных о предоставлении путевки лицу из числа детей-сирот в течение текущего календарного год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редставления не заверенной в установленном порядке копии документа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формляет личное дело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шение об отказе в приеме документов, представленных заявителем, принимается управлением социальной защиты населения по основаниям, указанным в пункте 15 Регламента. Документы возвращаются лично заявителю в день обращения в управление социальной защиты населения, а при направлении документов по почте - в 5-дневный срок с даты получения этих документов с указанием причин возвра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рием документов заявителя или отказ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32. Направление министерством путевок в санаторно-курортные организации в управления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утевки распределяются министерством между управлениями социальной защиты населения пропорционально численности лиц из числа детей-сирот и детей, оставшихся без попечения родителей, нуждающихся в санаторно-курортном лечении, состоящих на диспансерном учете по профилям заболеваний, указанных в заявках, представляемых в министерство органами местного самоуправления муниципальных районов и городских округов Краснодарского края, осуществляющими отдельные государственные полномочия по организации и осуществлению деятельности по </w:t>
      </w:r>
      <w:hyperlink r:id="rId8">
        <w:r>
          <w:rPr>
            <w:rStyle w:val="InternetLink"/>
            <w:color w:val="000000"/>
            <w:szCs w:val="28"/>
          </w:rPr>
          <w:t>опеке и попечительству</w:t>
        </w:r>
      </w:hyperlink>
      <w:r>
        <w:rPr>
          <w:szCs w:val="28"/>
        </w:rPr>
        <w:t xml:space="preserve"> в отношении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3. </w:t>
      </w:r>
      <w:hyperlink w:anchor="sub_1047">
        <w:r>
          <w:rPr>
            <w:rStyle w:val="InternetLink"/>
            <w:color w:val="000000"/>
            <w:szCs w:val="28"/>
          </w:rPr>
          <w:t>Предоставление заявителю государственной услуги</w:t>
        </w:r>
      </w:hyperlink>
      <w:r>
        <w:rPr>
          <w:szCs w:val="28"/>
        </w:rPr>
        <w:t xml:space="preserve">, </w:t>
      </w:r>
      <w:hyperlink w:anchor="sub_1049">
        <w:r>
          <w:rPr>
            <w:rStyle w:val="InternetLink"/>
            <w:color w:val="000000"/>
            <w:szCs w:val="28"/>
          </w:rPr>
          <w:t>принятие решения управлением социальной защиты населения об отказе в предоставлении государственной услуги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утевки предоставляются заявителям по мере их поступления в управление социальной защиты населения в течение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течение одного рабочего дня с момента получения путевок от министерства должностное лицо управления социальной защиты населения информирует заявителей посредством телефонной связи (в случае отсутствия телефона - письменно по почте) о наличии путевок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согласии заявителя на получение путевки в санаторно-курортную организацию должностное лицо управления социальной защиты населения информирует заявителя о необходимости оформления санаторно-курортной карты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предоставлении путевки должностное лицо управления социальной защиты населения в бланке путевки указывает сведения, необходимые для заполнения бланка путе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ыдача незаполненных (чистых) бланков путевок запрещаетс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справления в бланке путевки должны быть заверены подписью должностного лица управления социальной защиты населения, с указанием его должности и расшифровки подписи, а также печатью управления социальной защиты населе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отсутствие возможности у заявителя лично получить путевку, путевка может быть выдана управлением социальной защиты населения иному лицу, уполномоченному заявителем на получение путевки (далее - получатель), на основании нотариальной доверенност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явителем (получателем) составляется расписка в получении путевки (приложение № 4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сле возвращения из санаторно-курортной организации заявитель в течение 5 рабочих дней со дня окончания срока пребывания в санаторно-курортной организации представляет в управление социальной защиты населения отрывной (обратный) талон к путевк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редоставление путевки заявителю или иному лицу, уполномоченному заявителем на получение путевк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4. Решение об отказе в предоставлении государственной услуги принимается управлением социальной защиты населения по основаниям, предусмотренным пунктами 18-19 Регламент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течение 2 рабочих дней со дня выявления факта представленной заявителем недостоверной информации, а также исправлений, которые не позволяют однозначно истолковать их содержание, управление социальной защиты населения возвращает документы заявителю по почте с письменным указанием причин такого отказ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, если до 15 ноября текущего календарного года размещение заказов на оказание услуг по санаторно-курортному лечению лиц из числа детей-сирот по соответствующему профилю заболевания не привело к заключению контрактов (договоров) управление социальной защиты населения не позднее 25 декабря текущего календарного года возвращает документы заявителю по почте с письменным обоснованием причин невозможности предоставления путевки в санаторно-курортную организацию по соответствующему профилю заболева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5. </w:t>
      </w:r>
      <w:hyperlink w:anchor="sub_1048">
        <w:r>
          <w:rPr>
            <w:rStyle w:val="InternetLink"/>
            <w:color w:val="000000"/>
            <w:szCs w:val="28"/>
          </w:rPr>
          <w:t>Отказ заявителя от предоставления государственной услуги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если заявитель при наличии уважительной причины (состояние здоровья) отказался от имеющейся в наличии путевки, очередь за ним сохраняетс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возврата путевки (при условии, что заявитель не находился в санаторно-курортной организации) заявитель не позднее первого дня пребывания в санаторно-курортной организации, указанного в путевке, представляет в управление социальной защиты населения письменное заявление о возврате путевки с указанием причин возврата путевки (приложение № 5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течение одного рабочего дня должностное лицо предлагает возвращенную путевку следующему по очереди (по списку) заявителю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бланк возвращенной путевки должностное лицо вносит соответствующие исправления и запись «исправленному верить», которая заверяется подписью должностного лица, с указанием его должности и расшифровки подписи, а также печатью управления социальной защиты населе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возврата заявителем предоставленной путевки позднее первого дня пребывания в санаторно-курортной организации, указанного в путевке, последующее рассмотрение вопроса о выдаче путевки заявителю в текущем календарном году осуществляется на основании вновь поданного заявления с приложенными документами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6. Заявления, не обеспеченные путевками в текущем календарном году, в следующем календарном году не учитываютс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0" w:name="sub_1304"/>
      <w:bookmarkEnd w:id="130"/>
      <w:r>
        <w:rPr>
          <w:rFonts w:cs="Times New Roman" w:ascii="Times New Roman" w:hAnsi="Times New Roman"/>
          <w:b w:val="false"/>
          <w:sz w:val="28"/>
          <w:szCs w:val="28"/>
        </w:rPr>
        <w:t>Требования к порядку выполнения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131" w:name="sub_1304"/>
      <w:bookmarkStart w:id="132" w:name="sub_1304"/>
      <w:bookmarkEnd w:id="132"/>
    </w:p>
    <w:p>
      <w:pPr>
        <w:pStyle w:val="Normal"/>
        <w:spacing w:lineRule="auto" w:line="240" w:before="0" w:after="0"/>
        <w:ind w:firstLine="709"/>
        <w:jc w:val="both"/>
        <w:rPr/>
      </w:pPr>
      <w:bookmarkStart w:id="133" w:name="sub_1052"/>
      <w:bookmarkEnd w:id="133"/>
      <w:r>
        <w:rPr>
          <w:szCs w:val="28"/>
        </w:rPr>
        <w:t>37. Обращение заявителя с документами, предусмотренными пунктом 12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4" w:name="sub_1052"/>
      <w:bookmarkStart w:id="135" w:name="sub_1052"/>
      <w:bookmarkEnd w:id="135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6" w:name="sub_1400"/>
      <w:bookmarkEnd w:id="136"/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 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37" w:name="sub_1400"/>
      <w:bookmarkStart w:id="138" w:name="sub_1400"/>
      <w:bookmarkEnd w:id="138"/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Порядок осуществления текущего контроля за соблюдением 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 требования  к предоставлению государственной услуги,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8. Должностные лица государственных  органов,  участвующих  в предоставлении государственной услуги, при предоставлении государственной услуги руководствуются положениями настоящего Регламента. В  должностных регламентах специалистов, участвующих в предоставлении  государственной  услуги,  осуществляющих  функции  по предоставлению  государственной  услуги,  устанавливаются  должностные обязанности,  ответственность,  требования  к  знаниям  и  квалификации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ы органов, участвующих в предоставлении государственной услуги, несут персональную ответственность за исполнение административных процедур  и  соблюдение  сроков,  установленных  настоящим  Регламентом.  При предоставлении  государственной  услуги  гражданину  гарантируется  право  на получение   информации  о  своих  правах,  обязанностях  и  условиях  оказания государственной  услуги,  защиту  сведений  о  персональных  данных, уважительное отношение со стороны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9. Текущий  контроль  и  координация  последовательности  действий, определенных  административными  процедурами,  по  предоставлению государственной  услуги  специалистами  управлений  социальной  защиты населения осуществляется постоянно непосредственно их началь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0. Министерство организует и осуществляет контроль за исполнением  соответствующих  административных  процедур  Регламента управлениями социальной защиты населения. Проверки полноты и качества предоставления государственной услуги включают  в  себя  проведение  проверок,  выявление  и  устранение  нарушений прав заявителей, рассмотрение, принятие решений и подготовку ответов на обращения заявителей, содержащих жалобы на действия (бездействие) и  решения  должностных  лиц  управлений  социальной  защиты  населения, ответственных за предоставление государственной услуги.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Порядок и периодичность осуществления плановых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и внеплановых проверок полноты и качества предоставления государственной услуги, в том числе порядок и формы контрол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</w:rPr>
        <w:t>за полнотой и качеством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1. В целях осуществления контроля за предоставлением государственной  услуги, а также выявления и устранения нарушений прав заявителей министерством проводятся плановые и внеплановые проверки. 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>В министерстве контроль за исполнением  административного регламента  предоставления государственной услуги  осуществляется  отделом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о защите прав и интересов лиц из числа детей-сирот и детей, оставшихся без попечения родителей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2. Внеплановые  проверки  управлений  социальной  защиты населения проводятся министерством по обращениям заявителей. Плановые  проверки  управлений  социальной  защиты  населения проводятся  на  основании плана работы отдела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о защите прав и интересов лиц из числа детей-сирот и детей, оставшихся без попечения родителей, министерства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3. Результаты плановых и внеплановых  проверок  оформляются  в виде справок, в которых отмеч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Ответственность должностных лиц исполнительных органов государственной власти Краснодарского края за решения и действия (бездействие), принимаемые (осуществляемые) ими в ходе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4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 в  порядке,  установленном  законодательством 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5. Должностные  лица министерства, управлений  социальной  защиты  населения, ответственные  за  осуществление  административных  процедур  по предоставлению государственной услуги, несут установленную законодательством  Российской  Федерации  ответственность  за  решения  и действия (бездействие), принимаемые в ходе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Положения, характеризующие требования к порядку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и формам контроля за предоставлением государственной услуги,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6.</w:t>
      </w:r>
      <w:r>
        <w:rPr/>
        <w:t> </w:t>
      </w:r>
      <w:r>
        <w:rPr>
          <w:szCs w:val="28"/>
        </w:rPr>
        <w:t xml:space="preserve"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 процедурами  по  исполнению  государственной  услуги  и принятием  решений  должностными  лицами,  путем  проведения  проверок соблюдения  и  исполнения  должностными  лицами  управления  социальной защиты  населения  нормативных  правовых  актов  Российской  Федерации, Краснодарского края, а также положений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 также  проводится  по  конкретному  обращению  гражданина или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. Досудебный (внесудебный) порядок обжалования решений и действий (бездействия) исполнительного органа государственной власти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Краснодарского края, предоставляющего государственную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услугу, а также его должностных лиц, государственных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гражданских служащих Краснода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на решение и (или) действие (бездействие) исполнительного органа государственной власти Краснодарского края, предоставляющего государственную услугу, а также должностных лиц,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явитель вправе обжаловать решения и действия (бездействие) управления  социальной  защиты населения и министерства, должностных  лиц, государственных гражданских служащих при предоставлении государственной услуги.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Предмет жалобы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8. Заявитель может обратиться с жалобой, в том  числе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) нарушение срока регистрации заявления о предоставлении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б) нарушение срока предоставления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) требование  у  заявителя  документов,  не  предусмотренных нормативными  правовыми  актами  Российской  Федерации, нормативными правовыми  актами  субъектов  Российской  Федерации,  для  предоставления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г) отказ в приеме документов, предоставление которых предусмотрено нормативными  правовыми  актами  Российской  Федерации, нормативными правовыми  актами  субъектов  Российской  Федерации,  для  предоставления государственной услуги, у заяви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) отказ  в предоставлении государственной услуги, если основания отказа не предусмотрены федеральными законами и принятыми в соответствии с  ними  нормативными  правовыми  актами  Российской  Федерации, нормативными правовыми актами субъектов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е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ж) 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9. Заявитель  вправе  обжаловать  решения  и  действия  (бездействие), принятые в ходе предоставления государственной услуги должностным лицом управления  социальной  защиты  населения  –  руководителю  управления социальной защиты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0. В случае,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1. В случае, если  заявитель не  удовлетворен  решением,  принятым руководителем управления социальной защиты населения или министерством, то он вправе обратиться в администрацию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обенности рассмотрения жалоб на решения и действия (бездействие) должностных лиц, принятые в ходе предоставления государственной  услуги, установлены постановлением главы администрации (губернатора) Краснодарского края от 11 февраля 2013 года № 100 «Об утверждении Порядка подачи и рассмотрения  жалоб  на  решения  и действия (бездействие) исполнительных  органов государственной  власти  Краснодарского  края  и  их должностных  лиц, государственных  гражданских служащих Краснодарского края и о внесении изменений в отдельные постановления главы администрации (губернатора) Краснодарского края»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2. Основанием  для начала  процедуры  досудебного  обжалования является  поступление  письменного  обращения  с  жалобой  на  действия (бездействие)  и решения,  принятые  (осуществляемые)  в  ходе  предоставления государственной услуги на основании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3. Заявители  имеют  право  подать  жалобу  в  письменной  форме  на бумажном  носителе  либо  в  электронной  форме  в  управление  социальной защиты населения, в министер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4. Жалоба  может  быть  направлена  по  почте,  с  использованием информационно-телекоммуникационной сети «Интернет», официального сайта министерства  в  информационно-телекоммуникационной  сети  «Интернет»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5. 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 управления  социальной  защиты  населения или министерства,  должностного лица управления  социальной  защиты  населения или министерства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амилию,  имя, отчество  (последнее  –  при  наличии),  сведения  о  месте жительства заявителя – физического лица либо наименование, сведения о месте нахождения  заявителя  –  юридического  лица,  а  также  номер  (номера) контактного  телефона,  адрес  (адреса)  электронной  почты  (при  наличии)  и почтовый адрес, по которым должен быть направлен ответ заявител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Сроки рассмотрения жалобы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6. 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 регистрации, а  в случае  обжалования  отказа  управления социальной защиты  населения, министерства, должностного лиц  управления социальной защиты населения,  министерства  в  приеме  документов  у  заявителя  либо  в исправлении  допущенных  опечаток  и  ошибок или в  случае обжалования нарушения установленного срока таких исправлений в  течение 5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szCs w:val="28"/>
        </w:rPr>
      </w:pPr>
      <w:r>
        <w:rPr>
          <w:szCs w:val="28"/>
        </w:rPr>
        <w:t>Перечень оснований для приостановления рассмотрения жалобы</w:t>
      </w:r>
    </w:p>
    <w:p>
      <w:pPr>
        <w:pStyle w:val="Normal"/>
        <w:spacing w:lineRule="auto" w:line="240" w:before="0" w:after="0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7.</w:t>
      </w:r>
      <w:r>
        <w:rPr/>
        <w:t> </w:t>
      </w:r>
      <w:r>
        <w:rPr>
          <w:szCs w:val="28"/>
        </w:rPr>
        <w:t xml:space="preserve">Основания  для  приостановления  рассмотрения  жалобы  не предусмотрены. 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Результат рассмотрения жалобы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8. По  результатам  рассмотрения  жалобы  управление  социальной защиты населения, министерство принимает одно из следующих решений: удовлетворяет жалобу, принимает исчерпывающие меры по устранению выявленных  нарушений,  в  том  числе  по  выдаче  заявителю  результата государственной услуги, не позднее 5 рабочих дней со дня принятия решения, если иное не установлено законодательством Российской Федерации; отказывает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9. Управление  социальной  защиты  населения  и  министерство оставляют  жалобу  без  ответа  в  случаях,  указанных  в  пункте  2.18  Порядка подачи  и  рассмотрения  жалоб  на  решения  и  действия  (бездействие) исполнительных  органов  государственной  власти   Краснодарского  края  и  их должностных  лиц,  государственных  гражданских  служащих  Краснодарского края, утвержденного постановлением главы администрации (губернатора) Краснодарского края от 11 февраля 2013 года № 100 «Об утверждении  Порядка подачи  и  рассмотрения  жалоб  на  решения  и  действия  (бездействие) исполнительных  органов государственной власти  Краснодарского края и их должностных  лиц,  государственных  гражданских  служащих  Краснодарского края и о внесении изменений в отдельные постановления главы администрации (губернатора) Краснодарского кра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60. Основанием для отказа в удовлетворении жалоб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) наличие  вступившего  в  законную  силу  решения  суда,  арбитражного суда по жалобе о том же предмете и по тем же основания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б) подача  жалобы  лицом,  полномочия  которого  не  подтверждены 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) наличие решения по жалобе, принятого ранее в соответствии с требованиями настоящего раздела, в отношении того же заявителя и по тому же предме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61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вет на жалобу не дается в случа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личия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тсутствия возможности прочитать какую-либо часть текста жалобы, фамилию, имя, отчество (при  наличии) и (или) почтовый адрес заявителя, указанные в жалоб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62. Не  позднее дня,  следующего за днем принятия решения, указанного в настоящем разделе, заявителю в письменной форме или по желанию заявителя в электронной  форме  направляется  мотивированный  ответ  о 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63. Заявители вправе обжаловать решения, принятые в ходе предоставления государственной услуги, действия или бездействие 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Право заявителя на получение информации и документов,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4. Заявители имеют право обратиться в управление социальной защиты населения, в министерство за получением 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Способы информирования заявителей о порядке подачи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и рассмотрения жалобы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5. Информирование заявителей 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Краснодарского края                                                                   И.Н. Добровольская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064072&amp;sub=31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garant.krasnodar.ru/document?id=12037974&amp;sub=0" TargetMode="External"/><Relationship Id="rId5" Type="http://schemas.openxmlformats.org/officeDocument/2006/relationships/hyperlink" Target="http://admkrai.krasnodar.ru/ndocs/" TargetMode="External"/><Relationship Id="rId6" Type="http://schemas.openxmlformats.org/officeDocument/2006/relationships/hyperlink" Target="http://garant.krasnodar.ru/document?id=12037974&amp;sub=2000" TargetMode="External"/><Relationship Id="rId7" Type="http://schemas.openxmlformats.org/officeDocument/2006/relationships/hyperlink" Target="http://garant.krasnodar.ru/document?id=12037974&amp;sub=0" TargetMode="External"/><Relationship Id="rId8" Type="http://schemas.openxmlformats.org/officeDocument/2006/relationships/hyperlink" Target="http://garant.krasnodar.ru/document?id=10064072&amp;sub=3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7:00Z</dcterms:created>
  <dc:creator>Duduzova N</dc:creator>
  <dc:description/>
  <cp:keywords/>
  <dc:language>en-US</dc:language>
  <cp:lastModifiedBy>Duduzova N</cp:lastModifiedBy>
  <cp:lastPrinted>2014-06-23T16:50:00Z</cp:lastPrinted>
  <dcterms:modified xsi:type="dcterms:W3CDTF">2014-10-06T05:25:00Z</dcterms:modified>
  <cp:revision>38</cp:revision>
  <dc:subject/>
  <dc:title>ПРИЛОЖЕНИЕ</dc:title>
</cp:coreProperties>
</file>