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8 июля 2014 года № 455 «О реализации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администрации (губернатора)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9 июня 2014 года № 568 «Об утвержд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организациям, состоящим на уч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алоговых органах на территории Краснода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я, грантов в форме субсидий в целях частич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и стоимости приобретенных путевок (курсов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детей граждан, работающих в этих организация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изации отдыха детей и их оздоровл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главы администрации (губернатора)  Краснодарского края от 29 сентября 2014 года № 1033 «О внесении изменений в постановление главы администрации (губернатора)  Краснодарского края</w:t>
        <w:br/>
        <w:t xml:space="preserve"> от 9 июня 2014 года № 568 «Об утверждении Порядка предоставления организациям, состоящим на учете в налоговых органах на территории Краснодарского края, грантов в форме субсидий в целях частичной компенсации стоимости приобретенных путевок (курсовок) для детей граждан, работающих в этих организациях, в организации отдыха детей и их оздоровления» п р и к а з ы в а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министерства социального развития и семейной политики Краснодарского края от 8 июля 2014 года № 455 </w:t>
        <w:br/>
        <w:t>«О реализации постановления главы администрации (губернатора) Краснодарского края от 9 июня 2014 года № 568 «Об утверждении Порядка предоставления организациям, состоящим на учете в налоговых органах на территории Краснодарского края, грантов в форме субсидий в целях частичной компенсации стоимости приобретенных путевок (курсовок) для детей граждан, работающих в этих организациях, в организации отдыха детей и их оздоровления» следующие изменени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szCs w:val="28"/>
        </w:rPr>
      </w:pPr>
      <w:r>
        <w:rPr/>
        <w:t xml:space="preserve">в </w:t>
      </w:r>
      <w:r>
        <w:rPr>
          <w:szCs w:val="28"/>
        </w:rPr>
        <w:t>наименовании, в преамбуле и в пункте 1 приказа слово «граждан» заменить словами «родителей, законных представителей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szCs w:val="28"/>
        </w:rPr>
        <w:t>в наименовании, в пунктах 1 и 3 приложения № 1 к приказу слово «граждан» заменить словами «родителей, законных представителей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szCs w:val="28"/>
        </w:rPr>
        <w:t>заголовок графы 2 приложения № 2 к приказу изложить в следующей редакции: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szCs w:val="28"/>
        </w:rPr>
      </w:pPr>
      <w:r>
        <w:rPr>
          <w:szCs w:val="28"/>
        </w:rPr>
        <w:t>«Ф.И.О. работника организации (родителя, законного представителя ребенка)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szCs w:val="28"/>
        </w:rPr>
      </w:pPr>
      <w:r>
        <w:rPr>
          <w:szCs w:val="28"/>
        </w:rPr>
        <w:t>в преамбуле приложения № 7 к приказу слово «граждан» заменить словами «родителей, законных представител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начальника отдела правового обеспечения в управлении правового обеспечения и организации гражданской службы М.И. Захарову в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вступает в силу по истечении 10 дней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И.Н. Добровольск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Цветовое выделение"/>
    <w:qFormat/>
    <w:rPr>
      <w:b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57"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Arial Unicode MS" w:cs="Arial Unicode MS"/>
      <w:color w:val="000000"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03:00Z</dcterms:created>
  <dc:creator>Татьяна</dc:creator>
  <dc:description/>
  <cp:keywords/>
  <dc:language>en-US</dc:language>
  <cp:lastModifiedBy>Соломенникова Ирина Викторовна</cp:lastModifiedBy>
  <cp:lastPrinted>2014-10-06T12:27:00Z</cp:lastPrinted>
  <dcterms:modified xsi:type="dcterms:W3CDTF">2014-10-06T12:36:00Z</dcterms:modified>
  <cp:revision>359</cp:revision>
  <dc:subject/>
  <dc:title/>
</cp:coreProperties>
</file>