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размера платы за предоставление</w:t>
      </w:r>
    </w:p>
    <w:p>
      <w:pPr>
        <w:pStyle w:val="TextBodyIndent"/>
        <w:ind w:firstLine="851"/>
        <w:jc w:val="center"/>
        <w:rPr/>
      </w:pPr>
      <w:r>
        <w:rPr>
          <w:b/>
          <w:szCs w:val="28"/>
        </w:rPr>
        <w:t xml:space="preserve">социальных услуг на территории Краснодарского края и 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порядка ее взимания</w:t>
      </w:r>
    </w:p>
    <w:p>
      <w:pPr>
        <w:pStyle w:val="TextBodyIndent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статьи 32 Федерального закона от 28 декабря 2013 года   № 442-ФЗ «Об основах социального обслуживания граждан в Российской Федерации» п р и к а з ы в а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р платы за предоставление социальных услуг в форме социального обслуживания на дому, в полустационарной и стационарной формах социального обслуживания и порядок ее взимания (приложение №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иповой договор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е социальных услуг в Краснодарском крае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вщикам, осуществляющим социальное обслуживание в форме социального обслуживания на дому, в полустационарной и стационарной формах социального обслуживания в Краснодарском крае (далее – поставщики социальных услуг), при взимании платы за предоставление социальных услуг применять настоящий прика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ам организации деятельности домов-интернатов управления по социальной поддержке граждан (Талькова) и  организации социального обслуживания управления по социальному обслуживанию и реабилитации инвалидов министерства (Неличев) оказывать поставщикам социальных услуг организационно-методическую помощь по исполнению настоящего приказ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4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»;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А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риказа возложить на начальников управлений по социальной поддержке граждан Л.А.Рыбину и по социальному обслуживанию и реабилитации инвалидов министерства С.П. Гаркуш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департамента социальной защиты населения Краснодарского края от 27 мая 2005 года № 427 «О реализации постановлений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, от 12 мая 2005 года № 415 «О внесении изменения в постановление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социальной защиты населения Краснодарского края от 24 декабря 2009 года № 871 «О внесении изменений в приказ департамента социальной защиты населения Краснодарского края от 27 мая 2005 года № 427 «О реализации постановлений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, от  12 мая 2005 года № 415 «О внесении изменения в постановление главы администрации Краснодарского края от 30 марта 2005 года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каз вступает в силу по истечении 10 дней после дня его официального опубликования, но не ранее вступления в силу Федерального закона         от 28 декабря 2013 года № 442-ФЗ «Об основах социального обслуживания граждан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Е.С. Ильченк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социальн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Размер платы за предоставл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циальных услуг в форме социального обслуживания на дому,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устационарной и стационарной формах социального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я и порядок ее взим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мер платы за предоставление социальных услуг в форме социального обслуживания на дому, в полустационарной и стационарной формах социального обслуживания (далее – размер платы) и порядок ее взимания (далее – Порядок) разработаны в соответствии со статьей 32 Федерального закона от 28 декабря 2013 года № 442-ФЗ «Об основах социального обслуживания граждан в Российской Федерации» в целях регулирования размера и взимания платы за социальные услуги, входящие в перечень социальных услуг (далее – социальные услуги), на территори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мер платы за предоставление социальных услуг, оказываемых получателям социальных услуг в форме социального обслуживания на дому, полустационарной и стационарной формах социального обслуживания, определяется исходя из тарифов на социальные услуг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Бесплатное оказание соци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услуги в форме социального обслуживания на дому, в полустационарной  форме социального обслуживания предоставляются бесплат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пострадавшим в результате чрезвычайных ситуаций, вооруженных межнациональных (межэтнических) конфли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чей среднедушевой доход, рассчитанный на дату обращения, ниже предельной величины или равен предельной величине среднедушевого дохода для предоставления социальных услуг бесплатно (далее </w:t>
        <w:softHyphen/>
        <w:t xml:space="preserve"> предельная величин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услуги в стационарной форме социального обслуживания предоставляются бесплат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м детям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пострадавшим в результате чрезвычайных ситуаций, вооруженных межнациональных (межэтнических)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чей среднедушевой доход, рассчитанный на дату обращения, ниже предельной величины или равен предельной величине  в случае их помещения в учреждение для .лиц без определенного места жительства и заняти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лата или частичная оплата в форме социального обслуживания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му, в полустационарной и стационарной формах социального обслужи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циальные услуги в форме социального обслуживания на дому и в полустационарной форме социального обслуживания предоставляются за плату или частичную плату, если на дату обращения среднедушевой доход получателей социальных услуг, превышает предельную величину, установленную в Краснодарском крае на дату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Размер ежемесячной платы за предоставление социальных услуг в форме социального облуживания на дому и в полустационарной форме социального обслуживания рассчитывается на основе тарифов на социальные услуги, но не может превышать пятьдесят процентов разницы между величиной среднедушевого дохода получателя социальной услуги и предельной величиной, установленной в Краснодарском кра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лата с получателя социальных услуг в форме социального обслуживания на дому взимается согласно количеству фактически предоставленных социальных услуг, утвержденных индивидуальной программой социального обслужи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лата с получателей социальных услуг в полустационарной форме социального обслуживания взимается согласно количеству дней фактического пребывания в отделении дневного (ночного) преб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Срочные социальные услуги на дому предоставляются получателю на основе сто процентов стоимости тарифов на социальные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2. </w:t>
      </w:r>
      <w:r>
        <w:rPr>
          <w:sz w:val="28"/>
        </w:rPr>
        <w:t>Социальные услуги в стационарной форме социального обслуживания предоставляются их получателям за плату или частичную плат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1. Размер ежемесячной платы за предоставление социальных услуг в стационарной форме социального обслуживания рассчитывается на основе тарифов на социальные услуги, но не может превышать семьдесят пять процентов среднедушевого дохода получателя социальных услуг, рассчитанного в соответствии с законодательством Краснодарского кра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взимания платы за социальные услуги в форме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на дому, в полустационарной и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ционарной форме социального обслужи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циальные услуги предоставляются получателю социальных услуг на основании договора о предоставлении социальных услуг, заключаемого между поставщиком и получателем социальных услуг или его законным представителем (далее – договор), в течение суток с даты представления индивидуальной программы социального обслуживания (далее – индивидуальная программа) поставщику социальных услуг. Форма договора приведена в приложении № 2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Отношения, связанные с исполнением договора о предоставлении социальных услуг, регулируются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а поставщику социальных услуг за предоставление социальных услуг, оказываемых получателям социальных услуг в форме социального обслуживания на дому, полустационарной и стационарной формах социального обслуживания, производится получателем социальных услуг либо его законным представителем денежными средствами через кредитные организации, либо в кассу организации Поставщи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азмер взимаемой платы за социальные услуги получателей социальных услуг пересматривается поставщиком социальных услуг при изменении размера пенсии получателя, величины прожиточного минимума, дохода получателя, а также других обстоятельств, влияющих на предоставление социальных услуг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6. В случае излишней оплаты за предоставление социальных услуг, оказываемых получателям социальных услуг в форме социального обслуживания на дому, в полустационарной и стационарной формах социального обслуживания, вследствие неоказания социальных услуги в установленный срок, оплаченная за данную услугу сумма возвращается получателю социальных услуг в течение трех дней либо его законному представителю с момента подачи письменного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если получатель социальных услуг отказывается производить плату за социальные услуги в установленном размере, поставщик социальных услуг снимает его с социального обслуживания с возмещением получателем поставщику социальных услуг понесенн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рочные социальные услуги предоставляются в целях оказания неотложной помощи и осуществляются в сроки, обусловленные нуждаемостью получателя, без составления индивидуальной программы и без заключения договора о предоставлении социальных услуг. Плата взимается на основании акта о предоставлении срочных социальных услуг, рассчитанного поставщиком и подписанного получател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Денежные средства, поступающие в качестве платы за предоставление социальных услуг в форме социального обслуживания на дому, в полустационарной и стационарной формах социальных услуг, зачисляются на счета поставщиков социальных услуг и расходуются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 Л.А.Рыби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к приказу министерства социальн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ТИПОВОЙ ДОГОВОР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5"/>
          <w:sz w:val="28"/>
          <w:szCs w:val="28"/>
        </w:rPr>
        <w:t xml:space="preserve">о предоставлении социальных услуг на дому, в полустационарной и 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5"/>
          <w:sz w:val="28"/>
          <w:szCs w:val="28"/>
        </w:rPr>
        <w:t>стационарной формах социального обслуживания в Краснодарском крае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underscore"/>
          <w:tab w:val="left" w:pos="4694" w:leader="none"/>
          <w:tab w:val="left" w:pos="5851" w:leader="underscore"/>
          <w:tab w:val="left" w:pos="6374" w:leader="underscor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61" w:leader="underscore"/>
          <w:tab w:val="left" w:pos="4694" w:leader="none"/>
          <w:tab w:val="left" w:pos="5851" w:leader="underscore"/>
          <w:tab w:val="left" w:pos="6374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________                                         «___»_________</w:t>
      </w:r>
      <w:r>
        <w:rPr>
          <w:spacing w:val="-9"/>
          <w:sz w:val="28"/>
          <w:szCs w:val="28"/>
        </w:rPr>
        <w:t>20___</w:t>
      </w:r>
      <w:r>
        <w:rPr>
          <w:spacing w:val="-4"/>
          <w:sz w:val="28"/>
          <w:szCs w:val="28"/>
        </w:rPr>
        <w:t>года</w:t>
      </w:r>
    </w:p>
    <w:p>
      <w:pPr>
        <w:pStyle w:val="Normal"/>
        <w:shd w:fill="FFFFFF" w:val="clear"/>
        <w:ind w:firstLine="709"/>
        <w:rPr>
          <w:spacing w:val="-17"/>
        </w:rPr>
      </w:pPr>
      <w:r>
        <w:rPr>
          <w:spacing w:val="-17"/>
        </w:rPr>
        <w:t>(место заключения договора)</w:t>
      </w:r>
    </w:p>
    <w:p>
      <w:pPr>
        <w:pStyle w:val="Normal"/>
        <w:shd w:fill="FFFFFF" w:val="clea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pacing w:val="-18"/>
        </w:rPr>
      </w:pPr>
      <w:r>
        <w:rPr>
          <w:spacing w:val="-18"/>
        </w:rPr>
        <w:t>(наименование поставщика социальных услуг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8"/>
          <w:sz w:val="28"/>
          <w:szCs w:val="28"/>
        </w:rPr>
        <w:t>______________________________________________________________________________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менуемый в дальнейшем Поставщик, в лице директора 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действующего на основании Устава, с одной стороны, и гражданин (или его </w:t>
      </w:r>
      <w:r>
        <w:rPr>
          <w:spacing w:val="-3"/>
          <w:sz w:val="28"/>
          <w:szCs w:val="28"/>
        </w:rPr>
        <w:t xml:space="preserve">законный представитель) ___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597" w:leader="underscore"/>
          <w:tab w:val="left" w:pos="4766" w:leader="underscore"/>
          <w:tab w:val="left" w:pos="6778" w:leader="underscore"/>
        </w:tabs>
        <w:ind w:firstLine="709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>(фамилия, имя, отчество полностью)</w:t>
      </w:r>
      <w:r>
        <w:rPr>
          <w:sz w:val="28"/>
          <w:szCs w:val="28"/>
        </w:rPr>
        <w:br/>
      </w:r>
      <w:r>
        <w:rPr>
          <w:spacing w:val="-4"/>
          <w:sz w:val="28"/>
          <w:szCs w:val="28"/>
        </w:rPr>
        <w:t>дата рождения</w:t>
      </w:r>
      <w:r>
        <w:rPr>
          <w:sz w:val="28"/>
          <w:szCs w:val="28"/>
        </w:rPr>
        <w:t xml:space="preserve"> ________</w:t>
      </w:r>
      <w:r>
        <w:rPr>
          <w:spacing w:val="-4"/>
          <w:sz w:val="28"/>
          <w:szCs w:val="28"/>
        </w:rPr>
        <w:t>, паспорт серия ________ №</w:t>
      </w:r>
      <w:r>
        <w:rPr>
          <w:sz w:val="28"/>
          <w:szCs w:val="28"/>
        </w:rPr>
        <w:t xml:space="preserve"> _______________________ ,</w:t>
      </w:r>
    </w:p>
    <w:p>
      <w:pPr>
        <w:pStyle w:val="Normal"/>
        <w:shd w:fill="FFFFFF" w:val="clear"/>
        <w:tabs>
          <w:tab w:val="clear" w:pos="708"/>
          <w:tab w:val="left" w:pos="6792" w:leader="underscore"/>
        </w:tabs>
        <w:rPr/>
      </w:pPr>
      <w:r>
        <w:rPr>
          <w:spacing w:val="-3"/>
          <w:sz w:val="28"/>
          <w:szCs w:val="28"/>
        </w:rPr>
        <w:t xml:space="preserve">выданный </w:t>
      </w:r>
      <w:r>
        <w:rPr>
          <w:sz w:val="28"/>
          <w:szCs w:val="28"/>
        </w:rPr>
        <w:t>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/>
        <w:t>(когда и кем выдан паспорт)</w:t>
      </w:r>
      <w:r>
        <w:rPr>
          <w:sz w:val="28"/>
          <w:szCs w:val="28"/>
        </w:rPr>
        <w:br/>
      </w:r>
      <w:r>
        <w:rPr>
          <w:spacing w:val="-4"/>
          <w:sz w:val="28"/>
          <w:szCs w:val="28"/>
        </w:rPr>
        <w:t xml:space="preserve">проживающий по адресу: ________________________________________________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__________________________контактные телефоны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именуемый в дальнейшем Получатель, с другой стороны, заключили настоящий </w:t>
      </w:r>
      <w:r>
        <w:rPr>
          <w:sz w:val="28"/>
          <w:szCs w:val="28"/>
        </w:rPr>
        <w:t>Договор о нижеследующем:</w:t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1. Поставщик обязуется оказывать Получателю социальные услуги 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</w:rPr>
        <w:t>(на дому, в полустационарной форме, в стационарной форме социального обслуживания )</w:t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определенного перечня, объема и качества в соответствии с приложениями, </w:t>
      </w:r>
      <w:r>
        <w:rPr>
          <w:sz w:val="28"/>
          <w:szCs w:val="28"/>
        </w:rPr>
        <w:t>являющимися неотъемлемой частью настоящего Догово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2. Получатель обязуется оплачивать предоставляемые социальные услуги в </w:t>
      </w:r>
      <w:r>
        <w:rPr>
          <w:spacing w:val="-5"/>
          <w:sz w:val="28"/>
          <w:szCs w:val="28"/>
        </w:rPr>
        <w:t xml:space="preserve">порядке и на условиях, определяемых настоящим Договором, соблюдать Правила </w:t>
      </w:r>
      <w:r>
        <w:rPr>
          <w:spacing w:val="-4"/>
          <w:sz w:val="28"/>
          <w:szCs w:val="28"/>
        </w:rPr>
        <w:t xml:space="preserve">поведения Получателя при получении социальных </w:t>
      </w:r>
      <w:r>
        <w:rPr>
          <w:sz w:val="28"/>
          <w:szCs w:val="28"/>
        </w:rPr>
        <w:t>у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4"/>
          <w:sz w:val="28"/>
          <w:szCs w:val="28"/>
        </w:rPr>
        <w:t>2. Размер платы за предоставление социальных услуг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4"/>
          <w:sz w:val="28"/>
          <w:szCs w:val="28"/>
        </w:rPr>
        <w:t>и порядок ее взимания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 xml:space="preserve"> Оказание социальных услуг, входящих в перечень </w:t>
      </w:r>
      <w:r>
        <w:rPr>
          <w:spacing w:val="-1"/>
          <w:sz w:val="28"/>
          <w:szCs w:val="28"/>
        </w:rPr>
        <w:t xml:space="preserve">социальных услуг, </w:t>
      </w:r>
      <w:r>
        <w:rPr>
          <w:spacing w:val="-4"/>
          <w:sz w:val="28"/>
          <w:szCs w:val="28"/>
        </w:rPr>
        <w:t xml:space="preserve"> предоставляемых Получателям</w:t>
      </w:r>
      <w:r>
        <w:rPr>
          <w:spacing w:val="-3"/>
          <w:sz w:val="28"/>
          <w:szCs w:val="28"/>
        </w:rPr>
        <w:t xml:space="preserve"> ( в форме социального обслуживания на дому, полустационарной форме, стационарной форме) социального обслуживания, производится в объемах и сроках, </w:t>
      </w:r>
      <w:r>
        <w:rPr>
          <w:spacing w:val="-2"/>
          <w:sz w:val="28"/>
          <w:szCs w:val="28"/>
        </w:rPr>
        <w:t xml:space="preserve">согласованных Поставщиком и Получателем на основании решения комиссии по признанию граждан </w:t>
      </w:r>
      <w:r>
        <w:rPr>
          <w:spacing w:val="-1"/>
          <w:sz w:val="28"/>
          <w:szCs w:val="28"/>
        </w:rPr>
        <w:t>нуждающимися в социальном обслужива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лата за социальные услуги, входящие в  перечень социальных услуг, </w:t>
      </w:r>
      <w:r>
        <w:rPr>
          <w:spacing w:val="-5"/>
          <w:sz w:val="28"/>
          <w:szCs w:val="28"/>
        </w:rPr>
        <w:t xml:space="preserve"> рассчитывается </w:t>
      </w:r>
      <w:r>
        <w:rPr>
          <w:sz w:val="28"/>
        </w:rPr>
        <w:t>на основе тарифов на социальные услуги, но не может превыш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десят процентов разницы между величиной среднедушевого дохода Получателя социальной услуги и предельной величиной среднедушевого дохода, установленной в Краснодарском крае, для формы социального обслуживания на дому и полустационарной фор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емьдесят пять процентов среднедушевого дохода получателя социальных услуг, рассчитанного в соответствии с законодательством Российской Федерации, Краснодарского края, для стационарной формы социального обслужива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2.3. Получатель обязуется вносить плату за социальные услуги </w:t>
      </w:r>
      <w:r>
        <w:rPr>
          <w:color w:val="000000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0"/>
          <w:szCs w:val="20"/>
        </w:rPr>
        <w:t>указать один из вариантов: путем  безналичного перечисления на счет Поставщика органом, осуществляющим пенсионное обеспечение Получателя, или в виде наличных денежных средств в кассу Получ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2.4 </w:t>
      </w:r>
      <w:r>
        <w:rPr>
          <w:sz w:val="28"/>
          <w:szCs w:val="28"/>
        </w:rPr>
        <w:t xml:space="preserve">Плата за социальные услуги, входящие в краевой перечень социальных услуг, для формы социального обслуживания на дому и полустационарной форме производится в </w:t>
      </w:r>
      <w:r>
        <w:rPr>
          <w:spacing w:val="-5"/>
          <w:sz w:val="28"/>
          <w:szCs w:val="28"/>
        </w:rPr>
        <w:t xml:space="preserve">соответствии с настоящим приказом и рассчитыв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размер среднедушевого дохода (пенсии) ________________________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прожиточный минимум _______________________________________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разница между размером пенсии и прожиточным минимумом ______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 xml:space="preserve">размер платы за социальные услуги (50% от разницы между размером среднедушевого дохода (пенсии) и прожиточным минимумом) _________________________________ ру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мер платы за социальные услуги на основе тарифов за социальные услуги _______________,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2160" w:leader="none"/>
          <w:tab w:val="left" w:pos="4147" w:leader="none"/>
          <w:tab w:val="left" w:pos="580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лата за социальные услуги ______________, руб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а за полустационарное и стационарное обслуживание </w:t>
      </w:r>
      <w:r>
        <w:rPr>
          <w:sz w:val="28"/>
          <w:szCs w:val="28"/>
        </w:rPr>
        <w:t>взимается пропорционально количеству дней фактического проживания (пребывания) Получателя у Поставщика.</w:t>
      </w:r>
    </w:p>
    <w:p>
      <w:pPr>
        <w:pStyle w:val="Normal"/>
        <w:widowControl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6. При изменении размера среднедушевого </w:t>
      </w:r>
      <w:r>
        <w:rPr>
          <w:sz w:val="28"/>
          <w:szCs w:val="28"/>
        </w:rPr>
        <w:t xml:space="preserve">дохода семьи Получателя, прожиточного минимума, установленного в </w:t>
      </w:r>
      <w:r>
        <w:rPr>
          <w:spacing w:val="-4"/>
          <w:sz w:val="28"/>
          <w:szCs w:val="28"/>
        </w:rPr>
        <w:t>Краснодарском крае, изменяется размер платы за оказание социальных услуг, которая оформляется дополнительным соглашением к настоящему Договор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7. </w:t>
      </w:r>
      <w:r>
        <w:rPr>
          <w:sz w:val="28"/>
          <w:szCs w:val="28"/>
        </w:rPr>
        <w:t>Оказание социальных услуг в форме социального обслуживания на дому осуществляется Поставщиком в соответствии с графиком, согласованным с Получателем.</w:t>
      </w:r>
    </w:p>
    <w:p>
      <w:pPr>
        <w:pStyle w:val="Normal"/>
        <w:widowControl w:val="false"/>
        <w:ind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pacing w:val="-5"/>
          <w:sz w:val="28"/>
          <w:szCs w:val="28"/>
        </w:rPr>
        <w:t xml:space="preserve">Оказанные по настоящему договору социальные услуги в форме социального обслуживания на дому фиксируются </w:t>
      </w:r>
      <w:r>
        <w:rPr>
          <w:sz w:val="28"/>
          <w:szCs w:val="28"/>
        </w:rPr>
        <w:t>работником Поставщика в тетради контроля предоставляемых услуг и подписываются работником и Получателем.</w:t>
      </w:r>
    </w:p>
    <w:p>
      <w:pPr>
        <w:pStyle w:val="Normal"/>
        <w:widowControl w:val="false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9. Социальные услуги, не входящие в индивидуальную программу, оказываются Получателю на условиях полной </w:t>
      </w:r>
      <w:r>
        <w:rPr>
          <w:spacing w:val="-2"/>
          <w:sz w:val="28"/>
          <w:szCs w:val="28"/>
        </w:rPr>
        <w:t>оплаты в соответствии с тарифами на социальные услуги.</w:t>
      </w:r>
      <w:r>
        <w:rPr>
          <w:spacing w:val="-4"/>
          <w:sz w:val="28"/>
          <w:szCs w:val="28"/>
        </w:rPr>
        <w:t xml:space="preserve"> Объем социальных услуг определяется Поставщиком и Получател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.1. Поставщик обязан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предоставлять Получателю  социальные услуги согласно индивидуальной программе, являющейся неотъемлемой частью настоящего Договора, в объемах, сроках и на условиях, указанных в настоящем Договоре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устранять недостатки при оказании социальных услуг, допущенные по вине его сотрудников, за свой счет и не позднее трех дней после рассмотрения претензи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Получателя  с порядком предоставления социальных услуг</w:t>
      </w:r>
      <w:r>
        <w:rPr>
          <w:spacing w:val="-1"/>
          <w:sz w:val="28"/>
          <w:szCs w:val="28"/>
        </w:rPr>
        <w:t xml:space="preserve"> и Правилами поведения Получателя</w:t>
      </w:r>
      <w:r>
        <w:rPr>
          <w:spacing w:val="-4"/>
          <w:sz w:val="28"/>
          <w:szCs w:val="28"/>
        </w:rPr>
        <w:t xml:space="preserve"> при получении социальных услуг в форме социального обслуживания на дому (приложение № 1</w:t>
      </w:r>
      <w:r>
        <w:rPr>
          <w:sz w:val="28"/>
          <w:szCs w:val="28"/>
        </w:rPr>
        <w:t xml:space="preserve"> к настоящему Договору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sz w:val="28"/>
          <w:szCs w:val="28"/>
        </w:rPr>
        <w:t>бесплатно информировать Получателя о правах, обязанностях, видах социальных услуг, сроках, порядке и условиях их предоставления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использовать информацию о Получателе 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jc w:val="both"/>
        <w:rPr/>
      </w:pPr>
      <w:r>
        <w:rPr>
          <w:sz w:val="28"/>
          <w:szCs w:val="28"/>
        </w:rPr>
        <w:t>письменно разъяснить Получателю последствия его отказа от социального обслуживания, при условии, что такой отказ может повлечь ухудшение условий жизнедеятельности получателя социальных услуг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/>
      </w:pPr>
      <w:r>
        <w:rPr>
          <w:sz w:val="28"/>
          <w:szCs w:val="28"/>
        </w:rPr>
        <w:t>при оказании социальных услуг  в полустационарной и  стационарной формах социального обслуживания  обеспечить безопасные условия эксплуатации помещений и оборудования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уведомлять Получателя об изменении тарифов на социальные услуги и размера платы за социальные услуги в случае предоставления социальных услуг в форме социального обслуживания на дому и в полустационарной форме (приложение № 2 к настоящему Договору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/>
      </w:pPr>
      <w:r>
        <w:rPr>
          <w:sz w:val="28"/>
          <w:szCs w:val="28"/>
        </w:rPr>
        <w:t>3.2. Поставщик не вправе передавать исполнение обязательств по Договору третьим лицам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>3.3. Поставщик</w:t>
      </w:r>
      <w:r>
        <w:rPr>
          <w:spacing w:val="-5"/>
          <w:sz w:val="28"/>
          <w:szCs w:val="28"/>
        </w:rPr>
        <w:t xml:space="preserve"> имеет право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редоставление социальных услуг Получателю в случае  неоднократного (два и более раз) нарушения им условий настоящего договора и (или) </w:t>
      </w:r>
      <w:r>
        <w:rPr>
          <w:spacing w:val="-4"/>
          <w:sz w:val="28"/>
          <w:szCs w:val="28"/>
        </w:rPr>
        <w:t>нарушения Правил внутреннего распорядка (Правил поведения) Поставщика, осуществляющего социальное обслуживание,</w:t>
      </w:r>
      <w:r>
        <w:rPr>
          <w:spacing w:val="-3"/>
          <w:sz w:val="28"/>
          <w:szCs w:val="28"/>
        </w:rPr>
        <w:t xml:space="preserve"> с возмещением Поставщику пропорциональной стоимости оказанных </w:t>
      </w:r>
      <w:r>
        <w:rPr>
          <w:sz w:val="28"/>
          <w:szCs w:val="28"/>
        </w:rPr>
        <w:t>социальных услуг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sz w:val="28"/>
          <w:szCs w:val="28"/>
        </w:rPr>
        <w:t>прекратить предоставление социальных услуг в связи с наличием  медицинских противопоказаний, установленных нормами действующего законодательства, подтвержденных заключением уполномоченной медицинской организацией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bCs/>
          <w:spacing w:val="-7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производить замену работников, </w:t>
      </w:r>
      <w:r>
        <w:rPr>
          <w:spacing w:val="-8"/>
          <w:sz w:val="28"/>
          <w:szCs w:val="28"/>
        </w:rPr>
        <w:t xml:space="preserve">осуществляющих </w:t>
      </w:r>
      <w:r>
        <w:rPr>
          <w:bCs/>
          <w:sz w:val="28"/>
          <w:szCs w:val="28"/>
        </w:rPr>
        <w:t>социальное обслуживание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.4. </w:t>
      </w:r>
      <w:r>
        <w:rPr>
          <w:sz w:val="28"/>
          <w:szCs w:val="28"/>
        </w:rPr>
        <w:t>Получатель</w:t>
      </w:r>
      <w:r>
        <w:rPr>
          <w:spacing w:val="-4"/>
          <w:sz w:val="28"/>
          <w:szCs w:val="28"/>
        </w:rPr>
        <w:t xml:space="preserve"> обязан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>соблюдать Правила внутреннего распорядка (Правил поведения) Поставщика  при получении социальных услуг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производить плату за оказание социальных услуг на условиях и в </w:t>
      </w:r>
      <w:r>
        <w:rPr>
          <w:sz w:val="28"/>
          <w:szCs w:val="28"/>
        </w:rPr>
        <w:t>сроки, установленные пунктом 2.3. настоящего догово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настоящего Договор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ится к лицам, предоставляющим социальные услуги,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грубости, оскорбления в их адре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ставщика о возникновении (изменении) обстоятельств, влекущих изменение (расторжение) настояще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ережно относится к имуществу Поставщика;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блюдать порядок и условия предоставления социаль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озместить Поставщику пропорциональную стоимость оказанных </w:t>
      </w:r>
      <w:r>
        <w:rPr>
          <w:spacing w:val="-4"/>
          <w:sz w:val="28"/>
          <w:szCs w:val="28"/>
        </w:rPr>
        <w:t>социальных услуг в случае досрочного расторжения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трех дней со дня поступления уведомления об изменениях размера </w:t>
      </w:r>
      <w:r>
        <w:rPr>
          <w:spacing w:val="-3"/>
          <w:sz w:val="28"/>
          <w:szCs w:val="28"/>
        </w:rPr>
        <w:t xml:space="preserve">платы за социальные услуги (для формы социального обслуживания на дому) сообщить Поставщику письменно свое решение о </w:t>
      </w:r>
      <w:r>
        <w:rPr>
          <w:spacing w:val="-2"/>
          <w:sz w:val="28"/>
          <w:szCs w:val="28"/>
        </w:rPr>
        <w:t xml:space="preserve">согласии на продолжение оказания ему социальных услуг или об отказе от их </w:t>
      </w:r>
      <w:r>
        <w:rPr>
          <w:sz w:val="28"/>
          <w:szCs w:val="28"/>
        </w:rPr>
        <w:t>предоставления и произвести в этом случае расчеты с Поставщиком за социальные услуги, полученные до дня отказа от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лучатель не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Поставщика оказание социальных услуг третьим лицам (родственникам, соседям и т.д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казания социальных услуг, которые не указаны в Перечне оказываемых социальных услуг (Приложение к настоящему Договор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ребовать оказания социальных услуг, находясь в нетрезвом состоянии.</w:t>
      </w:r>
    </w:p>
    <w:p>
      <w:pPr>
        <w:pStyle w:val="Normal"/>
        <w:shd w:fill="FFFFFF" w:val="clear"/>
        <w:ind w:firstLine="7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6. Получатель имеет право:</w:t>
      </w:r>
    </w:p>
    <w:p>
      <w:pPr>
        <w:pStyle w:val="Normal"/>
        <w:shd w:fill="FFFFFF" w:val="clear"/>
        <w:ind w:firstLine="709"/>
        <w:rPr>
          <w:spacing w:val="-3"/>
          <w:sz w:val="28"/>
          <w:szCs w:val="28"/>
        </w:rPr>
      </w:pPr>
      <w:r>
        <w:rPr>
          <w:sz w:val="28"/>
          <w:szCs w:val="28"/>
        </w:rPr>
        <w:t>бесплатно получать от Поставщика информацию о правах, обязанностях, видах социальных услуг, сроках, порядке и условиях их предоставления Получателю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предоставление социальных услуг, указанных в Перечне оказываемых социальных услуг (Приложение № 1 к настоящему Договору) в объемах и сроках, установленных настоящим Договором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на вежливое и корректное отношение со стороны сотрудников Поставщик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ъявлять претензии о недостатках при оказании социальных услуг в устной или письменной форме в день их обнаружения, но не позднее трех дне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осле оказания социальных услуг, с требованием об устранении данных недостатко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 сохранение конфиденциальности информации личного характера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олучать платные и бесплатные социальные услуги у других поставщиков социальных услуг по отдельным договорам с этими поставщиками;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 xml:space="preserve">ребовать от Поставщика оказания качественных социальных услуг </w:t>
      </w:r>
      <w:r>
        <w:rPr>
          <w:spacing w:val="-1"/>
          <w:sz w:val="28"/>
          <w:szCs w:val="28"/>
        </w:rPr>
        <w:t xml:space="preserve">согласно установленному перечню, объему, определенных приложением к </w:t>
      </w:r>
      <w:r>
        <w:rPr>
          <w:sz w:val="28"/>
          <w:szCs w:val="28"/>
        </w:rPr>
        <w:t>настоящему Договору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расторгнуть настоящий договор в одностороннем порядке без указания причин, произведя предварительно плату за услуги, фактически оказанные в период действия догов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4.1. При неисполнении или ненадлежащем исполнении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4.2. В случае неоднократного (два и более раза) нарушения Получателем срока, установленного настоящим Договором, внесения платы (если социальные услуги оказываются за плату), а также систематическое нарушение положений настоящего Договора, в том числе порядка и условий предоставления социальных услуг, Поставщик вправе в одностороннем порядке расторгнуть настоящий Договор и требовать возмещения убытков в соответствии со ст. 728 Гражданского кодекса Российской Федерации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3.  В случае необоснованного отказа Поставщика от предоставления социальных услуг Получатель вправе в установленном законодательством Российской Федерации порядке обратиться за защитой своих прав в суд или расторгнуть Догово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4. Поставщик не несет ответственность за неисполнение или ненадлежащее предоставление социальных услуг, если их наступление явилось результатом действий (бездействий), указаний по выполнению социальной услуги Получателя, если Поставщик проинформировал о том, что соблюдение его указаний и иные обстоятельства, зависящие от него самого, могут снизить качество оказываемой социальной услуги или повлечь за собой невозможность ее завершения в срок. </w:t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 Порядок изменения или расторжен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5.1. Изменение условий настоящего Договора расторжение или прекращение его действия осуществляются по письменному соглашению Сторон, являющемуся его неотъемлемой частью. В обоснование соглашения посредством почтовой, телеграфной, телетайпной, телефонной, электронной или иной связи, позволяющие достоверно установить, что документы исходят от Сторон по договору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5.2. Настоящий Договор может быть расторгнут до истечения срока его действия по взаимному письменному согласию Стор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случае досрочного расторжения договора на оказание социальных </w:t>
      </w:r>
      <w:r>
        <w:rPr>
          <w:sz w:val="28"/>
          <w:szCs w:val="28"/>
        </w:rPr>
        <w:t>услуг стороны обязаны предварительно, в трехдневный срок до момента расторжения, письменно предупредить об этом друг д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5.4. Настоящий Договор считается расторгнутым независимо от воли Сторон в случае ликвидации Поставщика либо смерти Получателя.</w:t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Разрешение споров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6.1. Все споры и разногласия, которые могут возникнуть по предмету настоящего Договора, решаются путем переговоров между Сторонами. В случае, если Стороны не придут к соглашению, спор передается на разрешение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конфликтную комиссию управления социальной защиты населения министерства социального развития и семейной политики</w:t>
      </w:r>
      <w:r>
        <w:rPr>
          <w:sz w:val="28"/>
          <w:szCs w:val="28"/>
        </w:rPr>
        <w:t xml:space="preserve"> Краснодарского края в </w:t>
      </w:r>
      <w:r>
        <w:rPr>
          <w:spacing w:val="-4"/>
          <w:sz w:val="28"/>
          <w:szCs w:val="28"/>
        </w:rPr>
        <w:t>муниципальном образовании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 министерство социального развития и семейной политики Краснодар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6.2. Порядок разрешения споров, указанный в пункте 6.1 настоящего договора, не препятствует обращению Получателя за защитой своих прав по договору в судебном порядке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3. При возникновении у Получателя одного из заболеваний являющегося противопоказанием для пребывания на социальном обслуживании Поставщик вправе внести изменения в настоящий Договор в связи с переходом Получателя на предоставление социального обслуживания в стационарной форме.</w:t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Срок действия Договора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1. Настоящий Договор вступает в силу и становится обязательным для Сторон с момента его подписания и действует  весь срок нахождения Получателя на социальном облуживании у Поставщика.</w:t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8.1. Настоящий Договор составлен в двух экземплярах, имеющих одинаковую юридическую силу, один из которых находится у Поставщика, другой у Получа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8.2. Неотъемлемой частью настоящего договора являются документы, </w:t>
      </w:r>
      <w:r>
        <w:rPr>
          <w:spacing w:val="-1"/>
          <w:sz w:val="28"/>
          <w:szCs w:val="28"/>
        </w:rPr>
        <w:t>прилагаемые к заявлению в соответствии с требованиями о признании гражданина нуждающимся в получении социальных услуг.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4"/>
          <w:sz w:val="28"/>
          <w:szCs w:val="28"/>
        </w:rPr>
        <w:t>9. Юридические адреса сторон</w:t>
      </w:r>
    </w:p>
    <w:p>
      <w:pPr>
        <w:pStyle w:val="Normal"/>
        <w:shd w:fill="FFFFFF" w:val="clear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ставщик социальных услу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олучатель социальных услу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олное наименование, юридический адрес, банковские реквизиты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8"/>
                <w:szCs w:val="28"/>
              </w:rPr>
              <w:t>(паспортные данные, подпись, инициалы, фамил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____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____» _______________ 20____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(подпись, инициалы, фамил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«____» _______________ 20__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поддержке граждан                                                              Л.А.Рыбин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48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648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 Типовому договору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дения получателя социальных услуг</w:t>
      </w:r>
      <w:r>
        <w:rPr>
          <w:spacing w:val="-2"/>
          <w:sz w:val="28"/>
          <w:szCs w:val="28"/>
        </w:rPr>
        <w:t xml:space="preserve">  при получен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социальных услуг в форме социального обслуживания на дом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Получатель социальных услуг при предоставлении социальных услуг обязан соблюдать следующие правила: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ажительно относиться к работнику, предоставляющему ему социальные услуги на дому, не допускать грубого обращения и употребления бранных слов в разговоре с работником во время исполнения должностных обязанностей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Получатель социальных услуг не должен находиться в состоянии алкогольного или наркоти</w:t>
      </w:r>
      <w:r>
        <w:rPr>
          <w:sz w:val="28"/>
          <w:szCs w:val="28"/>
        </w:rPr>
        <w:t>ческого опьянения в дни посещения его работником, не допускать нахождения в его домовладении (квартире) посторонних лиц в состоянии алкогольного (наркотического) опьянения, проведения собраний членов религиозных сект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В случае предполагаемого отсутствия получателя социальных услуг в дни посещения его </w:t>
      </w:r>
      <w:r>
        <w:rPr>
          <w:sz w:val="28"/>
          <w:szCs w:val="28"/>
        </w:rPr>
        <w:t>работником (выезд, госпитализация) он должен заблаговременно известить об этом работника или заведующего отделением (дежур</w:t>
      </w:r>
      <w:r>
        <w:rPr>
          <w:spacing w:val="-1"/>
          <w:sz w:val="28"/>
          <w:szCs w:val="28"/>
        </w:rPr>
        <w:t>ного работника поставщика социальных услуг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 Получатель социальных услуг</w:t>
      </w:r>
      <w:r>
        <w:rPr>
          <w:spacing w:val="-1"/>
          <w:sz w:val="28"/>
          <w:szCs w:val="28"/>
        </w:rPr>
        <w:t xml:space="preserve"> не имеет право требовать оказание услуг, не входящих в перечень социальных услуг, а также выполнения работ, которые не входят </w:t>
      </w:r>
      <w:r>
        <w:rPr>
          <w:sz w:val="28"/>
          <w:szCs w:val="28"/>
        </w:rPr>
        <w:t>в круг обязанностей работника и унижают его человеческое достоинство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5. Получатель социальных услуг не вправе требовать от работника обслуживания третьих лиц (родственников, квартирантов), проживающих с ним в одном домовладении (квартире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6. Получатель социальных услуг</w:t>
      </w:r>
      <w:r>
        <w:rPr>
          <w:spacing w:val="-1"/>
          <w:sz w:val="28"/>
          <w:szCs w:val="28"/>
        </w:rPr>
        <w:t xml:space="preserve"> не должен допускать сознательного ухудшения санитарного состояния и безопасности своего жилища (захламлять жилище предметами быто</w:t>
      </w:r>
      <w:r>
        <w:rPr>
          <w:sz w:val="28"/>
          <w:szCs w:val="28"/>
        </w:rPr>
        <w:t>вых отходов; ходить по жилому помещению в грязной обуви; содержать домашних животных, птиц в жилых помещениях, в которых осуществляется уборка работником; нарушать правила противопожарной безопасности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7. Получатель социальных услуг не должен допускать антиобщественные деяния в период предоставления ему социальных услуг (содержание притонов, торговля спиртными напитками, самогоноварение, сексуальные домогательства, хулиганские действия по отношению к работнику, находиться в виде, оскорбляющем человеческое достоинство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8. Получатель социальных услуг</w:t>
      </w:r>
      <w:r>
        <w:rPr>
          <w:spacing w:val="-1"/>
          <w:sz w:val="28"/>
          <w:szCs w:val="28"/>
        </w:rPr>
        <w:t xml:space="preserve"> обязан обеспечить беспрепятственный доступ ра</w:t>
      </w:r>
      <w:r>
        <w:rPr>
          <w:sz w:val="28"/>
          <w:szCs w:val="28"/>
        </w:rPr>
        <w:t>ботнику к своему жилищу, содержать собак и других потенциально опасных для человека животных в безопасном месте.</w:t>
      </w:r>
    </w:p>
    <w:p>
      <w:pPr>
        <w:pStyle w:val="Normal"/>
        <w:shd w:fill="FFFFFF" w:val="clear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Правилами поведения ознакомлен ________________________________</w:t>
      </w:r>
    </w:p>
    <w:p>
      <w:pPr>
        <w:pStyle w:val="Normal"/>
        <w:rPr/>
      </w:pPr>
      <w:r>
        <w:rPr>
          <w:spacing w:val="-1"/>
        </w:rPr>
        <w:t xml:space="preserve">                                                                                  </w:t>
      </w:r>
      <w:r>
        <w:rPr>
          <w:spacing w:val="-1"/>
        </w:rPr>
        <w:t>(дата, подпись получателя социальных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оциальному</w:t>
        <w:tab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ю и реабилитации инвалидов                                         С.П. Гаркуша </w:t>
      </w:r>
    </w:p>
    <w:p>
      <w:pPr>
        <w:pStyle w:val="Normal"/>
        <w:tabs>
          <w:tab w:val="clear" w:pos="708"/>
          <w:tab w:val="center" w:pos="7300" w:leader="none"/>
          <w:tab w:val="right" w:pos="9638" w:leader="none"/>
        </w:tabs>
        <w:ind w:firstLine="694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6946"/>
        <w:jc w:val="center"/>
        <w:rPr/>
      </w:pPr>
      <w:r>
        <w:rPr>
          <w:spacing w:val="-4"/>
          <w:sz w:val="28"/>
          <w:szCs w:val="28"/>
        </w:rPr>
        <w:t>к Типовому договору</w:t>
      </w:r>
    </w:p>
    <w:p>
      <w:pPr>
        <w:pStyle w:val="Normal"/>
        <w:ind w:firstLine="496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Уважаемый (ая)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 получателя социальных 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полное наименование поставщика социальных услуг)</w:t>
      </w:r>
    </w:p>
    <w:p>
      <w:pPr>
        <w:pStyle w:val="Normal"/>
        <w:tabs>
          <w:tab w:val="clear" w:pos="708"/>
          <w:tab w:val="left" w:pos="2400" w:leader="none"/>
        </w:tabs>
        <w:ind w:firstLine="709"/>
        <w:rPr/>
      </w:pPr>
      <w:r>
        <w:rPr>
          <w:sz w:val="28"/>
          <w:szCs w:val="28"/>
        </w:rPr>
        <w:t xml:space="preserve">сообщает, что в связи с изменением </w:t>
      </w:r>
      <w:r>
        <w:rPr>
          <w:i/>
          <w:sz w:val="28"/>
          <w:szCs w:val="28"/>
          <w:u w:val="single"/>
        </w:rPr>
        <w:t>(пенсии, среднедушевого дохода получателя социальных услуг, прожиточного минимума, установленного в Краснодарском крае)</w:t>
      </w:r>
      <w:r>
        <w:rPr>
          <w:sz w:val="28"/>
          <w:szCs w:val="28"/>
        </w:rPr>
        <w:t xml:space="preserve"> изменился размер оплаты за социальные услу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аша плата за социальное обслуживание будет составлять с__________________20_____года _________________ руб.____коп. 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 решение о согласии на продолжение или отказе от предоставления социальных услуг просим сообщить в течение 3-х дней со дня получения уведом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 стоимости оплаты за социальные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пенсии 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очный минимум 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между размером пенсии и прожиточным минимумом________ руб.</w:t>
      </w:r>
    </w:p>
    <w:p>
      <w:pPr>
        <w:pStyle w:val="Normal"/>
        <w:rPr/>
      </w:pPr>
      <w:r>
        <w:rPr>
          <w:sz w:val="28"/>
          <w:szCs w:val="28"/>
        </w:rPr>
        <w:t xml:space="preserve">Стоимость набора социальных услуг согласно индивидуальной программы____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вщик социальных услуг              (подпись)                    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платой ознакомлен и согласен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платой не согласен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дата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оциальному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ю и реабилитации инвалидов                                         С.П. Гаркуша 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37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06:00Z</dcterms:created>
  <dc:creator>Пользователь</dc:creator>
  <dc:description/>
  <cp:keywords/>
  <dc:language>en-US</dc:language>
  <cp:lastModifiedBy>Агаханян Эмиль Аршакович</cp:lastModifiedBy>
  <cp:lastPrinted>2014-09-17T14:06:00Z</cp:lastPrinted>
  <dcterms:modified xsi:type="dcterms:W3CDTF">2014-09-17T10:11:00Z</dcterms:modified>
  <cp:revision>5</cp:revision>
  <dc:subject/>
  <dc:title>УТВЕРЖДЕН</dc:title>
</cp:coreProperties>
</file>