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оциальн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autoSpaceDE w:val="false"/>
        <w:ind w:firstLine="5103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№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среднесуточные продуктовые набо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итания пожилых граждан, инвалидов, лиц без определенного места жительства и занятий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среднесуточные продуктовые набо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итания пожилых граждан и инвалидов, лиц без определенного места жительства и занятий, находящихся на социальном обслуживании в отделениях дневного (ночного) пребы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х центров социального обслуживания на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937"/>
        <w:gridCol w:w="3267"/>
      </w:tblGrid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дук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раммов </w:t>
              <w:br/>
              <w:t>на 1 день,  брутто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, крупа и другие зернопродукты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ный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ржано-пшеничный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ы и бобовые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ные изделия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 пшеничная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ари панировочные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ощи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а белокочанная свежая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вощи (лук, морковь, свекла,     </w:t>
              <w:br/>
              <w:t xml:space="preserve">огурцы, помидоры, зелень, зеленый       </w:t>
              <w:br/>
              <w:t xml:space="preserve">горошек, чеснок и другие)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атное пюре и паста       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 и соки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зонные фрукты и ягоды, цитрусовые свежие и другие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и плодово-ягодные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фрукты, чернослив, курага, изюм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и молочные продукты  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молочные продукт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ана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ы (твердые, полутвердые)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и мясопродукты, птица, яйца и рыб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1-й категории      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басные изделия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ы 1-й категории (потрошеные)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неразделанная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а и жировые продукты    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сливочное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гарин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растительное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итерские изделия и другие продукты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   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идло, джем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итерские изделия (печенье, пряники и другие)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жжи прессованные         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ао порошок, кофейный напиток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хмал картофельный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сус 3%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 черный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и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      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Среднесуточные продуктовые наборы для организации питания пожилых граждан и инвалидов, лиц без определенного места жительства и занятий использовать в 50-ти процентном исполнении.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замены проду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сновным пищевым веществ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2700"/>
        <w:gridCol w:w="1440"/>
        <w:gridCol w:w="1620"/>
        <w:gridCol w:w="1201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нетто, 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 -    </w:t>
              <w:br/>
              <w:t>заме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  </w:t>
              <w:br/>
              <w:t>нетто, г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авить (+),    </w:t>
              <w:br/>
              <w:t>снять (-), г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  </w:t>
              <w:br/>
              <w:t xml:space="preserve">сливочное </w:t>
              <w:br/>
              <w:t xml:space="preserve">или другой </w:t>
              <w:br/>
              <w:t>жи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3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говя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кролик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нина 2 кат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блюжатин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ина 1 кат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лося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ина 1 кат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ь говяжь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ь свиная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дце говяжь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ы 2 кат.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ичный порош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6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треска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(полужирны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6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ервы мясны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   </w:t>
              <w:br/>
              <w:t xml:space="preserve">цельное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сухое цельное в герметической упаковке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сухое обезжиренное в герметической упаков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сгущенное </w:t>
              <w:br/>
              <w:t xml:space="preserve">стерилизованно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сгущенное </w:t>
              <w:br/>
              <w:t xml:space="preserve">с сахаром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,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ивки сухи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6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ивки сгущенные </w:t>
              <w:br/>
              <w:t xml:space="preserve">с сахаром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,7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(полужирны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говяди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треска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(Пошехон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курино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6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ичный порош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 полужир-ны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говяди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треска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куриное 1 штука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говяди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(треска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цельно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(Пошехон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ичный порош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  (треска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говяди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ичный порош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8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а          </w:t>
              <w:br/>
              <w:t xml:space="preserve">белокочанна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3,7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а цветна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,8</w:t>
            </w:r>
          </w:p>
        </w:tc>
      </w:tr>
      <w:tr>
        <w:trPr>
          <w:trHeight w:val="261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ковь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4,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кл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,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ы (фасоль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7,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шек зеле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4,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шек зеленый  </w:t>
              <w:br/>
              <w:t xml:space="preserve">консервирова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,2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ы, вермишель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а манна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ный 1 сорт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пшенич-ны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 пшенична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,7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ржаной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8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ы,        </w:t>
              <w:br/>
              <w:t xml:space="preserve">вермишель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а манна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и    </w:t>
              <w:br/>
              <w:t xml:space="preserve">свежие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и  консервирова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 яблочны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8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 виноград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 сливовы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фрукты: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и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слив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2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га (абрико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,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юм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  раститель-н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нез (по жиру и калорийност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       говядина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нина мясная  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белку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иски,       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дельки,      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баса вареная 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бел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свежа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ные консервы натуральные (по белку)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расчете количества сливочного масла, которое необходимо увеличить или уменьшить в рационе, учитывается, что в 100 г сливочного масла содержится 82,5% жи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44"/>
      <w:bookmarkStart w:id="1" w:name="Par44"/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му обслуживани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реабилитации инвалидов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15:00Z</dcterms:created>
  <dc:creator>degtyar</dc:creator>
  <dc:description/>
  <cp:keywords/>
  <dc:language>en-US</dc:language>
  <cp:lastModifiedBy>Березовская Ирина Валерьевна</cp:lastModifiedBy>
  <cp:lastPrinted>2014-09-23T14:14:00Z</cp:lastPrinted>
  <dcterms:modified xsi:type="dcterms:W3CDTF">2014-09-23T10:15:00Z</dcterms:modified>
  <cp:revision>7</cp:revision>
  <dc:subject/>
  <dc:title/>
</cp:coreProperties>
</file>