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 питания для граждан пожилого возраста и инвалидов, лиц без определенного места жительства и занятий, находящихся на социальном обслуживании в отделениях дневного (ночного) пребывания комплексных центров социального обслуживания на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В целях </w:t>
      </w:r>
      <w:r>
        <w:rPr>
          <w:szCs w:val="28"/>
        </w:rPr>
        <w:t xml:space="preserve">реализации Федерального закона от 28 декабря 2013 года           № 442-ФЗ «Об основах социального обслуживания граждан в Российской Федерации», </w:t>
      </w:r>
      <w:r>
        <w:rPr/>
        <w:t>защиты и соблюдения прав, интересов пожилых граждан, инвалидов, лиц без определенного места жительства и занятий, улучшения организации их питания, предоставления им социального обслуживания в соответствии со стандартами Российской Федерации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нормативные среднесуточные продуктовые наборы для организации питания пожилых граждан, инвалидов, лиц без определенного места жительства и занятий, находящихся на социальном обслуживании в отделениях дневного (ночного) пребывания комплексных центров социального обслуживания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в целях предоставления разнообразного и сбалансированного питания  пожилым гражданам, инвалидам, лицам без определенного места жительства и занятий использовать дополнительные продукты питания, не входящие в утвержденные среднесуточные продуктовые набо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 xml:space="preserve">); </w:t>
        </w:r>
      </w:hyperlink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znkub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 и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               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начальника управления по социальному обслуживанию и реабилитации инвалидов министерства социального развития и семейной политики Краснодарского края С.П. Гаркуш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С.В.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3:00Z</dcterms:created>
  <dc:creator>degtyar</dc:creator>
  <dc:description/>
  <cp:keywords/>
  <dc:language>en-US</dc:language>
  <cp:lastModifiedBy>Апазиди Наталья Эрасовна</cp:lastModifiedBy>
  <cp:lastPrinted>2014-09-29T16:41:00Z</cp:lastPrinted>
  <dcterms:modified xsi:type="dcterms:W3CDTF">2014-10-06T05:02:00Z</dcterms:modified>
  <cp:revision>27</cp:revision>
  <dc:subject/>
  <dc:title>Об утверждении государственного стандарта </dc:title>
</cp:coreProperties>
</file>