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казом министерства социального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___№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Нормативы обеспечения площадью жилых помещений  в отделениях дневного (ночного) пребывания комплексных центров социального обслуживания населения Краснодарского кра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лощадью жилых помещений граждан пожилого возраста и инвалидов, лиц без определенного места жительства и занятий применяется норматив в соответствии с Санитарными Нормативами и Правилами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й перечень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обеспечению мягким инвентарем пожилых граждан и инвалидов, лиц без определенного места жительства и занятий, находящихся на социальном обслуживании в отделениях дневного (ночного) пребывания комплексных центров социального обслуживания населения Краснодарского края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й 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ягкого инвентаря для обеспечения пожилых граждан  и инвалидов, находящихся на социальном обслуживании в отделениях дневного пребывания комплексных центров социального обслуживания на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1417"/>
        <w:gridCol w:w="1418"/>
        <w:gridCol w:w="1409"/>
        <w:gridCol w:w="142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ягкого      </w:t>
              <w:br/>
              <w:t>инвентар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зноса (лет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шту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знос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т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льные принадлежност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 (ват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полушерстя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ушка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ывало (плед)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ац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деяльник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ня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олочка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олочка нижняя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е махровое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е банное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е (для ног)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ленка фланелевая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а индивидуальна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№ 2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й 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ягкого инвентаря для обеспечения лиц без определенного места жительства и занятий, находящихся на социальном обслуживании в отделениях ночного пребывания комплексных центров социального обслуживания на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1417"/>
        <w:gridCol w:w="1418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ягкого      </w:t>
              <w:br/>
              <w:t>инвентар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зноса (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шту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знос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т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ье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сы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ка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стгальте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жама ночная (сорочка        </w:t>
              <w:br/>
              <w:t xml:space="preserve">ночная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овые платк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льные принадлежност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яло шерстяное (ватное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полушерстя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ушка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ывало (плед)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ац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деяльник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ня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олочка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олочка нижняя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е махровое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е банное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е (для ног)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ленка фланелевая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а индивидуальна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циальному обслуживанию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 реабилитации инвалидов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 Знак2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15:00Z</dcterms:created>
  <dc:creator>degtyar</dc:creator>
  <dc:description/>
  <cp:keywords/>
  <dc:language>en-US</dc:language>
  <cp:lastModifiedBy>Березовская Ирина Валерьевна</cp:lastModifiedBy>
  <cp:lastPrinted>2014-06-20T10:18:00Z</cp:lastPrinted>
  <dcterms:modified xsi:type="dcterms:W3CDTF">2014-09-12T10:31:00Z</dcterms:modified>
  <cp:revision>4</cp:revision>
  <dc:subject/>
  <dc:title/>
</cp:coreProperties>
</file>