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 обеспечения мягким инвентарем и площадью жилых помещений граждан пожилого возраста и инвалидов, лиц без определенного места жительства и занятий, находящихся на социальном обслуживании в отделениях дневного (ночного) пребывания комплексных центров социального обслуживания на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В целях </w:t>
      </w:r>
      <w:r>
        <w:rPr>
          <w:szCs w:val="28"/>
        </w:rPr>
        <w:t xml:space="preserve">реализации Федерального закона от 28 декабря  2013 года          № 442-ФЗ «Об основах социального обслуживания граждан в Российской Федерации», </w:t>
      </w:r>
      <w:r>
        <w:rPr/>
        <w:t>защиты и соблюдения прав, интересов пожилых  граждан и инвалидов Краснодарского края, улучшения их материального обеспечения, предоставления им социального обслуживания в соответствии со стандартами Российской Федерации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нормативы обеспечения площадью жилых помещений и нормативные Перечни по обеспечению мягким инвентарем пожилых граждан и инвалидов, лиц без определенного места жительства и занятий, находящихся на социальном обслуживании в отделениях дневного (ночного) пребывания комплексных центров социального обслуживания населения (далее – отделения)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ешить директорам комплексных центров социального обслуживания населения (далее – центр) производить отдельные изменения в нормативных перечнях в пределах финансовых средств, выделяемых центру на эти цели, в случае необходимости, вызываемой природно-климатическими особенностями и составом обслуживаемых пожилых граждан и инвалидов, лиц без определенного места жительства и зан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организации социального обслуживания (Неличев) осуществлять контроль за обеспечением мягким инвентарем пожилых граждан и инвалидов, лиц без определенного места жительства и занятий комплексными центрами социального обслуживания населения в соответствии с нормативными перечн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тделу информационно-аналитической и методической работы (Паршина) обеспечить направление настоящего приказа для размещения (опубликования) на официальном сайте администрации Краснодарского края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 xml:space="preserve">); </w:t>
        </w:r>
      </w:hyperlink>
      <w:r>
        <w:rPr>
          <w:bCs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znkuba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 и справочно-правовой системе Консультант Плюс: Ку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                 М.А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риказа возложить на начальника управления по социальному обслуживанию и реабилитации инвалидов министерства социального развития и семейной политики Краснодарского края С.П. Гаркуш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каз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С.В.Белоп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3:00Z</dcterms:created>
  <dc:creator>degtyar</dc:creator>
  <dc:description/>
  <cp:keywords/>
  <dc:language>en-US</dc:language>
  <cp:lastModifiedBy>Апазиди Наталья Эрасовна</cp:lastModifiedBy>
  <cp:lastPrinted>2014-09-29T16:21:00Z</cp:lastPrinted>
  <dcterms:modified xsi:type="dcterms:W3CDTF">2014-10-06T05:01:00Z</dcterms:modified>
  <cp:revision>27</cp:revision>
  <dc:subject/>
  <dc:title>Об утверждении государственного стандарта </dc:title>
</cp:coreProperties>
</file>