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851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TextBodyIndent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рядка принятия граждан из числа лиц, освобождаемых из мест лишения свободы, за  которыми в соответствии с законодательством Российской Федерации установлен административный надзор, в стационарные организации социального обслуживания со специальным социальным обслуживанием</w:t>
      </w:r>
    </w:p>
    <w:p>
      <w:pPr>
        <w:pStyle w:val="TextBodyIndent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статьи 19 Федерального закона от 28 декабря 2013 года   № 442-ФЗ «Об основах социального обслуживания граждан в Российской Федерации» п р и к а з ы в а 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</w:t>
      </w:r>
      <w:r>
        <w:rPr>
          <w:rFonts w:cs="Times New Roman" w:ascii="Times New Roman" w:hAnsi="Times New Roman"/>
          <w:bCs/>
          <w:sz w:val="28"/>
          <w:szCs w:val="28"/>
        </w:rPr>
        <w:t xml:space="preserve">орядок принятия  граждан из числа лиц, освобождаемых из мест лишения свободы, за которыми в соответствии с законодательством Российской Федерации установлен административный надзор,  в стационарные организации социального обслуживания со специальным социальным обслуживанием 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организации деятельности домов-интернатов управления по социальной поддержке граждан (Талькова) оказывать поставщикам социальных услуг организационно-методическую помощь по исполнению настоящего приказа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3. Отделу информационно-аналитической и методической работы (Паршина):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»; 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обеспечить размещение настоящего приказа на официальном сайте министерства социального развития и семейной политики Краснодарского края (www.sznkuban.ru) и в справочно-правовой системе Консультант Плюс: Кубан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местителю начальника отдела правового обеспечения в управлении правового обеспечения и организации гражданской службы министерства социального развития и семейной политики Краснодарского края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риказа возложить на начальников управлений по социальной поддержке граждан министерства Л.А.Рыби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каз вступает в силу по истечении 10 дней после дня его официального опубликования, но не ранее 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Е.С. Иль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к приказу министерства социального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от______________№________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 </w:t>
      </w:r>
    </w:p>
    <w:p>
      <w:pPr>
        <w:pStyle w:val="TextBodyIndent"/>
        <w:ind w:firstLine="851"/>
        <w:jc w:val="center"/>
        <w:rPr/>
      </w:pPr>
      <w:r>
        <w:rPr>
          <w:b/>
          <w:szCs w:val="28"/>
        </w:rPr>
        <w:t xml:space="preserve">принятия граждан из числа лиц, освобождаемых из мест лишения свободы, за  которыми в соответствии с законодательством Российской Федерации установлен административный надзор, в стационарные </w:t>
      </w:r>
    </w:p>
    <w:p>
      <w:pPr>
        <w:pStyle w:val="TextBodyIndent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 xml:space="preserve">организации социального обслуживания со специальным </w:t>
      </w:r>
    </w:p>
    <w:p>
      <w:pPr>
        <w:pStyle w:val="TextBodyIndent"/>
        <w:ind w:firstLine="851"/>
        <w:jc w:val="center"/>
        <w:rPr/>
      </w:pPr>
      <w:r>
        <w:rPr>
          <w:b/>
          <w:szCs w:val="28"/>
        </w:rPr>
        <w:t>социальным обслуживанием</w:t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авила принятия граждан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 числа лиц, освобождаемых из мест лишения свободы, за которыми в соответствии с законодательством Российской Федерации установлен административный надзор,</w:t>
      </w:r>
      <w:r>
        <w:rPr>
          <w:rFonts w:cs="Times New Roman" w:ascii="Times New Roman" w:hAnsi="Times New Roman"/>
          <w:sz w:val="28"/>
          <w:szCs w:val="28"/>
        </w:rPr>
        <w:t xml:space="preserve"> в стационарные организации социального обслуживания со специальным социальным обслужива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 социальное обслуживание в стационарные организации социального обслуживания со специальным социальным обслуживанием (далее - стационарные организации со специальным социальным обслуживанием) принимаются граждане из числа лиц, освобождаемых из мест лишения свободы, за которыми в соответствии с законодательством Российской Федерации установлен административный надзор, которые частично или полностью утратили способность к самообслуживанию (далее - граждане, состоящие под административным надзоро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нятие граждан, состоящих под административным надзором, в стационарные организации со специальным социальным обслуживанием осуществляется по их личному заявлению и при отсутствии медицинских противопоказаний для нахождения в стационарной организации со специальным социальным обслужива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раждане, состоящие под административным надзором, принимаются в стационарные организации со специальным социальным обслуживанием по месту установления административного надз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нятие граждан, состоящих под административным надзором, в стационарные организации со специальным социальным обслуживанием осуществляется при наличии следующих документов в дополнение к документам, необходимых для помещения в дом-интернат для престарелых и инвалидов и психоневрологический интерна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ешение суда об установлении административного надз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опия справки об освобождении из исправительного учреждения с отметкой об установлении административного надз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я предписания, выданного администрацией исправительного учреждения, о выезде к избранному месту жительства или пребывания с указанием срока прибы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ведения органа внутренних дел о постановке гражданина на учет для осуществления административного надз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справка медицинской организации об отсутствии медицинских противопоказаний для нахождения в стационарной организации со специальным социальным обслужива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аспорт, иной документ, удостоверяющий личность (далее - паспорт) или временное удостоверение личности, выданное органом Федеральной миграционной службы гражданину, не имеющему паспорта, на время до получения паспорта (далее - временное удостовер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ведения о месте жительства, месте пребывания (почтовый индекс, наименование субъекта Российской Федерации, район, город, иной населенный пункт, улица, номера дома, корпуса, квартиры), которые указываются на основании записи в паспорте или во временном удостоверении, или в документе, подтверждающем регистрацию по месту жительства, месту пребывания (если предъявляется не паспорт или временное удостовер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нятие граждан, состоящих под административным надзором, в стационарную организацию социального обслуживания, предназначенную для лиц, страдающих психическими расстройствами, производи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 основании личного заявления гражданина, страдающего психическим расстройством, или гражданина, признанного в установленном порядке недееспособным, заключения врачебно-консультационной комиссии с участием врача-психиатра, и решения суда об установлении административного надзора с одновременным информированием органов внутренних де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ля граждан, признанных в установленном порядке недееспособными, если такой гражданин по своему состоянию не способен подать личное заявление, - по решению органа опеки и попечительства, принятому на основании заключения врачебно-консультационной комиссии при участии врача-психиатра, и решения суда об установлении административного надзора с одновременным информированием органов внутренних де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врачебно-консультационной комиссии должно содержать сведения о наличии психического расстройства, лишающего больного возможности находиться в стационарной организации со специальным социальным обслуживанием, а в отношении дееспособного лица - также об отсутствии оснований для постановки перед судом вопроса о признании его недееспособны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ыписка граждан, состоящих под административным надзором, из стационарной организации со специальным социальным обслуживанием производится с разрешения органа внутренних дел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й поддержке граждан 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а социального 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и семейной политики 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Л.А. Рыбина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37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6:43:00Z</dcterms:created>
  <dc:creator>Пользователь</dc:creator>
  <dc:description/>
  <cp:keywords/>
  <dc:language>en-US</dc:language>
  <cp:lastModifiedBy>Апазиди Наталья Эрасовна</cp:lastModifiedBy>
  <cp:lastPrinted>2014-12-03T12:38:00Z</cp:lastPrinted>
  <dcterms:modified xsi:type="dcterms:W3CDTF">2014-12-09T09:27:00Z</dcterms:modified>
  <cp:revision>13</cp:revision>
  <dc:subject/>
  <dc:title>УТВЕРЖДЕН</dc:title>
</cp:coreProperties>
</file>