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б утверждении Перечня иных обстоятельств, признанных ухудшающими или способными ухудшить условия жизнедеятельности граждан, дл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признания граждан нуждающимися в социальном обслуживании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5 Федерального закона от 28 декабря 2013 года № 442-ФЗ «Об основах социального обслуживания граждан в Российской Федерации», в целях повышения качества социального обслуживания населения в Краснодарском крае, </w:t>
      </w:r>
      <w:r>
        <w:rPr>
          <w:spacing w:val="39"/>
          <w:sz w:val="28"/>
          <w:szCs w:val="28"/>
        </w:rPr>
        <w:t>приказыва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ных обстоятельств, признанных ухудшающими  или способными ухудшить условия жизнедеятельности граждан, для признания граждан нуждающимися в социальном обслуживании 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организации социального обслуживания (Неличев), </w:t>
      </w:r>
      <w:r>
        <w:rPr>
          <w:color w:val="000000"/>
          <w:sz w:val="28"/>
          <w:szCs w:val="28"/>
        </w:rPr>
        <w:t>отделу организации реабилитации инвалидов (Олейник)</w:t>
      </w:r>
      <w:r>
        <w:rPr>
          <w:sz w:val="28"/>
          <w:szCs w:val="28"/>
        </w:rPr>
        <w:t>, отделу организации деятельности домов-интернатов управления по социальной поддержке граждан (Талькова), о</w:t>
      </w:r>
      <w:r>
        <w:rPr>
          <w:color w:val="000000"/>
          <w:sz w:val="28"/>
          <w:szCs w:val="28"/>
        </w:rPr>
        <w:t xml:space="preserve">тделу организации деятельности учреждений для несовершеннолетних и профилактики семейного неблагополучия (Кирзунова) </w:t>
      </w:r>
      <w:r>
        <w:rPr>
          <w:sz w:val="28"/>
          <w:szCs w:val="28"/>
        </w:rPr>
        <w:t xml:space="preserve">министерства социального развития и семейной политики Краснодарского края, </w:t>
      </w:r>
      <w:r>
        <w:rPr>
          <w:spacing w:val="-1"/>
          <w:sz w:val="28"/>
          <w:szCs w:val="28"/>
        </w:rPr>
        <w:t>оказать содействие работникам социальной защиты населения в практическом использовании настоящего приказ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 – портал правовой информации»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риказа возложить на заместителя министра Д.С. Проценко, заместителя министра Гаркушу С.П., начальника управления по социальной поддержке граждан Л.А. Рыб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каз вступает в силу по истечении 10 дней после дня его официального опубликования, но не ранее 1 января 2015 г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 xml:space="preserve">    </w:t>
        <w:tab/>
        <w:tab/>
        <w:tab/>
        <w:tab/>
        <w:tab/>
        <w:t xml:space="preserve"> Е.С. Иль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1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1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03:00Z</dcterms:created>
  <dc:creator>nelichev</dc:creator>
  <dc:description/>
  <cp:keywords/>
  <dc:language>en-US</dc:language>
  <cp:lastModifiedBy>Четина Оксана Семеновна</cp:lastModifiedBy>
  <cp:lastPrinted>2014-12-01T11:02:00Z</cp:lastPrinted>
  <dcterms:modified xsi:type="dcterms:W3CDTF">2014-12-03T07:44:00Z</dcterms:modified>
  <cp:revision>4</cp:revision>
  <dc:subject/>
  <dc:title> </dc:title>
</cp:coreProperties>
</file>