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обстоятельств, признанных ухудшающими  или способными ухудшить условия жизнедеятельности граждан, для признания граждан нуждающимися в социальном обслуживании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ражданин признается нуждающимся в социальном обслуживании по иным обстоятельствам, которые ухудшают или могут ухудшить условия его жизнедеятель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тсутствие совершеннолетних трудоспособных лиц, обязанных по закону содержать граждан пожилого возраста и инвалидов, или родственников, которые по объективным причинам не могут обеспечить им помощь и ухо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живание родственников, способных осуществлять уход за гражданином пожилого возраста или инвалидом, за пределами Краснодарского кра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наличие в семье несовершеннолетнего, находящегося в социально опасном полож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) неисполнение родителями своих обязанностей по воспитанию детей, обучению и (или) содержанию и (или) отрицательное влияние на их поведение либо жестокое обращение с ни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 xml:space="preserve">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06:00Z</dcterms:created>
  <dc:creator>Луценко</dc:creator>
  <dc:description/>
  <cp:keywords/>
  <dc:language>en-US</dc:language>
  <cp:lastModifiedBy>Луценко</cp:lastModifiedBy>
  <cp:lastPrinted>2014-11-25T19:05:00Z</cp:lastPrinted>
  <dcterms:modified xsi:type="dcterms:W3CDTF">2014-11-25T15:06:00Z</dcterms:modified>
  <cp:revision>2</cp:revision>
  <dc:subject/>
  <dc:title>ПРИЛОЖЕНИЕ</dc:title>
</cp:coreProperties>
</file>