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(губернатора) Краснодарского края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 № </w:t>
      </w: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  <w:bookmarkStart w:id="1" w:name="Par48"/>
      <w:bookmarkStart w:id="2" w:name="Par37"/>
      <w:bookmarkStart w:id="3" w:name="Par48"/>
      <w:bookmarkStart w:id="4" w:name="Par37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профессионального обучения, профессион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и дополнительно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поставщиков социальных услуг на террито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не подведомственных министерств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го развития и семейной политики Краснодарского края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sz w:val="28"/>
          <w:szCs w:val="28"/>
        </w:rPr>
        <w:t>организации профессионального обучения, профессионального образования и дополнительного профессионального образования работников поставщиков социальных услуг на территории Краснодарского края, не подведомственных министерству социального развития и семейной политики Краснодарского кра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- Порядок) </w:t>
      </w:r>
      <w:r>
        <w:rPr>
          <w:rFonts w:eastAsia="Arial Unicode MS" w:cs="Times New Roman" w:ascii="Times New Roman" w:hAnsi="Times New Roman"/>
          <w:sz w:val="28"/>
          <w:szCs w:val="28"/>
        </w:rPr>
        <w:t>разработан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Федеральным законом от 29 декабря 2012 года № 273-ФЗ «Об образовании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целях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декабря 2013 года № 442-ФЗ «Об основах социального обслуживания граждан в Российской Федерации», Закона Краснодарского края о</w:t>
      </w:r>
      <w:r>
        <w:rPr>
          <w:rFonts w:cs="Times New Roman" w:ascii="Times New Roman" w:hAnsi="Times New Roman"/>
          <w:sz w:val="28"/>
          <w:szCs w:val="28"/>
          <w:lang w:eastAsia="ru-RU"/>
        </w:rPr>
        <w:t>т 05 ноября 2014 года № 3051-КЗ «О социальном обслуживании населения на территории Краснодарского края».</w:t>
      </w:r>
    </w:p>
    <w:p>
      <w:pPr>
        <w:pStyle w:val="ListParagraph"/>
        <w:widowControl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1.2. Порядок определяет орган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обучения, про</w:t>
        <w:softHyphen/>
        <w:t>фессионального образования и дополнительного профессионального образова</w:t>
        <w:softHyphen/>
        <w:t xml:space="preserve">ния (далее так же – обучение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ых (коммерческих и неком</w:t>
        <w:softHyphen/>
        <w:t>мерческих) организаций социального обслуживания, в том числе социально ориентированных некоммерческих организаций, предоставляющих социальные услуги, индивидуальных предпринимателей, осуществляющих социальное об</w:t>
        <w:softHyphen/>
        <w:t>служивание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(далее –  работники) и предназначено для руководства в работе ис</w:t>
        <w:softHyphen/>
        <w:t>полнительными органами государственной власти Краснодарского края, дру</w:t>
        <w:softHyphen/>
        <w:t xml:space="preserve">гими организациями, оказываю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е услуги населению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(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ыми (коммерческими и некоммерческими) организа</w:t>
        <w:softHyphen/>
        <w:t>циями социального обслуживания, в том числе социально ориентированными некоммерческими организациями, предоставляющими социальные услуги, ин</w:t>
        <w:softHyphen/>
        <w:t>дивидуальными предпринимателями, осуществляющими социальное обслужи</w:t>
        <w:softHyphen/>
        <w:t>вание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(далее так же - организации) и учреждением, уполномоченным на организацию проведения повышения квалификации.</w:t>
      </w:r>
    </w:p>
    <w:p>
      <w:pPr>
        <w:pStyle w:val="Normal"/>
        <w:ind w:firstLine="709"/>
        <w:jc w:val="center"/>
        <w:textAlignment w:val="baseline"/>
        <w:rPr/>
      </w:pPr>
      <w:bookmarkStart w:id="5" w:name="Par51"/>
      <w:bookmarkEnd w:id="5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Цели  и принципы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</w:t>
      </w:r>
    </w:p>
    <w:p>
      <w:pPr>
        <w:pStyle w:val="Normal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я, профессионального образования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чреждений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Целями </w:t>
      </w:r>
      <w:r>
        <w:rPr>
          <w:rFonts w:cs="Times New Roman" w:ascii="Times New Roman" w:hAnsi="Times New Roman"/>
          <w:sz w:val="28"/>
          <w:szCs w:val="28"/>
        </w:rPr>
        <w:t>обучения  рабо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оянное и гарантированное обеспечение уровня профессионализма работников, соответствующего содержанию и объему полномочий по должност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эффективности деятельно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Организация </w:t>
      </w:r>
      <w:r>
        <w:rPr>
          <w:rFonts w:cs="Times New Roman" w:ascii="Times New Roman" w:hAnsi="Times New Roman"/>
          <w:sz w:val="28"/>
          <w:szCs w:val="28"/>
        </w:rPr>
        <w:t>обучения  рабо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на основании следующих принципов:</w:t>
      </w:r>
    </w:p>
    <w:p>
      <w:pPr>
        <w:pStyle w:val="ListParagraph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прерывность и обяза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к неотъемлемая часть исполнения должностных обязанностей в соответствии с квалификационными требованиями по должност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м в квалификационных справочниках, утверждаем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авливаемом Правительством Российской Федерации, и/или в соответствующих положения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фессиональных стандар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онные требования по замещаемой должности)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ая профессиональная подготовка работников по направлению подготовки и специализации в соответствии с квалификационными требованиями по должност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ация программ обучения в зависимости от профессиональной специализации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Основаниями для направления работников на обучение могут быть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упление очередного срока прохождения обучения работников в соответствии с утвержденными планами организаци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ация аттестационной комисси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возможности поддержания уровня квалификации работника, достаточного для исполнения должностных полномочий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необходимости получения профессиональных знаний и (или) специальных навыков, которые требуются для эффективной работы.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 В рамках поддержания необходимого профессионального квалифицированного уровня обеспечивается дифференцированный подход по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остным категориям работников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ной специализации (содержанию) должностных обязанностей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ню индивидуальной квалификации и базовому образованию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м обучения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ям п</w:t>
      </w:r>
      <w:r>
        <w:rPr>
          <w:rFonts w:cs="Times New Roman" w:ascii="Times New Roman" w:hAnsi="Times New Roman"/>
          <w:color w:val="000000"/>
          <w:sz w:val="28"/>
          <w:szCs w:val="28"/>
        </w:rPr>
        <w:t>рофессионального обучени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фессионального образования и дополнительного профессионального образовани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е обучение, профессиональное образование и дополнительное профессиональное образование работни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 осуществляться в форме обучения с отрывом от работы или без отрыва от работы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6" w:name="Par75"/>
      <w:bookmarkStart w:id="7" w:name="Par75"/>
      <w:bookmarkEnd w:id="7"/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рганизация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фессионального обучения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образования и  дополнительног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образования работников учреждений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рганизация обучения</w:t>
      </w:r>
      <w:r>
        <w:rPr>
          <w:rFonts w:cs="Times New Roman" w:ascii="Times New Roman" w:hAnsi="Times New Roman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кадрового потенциала по уровню образования и соответствию квалификационным требованиям по замещаемой должности в организациях;</w:t>
      </w:r>
    </w:p>
    <w:p>
      <w:pPr>
        <w:pStyle w:val="ListParagraph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у и утверждение плана обучения организаци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у и заключение договоров (контрактов) с образовательными организациями 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учреждением, уполномоченным на организацию проведения повышения квалифик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обуч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организаци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результатов обучения работнико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организаци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бучение осуществляется по мере необходимости в соответствии с  потребностью в получении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фессионального образования и дополнительного профессионального образования работни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профессиональное образование работников организаций по программам повышения квалификации осуществляется по мере необходимости, но не реже одного раза в 10 лет за плату </w:t>
      </w:r>
      <w:r>
        <w:rPr>
          <w:rFonts w:eastAsia="Arial Unicode MS" w:cs="Times New Roman" w:ascii="Times New Roman" w:hAnsi="Times New Roman"/>
          <w:sz w:val="28"/>
          <w:szCs w:val="28"/>
        </w:rPr>
        <w:t>учреждением, уполномоченным на организацию проведения повышения квал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платы за дополнительное профессиональное образование работников организаций по программам повышения квалификации определяется в соответствии с Порядком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 за плату, утверждаемого приказом министерства социального развития и семейной политики Краснодар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гото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ников (профессиональное образование и профессиональное обучение) и дополнительного профессионального образования для собственных нужд определяет р</w:t>
      </w:r>
      <w:r>
        <w:rPr>
          <w:rFonts w:cs="Times New Roman" w:ascii="Times New Roman" w:hAnsi="Times New Roman"/>
          <w:sz w:val="28"/>
          <w:szCs w:val="28"/>
          <w:lang w:eastAsia="ru-RU"/>
        </w:rPr>
        <w:t>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(ст. 196 Трудового Кодекса Российской Федерации)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П</w:t>
      </w:r>
      <w:r>
        <w:rPr>
          <w:rFonts w:cs="Times New Roman" w:ascii="Times New Roman" w:hAnsi="Times New Roman"/>
          <w:sz w:val="28"/>
          <w:szCs w:val="28"/>
        </w:rPr>
        <w:t>рофессиональное обу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е образование и дополнительное профессиональное образование работников </w:t>
      </w:r>
      <w:r>
        <w:rPr>
          <w:rFonts w:cs="Times New Roman" w:ascii="Times New Roman" w:hAnsi="Times New Roman"/>
          <w:sz w:val="28"/>
          <w:szCs w:val="28"/>
        </w:rPr>
        <w:t>организаций осуществляется на условиях и в порядке, которые определяются коллективным договором, соглашениями, трудовы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дготовки и дополнительного профессионального образования работников, перечень необходимых профессий и специальностей определяются работодателем с учетом мнения представительного органа работников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7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кодекса Российской Федерации, для принятия локальных нормативн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Формирование плана обучения и осуществление мероприятий в рамках обучения работников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существляется организацией самостоятель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План обучения организации утверждается руководителем организации. На основании плана обучения организации формируются и направляются предложения 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учреждение, уполномоченное на организацию проведения повышения квалификации, для орган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профессионального образования работников организаций по программам повышения квалификации.</w:t>
      </w:r>
    </w:p>
    <w:p>
      <w:pPr>
        <w:pStyle w:val="Normal"/>
        <w:spacing w:lineRule="atLeast" w:line="261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В соответствии с утвержденным планом обучения организация готовит документы (договора, контракты и др.) на осуществление мероприятий по обучению  работников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 В соответствии с планом обучения </w:t>
      </w:r>
      <w:r>
        <w:rPr>
          <w:rFonts w:eastAsia="Arial Unicode MS"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ючает договор на осуществление мероприят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му профессиональному образованию работников организации по программам повышения квалификации с </w:t>
      </w:r>
      <w:r>
        <w:rPr>
          <w:rFonts w:eastAsia="Arial Unicode MS" w:cs="Times New Roman" w:ascii="Times New Roman" w:hAnsi="Times New Roman"/>
          <w:sz w:val="28"/>
          <w:szCs w:val="28"/>
        </w:rPr>
        <w:t>учреждением, уполномоченным на организацию проведения повышения квал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Корректировка плана обучения осуществляется в случае изменения объема финансирования расходов на осуществление мероприятий в рамках обучения работников организаций, изменения в составе лиц, подлежащих направлению на обучение, изменения потребности в получении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фессионального образования и  дополнительного профессионального образования  работников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организац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осуществлением мероприятий в рамках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го образования и дополнительного профессионального образования  работников и ведет  учет, получивших (получающих)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ников, проводит анализ результатов обучения работников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1. У</w:t>
      </w:r>
      <w:r>
        <w:rPr>
          <w:rFonts w:eastAsia="Arial Unicode MS" w:cs="Times New Roman" w:ascii="Times New Roman" w:hAnsi="Times New Roman"/>
          <w:sz w:val="28"/>
          <w:szCs w:val="28"/>
        </w:rPr>
        <w:t>чреждение, уполномоченное на организацию проведения обучения, определяется приказом министерства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8" w:name="Par133"/>
      <w:bookmarkStart w:id="9" w:name="Par108"/>
      <w:bookmarkEnd w:id="8"/>
      <w:bookmarkEnd w:id="9"/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инансирование  расходов, связанных с организаци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профессионального образова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ого профессионального образования 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й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61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Финансирование расходов, связанных с организацией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го образования и  дополнительного профессионального образования  работников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.</w:t>
      </w:r>
    </w:p>
    <w:p>
      <w:pPr>
        <w:pStyle w:val="Normal"/>
        <w:spacing w:lineRule="atLeast" w:line="261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Д.С. Проценко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Unicode MS" w:hAnsi="Arial Unicode MS" w:eastAsia="Arial Unicode MS" w:cs="Arial Unicode M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2">
    <w:name w:val="Заголовок №4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3pt">
    <w:name w:val="Заголовок №3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2" w:before="60" w:after="420"/>
      <w:jc w:val="center"/>
    </w:pPr>
    <w:rPr>
      <w:rFonts w:ascii="Times New Roman" w:hAnsi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43">
    <w:name w:val="Заголовок №4"/>
    <w:basedOn w:val="Normal"/>
    <w:qFormat/>
    <w:pPr>
      <w:shd w:fill="FFFFFF" w:val="clear"/>
      <w:spacing w:lineRule="exact" w:line="312" w:before="300" w:after="0"/>
      <w:jc w:val="center"/>
      <w:outlineLvl w:val="3"/>
    </w:pPr>
    <w:rPr>
      <w:rFonts w:ascii="Times New Roman" w:hAnsi="Times New Roman" w:cs="Times New Roman"/>
      <w:sz w:val="27"/>
      <w:szCs w:val="27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360" w:after="360"/>
      <w:outlineLvl w:val="2"/>
    </w:pPr>
    <w:rPr>
      <w:rFonts w:ascii="Times New Roman" w:hAnsi="Times New Roman" w:cs="Times New Roman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5ED19124204A86B9920D2AF4AA20AF80B99371F1380EBDB39A647B398D98D100159B32A9823872RDq0K" TargetMode="External"/><Relationship Id="rId3" Type="http://schemas.openxmlformats.org/officeDocument/2006/relationships/hyperlink" Target="consultantplus://offline/ref=4C56F4B3F6BBF540BB87C2985991028AA501E6538BEAA7FABFB2F46C28U0V2J" TargetMode="External"/><Relationship Id="rId4" Type="http://schemas.openxmlformats.org/officeDocument/2006/relationships/hyperlink" Target="consultantplus://offline/ref=E1A2229D234379141DF9C11857948831BCFB405EA1F47FB381746191HE04J" TargetMode="External"/><Relationship Id="rId5" Type="http://schemas.openxmlformats.org/officeDocument/2006/relationships/hyperlink" Target="consultantplus://offline/ref=E1A2229D234379141DF9C11857948831B9FB405EA2F922B9892D6D93E3H50DJ" TargetMode="External"/><Relationship Id="rId6" Type="http://schemas.openxmlformats.org/officeDocument/2006/relationships/hyperlink" Target="consultantplus://offline/ref=E4C91C649B9A8FBEF88CA2A4E0BF3F75329683ED6079870BECF93BD27C50C2F5151993F7A62C4A2Dr5JAI" TargetMode="External"/><Relationship Id="rId7" Type="http://schemas.openxmlformats.org/officeDocument/2006/relationships/hyperlink" Target="consultantplus://offline/ref=B458321A75629C72871C24525EC3FBD90C1BADFAF745A9F8880DD6096DFF41DCDEFE4E847045M6bA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11:00Z</dcterms:created>
  <dc:creator>nikitina.elena</dc:creator>
  <dc:description/>
  <cp:keywords/>
  <dc:language>en-US</dc:language>
  <cp:lastModifiedBy>Четина Оксана Семеновна</cp:lastModifiedBy>
  <cp:lastPrinted>2014-11-19T12:03:00Z</cp:lastPrinted>
  <dcterms:modified xsi:type="dcterms:W3CDTF">2014-12-02T15:24:00Z</dcterms:modified>
  <cp:revision>61</cp:revision>
  <dc:subject/>
  <dc:title/>
</cp:coreProperties>
</file>