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профессион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, профессионального образования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работников поставщиков социальных услуг н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 не подведомственных министер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социального развития и семейн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5 ноября 2014 года   № 3051-КЗ «О социальном обслуживании населения на территории Краснодарского края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организации профессионального обучения, профессионального образования и дополнительного профессионального образования работников поставщиков социальных услуг на территории Краснодарского края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епартаменту печати и средств массовых коммуникаций Краснодарского края (Горохова) обеспечить размещение (опубликование) настоящего постановления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(губернатора) Краснодарского края Г.Д. Золи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января 201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губернатор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А.Н. Ткачё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6:00Z</dcterms:created>
  <dc:creator>Питерский</dc:creator>
  <dc:description/>
  <cp:keywords/>
  <dc:language>en-US</dc:language>
  <cp:lastModifiedBy>Инна Паршина</cp:lastModifiedBy>
  <cp:lastPrinted>2014-11-18T12:29:00Z</cp:lastPrinted>
  <dcterms:modified xsi:type="dcterms:W3CDTF">2014-12-02T15:28:00Z</dcterms:modified>
  <cp:revision>14</cp:revision>
  <dc:subject/>
  <dc:title>В целях реализации Закона Краснодарского края от 5 ноября 2014 года   № 3051-КЗ «О социальном обслуживании населения на территории Краснодар-ского края» п о с т а н о в л я ю:</dc:title>
</cp:coreProperties>
</file>