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ШТАТНОЕ РАСПИС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, осуществляющей стационарное социальное обслуживание населения Краснодарского края, «Реабилитационный центр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лиц с умственной отсталостью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хозяйственная ча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 общим вопрос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 медицинской ча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воспитательной и реабилитационной работ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с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женер 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лесарь по ремонту и обслуживанию систем вентиляции и кондиционировани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Гардеробщик (на 150 номеров при наличии гардеробной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Лифтер (при наличии  лифта) на лиф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яр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отн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медицико-социальной реабилитаци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рач – психиатр  на 50 коек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кул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-стомат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дицинская сестра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дицинская сестра процедурной на кабине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50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Инструктор по лечебной физкультуре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станавливается, исходя из действующих расчетных норм нагрузки и объема работы, но не менее 1 на учреж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пте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 апте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н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-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0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алатна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,0 на 10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уфетчица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 на 3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сопровождающая  на 3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деление психолого-педагогической помощ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психолог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пед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циально-реабилитационное отдел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на 25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организатор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физического воспит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лечебно-производственной мастерской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мастерску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 на 10 человек, способных по заключению врача работат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ытовое обслужи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кмах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на сме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01:00Z</dcterms:created>
  <dc:creator>oso</dc:creator>
  <dc:description/>
  <cp:keywords/>
  <dc:language>en-US</dc:language>
  <cp:lastModifiedBy>degtyar</cp:lastModifiedBy>
  <cp:lastPrinted>2014-08-12T19:04:00Z</cp:lastPrinted>
  <dcterms:modified xsi:type="dcterms:W3CDTF">2014-09-30T09:54:00Z</dcterms:modified>
  <cp:revision>29</cp:revision>
  <dc:subject/>
  <dc:title>      УТВЕРЖДЕНО</dc:title>
</cp:coreProperties>
</file>