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казом министерства социального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___№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ПРИМЕРНОЕ ШТАТНОЕ РАСПИСАНИ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 стационарное социальное обслуживание населения Краснодарского края, «Дом милосерд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-хозяйственная часть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директора по  общим вопроса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директора по  медицинской ча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лавная медицинская сест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Заместитель директора по пожарной безопас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Юрисконсуль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ухгалте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Экономист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сси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рограммис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екретарь-машинис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лопроизводитель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хозяйственного отдел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кладо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по снабжению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щи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Специалист по охране труда и технике безопас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пециалист гражданской обороны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 по кадра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Инженер  (систем водоснабжения, канализации,  отопления, вентиляции, кондиционирования и теплоснабжения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Техник (систем водоснабжения, канализации,  отопления, вентиляции, кондиционирования и теплоснабжения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лесарь-сантехни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Слесарь по ремонту и обслуживанию систем  вентиляции и кондиционирован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Оператор котельной (при отсутствии централизованного отопления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Водитель автомобиля (на 1 машину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одсобный (транспортный) рабоч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Лифтер (при наличии  лифта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ля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оля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Рабочий зеленого хозяйств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адовник (при наличии сада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Уборщик территории (в соответствии с нормами по уборке площади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торож (вахте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 xml:space="preserve">Специалист по пожарной безопасности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рузчик на 50 кое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ое отделение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сихолог  на 50 кое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(документовед, администрато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 на 25 инвалидов молодого возраст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организато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труду на 25 человек, способных по заключению врача работать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медицинское от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деление милосердия из расчета на 25 кое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рач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 xml:space="preserve">психиатр  на 50 коек      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Фельдше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таршая медицинская сестра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дицинская сестра  на 25 коек       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Медицинская сестра по физиотерапии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ая сестра по массажу на 50 кое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Инструктор по лечебной физкультуре на 25 коек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мацевт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ий дезинфекто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естр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хозяйка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 палатная на 25 кое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 ванщиц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,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буфетчица на 25 кое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уборщица на 30 кое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 ритуального зала на 50 кое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 сопровождения на 30 кое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Бытовое обслужи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чечн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по стирке и ремонту спецодежды  на 50 кое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я на 50 кое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 на 50 кое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щик по ремонту обув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Количество специалистов по пожарной безопасности вводится на организацию и филиалы организации. При площади зданий более 7000,0 кв.м. вводятся дополнительные ставки специалистов по пожарной безопасности по 2 ставки в сме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Должность оператора котельной вводится при наличии котельной на балансе организации по нормативам численности рабочих котельных установок и тепловых се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штатных единиц уборщика производственных и служебных помещений устанавливается из расчета: одна единица на каждые 500 кв. м убираемой площади, но не менее одной на организац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олжность водителя автомобиля вводится при наличии автомоби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лжности врачей-специалистов, медицинской сестры по массажу, медицинской сестры по физиотерапии,  инструктора по лечебной физкультуре, лаборанта вводятся при наличии медицинской лицензии на данный вид деятельности, оборудования и оборудованных помещений в соответствии с требованиями СанПи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поддержке граждан                                                             Л.А. 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4:47:00Z</dcterms:created>
  <dc:creator>oso</dc:creator>
  <dc:description/>
  <cp:keywords/>
  <dc:language>en-US</dc:language>
  <cp:lastModifiedBy>degtyar</cp:lastModifiedBy>
  <cp:lastPrinted>2014-08-11T13:14:00Z</cp:lastPrinted>
  <dcterms:modified xsi:type="dcterms:W3CDTF">2014-09-26T09:57:00Z</dcterms:modified>
  <cp:revision>33</cp:revision>
  <dc:subject/>
  <dc:title>      УТВЕРЖДЕНО</dc:title>
</cp:coreProperties>
</file>