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риказом министерства социального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развития и семейной политик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раснодарского края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_______________№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ПРИМЕРНОЕ ШТАТНОЕ РАСПИСАНИЕ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, осуществляющей стационарное  социальное обслуживание населения  Краснодарского края, «Психоневрологический интернат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-хозяйственная часть</w:t>
      </w:r>
    </w:p>
    <w:tbl>
      <w:tblPr>
        <w:tblW w:w="970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260"/>
        <w:gridCol w:w="1260"/>
        <w:gridCol w:w="1343"/>
        <w:gridCol w:w="41"/>
        <w:gridCol w:w="1302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5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новых коек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301 до 500 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 че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ир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меститель директора по общим вопроса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Заместитель директора по медицинской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/1,0 при наличии лежачих  свыше 200 человек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,0/1,0 при наличии лежачих  свыше 200 человек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/1,0 при наличии лежачих  свыше 200 челове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Главная медицинская сес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Заместитель директора по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Юрисконсуль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ухгалт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асси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Эконом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Программ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Секретарь-машини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елопроизводите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хозяйствен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кла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довщи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ент по снабж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>Специалист по охране труда и технике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Специалист гражданской оборо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Специалист по кадр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Инженер (систем водоснабжения, канализации,  отопления, вентиляции, кондиционирования и теплоснабж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Техник (систем водоснабжения, канализации,  отопления, вентиляции, кондиционирования и теплоснабж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Слесарь-сантех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Электромонтер по ремонту и обслуживанию электро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Слесарь по ремонту и обслуживанию систем  вентиляции и кондицион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Оператор котельной (при отсутствии централизованного отопле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Рабочий по комплексному обслуживанию и ремонту зд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>Гардеробщик (на 150 номеров при наличии гардеробн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Водитель автомобиля (на 1 машин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Подсобный (транспортный) рабо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>Лифтер (на лиф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аля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толя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Уборщик производственных и служебных помещ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Садовник (при наличии са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Рабочий зеле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>Уборщик территории (в соответствии с нормами по уборке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Сторож (вахт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пециалист по пожарной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</w:tbl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e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циально-психологическое отд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260"/>
        <w:gridCol w:w="1260"/>
        <w:gridCol w:w="1343"/>
        <w:gridCol w:w="1343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5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новых коек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300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301 до 500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50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лопроизводитель (документовед, администрато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циально-медицинское отд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260"/>
        <w:gridCol w:w="1260"/>
        <w:gridCol w:w="1343"/>
        <w:gridCol w:w="1343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5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новых коек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300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301 до 500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50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Заведующий отделением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Врач – психиатр    на 50 коек  </w:t>
            </w: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невр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оку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л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хиру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Фельдш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Врач - стомат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таршая медицинская сес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Медицинская сестра процедурной на каби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Медицинская сестра по физиотерапии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на 150 кое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на 150 кое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на 150 кое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Медицинская сестра по массаж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на 100 ко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на 100 ко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на 100 ко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Инструктор по лечебной физкультуре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устанавливается, исходя из действующих расчетных норм нагрузки и объема работы, но не менее 1,0 – на учрежд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Лабора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Заведующий аптек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Фармацев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Медицинский дезинф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Сестра - хозяйк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анитарка сопровождающая на 30 ко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анитарк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уборщиц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</w:t>
            </w:r>
          </w:p>
        </w:tc>
      </w:tr>
    </w:tbl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Отделение милосердия 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из расчета на 25 коек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260"/>
        <w:gridCol w:w="1260"/>
        <w:gridCol w:w="1343"/>
        <w:gridCol w:w="1343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5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новых коек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300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301 до 500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50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Заведующий отделением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Старшая медицинская сест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Медицинская сест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сутки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сутки         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сутки         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сутки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Медицинская сестра по массаж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5 на 50 ко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 на 50 коек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коек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коек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Сестра - хозяйк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Санитарка палатна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на 5 ко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сутки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на 5 ко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сутки         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на 5 ко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сутки         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на 5 ко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сутки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Санитарка-буфетчиц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анитарк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ванщиц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анитарк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уборщица на 30 ко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анитарка ритуального зала на 50 ко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бщее отделени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260"/>
        <w:gridCol w:w="1260"/>
        <w:gridCol w:w="1343"/>
        <w:gridCol w:w="1343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5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новых коек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300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301 до 500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50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Заведующий отделением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Старшая медицинская сест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Медицинская сестра на 15 коек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Медицинская сестра  на 20 кое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сутки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сутки         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сутки         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сутки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Сестра - хозяйк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Санитарка палатная   на  10 коек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сутки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сутки         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,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сутки         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,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сутки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анитарк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ванщица на 50 ко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анитарка буфетчица на 50 ко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анитарк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уборщица на 30 ко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</w:tr>
    </w:tbl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Социально-реабилитационное отд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260"/>
        <w:gridCol w:w="1260"/>
        <w:gridCol w:w="1343"/>
        <w:gridCol w:w="1343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5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новых коек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300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301 до 500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50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трудовой терапии (на 10 человек, которым разрешена трудотерап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(на 25 инвалидов молодого возрас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ка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организа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 (документовед, администрато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Бытовое обслужив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260"/>
        <w:gridCol w:w="1260"/>
        <w:gridCol w:w="1343"/>
        <w:gridCol w:w="1343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5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новых коек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300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301 до 500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50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ачеч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шинист по стирке и ремонту спецодеж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телян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кмах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щик по ремонту обу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Количество специалистов по пожарной безопасности вводится на организацию и филиалы организации. При площади зданий более 7000,0 кв.м. вводятся дополнительные ставки специалистов по пожарной безопасности по 2 ставки на смен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 Должность оператора котельной вводится при наличии котельной на балансе организации по нормативам численности рабочих котельных установок и тепловых сет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личество штатных единиц уборщика производственных и служебных помещений устанавливается из расчета: одна единица на каждые 500 кв. м убираемой площади, но не менее одной на организац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Должность водителя автомобиля вводится при наличии автомоби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олжности врачей-специалистов, медицинской сестры по массажу, медицинской сестры по физиотерапии,  инструктора по лечебной физкультуре, лаборанта вводятся при наличии медицинской лицензии на данный вид деятельности, оборудования и оборудованных помещений в соответствии с требованиями СанПиН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ой поддержке граждан                                                             Л.А. Рыб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0:42:00Z</dcterms:created>
  <dc:creator>oso</dc:creator>
  <dc:description/>
  <cp:keywords/>
  <dc:language>en-US</dc:language>
  <cp:lastModifiedBy>degtyar</cp:lastModifiedBy>
  <cp:lastPrinted>2013-09-24T11:19:00Z</cp:lastPrinted>
  <dcterms:modified xsi:type="dcterms:W3CDTF">2014-09-30T09:56:00Z</dcterms:modified>
  <cp:revision>36</cp:revision>
  <dc:subject/>
  <dc:title>      УТВЕРЖДЕНО</dc:title>
</cp:coreProperties>
</file>