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казом министерства социального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№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РИМЕРНОЕ ШТАТНОЕ РАСПИСА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 стационарное социальное обслуживание населения Краснодарского края, «Геронтологический центр» и «Геронтопсихиатрический центр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-хозяйственная часть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иректо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Заместитель директора по общим вопросам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Заместитель директора по медицинской ча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/ 1,0 при наличии лежачих свыше 200 ко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ая 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Заместитель директора по пожарной безопас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хгалте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сси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Экономис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рограммис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екретарь-машинис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лопроизводитель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хозяйственного отдел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довщи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снабжению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Специалист  по охране труда и технике безопас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пециалист гражданской обороны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по кадра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Инженер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Техник (систем водоснабжения, канализации,  отопления, вентиляции, кондиционирования и теплоснабжения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лесарь-сантехни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лесарь по ремонту и обслуживанию систем  вентиляции и кондиционирован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ператор котельной (при отсутствии централизованного отопления)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vertAlign w:val="superscript"/>
              </w:rPr>
            </w:pPr>
            <w:r>
              <w:rPr>
                <w:szCs w:val="28"/>
              </w:rPr>
              <w:t>Водитель автомобиля (на 1 машину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одсобный (транспортный) рабоч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Гардеробщик (на 150 номеров при наличии гардеробной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Лифтер (на лифт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ля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оля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адовник (при наличии сада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Рабочий зеленого хозяй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Уборщик территории (в соответствии с нормами по уборке площади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торож (вахте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 xml:space="preserve">Специалист по пожарной безопасности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методическое отделение</w:t>
      </w:r>
    </w:p>
    <w:p>
      <w:pPr>
        <w:pStyle w:val="Preformat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гериатр (геронтолог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психотерапев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оци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реабилитационное отделение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по реабилитации инвалидов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Инструктор по труду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сихиат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гериатр (геронтолог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психотерапев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 xml:space="preserve">Геронтопсихиатрическое от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численностью проживающих до 30 челове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0 челове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пециалист по реабилитации инвалидов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гериатр (геронтолог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психотерапев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Медицинская сестра по массажу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о уходу за больны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 по лечебной физкультур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психологическое отделение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0 челове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Соци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сих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тодист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невр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организато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медицинское отделение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0 челове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 (документовед, администратор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гериатр (геронтолог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психотерапев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терапев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хирур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Врач-невропатолог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кулис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ельдшер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 на кабине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по физиотерапии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0 ко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нструктор по лечебной физкультуре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 устанавливается, исходя из действующих расчетных норм нагрузки и объема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Лаборан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число коек от 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Фармацев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число коек от 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ий дезинфекто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число коек от 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естра - хозяйка           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борщ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ение милосердия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 расчета на 25 кое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0 челове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Медицинская сестра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 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на 50 кое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естра - хозяйка           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анитарка палатная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 коек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буфетч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анщ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борщ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 ритуального зала на 50 кое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активного долголе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0 челове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дицинская сестра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50 коек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естра - хозяйка                      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Санитарка палатная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10 коек в су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анщ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на 75 ко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нитар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уборщиц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на 40 коек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товое обслуживание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6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>
          <w:trHeight w:val="6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лановых кое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00 челове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чечн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 по стирке и ремонту спецодежды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елянш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щик по ремонту обув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личество специалистов по пожарной безопасности вводится на организацию и филиалы организации. При площади зданий более 7000,0 кв.м. вводятся дополнительные ставки специалистов по пожарной безопасности по 2 ставки на сме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Должность оператора котельной вводится при наличии котельной на балансе организации по нормативам численности рабочих котельных установок и тепловых се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личество штатных единиц уборщика производственных и служебных помещений устанавливается из расчета: одна единица на каждые 500 кв. м убираемой площади, но не менее одной на организ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Должность водителя автомобиля вводится при наличии автомоби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Должности врачей-специалистов, медицинской сестры по массажу, медицинской сестры по физиотерапии,  инструктора по лечебной физкультуре, лаборанта вводятся при наличии медицинской лицензии на данный вид деятельности, оборудования и оборудованных помещений в соответствии с требованиями СанПи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/>
      </w:pPr>
      <w:r>
        <w:rPr>
          <w:sz w:val="28"/>
          <w:szCs w:val="28"/>
        </w:rPr>
        <w:t>социальной поддержке граждан                                                             Л.А. Рыб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15:00Z</dcterms:created>
  <dc:creator>oso</dc:creator>
  <dc:description/>
  <cp:keywords/>
  <dc:language>en-US</dc:language>
  <cp:lastModifiedBy>degtyar</cp:lastModifiedBy>
  <cp:lastPrinted>2013-12-18T14:08:00Z</cp:lastPrinted>
  <dcterms:modified xsi:type="dcterms:W3CDTF">2014-09-30T10:24:00Z</dcterms:modified>
  <cp:revision>39</cp:revision>
  <dc:subject/>
  <dc:title>      УТВЕРЖДЕНО</dc:title>
</cp:coreProperties>
</file>