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_______________№______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ШТАТНОЕ РАСПИС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, осуществляющей стационарное  социальное обслуживание населения Краснодарского края, «Детский дом-интерна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умственно отсталых детей» и «Детский дом-интернат для детей с физическими недостаткам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из расчета на 200 детей-инвалид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-хозяйственная часть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Заместитель директора по общим вопросам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директора по медицинской ча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и реабилитационной работ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кретарь-машинистк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по охране труда и технике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 рабоч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деробщ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иф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 при круглосуточн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Библиотекар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Культорганиза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узыкальный руководител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зинф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спеди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рузч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ашинист насосных устано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-5 при круглосуточном режиме работы по 1 человеку в смен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Оператор котельной (при отсутствии централизованного отопл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круглосуточно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иемное отделение</w:t>
      </w:r>
    </w:p>
    <w:p>
      <w:pPr>
        <w:pStyle w:val="Preformat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ка-уборщиц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Отделение медико-социальной реабилитации детей-инвалидов (наполняемость групп – не более 12 детей-инвалидов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назначено для оказания амбулаторно-поликлинической помощи  детям-инвалидам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рач - психиат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рач-стомат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сих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педиат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рач-физиотерапев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 по лечебной физкультур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дагог - дефект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 на 75 детей-инвалидов, самостоятельно передвигаю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ая сестра процедурной на кабине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физиотерат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ая сестра стерилизацион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тра-хозяйк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реабилит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психолого-педагогической помощи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(наполняемость групп – не более 12 детей-инвалидов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назначено для проживания детей-инвалидов с оказанием ухода, доврачебной медицинской помощи, воспитательной работы)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сих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о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огопед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дагог-дефектол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циальный педагог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тодис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Воспитатель (при круглосуточном содержани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на  группу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оспитатель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 1 групп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Врач-реабилит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дицинская сестр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48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анитарк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4 на группу в су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социально-консультативной  помощ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деление милосерд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из расчета 5 реабилитационных групп по 5 челов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ая медицинская сестра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нитар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,0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стра-хозяй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фетчик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борщик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реабилит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спитател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в сутк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товое обслуживание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на сме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я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1:00Z</dcterms:created>
  <dc:creator>oso</dc:creator>
  <dc:description/>
  <cp:keywords/>
  <dc:language>en-US</dc:language>
  <cp:lastModifiedBy>degtyar</cp:lastModifiedBy>
  <cp:lastPrinted>2014-08-15T09:00:00Z</cp:lastPrinted>
  <dcterms:modified xsi:type="dcterms:W3CDTF">2014-09-30T10:59:00Z</dcterms:modified>
  <cp:revision>32</cp:revision>
  <dc:subject/>
  <dc:title>      УТВЕРЖДЕНО</dc:title>
</cp:coreProperties>
</file>