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ов штатной численности 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организаций социального обслуживания Краснодарского края,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е стационарное социальное обслужи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целях  реализации Федерального закона   от  28  декабря  2013 года № 442-ФЗ «Об основах социального обслуживания граждан в Российской Федерации» и дальнейшего совершенствования деятельности организаций, осуществляющих  стационарное социальное обслуживание в Краснодарском края (далее – организации), п р и к а з ы в а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мерные штатные расписания организ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-интернат (пансионат) для престарелых и инвалидов, ветеранов труда и войны, милосердия» 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сихоневрологический интернат»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етский  дом-интернат   для    умственно   отсталых  детей»  и «Детский дом-интернат для детей с физическими недостатками» (приложение № 3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 милосердия» (приложение № 4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ециальный дом-интернат  для престарелых и инвалидов» (приложение № 5);</w:t>
      </w:r>
    </w:p>
    <w:p>
      <w:pPr>
        <w:pStyle w:val="Normal"/>
        <w:ind w:firstLine="708"/>
        <w:rPr/>
      </w:pPr>
      <w:r>
        <w:rPr>
          <w:sz w:val="28"/>
          <w:szCs w:val="28"/>
        </w:rPr>
        <w:t>«Геронтологический центр» и «Геронтопсихиатрический центр» (приложение № 6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билитационный центр для лиц с умственной отсталостью» (приложение № 7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иректорам организаций, указанных в пункте 1 настоящего приказа, привести штатные расписания организаций в соответствие с настоящим приказ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организации деятельности домов-интернатов управления по социальной поддержке граждан министерства социального развития и семейной политики Краснодарского края (Талькова) оказывать организационно-методическую помощь организациям в реализации настоящего приказ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тделу отраслевого планирования и финансирования министерства социального развития и семейной политики Краснодарского края (Кнышов), осуществлять финансирование  мероприятий, предусмотренных настоящим приказом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Признать утратившими силу приказы министерства социального развития и семейной политики Краснодарского края от 29 марта 2013 года № 473 «</w:t>
      </w:r>
      <w:r>
        <w:rPr>
          <w:sz w:val="28"/>
          <w:szCs w:val="28"/>
        </w:rPr>
        <w:t xml:space="preserve">Об утверждении примерных штатных расписаний государственных бюджетных стационарных учреждений социального обслуживания Краснодарского края», от 26 августа 2013 года № 974 «О внесении изменений в приказ </w:t>
      </w:r>
      <w:r>
        <w:rPr>
          <w:bCs/>
          <w:sz w:val="28"/>
          <w:szCs w:val="28"/>
        </w:rPr>
        <w:t>министерства социального развития и семейной политики Краснодарского края от 29 марта 2013 года № 473 «</w:t>
      </w:r>
      <w:r>
        <w:rPr>
          <w:sz w:val="28"/>
          <w:szCs w:val="28"/>
        </w:rPr>
        <w:t xml:space="preserve">Об утверждении примерных штатных расписаний государственных бюджетных стационарных учреждений социального обслуживания Краснодарского края», от 23 сентября 2013 года № 1097 «О внесении изменений в приказ </w:t>
      </w:r>
      <w:r>
        <w:rPr>
          <w:bCs/>
          <w:sz w:val="28"/>
          <w:szCs w:val="28"/>
        </w:rPr>
        <w:t>министерства социального развития и семейной политики Краснодарского края от 29 марта 2013 года № 473 «</w:t>
      </w:r>
      <w:r>
        <w:rPr>
          <w:sz w:val="28"/>
          <w:szCs w:val="28"/>
        </w:rPr>
        <w:t>Об утверждении примерных штатных расписаний государственных бюджетных стационарных учреждений социального обслуживания Краснодарского края»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Контроль за выполнением настоящего приказа возложить на заместителя министра Е.И.Кравч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риказ вступает в силу по истечению 10 дней после дня его официального опубликования, но не ранее вступления  в силу Закона Краснодарского края «О социальном обслуживании населения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С.В. Белопольск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1:00Z</dcterms:created>
  <dc:creator>degtyar</dc:creator>
  <dc:description/>
  <cp:keywords/>
  <dc:language>en-US</dc:language>
  <cp:lastModifiedBy>Духанина Евгения Николаевна</cp:lastModifiedBy>
  <cp:lastPrinted>2013-09-25T18:46:00Z</cp:lastPrinted>
  <dcterms:modified xsi:type="dcterms:W3CDTF">2014-10-02T06:13:00Z</dcterms:modified>
  <cp:revision>9</cp:revision>
  <dc:subject/>
  <dc:title>Об утверждении примерных штатных расписаний</dc:title>
</cp:coreProperties>
</file>