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иказом министерства социального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звития и семейной политик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_____№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ПРИМЕРНОЕ ШТАТНОЕ РАСПИСАНИЕ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, осуществляющей стационарное социальное обслуживание населения  Краснодарского края, «Специальный дом-интернат  для престарелых и инвалидов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-хозяйственная часть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о 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ректо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Заместитель директора по пожарной безопас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Юрисконсуль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ухгалте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сси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Программис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екретарь-машинист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хозяйственного отдел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кладо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по снабжению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Специалист по охране труда и технике безопас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пециалист гражданской обороны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 по кадра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Техник (систем водоснабжения, канализации,  отопления, вентиляции, кондиционирования и теплоснабжения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лесарь-сантехни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Оператор котельной (при отсутствии централизованного отопления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Рабочий по комплексному обслуживанию и ремонту здан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Водитель автомобиля (на 1 машину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Подсобный (транспортный) рабоч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Лифтер (при наличии  лифта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оля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Маля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Уборщик производственных и служебных помещен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адовник (при наличии сада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Рабочий зеленого хозяйств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Уборщик территории (в соответствии с нормами по уборке площади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торож (вахтер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 xml:space="preserve">Специалист по пожарной безопасности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Pre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ое отделение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о 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(документовед, администратор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иально-медицинское отделение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о 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Врач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 xml:space="preserve">психиатр        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Врач-невролог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Фельдше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дицинская сестра процедурной (на кабинет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Медицинская сестра по физиотерапии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Медицинская сестра по массажу          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Инструктор по лечебной физкультуре 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дицинский дезинфекто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уборщиц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2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деление милосердия</w:t>
      </w:r>
    </w:p>
    <w:p>
      <w:pPr>
        <w:pStyle w:val="Normal"/>
        <w:ind w:left="7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(из расчета на 25 коек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о 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дицинская сестра 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 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Медицинская сестра по массажу          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естр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хозяйка                     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анитарка палатная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5 коек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буфетчиц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анщиц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уборщиц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 ритуального зала на 50 кое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деление активного долголети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о 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дицинская сестра           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50 коек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естр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хозяйка                     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анитарка палатная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0 коек 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анщиц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уборщиц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2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реабилитационное отделение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о 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организато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трудовой терапи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номеханик (при наличии киноустановки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ытовое обслуживание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о 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шинист по стирке и ремонту спецодежды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стелянш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щик по ремонту обув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Количество специалистов по пожарной безопасности вводится на организацию и филиалы организации. При площади зданий более 7000,0 кв.м. вводятся дополнительные ставки специалистов по пожарной безопасности по 2 ставки на сме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Должность оператора котельной вводится при наличии котельной на балансе организации по нормативам численности рабочих котельных установок и тепловых се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личество штатных единиц уборщика производственных и служебных помещений устанавливается из расчета: одна единица на каждые 500 кв. м убираемой площади, но не менее одной на организац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Должность водителя автомобиля вводится при наличии автомоби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Должности врачей-специалистов, медицинской сестры по массажу, медицинской сестры по физиотерапии,  инструктора по лечебной физкультуре, лаборанта вводятся при наличии медицинской лицензии на данный вид деятельности, оборудования и оборудованных помещений в соответствии с требованиями СанПи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поддержке граждан                                                             Л.А. 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15:00Z</dcterms:created>
  <dc:creator>oso</dc:creator>
  <dc:description/>
  <cp:keywords/>
  <dc:language>en-US</dc:language>
  <cp:lastModifiedBy>Духанина Евгения Николаевна</cp:lastModifiedBy>
  <cp:lastPrinted>2009-03-20T16:51:00Z</cp:lastPrinted>
  <dcterms:modified xsi:type="dcterms:W3CDTF">2014-10-02T06:14:00Z</dcterms:modified>
  <cp:revision>29</cp:revision>
  <dc:subject/>
  <dc:title>      УТВЕРЖДЕНО</dc:title>
</cp:coreProperties>
</file>