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приказом министерства социального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развития и семейной политики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Краснодарского края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_______________№______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МЕРНОЕ ШТАТНОЕ РАСПИСАНИ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, осуществляющей стационарное  социальное обслуживание населения Краснодарского края, «Дом-интернат (пансионат) для престарелых и инвалидов, ветеранов войны и труда, милосердия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-хозяйственная часть</w:t>
      </w:r>
    </w:p>
    <w:tbl>
      <w:tblPr>
        <w:tblW w:w="970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260"/>
        <w:gridCol w:w="1260"/>
        <w:gridCol w:w="1343"/>
        <w:gridCol w:w="41"/>
        <w:gridCol w:w="1302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5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лановых коек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50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50 чел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1 до 300 чел.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че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ир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аместитель директора по общим вопроса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Заместитель директора по медицинской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/ 1,0 при наличии лежачих свыше 200 коек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/ 1,0 при наличии лежачих свыше 200 кое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Главная медицинская сес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Заместитель директора по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Юрисконсуль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ухгалте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асси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Экономи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Cs w:val="28"/>
              </w:rPr>
              <w:t xml:space="preserve">Программи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Секретарь-машини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елопроизводите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хозяйствен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кла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довщи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ент по снабж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Cs w:val="28"/>
              </w:rPr>
              <w:t>Специалист по охране труда и технике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Специалист гражданской оборо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Специалист по кадр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Инженер (систем водоснабжения, канализации,  отопления, вентиляции, кондиционирования и теплоснабж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Техник (систем водоснабжения, канализации,  отопления, вентиляции, кондиционирования и теплоснабж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Слесарь-сантех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Электромонтер по ремонту и обслуживанию электро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лесарь по ремонту и обслуживанию систем вентиляции и кондиционир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Оператор котельной (при отсутствии централизованного отопл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Рабочий по комплексному обслуживанию и ремонту зд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Водитель автомобиля (на 1 автомобил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Подсобный (транспортный) рабоч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Cs w:val="28"/>
              </w:rPr>
              <w:t>Гардеробщик (на 150 номеров при наличии гардеробн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Лифтер (на лиф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аля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толя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Cs w:val="28"/>
              </w:rPr>
              <w:t>Уборщик производственных и служебных помещ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Садовник (при наличии са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Рабочий зеле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Cs w:val="28"/>
              </w:rPr>
              <w:t>Уборщик территории (в соответствии с нормами по уборке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Сторож (вахт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пециалист по пожарной безопас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циально-психологическое отд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260"/>
        <w:gridCol w:w="1260"/>
        <w:gridCol w:w="1343"/>
        <w:gridCol w:w="1343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5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лановых коек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50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50 чел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1 до 300 чел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че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оло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сконсуль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овед (делопроизводитель, администратор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циально-медицинское отд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лановых коек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50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50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1 до 300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че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на 100 кое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месте с должностью заведующе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 на 100 ко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е с должностью заведующе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Врач – психиатр        </w:t>
            </w:r>
            <w:r>
              <w:rPr>
                <w:sz w:val="28"/>
                <w:szCs w:val="28"/>
              </w:rPr>
              <w:t xml:space="preserve">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на 200 ко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на 200 кое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невро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на 200 ко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на 200 кое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оку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стомато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л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хирур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Фельдше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таршая медицинская сес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Медицинская сестра процедурной (на кабин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Медицинская сестра по физиотерап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на 100 ко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на 100 ко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на 100 коек</w:t>
            </w:r>
          </w:p>
        </w:tc>
      </w:tr>
      <w:tr>
        <w:trPr>
          <w:trHeight w:val="6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Медицинская сестра по массаж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на 100 ко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на 100 ко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на 100 кое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Инструктор по лечебной физкультуре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устанавливается, исходя из действующих расчетных норм нагрузки и объема рабо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Лаборан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Фармацев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Медицинский дезинф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анитарка-уборщ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</w:tbl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тделение милосерд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з расчета на 25 коек)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440"/>
        <w:gridCol w:w="1440"/>
        <w:gridCol w:w="1440"/>
        <w:gridCol w:w="1426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лановых коек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50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50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1 до 300 че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че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Заведующий отделение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Старшая медицинская сест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Медицинская сестр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,0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су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,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у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,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утк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,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ут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Медицинская сестра по массаж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  на 50 кое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  на 50 коек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 на 50 коек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Сестра - хозяйка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Санитарка палатна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на 5 кое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су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на 5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е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су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на 5 кое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сутк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на 5 кое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сут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анитарка-буфетч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анитарка-ванщ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анитарка-уборщ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на 40 кое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на 40 коек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на 40 коек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анитарка ритуального зала на 50 ко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тделение активного долголетия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440"/>
        <w:gridCol w:w="1440"/>
        <w:gridCol w:w="1440"/>
        <w:gridCol w:w="1426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лановых коек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50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50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1 до 300 че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че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таршая медицинская сес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Медицинская сес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на 50 коек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су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на 50 кое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у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на 50 кое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утк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а 50 ко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ут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Сестра - хозяйка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Санитарка палатн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на 10 коек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су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на 10 ко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у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на 10 ко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утк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на 10 ко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ут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анитарка-ванщ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на 75 ко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на 75 ко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на 75 ко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анитарка-уборщ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 Социально-реабилитационное отделение</w:t>
      </w:r>
    </w:p>
    <w:tbl>
      <w:tblPr>
        <w:tblW w:w="970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260"/>
        <w:gridCol w:w="1260"/>
        <w:gridCol w:w="1343"/>
        <w:gridCol w:w="1343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5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лановых коек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50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50 чел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1 до 300 чел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че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о трудовой терапии (на 50 человек, которым разрешена трудотерап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(на 25 инвалидов молодого возрас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блиотекар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организа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номеханик (при наличии киноустановк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Бытовое обслужива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260"/>
        <w:gridCol w:w="1260"/>
        <w:gridCol w:w="1343"/>
        <w:gridCol w:w="1343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5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лановых коек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50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50 чел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1 до 300 чел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че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ачеч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шинист по стирке и ремонту спецодеж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телян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кмах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вщик по ремонту обу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Количество специалистов по пожарной безопасности вводится на организацию и филиалы организации. При площади зданий более 7000,0 кв.м. вводятся дополнительные ставки специалистов по пожарной безопасности по 2 на смен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 Должность оператора котельной вводится при наличии котельной на балансе организации по нормативам численности рабочих котельных установок и тепловых сет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личество штатных единиц уборщика производственных и служебных помещений устанавливается из расчета: одна единица на каждые 500 кв. м убираемой площади, но не менее одной на организац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Должность водителя автомобиля вводится при наличии автомобил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олжности врачей-специалистов, медицинской сестры по массажу, медицинской сестры по физиотерапии,  инструктора по лечебной физкультуре, лаборанта вводятся при наличии медицинской лицензии на данный вид деятельности, оборудования и оборудованных помещений в соответствии с требованиями СанПиН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ой поддержке граждан                                                             Л.А. Рыб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5:33:00Z</dcterms:created>
  <dc:creator>oso</dc:creator>
  <dc:description/>
  <cp:keywords/>
  <dc:language>en-US</dc:language>
  <cp:lastModifiedBy>degtyar</cp:lastModifiedBy>
  <cp:lastPrinted>2013-12-18T13:47:00Z</cp:lastPrinted>
  <dcterms:modified xsi:type="dcterms:W3CDTF">2014-09-26T09:48:00Z</dcterms:modified>
  <cp:revision>47</cp:revision>
  <dc:subject/>
  <dc:title>      УТВЕРЖДЕНО</dc:title>
</cp:coreProperties>
</file>