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норм питания в организациях социального обслуживания Краснодарского края, осуществляющие стационарное социальное обслужив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rPr/>
      </w:pPr>
      <w:r>
        <w:rPr/>
        <w:t xml:space="preserve">В   целях   </w:t>
      </w:r>
      <w:r>
        <w:rPr>
          <w:szCs w:val="28"/>
        </w:rPr>
        <w:t xml:space="preserve"> реализации Федерального закона   от  28  декабря  2013 года № 442-ФЗ «Об основах социального обслуживания граждан в Российской Федерации», </w:t>
      </w:r>
      <w:r>
        <w:rPr/>
        <w:t>защиты  и  соблюдения   прав,  интересов пожилых  граждан, инвалидов и детей-инвалидов,   улучшения  их  организации питания, предоставления им социального обслуживания в соответствии со стандартами Российской Федерации  п р и к а з ы в а 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нормы питания пожилых граждан, инвалидов и детей-инвалидов, проживающих в организациях (дом-интернат (пансионат), в том числе детский, малой вместимости, для престарелых и инвалидов, ветеранов войны и труда, милосердия, специальный дом-интернат, в том числе детский, специальный дом для одиноких престарелых, геронтологический центр,  геронтопсихиатрический центр, реабилитационный центр для лиц с умственной отсталостью, отделения временного проживания для граждан пожилого возраста комплексных центров социального обслуживания населения, центры социальной адаптации для лиц без определенного места жительства, социально-оздоровительные центры и иные организации), осуществляющих стационарное   социальное  обслуживание  населения Краснодарского края (прилагается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азрешить в целях предоставления разнообразного и сбалансированного питания  пожилым гражданам, инвалидам и детям-инвалидам использовать дополнительные продукты питания, не входящие в утвержденные среднесуточные продуктовые набор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3. Отделу информационно-аналитической и методической работы (Паршина)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znkub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в справочно-правовой системе Консультант Плюс: Куба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местителю начальника отдела правового обеспечения в управлении правового обеспечения и организации гражданской службы министерства социального    развития   и   семейной    политики   Краснодарского   края   М.А. Захарову в 7-дневный срок после принят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риказа возложить на начальников управлений по социальной поддержке граждан Л.А.Рыбину и по социальному обслуживанию  и  реабилитации инвалидов министерства социального   развития   и   семейной    политики   Краснодарского    края    С.П. Гаркуш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Приказ вступает в силу по истечению 10 дней после дня его официального опубликования, но не ранее вступления  в силу Закона Краснодарского края «О социальном обслуживании населения на территории Краснодар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                                                     С.В. Белоп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134" w:top="1410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 Знак Знак Знак Знак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4:00:00Z</dcterms:created>
  <dc:creator>degtyar</dc:creator>
  <dc:description/>
  <cp:keywords/>
  <dc:language>en-US</dc:language>
  <cp:lastModifiedBy>Духанина Евгения Николаевна</cp:lastModifiedBy>
  <cp:lastPrinted>2014-08-14T14:14:00Z</cp:lastPrinted>
  <dcterms:modified xsi:type="dcterms:W3CDTF">2014-10-02T06:12:00Z</dcterms:modified>
  <cp:revision>4</cp:revision>
  <dc:subject/>
  <dc:title>Об утверждении государственного стандарта </dc:title>
</cp:coreProperties>
</file>