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№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пит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жилых граждан, инвалидов и детей-инвалидов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ормы питания пожилых граждан и инвалидов в домах-интернатах (пансионатах) для престарелых и инвалидов, ветеранов войны и труда, милосердия, специальных домах-интернатах (отделениях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ля престарелых и инвалидов, домах (отделениях) милосердия для престарелых и инвалидов, геронтологических, геронтопсихиатрических центрах, отделениях временного проживания для граждан пожилого возраста комплексных центров социального обслуживания населения, центрах социальной адаптации для лиц без определенного места жительства, социально-оздоровительные центрах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32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дукт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ммов </w:t>
              <w:br/>
              <w:t>на 1 день,  брут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, крупа и другие зернопродукты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-пшеничный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ы и бобовые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ые изделия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 пшеничная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ри панировочные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 белокочанная свежая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ая (в осенне-зимний период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свекла,     </w:t>
              <w:br/>
              <w:t xml:space="preserve">огурцы, помидоры, зелень, зеленый       </w:t>
              <w:br/>
              <w:t xml:space="preserve">горошек, чеснок и другие), в том числе огурцы, помидоры соленые в осенне-зимний  период, не более 40% от нормы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тное пюре и паста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соки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фрукты и ягоды, цитрусовые свежие и другие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и плодово-ягодные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фрукты, чернослив, курага, изюм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и молочные продукты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молочные продукты, йогурты (не подвергшийся термической обработке – «живые», молочные, сливочные)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ы (твердые, полутвердые)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и мясопродукты, птица, яйца и рыб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басные изделия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ч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(полупотрошеная или потрошеная)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/4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, сельдь соленая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о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шт. в неделю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и жировые продукты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н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растительное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и другие продукты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идло, джем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пряники, конфеты в ассортименте, зефир, пастила, мармелад  и другие)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 прессованные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порошок, кофейный напиток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хмал картофельный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ус 3%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черный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и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, йодированная соль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мечание. Пожилым гражданам и инвалидам в домах-интернатах общего типа рекомендуется выдавать первые  блюда в количестве 300 грам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ы питания пожилых граждан и  инвалидов в психоневрологических интернатах, в домах (отделениях) милосердия психоневрологического профиля, реабилитационных центрах для лиц с умственной отсталост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32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дукт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мм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день,  брут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, крупа и другие зернопродукты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-пшеничный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ы и бобовые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ые изделия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 пшеничная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ри панировочные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 белокочанная свежая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ая ( в осенне-зимний период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свекла, огурцы,   </w:t>
              <w:br/>
              <w:t xml:space="preserve">помидоры, зелень, зеленый горошек, чеснок и другие), том числе огурцы, помидоры соленые в осенне-зимний период, не более 40% от нормы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тное пюре и паста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соки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фрукты и ягоды, цитрусовые свежие и другие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и плодово-ягодные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фрукты, чернослив, курага, изюм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и молочные продукты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молочные продукты, йогурты (не подвергшийся термической обработке – «живые», молочные, сливочные)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ы (твердые, полутвердые)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и мясопродукты, птица, яйца и рыба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басные изделия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   (полупотрошеная или потрошеная)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/4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о 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шт. в  неделю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и жировые продукты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н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растительное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и другие продукты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идло, джем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пряники и      </w:t>
              <w:br/>
              <w:t xml:space="preserve">другие)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 прессованные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порошок, кофейный напиток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хмал картофельный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ус 9%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черный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и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, йодированная соль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мечание. Инвалидам в психоневрологических интернатах рекомендуется выдавать первые блюда в количестве 400 грам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иетического питания пожилых граждан и инвалид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заболеваниями желудочно-кишечного трак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32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дукт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мм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день, брут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, крупа и другие зернопродукты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-пшеничный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ы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ые изделия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 пшеничная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ри панировочные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 белокочанная свежая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свекла, огурцы,   </w:t>
              <w:br/>
              <w:t xml:space="preserve">помидоры, зелень, зеленый горошек и другие)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тное пюре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соки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ягоды, цитрусовые свежие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и плодово-ягодные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фрукты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и молочные продукты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молочные продукты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и мясопродукты, птица, яйца и рыба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басные изделия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о 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шт. в  неделю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и жировые продукты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растительное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и другие продукты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идло, джем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пряники и      </w:t>
              <w:br/>
              <w:t xml:space="preserve">другие)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 прессованные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лимонная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порошок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хмал картофельный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черный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и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 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мечание. Для диетического питания проживающим, с заболеваниями желудочно-кишечного тракта, рекомендуется выдавать первые блюда в количестве 300 грам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иетического питания пожилых граждан и инвалидов с заболеванием сахарным диабето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60"/>
        <w:gridCol w:w="3265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мм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день, брутто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, крупа и другие зернопродукты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-пшеничный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ые изделия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 пшеничная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ри панировочные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овые (фасоль, горох сухой)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ы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</w:t>
              <w:br/>
              <w:t xml:space="preserve">крупа гречневая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4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перловая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ячневая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овсяная "Геркулес"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рисовая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пшенная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пшеничная "Полтавская"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манная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 белокочанная свежая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свекла, морковь, лук, огурцы,   </w:t>
              <w:br/>
              <w:t xml:space="preserve">помидоры, зелень, зеленый горошек и другие)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тное пюре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соки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фрукты (курага, чернослив)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повник сухой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без сахара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и молочные продукты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молочные продукты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и мясопродукты, птица, яйца и рыба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баса и колбасные изделия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о 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шт. в неделю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, сельдь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и жировые продукты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растительное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и другие продукты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ты диабетические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черный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 прессованные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атин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лимонная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  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-порошок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озаменители: ксилит  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  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      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 № 5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аблица замены продуктов по основным пищевым веществ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2700"/>
        <w:gridCol w:w="1440"/>
        <w:gridCol w:w="1620"/>
        <w:gridCol w:w="1465"/>
      </w:tblGrid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 </w:t>
              <w:br/>
              <w:t>нетто, 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 -    </w:t>
              <w:br/>
              <w:t>заме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 </w:t>
              <w:br/>
              <w:t>нетто, г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авить (+),    </w:t>
              <w:br/>
              <w:t>снять (-), г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  </w:t>
              <w:br/>
              <w:t xml:space="preserve">сливочное </w:t>
              <w:br/>
              <w:t xml:space="preserve">или другой </w:t>
              <w:br/>
              <w:t>жи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     </w:t>
              <w:br/>
              <w:t xml:space="preserve">говядин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кролик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нина 2 кат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люжатин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ина 1 кат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лося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нина 1 кат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 говяжь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 свиная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дце говяжь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ы 2 кат.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ичный порош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(треска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           </w:t>
              <w:br/>
              <w:t xml:space="preserve">(полужирный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ервы мясны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   </w:t>
              <w:br/>
              <w:t xml:space="preserve">цельное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сухое     </w:t>
              <w:br/>
              <w:t xml:space="preserve">цельное в        </w:t>
              <w:br/>
              <w:t xml:space="preserve">герметической    </w:t>
              <w:br/>
              <w:t xml:space="preserve">упаковке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4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сухое     </w:t>
              <w:br/>
              <w:t xml:space="preserve">обезжиренное в   </w:t>
              <w:br/>
              <w:t xml:space="preserve">герметической    </w:t>
              <w:br/>
              <w:t xml:space="preserve">упаковке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сгущенное </w:t>
              <w:br/>
              <w:t xml:space="preserve">стерилизованно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сгущенное </w:t>
              <w:br/>
              <w:t xml:space="preserve">с сахаром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ки сухи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6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ки сгущенные </w:t>
              <w:br/>
              <w:t xml:space="preserve">с сахаром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7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           </w:t>
              <w:br/>
              <w:t xml:space="preserve">(полужирный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5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7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(треска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7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Пошехон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7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о курино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6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ичный порош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    </w:t>
              <w:br/>
              <w:t>полужир-ны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(треска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</w:t>
            </w:r>
          </w:p>
        </w:tc>
      </w:tr>
      <w:tr>
        <w:trPr>
          <w:trHeight w:val="38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о      </w:t>
              <w:br/>
              <w:t xml:space="preserve">куриное 1 </w:t>
              <w:br/>
              <w:t xml:space="preserve">шту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полу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(треска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цельно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4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Пошехон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3</w:t>
            </w:r>
          </w:p>
        </w:tc>
      </w:tr>
      <w:tr>
        <w:trPr>
          <w:trHeight w:val="27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ичный порош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     </w:t>
              <w:br/>
              <w:t xml:space="preserve">(треска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полу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ичный порош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8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          </w:t>
              <w:br/>
              <w:t xml:space="preserve">белокочанна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,7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 цветна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8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ковь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,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л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ы (фасоль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,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шек зеле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,4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шек зеленый  </w:t>
              <w:br/>
              <w:t xml:space="preserve">консервирова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2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,        </w:t>
              <w:br/>
              <w:t xml:space="preserve">вермишель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манна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1 </w:t>
              <w:br/>
              <w:t xml:space="preserve">сорт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   </w:t>
              <w:br/>
              <w:t xml:space="preserve">пшенич-ны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 пшенична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7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8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,        </w:t>
              <w:br/>
              <w:t xml:space="preserve">вермишель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манна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и    </w:t>
              <w:br/>
              <w:t xml:space="preserve">свежие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и           </w:t>
              <w:br/>
              <w:t xml:space="preserve">консервирова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,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яблочны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8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виноград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сливовы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фрукты: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слив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а (абрико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0</w:t>
            </w:r>
          </w:p>
        </w:tc>
      </w:tr>
      <w:tr>
        <w:trPr>
          <w:trHeight w:val="38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юм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      </w:t>
              <w:br/>
              <w:t>раститель-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нез (по жиру </w:t>
              <w:br/>
              <w:t xml:space="preserve">и калорийност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       </w:t>
              <w:br/>
              <w:t xml:space="preserve">говядина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ина мясная   </w:t>
              <w:br/>
              <w:t xml:space="preserve">(по белку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1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иски,         </w:t>
              <w:br/>
              <w:t xml:space="preserve">сардельки,       </w:t>
              <w:br/>
              <w:t xml:space="preserve">колбаса вареная  </w:t>
              <w:br/>
              <w:t xml:space="preserve">(по белку)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свеж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ные консервы  </w:t>
              <w:br/>
              <w:t xml:space="preserve">натуральные (по  </w:t>
              <w:br/>
              <w:t xml:space="preserve">белку)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расчете количества сливочного масла, которое необходимо увеличить или уменьшить в рационе, учитывается, что в 100 г сливочного масла содержится 82,5% жи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0" w:name="Par44"/>
      <w:bookmarkEnd w:id="0"/>
      <w:r>
        <w:rPr>
          <w:sz w:val="28"/>
          <w:szCs w:val="28"/>
        </w:rPr>
        <w:t>Таблица №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ормы питания воспитанник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тских домов-интернатов для умственно отсталых детей и детей с физическими недостатк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круглосуточным пребыванием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980"/>
        <w:gridCol w:w="1825"/>
      </w:tblGrid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орма на одного воспитанника (граммов в день)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продукции  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Возраст воспитанника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3 - 6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7 - 14 л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 - 18 ле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еб ржа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ка 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ка картоф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пы, бобовые, макаронные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ртоф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ощи, зел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укты свеж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хофрук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ха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фе (кофейный напито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а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яс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т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ыб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басные издел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локо, кисломолочные продук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вор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мета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ы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ло сливо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ло растите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йцо (шту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е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рож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Йодированные продукты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индивидуальным медицинским показания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таминно-минеральные напитки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индивидуальным медицинским показаниям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1. В летний оздоровительный период (до 90 дней), в воскресны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зрешается производить замену отдельных продуктов питания в соответствии с таблицей замены продуктов по основным пищевым веществам (</w:t>
      </w:r>
      <w:hyperlink w:anchor="Par157">
        <w:r>
          <w:rPr>
            <w:rStyle w:val="InternetLink"/>
            <w:color w:val="0000FF"/>
            <w:sz w:val="28"/>
            <w:szCs w:val="28"/>
          </w:rPr>
          <w:t>таблица 3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Больным и ослабленным детям, а также детям, находящимся в изоляторах или в приемных отделениях с карантинными блоками организаций с круглосуточным пребыванием, устанавливается надбавка на питание в размере 15 процентов от установленной нор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Дополнительно при наличии финансовых средств в питании детей могут использовать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кра осетровая и лососевая зернистая (не чаще одного раза в две недел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ыба соленая красная (предпочтительнее горбуша, кета) - не чаще одного раза в две неде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опические фрукты (ананас, манго, киви, гуава и др.) - с учетом индивидуальной перенос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замены некоторых продук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основным пищевым вещества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960"/>
        <w:gridCol w:w="164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ду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(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укт - заменит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 (г)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со (говяди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со крол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ень говяжь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ень свина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ы 1 категор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ы 2 категор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а (свежая или свежезамороженна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ворог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ко цельн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ко сухое цельное (в герметичной упаковк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ко сухое обезжиренно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локо сгущенное с сахаром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ог 9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со (говядина 1 категор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со (говядина 2 категор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а (свежая или свежезамороженна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йцо курино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(шт.)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ог 9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яс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а (свежая или свежезамороженна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йцо курин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(шт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со (говядин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а (свежая или свежезамороженна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ко цельно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ичный порош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ыб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со (говядин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ртофел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уста белокочанна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уста цветна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рковь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кл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бы (фасол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шек зелен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бач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блоки свеж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блоки консервированны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 фруктов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хофрукты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бло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осли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а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ю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е граждан                                                             Л.А. Рыб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17:00Z</dcterms:created>
  <dc:creator>degtyar</dc:creator>
  <dc:description/>
  <cp:keywords/>
  <dc:language>en-US</dc:language>
  <cp:lastModifiedBy>Духанина Евгения Николаевна</cp:lastModifiedBy>
  <cp:lastPrinted>2014-03-28T14:22:00Z</cp:lastPrinted>
  <dcterms:modified xsi:type="dcterms:W3CDTF">2014-10-02T06:12:00Z</dcterms:modified>
  <cp:revision>4</cp:revision>
  <dc:subject/>
  <dc:title>                                                                        ПРИЛОЖЕНИЕ</dc:title>
</cp:coreProperties>
</file>