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autoSpaceDE w:val="false"/>
        <w:ind w:firstLine="72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>УТВЕРЖДЕН</w:t>
      </w:r>
    </w:p>
    <w:p>
      <w:pPr>
        <w:pStyle w:val="Normal"/>
        <w:autoSpaceDE w:val="false"/>
        <w:ind w:firstLine="720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 xml:space="preserve">приказом министерства социального       </w:t>
      </w:r>
    </w:p>
    <w:p>
      <w:pPr>
        <w:pStyle w:val="Normal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</w:t>
      </w:r>
      <w:r>
        <w:rPr>
          <w:bCs/>
          <w:sz w:val="28"/>
          <w:szCs w:val="28"/>
        </w:rPr>
        <w:t xml:space="preserve">развития и семейной политики </w:t>
      </w:r>
    </w:p>
    <w:p>
      <w:pPr>
        <w:pStyle w:val="Normal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</w:t>
      </w:r>
      <w:r>
        <w:rPr>
          <w:bCs/>
          <w:sz w:val="28"/>
          <w:szCs w:val="28"/>
        </w:rPr>
        <w:t>Краснодарского края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 №______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х средств и оборудования  для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ов-интернатов (пансионатов) для престарелых и инвалидов, ветеранов войны и труда,  специальных домов-интернатов (отделений) для престарелых и инвалидов, геронтологического и геронтопсихиатрического центров, психоневрологических интернатов, реабилитационного центра для лиц с умственной отсталостью, дома (отделения) милосердия, детских домов-интернатов для умственно отсталых детей и для детей с физическими недостатками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45"/>
        <w:gridCol w:w="1350"/>
        <w:gridCol w:w="45"/>
        <w:gridCol w:w="1260"/>
        <w:gridCol w:w="135"/>
        <w:gridCol w:w="2400"/>
        <w:gridCol w:w="75"/>
        <w:gridCol w:w="20"/>
      </w:tblGrid>
      <w:tr>
        <w:trPr>
          <w:trHeight w:val="240" w:hRule="atLeast"/>
        </w:trPr>
        <w:tc>
          <w:tcPr>
            <w:tcW w:w="4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</w:t>
              <w:br/>
              <w:t xml:space="preserve">оборудования и технических  </w:t>
              <w:br/>
              <w:t xml:space="preserve">средств           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ы 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-</w:t>
              <w:br/>
              <w:t xml:space="preserve">во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счете на </w:t>
              <w:br/>
              <w:t xml:space="preserve">физический  </w:t>
              <w:br/>
              <w:t xml:space="preserve">показатель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ТИБЮЛЬ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ло мягкое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вахтера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ый аппар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мещение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ло офисное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ван мягкий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етка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ркало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ы 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 потолочный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 кв. м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тавка для цветов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амп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оры (жалюзи)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.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кно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д информационн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мещение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аптационные дверные ручки   </w:t>
              <w:br/>
              <w:t xml:space="preserve">для колясочников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дверь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льефное напольное покрытие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м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а   </w:t>
              <w:br/>
              <w:t xml:space="preserve">1,5 м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ходному</w:t>
              <w:br/>
              <w:t xml:space="preserve">фарватеру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БЛИОТЕКА – ЧИТАЛЬНЫЙ ЗАЛ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ллаж для книг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– 6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жный шкаф – витрина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рабочий для библиотекар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рабочий на двух человек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журнальный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л жесткий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л офисный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ы 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оры (жалюзи)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.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кно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льная лампа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тол рабочий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 потолочный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 кв. м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амп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– 4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кондиционирования воздуха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с регулируемым наклонам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с регулируемой высотой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, адаптированный для      </w:t>
              <w:br/>
              <w:t xml:space="preserve">колясочников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ОВЫЙ ЗАЛ (КИНОЗАЛ)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ло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учни горизонтальные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.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доль проходного   </w:t>
              <w:br/>
              <w:t xml:space="preserve">фарватера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нопроектор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нитофон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нки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.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илитель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аппарату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аппаратур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аппаратур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тепьяно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оры (жалюзи)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.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 окно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 потолочный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 кв. м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диционер (сплит-система)       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авес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.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цену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Й ЗАЛ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ведская стенка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мнастический мат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мнастическая скамейка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мнастическая палка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мнастический обруч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чи мягкие, тяжелые, разной  </w:t>
              <w:br/>
              <w:t xml:space="preserve">величины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для настольного тенниса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кетки для настольного  тенниса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ики для настольного теннис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 потолочный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диционер (сплит-система)   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ы настенные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учни горизонтальные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.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ериметру зала  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 – инвалидная коляс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учреждение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пени разновысокие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льефное напольное покрытие  </w:t>
              <w:br/>
              <w:t xml:space="preserve">циркулярное ярких контрастных </w:t>
              <w:br/>
              <w:t xml:space="preserve">цветов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м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а   </w:t>
              <w:br/>
              <w:t xml:space="preserve">1,5 м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есь  периметр     </w:t>
              <w:br/>
              <w:t xml:space="preserve">помещения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ДЕННЫЙ ЗАЛ (СТОЛОВАЯ)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обеденный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терт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ол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л 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 потолочный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 кв. м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нитофон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диционер (сплит-система)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амп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оры (жалюзи)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.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 окно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ы настенные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ый стол для  колясочников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учни пристенные, горизонтальные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.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ериметру зала  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ИНЕТ ФИЗИОТЕРАПИИ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шетка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аппара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роватная тумбочка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ушетку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л 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right" w:pos="4045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 потолочный         </w:t>
              <w:tab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ма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ушетку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люзи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.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 окно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ы 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для ультразвуковой  терапии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низкочастотной терап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для электростимуляции </w:t>
              <w:br/>
              <w:t xml:space="preserve">мышц 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для электросна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для дарсонвализации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для УВЧ-терапии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для лечения диадинами-ческими  токами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для ионофореза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учатель ртутный кварцевый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учатель ультрафиолетовый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зер терапевтический «Милта»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зер терапевтический «Изель»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галятор аэрозольный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а для подводного массажа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ическая плита для  разогрева парафина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ъемник для помещения  в ванну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БИНЕТ ВРАЧА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исьменн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офис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шетк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книжн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 одежд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оры (жалюзи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кно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right" w:pos="4045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 потолочный         </w:t>
              <w:tab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right" w:pos="4045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диционер (сплит-система)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ИНЕТ ОКУЛИСТА       при необходимости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письменный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ло офисное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медицинский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шетка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ик процедурный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 потолочный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емняющие жалюзи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.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кно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л с регулируемой высотой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метр (прибор для определения полей зрения)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ическая иклевая лампа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ический переносной прямой офтальмоскоп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«ротта» (прибор для   </w:t>
              <w:br/>
              <w:t xml:space="preserve">определения остроты зрения)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онтактный тонометр (прибор</w:t>
              <w:br/>
              <w:t xml:space="preserve">для определения глазного давления)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льная лампа с направленным пучком света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тальмологические тренаже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бинет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ИЯ в организации свыше 200 койко-мест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лабораторный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письменный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л 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тол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 потолочный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люзи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.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кно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аппаратуры для исследований крови, моч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бинет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Л (КАБИНЕТ) ЛЕЧЕБНОЙ ФИЗКУЛЬТУРЫ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л 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ы настенные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 потолочный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 кв. м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вровое покрытие / ковер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ажный стол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шетка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бол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иновый бинт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мнастическая булава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иковая дорожка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ажный коврик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ажный валик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ометр кистевой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торы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шочек с песком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ключатель кнопочный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ключатель рычажный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ключатель вращательный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ик коррекционный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атная дорога для обучения  </w:t>
              <w:br/>
              <w:t xml:space="preserve">ходьбе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ые тренаже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овые тренаже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тренаже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ущие (механические и электрические) дорож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 для разработки конечностей и туловища, тренировки статодинамической функции, координации движ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льефная доска               </w:t>
              <w:br/>
              <w:t xml:space="preserve">для коррекции ходьбы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          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СРЕДСТВА  ДЛЯ ДЕТЕЙ-ИНВАЛИДОВ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эробные тренаже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овые тренаже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ные тренаже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тренаже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овые (роликовые) дорож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ежи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дунки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тут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еры для укрепления позвоночни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еры для укрепления мышц бедра и голен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еры для разработки нижних конечносте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еры «Здоровье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иковые бассейн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дские стен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жные кушет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л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СОРНАЯ КОМНАТА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мягкое с высокой спинкой и подлокотникам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мнату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мнату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исьменн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мнату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офисн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мнату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мнату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оры (жалюзи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кно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ркало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мнату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ровое покрыт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в.м пола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ы на соляных кристалла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мнату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о-пузырьковые колон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мнату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ко-волоконные устройства «светящиеся разноцветные нити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мнату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ы массажных мяче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мнату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ы массажных валик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мнату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ы для климато- и ароматерапии с набором солей и ароматических масе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мнату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й душ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мнату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оры специальных тренажеров и оборудования для коррекции различных видов восприятия инвалидами (осязания, обоняния, координации движений, слуха, зрения цветоощущения, для тренировки вестибулярного аппарата, слухоречевые)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мнату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ИНЕТ  БИОЛОГИЧЕСКОЙ ОБРАТНОЙ СВЯЗИ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бинет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л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бинет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бинет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оры (жалюзи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кно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ркало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бинет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ровое покрыт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в.м пола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ильник потолочн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 кв.м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кондиционирования воздух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бинет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но-программный комплекс: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о-двигательный, логотерапевти-ческий, коррекции психоэмоциональ-ного состояния, коррекции зрения,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диопульманологический,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логический, акушерско-гинекологический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бинет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НЫЕ КОМНАТЫ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ая мебель (столы и стулья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ласс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книжн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ласс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оры (жалюзи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кно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 потолочный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 кв.м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 дос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ласс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тавки для учебник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ласс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пособления для переворачивания страниц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ласс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аппаратур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ласс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ционер (сплит-система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ласс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ЫЕ КОМНАТЫ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мнату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ь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мнату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книжн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мнату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 потолочный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 кв.м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оры (жалюзи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кно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вровое покрытие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в.м пола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ы игр «За рулем», «Баскетбол», «Кто быстрее», «Дорожные знаки» и друг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мнату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компьютерные иг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мнату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маты, шаш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мнату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цент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мнату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ционер (сплит-система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мнату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ЧЕБНО – ТРУДОВЫЕ МАСТЕРСКИЕ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удование                   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для закройных работ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рабочий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л рабочий – поворотный,    </w:t>
              <w:br/>
              <w:t xml:space="preserve">регулируемый по высоте        </w:t>
              <w:br/>
              <w:t xml:space="preserve">сидением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урет для закройщика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ллаж для готовой продукции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жницы для кройки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жимный обруч для вышивания  </w:t>
              <w:br/>
              <w:t xml:space="preserve">(пяльцы)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вейная машина с педалями к   </w:t>
              <w:br/>
              <w:t xml:space="preserve">электроприводу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альная маши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мещение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нчарный круг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ые ножницы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 человек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л жесткий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ы настенные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диционер (сплит-система)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оры (жалюзи)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.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кно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 потолочный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 кв. м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мпа настольная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рабочее  место 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для инвалида на кресле - </w:t>
              <w:br/>
              <w:t xml:space="preserve">коляске (с выемкой)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жницы для левой руки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ра для рукоделия, вязания, </w:t>
              <w:br/>
              <w:t xml:space="preserve">вышивания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управления швейной </w:t>
              <w:br/>
              <w:t xml:space="preserve">машиной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ждую  швейную      машину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жницы с увеличенной зоной   </w:t>
              <w:br/>
              <w:t xml:space="preserve">охвата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жатель для ремесленных     </w:t>
              <w:br/>
              <w:t xml:space="preserve">инструментов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жатель для карандашей,     </w:t>
              <w:br/>
              <w:t xml:space="preserve">инструментов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пособление для поднятия   </w:t>
              <w:br/>
              <w:t xml:space="preserve">предметов с пола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билитационный ткацкий      </w:t>
              <w:br/>
              <w:t xml:space="preserve">станок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чная опора для садового     </w:t>
              <w:br/>
              <w:t xml:space="preserve">инструмента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 человек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ый инструмент с длинной  </w:t>
              <w:br/>
              <w:t xml:space="preserve">ручкой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 человек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для подрезания     </w:t>
              <w:br/>
              <w:t xml:space="preserve">ветвей с длинной ручкой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 человек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для прополки с     </w:t>
              <w:br/>
              <w:t xml:space="preserve">длинной ручкой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5 человек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ковая лопата с угловой     </w:t>
              <w:br/>
              <w:t xml:space="preserve">ручкой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 человек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бли с угловой ручкой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 человек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ый шланговый удлинитель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 человек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лючатель безопасности для</w:t>
              <w:br/>
              <w:t xml:space="preserve">газонокосилки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яющая для насаждений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 человек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ая коленная подстилка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 человек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шок и рамка для листьев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 человек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досборник с длинной ручкой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 человек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ла с угловой ручкой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 человек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ДОВЫЕ ГОТОВОЙ ПРОДУКЦИИ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ллаж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 потолочный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ТОБАР, КОМНАТА ДЛЯ КИСЛОРОДНЫХ КОКТЕЙЛЕЙ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рабочий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для хранения трав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журнальный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л офисный передвижной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ло мягкое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ло жесткое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тавка для цветов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амп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– 4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оры (жалюзи)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.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кно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диционер (сплит-система)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ы 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 потолочный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ркало настенное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ическая плита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нитофон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он кислородный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лодильник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для приготовления   </w:t>
              <w:br/>
              <w:t xml:space="preserve">коктейлей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ЛЯТОР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ать с полужестким матраце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вать функциональная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шалка настенная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л жесткий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для посуды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для белья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иоприемник (репродуктор)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мпа настольная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 потолочный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оры (жалюзи)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.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кно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ма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пособление для открывания </w:t>
              <w:br/>
              <w:t xml:space="preserve">форточки (фрамуги)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пособление для раздвижения</w:t>
              <w:br/>
              <w:t xml:space="preserve">штор 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пособление для поднятия   </w:t>
              <w:br/>
              <w:t xml:space="preserve">предметов с пола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учень пристенный горизонтальный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.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ериметру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учень горизонтальный откидной к умывальнику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пособление для пользования</w:t>
              <w:br/>
              <w:t xml:space="preserve">водопроводным краном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ры унитаза боковые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тавка для душа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алетные ограждения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для опускания -    </w:t>
              <w:br/>
              <w:t xml:space="preserve">подъема с унитаза (трапеция)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ма опорная туалетная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жатель туалетной бумаги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НО – КАРАНТИННОЕ ОТДЕЛЕНИЕ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ать с полужестким матраце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вать функциональная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для белья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для посуды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для одежды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л жесткий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иоприемник (репродуктор)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 потолочный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визор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мпа настольная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ы настенные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диционер (сплит-система)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амп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оры (жалюзи)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.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кно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ркало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пособление для открывания </w:t>
              <w:br/>
              <w:t xml:space="preserve">форточки (фрамуги)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пособление для поднятия   </w:t>
              <w:br/>
              <w:t xml:space="preserve">предметов с пола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учни горизонтальные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.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ериметру </w:t>
              <w:br/>
              <w:t xml:space="preserve">помещения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дунки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ло – коляска комнатная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тыли подмышечные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.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ры унитаза боковые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.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ма безопасности у унитаза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ло – коляска с судном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ИНЕТ ПСИХОЛОГИЧЕСКОЙ РАЗГРУЗКИ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ло мягкое с высокой       </w:t>
              <w:br/>
              <w:t xml:space="preserve">спинкой и подлокотниками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ван мягкий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ик журнальный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офисный для специальных  </w:t>
              <w:br/>
              <w:t xml:space="preserve">пособий и материалов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письменный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л офисный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ы 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оры (жалюзи)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.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кно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тавки для цветов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амп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ркало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вровое покрытие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в. м пола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 потолочный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диционер (сплит-система)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ля ароматерап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бинет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аппаратура с набором аудиокассет, компакт-диск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бинет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магнитофон с набором видеокасс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бинет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визо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бинет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цент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бинет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ИВНОЕ ПОМЕЩЕНИЕ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письменный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бочее место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ло офисное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бочее место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платяной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мещение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ван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мещение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офисный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мещение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ркало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оры (жалюзи)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.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кно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ы 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бочее место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лодильник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мещение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льная лампа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тол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ционер (сплит-система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 потолочный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несгораемый (сейф)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чреждение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СОБНОЕ ПОМЕЩЕНИЕ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 потолочный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ло – коляска прогулочная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  человек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шок – утеплитель для        </w:t>
              <w:br/>
              <w:t xml:space="preserve">колясочников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ресло - коляску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ло – каталка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чреждение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ФЕТНАЯ – РАЗДАТОЧНАЯ НА ЭТАЖЕ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обеденный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*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терт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ол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л жесткий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*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раздаточный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электрическая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– мойка на три отделени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настенный над мойкой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лодильник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тан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хоочиститель над плитой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иоприемник (репродуктор)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нитофон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сушилка для рук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ы 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 потолочный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амп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тавка для цветов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оры (жалюзи)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.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диционер (сплит-система)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ор столовых приборов и     </w:t>
              <w:br/>
              <w:t xml:space="preserve">посуды со специальными        </w:t>
              <w:br/>
              <w:t xml:space="preserve">захватами, формами ручек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.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кользящая тарелка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мещение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елка с высокими краями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чка для тарелки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шка с двумя ручками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тербрододержатель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альные приборы (ножи, </w:t>
              <w:br/>
              <w:t xml:space="preserve">вилки, ложки)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лка – нож для левой руки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тик для тарелки для лиц, не</w:t>
              <w:br/>
              <w:t xml:space="preserve">владеющих руками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ые весы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жка для раздачи пищ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мещение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жка для сбора посуд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мещение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жка для перевозки отход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мещение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НАТА ДЛЯ ПЕРСОНАЛА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для одежды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ван мягкий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ло мягкое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ик журнальный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лодильник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ркало настенное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оры (жалюзи)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.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кно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 потолочный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ДУРНЫЙ КАБИНЕТ НА ЭТАЖЕ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л жесткий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шетка медицинская смотрова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мпа бактерицидна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для медикаментов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йф  для сильнодействующих    </w:t>
              <w:br/>
              <w:t xml:space="preserve">лекарств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мометр медицинский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50  человек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гут резиновый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петка глазная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50 человек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канчик для приема лекарств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50 человек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для инструментов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ик процедурный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лодильник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 потолочный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люзи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.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кно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диционер (сплит-система)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жка для раздачи медикамен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бинет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ВЯЗОЧНЫЙ КАБИНЕТ НА ЭТАЖЕ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л жесткий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шетка медицинская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мпа бактерицидна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для медикаментов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для инструментов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ик процедурный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лодильник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мпа настольная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 потолочный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диционер (сплит-система)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люзи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.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кно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нка (ушное зеркало)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жим для резиновых трубок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ркало гинекологическое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ло гинекологическое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ркало носовое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нд для искусственного       </w:t>
              <w:br/>
              <w:t xml:space="preserve">кормления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нд желудочный с воронкой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тер уретр, металлический, </w:t>
              <w:br/>
              <w:t xml:space="preserve">мужской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.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тер уретр, металлический, </w:t>
              <w:br/>
              <w:t xml:space="preserve">женский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.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тер резиновый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.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нцанг прямой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жницы для перевязочного     </w:t>
              <w:br/>
              <w:t xml:space="preserve">материала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жницы хирургические         </w:t>
              <w:br/>
              <w:t xml:space="preserve">изогнутые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 для разрезания повяз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нцет анатомический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торасширитель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льпель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тофонендоскоп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оакар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.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одержатель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бинет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НИТАРНАЯ КОМНАТА НА ЭТАЖЕ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 потолочный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а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встроенный для сушки белья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для хранения предметов ухода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он резиновый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итва безопасная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елка резиновая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г подкладной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  <w:br/>
              <w:t xml:space="preserve">(20 отделе-  </w:t>
              <w:br/>
              <w:t xml:space="preserve">ние мило-сердия)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жка для клизм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.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инка для стрижки волос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рац резиновый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онечник для спринцевания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онечник стеклянный для     </w:t>
              <w:br/>
              <w:t xml:space="preserve">клизм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жницы для ногтей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жницы для стрижки волос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илки ручные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ушка для кислорода с       </w:t>
              <w:br/>
              <w:t xml:space="preserve">эбонитовой воронкой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зик почкообразный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мометр для воды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бка газоотводная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ейнер для грязного белья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ллаж для суден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диционер (сплит-система)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жка для транспортировки чистого бель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жка для перевозки грязного</w:t>
              <w:br/>
              <w:t xml:space="preserve">белья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жка для перевозки суден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жка для предметов уборки помещ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жка для предметов уборки ванных и туалетных помещений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жка со съемными носилкам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ННАЯ КОМНАТА НА ЭТАЖЕ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 потолочный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шалка настенная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мья для раздевания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л для душа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ка (шкафчик) для хранения  </w:t>
              <w:br/>
              <w:t xml:space="preserve">средств гигиены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тавка к ванне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учни, трапеции для подъема </w:t>
              <w:br/>
              <w:t xml:space="preserve">и перемещения в ванну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дение пристенное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дение навесное для ванны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ы для фиксации ног в ван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ъемное сидение для ванны со  </w:t>
              <w:br/>
              <w:t xml:space="preserve">спинкой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жатель для мочалки, банной </w:t>
              <w:br/>
              <w:t xml:space="preserve">щетки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ло – коляска для душа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учни горизонтальные для душа 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.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ый душ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тка для мытья ног с  адаптированной ручкой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он для мытья ног с гибким </w:t>
              <w:br/>
              <w:t xml:space="preserve">шлангом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учни вертикальные и        </w:t>
              <w:br/>
              <w:t xml:space="preserve">горизонтальные к поддону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.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ддон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дение для мытья ног в  поддоне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алка – ванна для мытья     </w:t>
              <w:br/>
              <w:t xml:space="preserve">лежачих больных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дравлический подъемник для  </w:t>
              <w:br/>
              <w:t>перемещения с кресла – коляски</w:t>
              <w:br/>
              <w:t xml:space="preserve">в ванну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шевая скамь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мещение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рик в ванну против скольж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мещение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ЫВАЛЬНАЯ НА ЭТАЖЕ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 потолочный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анузел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ркало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анузел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сушилка для рук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анузел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льница с подачей жидкого    </w:t>
              <w:br/>
              <w:t xml:space="preserve">мыла 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мывальник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ка (шкафчик) для хранения  </w:t>
              <w:br/>
              <w:t xml:space="preserve">средств гигиены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анузел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учень горизонтальный       </w:t>
              <w:br/>
              <w:t xml:space="preserve">откидной к умывальнику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мывальник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упная раковина для        </w:t>
              <w:br/>
              <w:t xml:space="preserve">инвалида в коляске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анузел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пособление для управления </w:t>
              <w:br/>
              <w:t xml:space="preserve">водопроводным краном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анузел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УАЛЕТ НА ЭТАЖЕ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 потолочный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анузел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жатель туалетной бумаги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нитаз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учень пристенный           </w:t>
              <w:br/>
              <w:t xml:space="preserve">горизонтальный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нитаз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учни пристенные            </w:t>
              <w:br/>
              <w:t xml:space="preserve">вертикальные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нитаз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алетное сидение с мягким    </w:t>
              <w:br/>
              <w:t xml:space="preserve">возвышением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нитаз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для опускания -    </w:t>
              <w:br/>
              <w:t xml:space="preserve">подъема с унитаза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анузел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ма опорная туалетная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анузел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линенная ручка к бачку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анузел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НАТА ГИГИЕНЫ ЖЕНЩИНЫ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 потолочный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шалка настенная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л 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де 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учень горизонтальный  откидной к биде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учень вертикальный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сушилка для рук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ЫТОВАЯ КОМНАТА НА ЭТАЖЕ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л 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дильная доска с   регулируемой высотой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ический утюг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ральная машина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встроенный для сушкибелья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шалки для одежды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ы 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 потолочный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люзи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.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кно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ЫТОВАЯ КОМНАТА НА ЭТАЖЕ ДЛЯ ПРИГОТОВЛЕНИЯ ПИЩИ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л 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лодильник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мнату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электрическая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хоочиститель над плитой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ы 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 потолочный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люзи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.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кно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жатели для чайников,       </w:t>
              <w:br/>
              <w:t xml:space="preserve">кастрюль, чашек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пособление для нарезки    </w:t>
              <w:br/>
              <w:t xml:space="preserve">продуктов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для открывания     </w:t>
              <w:br/>
              <w:t xml:space="preserve">банок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ощечистка с держателем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ка с держателем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хват для крышек кастрюль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ксированное приспособление  </w:t>
              <w:br/>
              <w:t xml:space="preserve">на раковине для мытья посуды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пособление для чистки     </w:t>
              <w:br/>
              <w:t xml:space="preserve">картофеля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пособление для поворота   </w:t>
              <w:br/>
              <w:t xml:space="preserve">выключателя электроплиты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ЛЛ НА ЭТАЖЕ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ван мягкий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ло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журнальный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визор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мбочка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магнитофон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ор видеокассет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.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ы настенные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 потолочный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оры (жалюзи)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.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кно 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тавка для цветов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амп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льефное напольное покрытие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м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а  </w:t>
              <w:br/>
              <w:t xml:space="preserve">1,5 м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ходному</w:t>
              <w:br/>
              <w:t xml:space="preserve">фарватеру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НАТА ОТДЫХА НА ЭТАЖЕ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ван мягкий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ло мягкое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л 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для настольных игр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рнальный столик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тавка для цветов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амп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ы настенные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шер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мещение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кордеон  (баян)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 потолочный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ркало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оры (жалюзи)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.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диционер (сплит-система)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вровое покрытие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 кв. м.помещения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плеер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ор аудиокассет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.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визо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мещение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нитофон                   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с игровой приставко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ы, шахматы, шашки, лот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мещение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льярд     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мещение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омогательные средства для  </w:t>
              <w:br/>
              <w:t xml:space="preserve">бильярда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мещение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ируемый мольберт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мещение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жатель кисти для рисовани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мещение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кодержатель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мещение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аптационная кисть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мещение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ковые вспомогательные       </w:t>
              <w:br/>
              <w:t xml:space="preserve">средства слушания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мещение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ИДОРЫ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 потолочный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 кв. м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зодоратор, управляемый запахо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ридор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енные горизонтальные  поручни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.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ериметру </w:t>
              <w:br/>
              <w:t xml:space="preserve">помещения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рные акустические сигнализато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верь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льефное напольное покрытие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м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а  </w:t>
              <w:br/>
              <w:t xml:space="preserve">1,5 м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ходному</w:t>
              <w:br/>
              <w:t xml:space="preserve">фарватеру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дение пристенное откидное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ждые 10 </w:t>
              <w:br/>
              <w:t xml:space="preserve">м периметра  </w:t>
              <w:br/>
              <w:t xml:space="preserve">помещения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КИ ЛЕСТНИЧНЫЕ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 потолочный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аптационные дверные ручки   </w:t>
              <w:br/>
              <w:t xml:space="preserve">для колясочников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дверь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дение пристенное откидное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енные горизонтальные      </w:t>
              <w:br/>
              <w:t xml:space="preserve">поручни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.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ериметру </w:t>
              <w:br/>
              <w:t xml:space="preserve">площадки 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льефное напольное покрытие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м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а  </w:t>
              <w:br/>
              <w:t xml:space="preserve">1,5 м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ходному</w:t>
              <w:br/>
              <w:t xml:space="preserve">фарватеру   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пельница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ейнер для мусора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айлевское обозначение этаж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мещение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жирские подъемники для инвалид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лестницу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жирские лиф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дание при этажности более 2-х этажей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АБИНЕТ СОЦИАЛЬНОЙ РЕАБИЛИТ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и наличии социально-реабилитационного отделения)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Комплект кухонной мебел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помещени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тол письменны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помещени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ту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помещени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Шкаф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помещени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ветильник потолочны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20 кв.м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Кондиционар (сплит-система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помещени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рибор для доставания предмет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30 клиенто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абор приспособлений для самостоятельного одеван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30 клиенто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рибор для удерживания (ручек, карандашей, ножей и т.д.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30 клиенто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Открыватель око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30 клиенто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ержатель ключе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30 клиенто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ереключатель кнопочны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помещени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ереключатель рычажны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помещени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ереключатель вращательны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помещени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осуда с нескользким д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30 клиенто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Тарелка с высокими краям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30 клиенто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Тарелка для еды губам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30 клиенто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Ручки для тарел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30 клиенто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Чашка с двумя ручкам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30 клиенто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Чашка для использования в горизонтальном положени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30 клиенто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Комплекты приспособлений для пользования столовыми приборам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п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30 клиенто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абор кухонных приспособлений для нарезки продукто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30 клиенто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Кресло-коляска комнатная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30 клиенто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Кресло-коляска прогулочна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30 клиенто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Ходунки прогулочны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30 клиенто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Ходунки с подмышечной опор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30 клиенто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Тренировочные ходунк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30 клиенто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Ходунки на колесиках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30 клиенто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Роляторы-ходунк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30 клиенто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кладная регулируемая рама для хожден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30 клиенто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рямая трост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30 клиенто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редплечная трост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30 клиенто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Адаптационные дверные ручки для инвалидов в креслах-колясках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дверь</w:t>
            </w:r>
          </w:p>
        </w:tc>
      </w:tr>
      <w:tr>
        <w:trPr/>
        <w:tc>
          <w:tcPr>
            <w:tcW w:w="9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АБИНЕТ МЕХАНОТЕРАПИИ (при наличии социально-реабилитационного отделения)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тол письменны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помещени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ту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помещени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Банкетк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помещени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Шторы (жалюзи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п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окно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ветильник потолочны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20 кв.м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Ковровое покрыт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помещени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истема кондиционирования воздух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помещени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Многофункциональный тренажер для реабилитации стопы и голеностоп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помещени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Многофункциональный тренажер для верхних конечностей (пальцев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помещени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Многофункциональный тренажер для верхних конечностей (предплечье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помещени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Тяговое устройство типа «Дуплекс» с комплектом кожаных аксессуаро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помещени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рибор для разработки плеча с возрастающим сопротивление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помещени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Механотерапевтический комплекс для разработки плечевого сустава с использованием 8-образной системы тренаже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помещени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Реабилитационный комплекс для верхних конечносте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помещени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тол-тренажер для разработки глубоких мышц кисти, запястья, предплечья с нагрузкой и без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помещени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Адаптационные дверные ручки для инвалидов в креслах-колясках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двер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215"/>
        <w:gridCol w:w="975"/>
        <w:gridCol w:w="1785"/>
        <w:gridCol w:w="810"/>
        <w:gridCol w:w="2015"/>
      </w:tblGrid>
      <w:tr>
        <w:trPr>
          <w:trHeight w:val="36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 xml:space="preserve">оборудования и   </w:t>
              <w:br/>
              <w:t>технических средств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 xml:space="preserve">измере- </w:t>
              <w:br/>
              <w:t xml:space="preserve">ния    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отделение    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ение милосердия    </w:t>
            </w:r>
          </w:p>
        </w:tc>
      </w:tr>
      <w:tr>
        <w:trPr>
          <w:trHeight w:val="24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ы             </w:t>
            </w:r>
          </w:p>
        </w:tc>
      </w:tr>
      <w:tr>
        <w:trPr>
          <w:trHeight w:val="4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физический показатель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физический показатель       </w:t>
            </w:r>
          </w:p>
        </w:tc>
      </w:tr>
      <w:tr>
        <w:trPr>
          <w:trHeight w:val="240" w:hRule="atLeast"/>
        </w:trPr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ЖИЛЫЕ КОМНАТЫ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</w:p>
        </w:tc>
      </w:tr>
      <w:tr>
        <w:trPr>
          <w:trHeight w:val="240" w:hRule="atLeast"/>
        </w:trPr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орудование                          </w:t>
            </w:r>
          </w:p>
        </w:tc>
      </w:tr>
      <w:tr>
        <w:trPr>
          <w:trHeight w:val="35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для одежды и  </w:t>
              <w:br/>
              <w:t xml:space="preserve">белья (при наличии </w:t>
              <w:br/>
              <w:t xml:space="preserve">встроенного шкафа  </w:t>
              <w:br/>
              <w:t xml:space="preserve">исключается)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обеденный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для отдыха с</w:t>
              <w:br/>
              <w:t xml:space="preserve">подлокотниками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л   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мбочка           </w:t>
              <w:br/>
              <w:t xml:space="preserve">прикроватная с     </w:t>
              <w:br/>
              <w:t xml:space="preserve">выдвижным ящиком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ровать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ровать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ка для книг,    </w:t>
              <w:br/>
              <w:t xml:space="preserve">посуды 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шалка настенная в</w:t>
              <w:br/>
              <w:t xml:space="preserve">прихожей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         </w:t>
              <w:br/>
              <w:t xml:space="preserve">потолочный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а    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ровать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ровать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иоприемник      </w:t>
              <w:br/>
              <w:t xml:space="preserve">(репродуктор)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ркало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оры  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.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кно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кно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ы - будильник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метр, баромет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диционер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ейнер для      </w:t>
              <w:br/>
              <w:t xml:space="preserve">мусора 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     </w:t>
              <w:br/>
              <w:t xml:space="preserve">человек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  человек    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вать с          </w:t>
              <w:br/>
              <w:t xml:space="preserve">полужестким        </w:t>
              <w:br/>
              <w:t xml:space="preserve">матрацем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     </w:t>
              <w:br/>
              <w:t xml:space="preserve">человек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     </w:t>
              <w:br/>
              <w:t xml:space="preserve">человек   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вать            </w:t>
              <w:br/>
              <w:t xml:space="preserve">функциональная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     </w:t>
              <w:br/>
              <w:t xml:space="preserve">человек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 человек   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вать            </w:t>
              <w:br/>
              <w:t xml:space="preserve">ортопедическая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 человек    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ать с вкладными</w:t>
              <w:br/>
              <w:t xml:space="preserve">боковыми защитными </w:t>
              <w:br/>
              <w:t xml:space="preserve">ограждениями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     </w:t>
              <w:br/>
              <w:t xml:space="preserve">человек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  человек    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ать для беспокойных психически больны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 человек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 человек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дительные сети для кроват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 челове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 человек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для инвалида  </w:t>
              <w:br/>
              <w:t>на кресле - коляск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  человек   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надкроватный  </w:t>
              <w:br/>
              <w:t xml:space="preserve">подкатной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меечка для ног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ма передвижная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ровать </w:t>
            </w:r>
          </w:p>
        </w:tc>
      </w:tr>
      <w:tr>
        <w:trPr>
          <w:trHeight w:val="240" w:hRule="atLeast"/>
        </w:trPr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хнические средства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пособление для фиксации суставов в функционально выгодном положен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ждого </w:t>
              <w:br/>
              <w:t xml:space="preserve">нуждающегося  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ждого </w:t>
              <w:br/>
              <w:t xml:space="preserve">нуждающегося         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пособление для </w:t>
              <w:br/>
              <w:t xml:space="preserve">раздвижения занавесок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пособление для </w:t>
              <w:br/>
              <w:t xml:space="preserve">поднятия предметов </w:t>
              <w:br/>
              <w:t xml:space="preserve">с пола 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пособление для </w:t>
              <w:br/>
              <w:t>открывания форточе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     </w:t>
              <w:br/>
              <w:t xml:space="preserve">человек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  человек    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ерная ручка для  </w:t>
              <w:br/>
              <w:t xml:space="preserve">инвалидов без      </w:t>
              <w:br/>
              <w:t xml:space="preserve">кистей рук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     </w:t>
              <w:br/>
              <w:t xml:space="preserve">человек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  человек    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ерная ручка для  </w:t>
              <w:br/>
              <w:t>инвалидов на кресле</w:t>
              <w:br/>
              <w:t xml:space="preserve">- коляске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ховые аппараты  </w:t>
              <w:br/>
              <w:t xml:space="preserve">различной          </w:t>
              <w:br/>
              <w:t xml:space="preserve">модификации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     </w:t>
              <w:br/>
              <w:t xml:space="preserve">человек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  человек    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ки - гиперокуляторы, очки, корректирующие зрение               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ждого </w:t>
              <w:br/>
              <w:t xml:space="preserve">нуждающегося  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учень           </w:t>
              <w:br/>
              <w:t xml:space="preserve">горизонтальный     </w:t>
              <w:br/>
              <w:t xml:space="preserve">прикроватный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     </w:t>
              <w:br/>
              <w:t xml:space="preserve">человек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 человек   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ло - коляска   </w:t>
              <w:br/>
              <w:t xml:space="preserve">легкая 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     </w:t>
              <w:br/>
              <w:t xml:space="preserve">человек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 человек   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ло - коляска   </w:t>
              <w:br/>
              <w:t xml:space="preserve">прогулочная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     </w:t>
              <w:br/>
              <w:t xml:space="preserve">человек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  человек   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ло - коляска с </w:t>
              <w:br/>
              <w:t xml:space="preserve">судном 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     </w:t>
              <w:br/>
              <w:t xml:space="preserve">человек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  человек   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ышечный костыл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     </w:t>
              <w:br/>
              <w:t xml:space="preserve">человек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  человек   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лечный костыл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     </w:t>
              <w:br/>
              <w:t xml:space="preserve">человек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  человек   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форменный      </w:t>
              <w:br/>
              <w:t xml:space="preserve">костыль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стыль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стыль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ситель толчков   </w:t>
              <w:br/>
              <w:t xml:space="preserve">для костыля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     </w:t>
              <w:br/>
              <w:t xml:space="preserve">человек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  человек   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лечная трость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     </w:t>
              <w:br/>
              <w:t xml:space="preserve">человек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  человек    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мая трость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ждого </w:t>
              <w:br/>
              <w:t xml:space="preserve">нуждающегося  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ладные           </w:t>
              <w:br/>
              <w:t xml:space="preserve">регулируемые       </w:t>
              <w:br/>
              <w:t xml:space="preserve">ходунки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ждого </w:t>
              <w:br/>
              <w:t xml:space="preserve">нуждающегося  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ладные колесные  </w:t>
              <w:br/>
              <w:t xml:space="preserve">ходунки с сидение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ждого </w:t>
              <w:br/>
              <w:t xml:space="preserve">нуждающегося  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очные      </w:t>
              <w:br/>
              <w:t xml:space="preserve">ходунки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ждого </w:t>
              <w:br/>
              <w:t xml:space="preserve">нуждающегося  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дунки с          </w:t>
              <w:br/>
              <w:t xml:space="preserve">подмышечной опорой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     </w:t>
              <w:br/>
              <w:t xml:space="preserve">человек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  человек    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ик для приема  </w:t>
              <w:br/>
              <w:t xml:space="preserve">пищи на кресле -   </w:t>
              <w:br/>
              <w:t xml:space="preserve">коляске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 человек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ловник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шка, сиденье, спинка, предупреждающие пролежн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 человек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з с подставкой   </w:t>
              <w:br/>
              <w:t xml:space="preserve">для умывания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ывальник передвижно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для     </w:t>
              <w:br/>
              <w:t xml:space="preserve">самостоятельного   </w:t>
              <w:br/>
              <w:t xml:space="preserve">подъема со стула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     </w:t>
              <w:br/>
              <w:t xml:space="preserve">человек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учень для       </w:t>
              <w:br/>
              <w:t xml:space="preserve">перемещения с      </w:t>
              <w:br/>
              <w:t xml:space="preserve">кресла - коляски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ровать 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пособление для </w:t>
              <w:br/>
              <w:t xml:space="preserve">изменения позы в   </w:t>
              <w:br/>
              <w:t xml:space="preserve">постели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  человек   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ачивающие устройство для подъема и поворачивания подушек, перемещения простын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  человек    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анга - консоль к </w:t>
              <w:br/>
              <w:t xml:space="preserve">кровати для        </w:t>
              <w:br/>
              <w:t xml:space="preserve">самостоятельного   </w:t>
              <w:br/>
              <w:t xml:space="preserve">подъема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ующая      </w:t>
              <w:br/>
              <w:t xml:space="preserve">трость 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мнату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танционный      </w:t>
              <w:br/>
              <w:t xml:space="preserve">переключатель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этаж    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вижной        </w:t>
              <w:br/>
              <w:t xml:space="preserve">перемещающий       </w:t>
              <w:br/>
              <w:t xml:space="preserve">подъемник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  человек   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вопролежневый </w:t>
              <w:br/>
              <w:t xml:space="preserve">матрац 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 человек    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ац с изменяемым</w:t>
              <w:br/>
              <w:t xml:space="preserve">профилем ложа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ждого </w:t>
              <w:br/>
              <w:t xml:space="preserve">нуждающегося  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ждого </w:t>
              <w:br/>
              <w:t xml:space="preserve">нуждающегося         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для экстренного вызова медицинского персонал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тделен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тделение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зодоратор, управляемый запах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мнат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* - в зависимости от коечной мощности организ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 - в зависимости от численности отделения милосерд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rPr/>
      </w:pPr>
      <w:r>
        <w:rPr>
          <w:sz w:val="28"/>
          <w:szCs w:val="28"/>
        </w:rPr>
        <w:t>социальной поддержке граждан                                                            Л.А. Рыб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1134" w:top="1410" w:footer="1134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3:02:00Z</dcterms:created>
  <dc:creator>degtyar</dc:creator>
  <dc:description/>
  <cp:keywords/>
  <dc:language>en-US</dc:language>
  <cp:lastModifiedBy>degtyar</cp:lastModifiedBy>
  <cp:lastPrinted>2014-04-23T17:15:00Z</cp:lastPrinted>
  <dcterms:modified xsi:type="dcterms:W3CDTF">2014-09-30T12:24:00Z</dcterms:modified>
  <cp:revision>5</cp:revision>
  <dc:subject/>
  <dc:title>                                                                        ПРИЛОЖЕНИЕ № 1</dc:title>
</cp:coreProperties>
</file>