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комендуемых нормативов по обеспечен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ми средствами, мебелью  и оборудованием пожил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 и инвалидов в организациях социального обслуживания Краснодарского края, осуществляющих стационарное социальное обслуживание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850"/>
        <w:rPr/>
      </w:pPr>
      <w:r>
        <w:rPr/>
        <w:t xml:space="preserve">В   целях   </w:t>
      </w:r>
      <w:r>
        <w:rPr>
          <w:szCs w:val="28"/>
        </w:rPr>
        <w:t xml:space="preserve"> реализации Федерального закона   от  28  декабря  2013 года № 442-ФЗ «Об основах социального обслуживания граждан в Российской Федерации»</w:t>
      </w:r>
      <w:r>
        <w:rPr/>
        <w:t xml:space="preserve"> и повышения качества социального обслуживания  в организациях, осуществляющих стационарное социальное обслуживание (далее – организации),  включая создание благоприятных условий проживания, отвечающих санитарно-гигиеническим требованиям, предоставление медико-реабилитационной, социально-психологической и другой помощи пожилым гражданам и инвалидам,</w:t>
      </w:r>
      <w:r>
        <w:rPr>
          <w:szCs w:val="28"/>
        </w:rPr>
        <w:t xml:space="preserve"> оснащения организаций соответствующими техническими средствами, мебелью и оборудованием, размещаемым в      специальных     помещениях     целевого      назначения  </w:t>
      </w:r>
      <w:r>
        <w:rPr/>
        <w:t>п р и к а з ы в а ю:</w:t>
      </w:r>
    </w:p>
    <w:p>
      <w:pPr>
        <w:pStyle w:val="TextBody"/>
        <w:ind w:firstLine="850"/>
        <w:rPr/>
      </w:pPr>
      <w:r>
        <w:rPr>
          <w:szCs w:val="28"/>
        </w:rPr>
        <w:t>1.Утвердить перечень технических средств, мебели и оборудования для организаций (приложение № 1);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 xml:space="preserve">2. Директорам организаций производить приобретение технических средств, мебели и оборудования  в пределах утвержденных финансовых средств при необходимости по согласованию с отраслевым отделом министерства, а также при необходимости вносить отдельные изменения в нормативных перечнях в пределах утвержденных финансовых средств, выделяемых организации на эти цел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Отделу организации деятельности домов-интернатов управления по социальной поддержке граждан министерства (Талькова) осуществлять контроль за обеспечением техническими средствами, мебелью и оборудованием пожилых граждан и инвалидов, проживающих в организациях  в соответствии с нормативными перечня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Отделу информационно-аналитической и методической работы (Паршина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инистерства социального    развития   и   семейной    политики   Краснодарского   края   М.А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 Контроль за выполнением настоящего приказа возложить на начальника управления по социальной поддержке граждан министерства социального развития и семейной политики Краснодарского края Л.А.Рыби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риказ вступает в силу по истечению 10 дней после дня его официального опубликования, но не ранее вступления  в силу Закона Краснодарского края «О социальном обслуживании населения на территори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С.В. Белоп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08:00Z</dcterms:created>
  <dc:creator>degtyar</dc:creator>
  <dc:description/>
  <cp:keywords/>
  <dc:language>en-US</dc:language>
  <cp:lastModifiedBy>Духанина Евгения Николаевна</cp:lastModifiedBy>
  <cp:lastPrinted>2014-09-05T11:31:00Z</cp:lastPrinted>
  <dcterms:modified xsi:type="dcterms:W3CDTF">2014-10-02T06:12:00Z</dcterms:modified>
  <cp:revision>4</cp:revision>
  <dc:subject/>
  <dc:title>ПРОЕКТ</dc:title>
</cp:coreProperties>
</file>