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Title"/>
        <w:widowControl/>
        <w:bidi w:val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bidi w:val="0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ConsPlusTitle"/>
        <w:widowControl/>
        <w:bidi w:val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bidi w:val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bidi w:val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bidi w:val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bidi w:val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bidi w:val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bidi w:val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 нормативов обеспечения мягким инвентарем и площадью жилых помещений в организациях социального обслуживания Краснодарского края, осуществляющиех стационарное социальное обслуживание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851"/>
        <w:rPr/>
      </w:pPr>
      <w:r>
        <w:rPr/>
        <w:t xml:space="preserve">В   целях   </w:t>
      </w:r>
      <w:r>
        <w:rPr>
          <w:szCs w:val="28"/>
        </w:rPr>
        <w:t xml:space="preserve"> реализации Федерального закона   от  28  декабря  2013 года № 442-ФЗ «Об основах социального обслуживания граждан в Российской Федерации», </w:t>
      </w:r>
      <w:r>
        <w:rPr/>
        <w:t>защиты  и  соблюдения   прав,   интересов пожилых  граждан  и    инвалидов Краснодарского края,   улучшения  их  материального  обеспечения, предоставления им социального обслуживания в соответствии со  стандартами Российской Федерации  п р и к а з ы в а ю: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. Утвердить нормативы обеспечения мягким инвентарем и площадью жилых помещений пожилых граждан и инвалидов, проживающих в организациях (дом-интернат (пансионат), в том числе детский, малой вместимости, для престарелых и инвалидов, ветеранов войны и труда, милосердия, специальный дом-интернат, в том числе детский, специальный дом для одиноких престарелых, геронтологический центр,  геронтопсихиатрический центр, реабилитационный центр для лиц с умственной отсталостью, отделения временного проживания для граждан пожилого возраста комплексных центров социального обслуживания населения, центры социальной адаптации для лиц без определенного места жительства, социально-оздоровительные центры и иные организации), осуществляющих стационарное социальное  обслуживание Краснодарского  края (далее – организации)  и нормативы обеспечения спортивным, игровым, развивающим инвентарем, средствами личной гигиены, канцелярскими изделиями (прилагается)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2. Разрешить директорам организаций производить отдельные изменения в нормативах в пределах финансовых средств, выделяемых организации на эти цели, в случае необходимости, вызываемой природно-климатическими особенностями и составом обслуживаемых пожилых граждан и инвалидов.</w:t>
      </w:r>
    </w:p>
    <w:p>
      <w:pPr>
        <w:pStyle w:val="Normal"/>
        <w:autoSpaceDE w:val="false"/>
        <w:ind w:firstLine="851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3. Отделам организации деятельности домов-интернатов управления по социальной поддержке граждан (Талькова) и организации социального обслуживания управления по социальному обслуживания и реабилитации </w:t>
      </w:r>
    </w:p>
    <w:p>
      <w:pPr>
        <w:pStyle w:val="Normal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Инвалидов (Неличев) министерства осуществлять контроль за обеспечением мягким, спортивным, игровым, развивающим  инвентарем, средствами личной гигиены, канцелярскими изделиями пожилых граждан и инвалидов организациями  в соответствии с нормативами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2"/>
        <w:rPr/>
      </w:pPr>
      <w:r>
        <w:rPr>
          <w:sz w:val="28"/>
          <w:szCs w:val="28"/>
        </w:rPr>
        <w:t>4. Отделу информационно-аналитической и методической работы (Паршина):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2"/>
        <w:rPr/>
      </w:pPr>
      <w:r>
        <w:rPr>
          <w:sz w:val="28"/>
          <w:szCs w:val="28"/>
        </w:rPr>
        <w:t>обеспечить 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 и направления на «Официальный интернет-портал правовой информации»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prav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обеспечить размещение настоящего приказа на официальном сайте министерства социального развития и семейной политики Краснодарского края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znkuba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 и в справочно-правовой системе Консультант Плюс: Кубан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Заместителю начальника отдела правового обеспечения в управлении правового обеспечения и организации гражданской службы министерства социального    развития   и   семейной    политики   Краснодарского   края   М.А. Захарову в 7-дневный срок после принятия настоящего приказа направить его копию в Управление Министерства юстиции Российской Федерации по Краснодарскому краю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6. Контроль за выполнением настоящего приказа возложить на начальников управлений по социальной поддержке граждан Л.А. Рыбину и по социальному обслуживанию и реабилитации инвалидов министерства социального   развития   и     семейной    политики   Краснодарского    края  С.П. Гаркушу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6. Приказ вступает в силу по истечению 10 дней после дня его официального опубликования, но не ранее вступления  в силу Закона Краснодарского края «О социальном обслуживании населения на территории Краснодарского кра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вый заместитель министра                                                     С.В. Белополь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1134" w:top="1410" w:footer="1134" w:bottom="14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Preformat">
    <w:name w:val="Pre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 Знак2 Знак Знак Знак Знак Знак Знак"/>
    <w:basedOn w:val="Normal"/>
    <w:qFormat/>
    <w:pPr>
      <w:suppressAutoHyphens w:val="false"/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10:27:00Z</dcterms:created>
  <dc:creator>degtyar</dc:creator>
  <dc:description/>
  <cp:keywords/>
  <dc:language>en-US</dc:language>
  <cp:lastModifiedBy>degtyar</cp:lastModifiedBy>
  <cp:lastPrinted>2014-09-17T17:38:00Z</cp:lastPrinted>
  <dcterms:modified xsi:type="dcterms:W3CDTF">2014-09-25T13:59:00Z</dcterms:modified>
  <cp:revision>5</cp:revision>
  <dc:subject/>
  <dc:title>Об утверждении государственного стандарта </dc:title>
</cp:coreProperties>
</file>