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518" w:hanging="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  <w:br/>
        <w:t xml:space="preserve">от 5 мая 2014 года № 240 «Об утверждении Положения </w:t>
        <w:br/>
        <w:t xml:space="preserve">о порядке формирования фонда оплаты труда, об условиях </w:t>
        <w:br/>
        <w:t xml:space="preserve">и организации оплаты труда и материального стимулирования работников министерств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, замещающих </w:t>
        <w:br/>
        <w:t xml:space="preserve">должности, не являющиеся должностями государственной </w:t>
        <w:br/>
        <w:t xml:space="preserve">гражданской службы Краснодарского края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целях приведения приказа министерства социального развития и семейной политики Краснодарского края от 5 мая 2014 года № 240 </w:t>
        <w:br/>
        <w:t xml:space="preserve">«Об утверждении Положения о порядке формирования фонда оплаты труда, об условиях и организации оплаты труда и материального стимулирования работников министерства социального развития и семейной политики Краснодарского края, замещающих должности, не являющиеся должностями государственной гражданской службы Краснодарского края» в соответствие с Конституцией Российской Федерации и федеральным законодательством </w:t>
        <w:br/>
        <w:t>п р и к а з ы в а ю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1. Утвердить изменения в приказ министерства социального развития и семейной политики Краснодарского края от 5 мая 2014 года № 240 </w:t>
        <w:br/>
        <w:t>«Об утверждении Положения о порядке формирования фонда оплаты труда, об условиях и организации оплаты труда и материального стимулирования работников министерства социального развития и семейной политики Краснодарского края, замещающих должности, не являющиеся должностями государственной гражданской службы Краснодарского края» согласно приложению к настоящему приказу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2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kr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od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3. Заместителю начальника отдела правового обеспечения в управлении правового обеспечения и организации гражданской службы М.И. Захарову </w:t>
        <w:br/>
        <w:t>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jc w:val="both"/>
        <w:rPr/>
      </w:pPr>
      <w:r>
        <w:rPr/>
        <w:tab/>
        <w:t xml:space="preserve">4. Настоящий приказ вступает в силу со дня его официального опубликования и распространяется на правоотношения, возникшие с 1 января 2014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</w:t>
        <w:tab/>
        <w:tab/>
        <w:tab/>
        <w:tab/>
        <w:tab/>
        <w:tab/>
        <w:tab/>
        <w:t xml:space="preserve">         Е.И. Кравченко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31"/>
        <w:ind w:right="518" w:hanging="0"/>
        <w:jc w:val="right"/>
        <w:rPr/>
      </w:pPr>
      <w:r>
        <w:rPr>
          <w:b/>
          <w:bCs/>
        </w:rPr>
        <w:tab/>
      </w:r>
      <w:r>
        <w:rPr>
          <w:bCs/>
        </w:rPr>
        <w:t>ПРИЛОЖЕНИЕ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31"/>
        <w:ind w:left="4963" w:right="518" w:firstLine="709"/>
        <w:rPr>
          <w:bCs/>
        </w:rPr>
      </w:pPr>
      <w:r>
        <w:rPr>
          <w:bCs/>
        </w:rPr>
        <w:t>УТВЕРЖДЕНЫ</w:t>
      </w:r>
    </w:p>
    <w:p>
      <w:pPr>
        <w:pStyle w:val="Normal"/>
        <w:shd w:fill="FFFFFF" w:val="clear"/>
        <w:spacing w:lineRule="exact" w:line="331"/>
        <w:ind w:left="4254" w:right="518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приказом министерства социального </w:t>
      </w:r>
    </w:p>
    <w:p>
      <w:pPr>
        <w:pStyle w:val="Normal"/>
        <w:shd w:fill="FFFFFF" w:val="clear"/>
        <w:spacing w:lineRule="exact" w:line="331"/>
        <w:ind w:left="4963" w:right="518" w:hanging="0"/>
        <w:rPr/>
      </w:pPr>
      <w:r>
        <w:rPr>
          <w:bCs/>
        </w:rPr>
        <w:t xml:space="preserve"> </w:t>
      </w:r>
      <w:r>
        <w:rPr>
          <w:bCs/>
        </w:rPr>
        <w:t xml:space="preserve">развития </w:t>
      </w:r>
      <w:r>
        <w:rPr/>
        <w:t>и семейной политик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</w:t>
      </w:r>
      <w:r>
        <w:rPr/>
        <w:t>Краснодарского края</w:t>
      </w:r>
    </w:p>
    <w:p>
      <w:pPr>
        <w:pStyle w:val="Normal"/>
        <w:autoSpaceDE w:val="false"/>
        <w:ind w:left="2836" w:firstLine="709"/>
        <w:jc w:val="center"/>
        <w:rPr/>
      </w:pPr>
      <w:r>
        <w:rPr/>
        <w:t xml:space="preserve">          </w:t>
      </w:r>
      <w:r>
        <w:rPr/>
        <w:t>от_________________ № 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от 5 мая 2014 года </w:t>
        <w:br/>
        <w:t xml:space="preserve">№ 240 «Об утверждении Положения о порядке форм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нда оплаты труда, об условиях и организации оплаты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материального стимулирования работников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Краснода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я, замещающих должности, не являющиеся должностями государственной гражданской службы Краснодарского края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/>
        <w:t>В приказе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jc w:val="both"/>
        <w:rPr/>
      </w:pPr>
      <w:r>
        <w:rPr/>
        <w:t>наименование приказа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«Об утверждении Положения о материальном стимулирования работников министерства социального развития и семейной политики Краснодарского края, замещающих должности, не являющиеся должностями государственной гражданской службы Краснодарского края»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2) в преамбуле слова «упорядочения оплаты труда,» исключить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3) пункт 1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«1. Утвердить Положение о материальном стимулировании работников министерства социального развития и семейной политики Краснодарского края, замещающих должности, не являющиеся должностями  государственной гражданской службы Краснодарского края (прилагается).»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2. В приложен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1) наименование приложения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«Положение о материальном стимулировании работников министерства социального развития и семейной политики Краснодарского края, замещающих должности, не являющиеся должностями государственной гражданской службы Краснодарского края»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/>
      </w:pPr>
      <w:r>
        <w:rPr/>
        <w:t>в разделе 1 «Общие положения»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в пункте 1.1 слова «упорядочения оплаты труда,» исключить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в пункте 1.2 слова «устанавливает порядок формирования фонда оплаты труда,» исключить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3) в разделе 2 «Формирование фонда оплаты труда и система оплаты труда»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наименование раздела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«2. Оплата труда»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пункт 2.1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«2.1. Формирование фонда оплаты труда работников, замещающих должности, не являющиеся должностями государственной гражданской службы Краснодарского края, в министерстве (далее – работники), осуществляется в соответствии с Порядком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, утвержденным постановлением главы администрации (губернатора) Краснодарского края от 26 февраля 2014 года </w:t>
        <w:br/>
        <w:t>№ 123 «Об утверждении Порядка формирования фонда оплаты труда работников, замещающих должности, не являющиеся должностями государственной гражданской службы Краснодарского края, в государственных органах Краснодарского края.»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пункты 2.3 - 2.6 исключить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4) пункт 6.1 раздела 6 «Единовременная выплата при предоставлении ежегодного оплачиваемого отпуска и материальная помощь»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«6.1. Работникам министерства, замещающим должности, не являющиеся должностями государственной гражданской службы Краснодарского края, выплачивается единовременная выплата при предоставлении ежегодного оплачиваемого отпуска и материальная помощь в размере 4 должностных окладов.»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</w:t>
        <w:tab/>
        <w:tab/>
        <w:tab/>
        <w:tab/>
        <w:tab/>
        <w:tab/>
        <w:tab/>
        <w:t xml:space="preserve">         Е.И. Кравченко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rai.krasnodar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23:00Z</dcterms:created>
  <dc:creator>Ушакова Е.И.</dc:creator>
  <dc:description/>
  <cp:keywords/>
  <dc:language>en-US</dc:language>
  <cp:lastModifiedBy>Инна Паршина</cp:lastModifiedBy>
  <cp:lastPrinted>2014-07-30T17:47:00Z</cp:lastPrinted>
  <dcterms:modified xsi:type="dcterms:W3CDTF">2014-08-01T11:26:00Z</dcterms:modified>
  <cp:revision>24</cp:revision>
  <dc:subject/>
  <dc:title>Об утверждении Положения об условиях и организации оплаты труда и материального стимулирования работников департамента социаль</dc:title>
</cp:coreProperties>
</file>