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</w:rPr>
        <w:t>ПРИЛОЖЕНИЕ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ind w:left="4963" w:right="518" w:firstLine="709"/>
        <w:rPr>
          <w:bCs/>
        </w:rPr>
      </w:pPr>
      <w:r>
        <w:rPr>
          <w:bCs/>
        </w:rPr>
        <w:t>УТВЕРЖДЕНЫ</w:t>
      </w:r>
    </w:p>
    <w:p>
      <w:pPr>
        <w:pStyle w:val="Normal"/>
        <w:shd w:fill="FFFFFF" w:val="clear"/>
        <w:spacing w:lineRule="exact" w:line="331"/>
        <w:ind w:left="4254" w:right="518" w:hanging="0"/>
        <w:rPr/>
      </w:pPr>
      <w:r>
        <w:rPr>
          <w:bCs/>
        </w:rPr>
        <w:t xml:space="preserve">      </w:t>
      </w:r>
      <w:r>
        <w:rPr>
          <w:bCs/>
        </w:rPr>
        <w:t xml:space="preserve">приказом министерства социального </w:t>
      </w:r>
    </w:p>
    <w:p>
      <w:pPr>
        <w:pStyle w:val="Normal"/>
        <w:shd w:fill="FFFFFF" w:val="clear"/>
        <w:spacing w:lineRule="exact" w:line="331"/>
        <w:ind w:left="4963" w:right="518" w:hanging="0"/>
        <w:rPr/>
      </w:pPr>
      <w:r>
        <w:rPr>
          <w:bCs/>
        </w:rPr>
        <w:t xml:space="preserve"> </w:t>
      </w:r>
      <w:r>
        <w:rPr>
          <w:bCs/>
        </w:rPr>
        <w:t xml:space="preserve">развития </w:t>
      </w:r>
      <w:r>
        <w:rPr/>
        <w:t>и семейной политик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>Краснодарского края</w:t>
      </w:r>
    </w:p>
    <w:p>
      <w:pPr>
        <w:pStyle w:val="Normal"/>
        <w:autoSpaceDE w:val="false"/>
        <w:ind w:left="2836" w:firstLine="709"/>
        <w:jc w:val="center"/>
        <w:rPr/>
      </w:pPr>
      <w:r>
        <w:rPr/>
        <w:t xml:space="preserve">          </w:t>
      </w:r>
      <w:r>
        <w:rPr/>
        <w:t>от_________________ № 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от 5 мая 2014 года </w:t>
        <w:br/>
        <w:t xml:space="preserve">№ 240 «Об утверждении Положения о порядке форм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а оплаты труда, об условиях и организации оплаты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материального стимулирования работников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я, замещающих должности, не являющиеся должностями государственной гражданской службы Краснодарского кра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/>
      </w:pPr>
      <w:r>
        <w:rPr/>
        <w:t>В приказе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наименование приказа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Об утверждении Положения о материальном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) в преамбуле слова «упорядочения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3) пункт 1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1. Утвердить Положение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 государственной гражданской службы Краснодарского края (прилагается).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. В приложен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) наименование приложения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Положение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в разделе 1 «Общие положения»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пункте 1.1 слова «упорядочения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пункте 1.2 слова «устанавливает порядок формирования фонда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3) в разделе 2 «Формирование фонда оплаты труда и система оплаты труда»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наименование раздела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2. Оплата труда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пункт 2.1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«2.1. Формирование фонда оплаты труда работников, замещающих должности, не являющиеся должностями государственной гражданской службы Краснодарского края, в министерстве (далее – работники), осуществляется в соответствии с Порядком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ым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.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пункты 2.3 - 2.6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4) пункт 6.1 раздела 6 «Единовременная выплата при предоставлении ежегодного оплачиваемого отпуска и материальная помощь»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6.1. Работникам министерства, замещающим должности, не являющиеся должностями государственной гражданской службы Краснодарского края, выплачивается единовременная выплата при предоставлении ежегодного оплачиваемого отпуска и материальная помощь в размере 4 должностных окладов.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  <w:tab/>
        <w:tab/>
        <w:tab/>
        <w:tab/>
        <w:tab/>
        <w:tab/>
        <w:tab/>
        <w:t xml:space="preserve">         Е.И. Кравченко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59:00Z</dcterms:created>
  <dc:creator>Ушакова Е.И.</dc:creator>
  <dc:description/>
  <dc:language>en-US</dc:language>
  <cp:lastModifiedBy>Ковбань Вера Александровна</cp:lastModifiedBy>
  <cp:lastPrinted>2014-07-30T17:04:00Z</cp:lastPrinted>
  <dcterms:modified xsi:type="dcterms:W3CDTF">2014-07-30T13:38:00Z</dcterms:modified>
  <cp:revision>14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