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ыплате ежемесячной денежной компенсаци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детей в дошкольных 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ях (специализированных детских учреждениях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лечебного и санаторного типа), а также обучающихся в общеобразовательных организациях и профессиональных образователь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п р и к а з ы в а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рилагаемый административный регламент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-ных образовательных организациях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риказ   вступает    в  силу  по   истечении   10   дней   после   дня    ег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фициального опубликования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Маркова Елена Вячеславовна</cp:lastModifiedBy>
  <cp:lastPrinted>2017-12-07T17:46:00Z</cp:lastPrinted>
  <dcterms:modified xsi:type="dcterms:W3CDTF">2018-01-19T12:40:00Z</dcterms:modified>
  <cp:revision>42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