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 от 23 апреля 2015 года № 39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рядка рассмотрения обращений граждан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целях приведения нормативно-правового акта с федеральным законодательством в соответствии с Федеральным законом от 27 ноября 2017 года                  № 355-ФЗ «О внесении изменений в Федеральный закон «О порядке рассмотрения обращений граждан Российской Федерации» п р и к а з ы в а ю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риказ министерства социального развития и семейной политики Краснодарского края от 23 апреля 2015 года      № 398 «Об утверждении порядка рассмотрения обращений граждан», согласно приложению к настоящему приказ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онно-аналитической и методической работы (Апазиди)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каз вступает в силу по истечении 10 дней со дня его официального      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министра                                        С.В. Белопольск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33:00Z</dcterms:created>
  <dc:creator>Труханович Н.Н.</dc:creator>
  <dc:description/>
  <cp:keywords/>
  <dc:language>en-US</dc:language>
  <cp:lastModifiedBy>Маслова Наталья Владимировна</cp:lastModifiedBy>
  <cp:lastPrinted>2018-01-18T17:23:00Z</cp:lastPrinted>
  <dcterms:modified xsi:type="dcterms:W3CDTF">2018-01-18T14:24:00Z</dcterms:modified>
  <cp:revision>6</cp:revision>
  <dc:subject/>
  <dc:title>Изображение герба Краснодарского края</dc:title>
</cp:coreProperties>
</file>