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>УТВЕРЖДЕН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 xml:space="preserve">приказом министерства труда и 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 xml:space="preserve">социального развития 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>Краснодарского края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>от ______________ № _______</w:t>
      </w:r>
    </w:p>
    <w:p>
      <w:pPr>
        <w:pStyle w:val="ConsPlusTitlePage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ConsPlusTitlePage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0" w:name="P51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едоставления субсидий юридическим лицам,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rFonts w:eastAsia="Calibri"/>
          <w:b/>
        </w:rPr>
        <w:t xml:space="preserve">индивидуальным предпринимателям </w:t>
      </w:r>
      <w:r>
        <w:rPr>
          <w:b/>
        </w:rPr>
        <w:t xml:space="preserve">в целях возмещения 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недополученных доходов и (или) возмещения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затрат в связи с оказанием услуг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(выполнением работ) гражданам, проживающим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на территории Краснодарского края, имеющим 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b/>
        </w:rPr>
        <w:t>право на льготы, установленные</w:t>
      </w:r>
      <w:r>
        <w:rPr>
          <w:b/>
          <w:lang w:eastAsia="ru-RU"/>
        </w:rPr>
        <w:t xml:space="preserve"> </w:t>
      </w:r>
      <w:r>
        <w:rPr>
          <w:rFonts w:eastAsia="Calibri"/>
          <w:b/>
          <w:lang w:eastAsia="en-US"/>
        </w:rPr>
        <w:t xml:space="preserve">Законом 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аснодарского края "О статусе Героев Кубани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rFonts w:eastAsia="Calibri"/>
          <w:b/>
          <w:lang w:eastAsia="en-US"/>
        </w:rPr>
        <w:t>и Героев труда Кубани"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/>
        <w:t xml:space="preserve">1. Общие положения </w: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/>
      </w:pPr>
      <w:r>
        <w:rPr/>
        <w:t>1.1.</w:t>
        <w:tab/>
        <w:t xml:space="preserve">Настоящий Порядок устанавливает </w:t>
      </w:r>
      <w:r>
        <w:rPr>
          <w:lang w:eastAsia="ru-RU"/>
        </w:rPr>
        <w:t xml:space="preserve">цели, условия и </w:t>
      </w:r>
      <w:r>
        <w:rPr/>
        <w:t xml:space="preserve">порядок предоставления за счет средств краевого бюджета субсидий юридическим лицам </w:t>
      </w:r>
      <w:r>
        <w:rPr>
          <w:lang w:eastAsia="ru-RU"/>
        </w:rPr>
        <w:t>(за исключением субсидий государственным (муниципальным) учреждениям)</w:t>
      </w:r>
      <w:r>
        <w:rPr/>
        <w:t>, индивидуальным предпринимателям в целях возмещения недополученных доходов и (или) возмещения затр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>
          <w:lang w:eastAsia="ru-RU"/>
        </w:rPr>
      </w:pPr>
      <w:r>
        <w:rPr/>
        <w:t>1.2.</w:t>
        <w:tab/>
      </w:r>
      <w:r>
        <w:rPr>
          <w:lang w:eastAsia="ru-RU"/>
        </w:rPr>
        <w:t>Понятия, используемые в настоящем Порядке, означают следующее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"получатель субсидии" – юридическое лицо </w:t>
      </w:r>
      <w:r>
        <w:rPr>
          <w:lang w:eastAsia="ru-RU"/>
        </w:rPr>
        <w:t>(за исключением государственных (муниципальных) учреждений), индивидуальный предприниматель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"лица, имеющие право на льготы" – </w:t>
      </w:r>
      <w:r>
        <w:rPr/>
        <w:t xml:space="preserve">граждане, место жительства которых находится на территории Краснодарского края, имеющие право на льготы, указанные в частях 1 – 3 статьи 4 </w:t>
      </w:r>
      <w:r>
        <w:rPr>
          <w:rFonts w:eastAsia="Calibri"/>
          <w:lang w:eastAsia="ru-RU"/>
        </w:rPr>
        <w:t>Закона Краснодарского края от 5 мая 2006 года № 1026-КЗ "О статусе Героев Кубани и Героев труда Кубани" (далее – Закон  "О статусе Героев Кубани и Героев труда Кубани"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"сооружение надгробия" – выполнение получателем субсидии работ по сооружению в соответствии с частью 2 статьи 6 Закона "О статусе Героев Кубани и Героев труда Кубани" надгробия на могиле умершего (погибшего) Героя труда Кубани или Героя Кубани, место жительства которого было расположено на территории Краснодарского кра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"жилищно-коммунальные услуги" – услуги (работы), указанные                   в частях 1, 2 статьи 4 Закона "О статусе Героев Кубани и Героев труда Кубани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"орган социальной защиты населения" – управление социальной защиты населения министерства труда и социального развития Краснодарского края в муниципальном образован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"представитель" – законный представитель или уполномоченный представитель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"законный представитель" </w:t>
      </w:r>
      <w:r>
        <w:rPr>
          <w:lang w:eastAsia="ru-RU"/>
        </w:rPr>
        <w:t>– лицо, выступающее в качестве представителя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"уполномоченный представитель" – лицо, представляющее интересы юридического лица, </w:t>
      </w:r>
      <w:r>
        <w:rPr/>
        <w:t>осуществляющее свои полномочия на основании доверенности, выданной в порядке, установленном гражданским законодательством Российской Федерации, либо лицо, представляющее интересы индивидуального предпринимателя</w:t>
      </w:r>
      <w:r>
        <w:rPr>
          <w:lang w:eastAsia="ru-RU"/>
        </w:rPr>
        <w:t>, осуществляющее свои полномочия на основании нотариально удостоверенной доверенности или доверенности, приравненной к нотариально удостоверенной в соответствии с гражданским законодательством Российской Федерации</w:t>
      </w:r>
      <w:r>
        <w:rPr/>
        <w:t>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/>
        <w:t xml:space="preserve">"документ, подтверждающий статус лица, имеющего право на льготы" – один или несколько документов, подтверждающих статус лиц, имеющих право на льготы (перечень документов, подтверждающих статус, приведен в пункте 1.3 настоящего раздела); </w:t>
      </w:r>
    </w:p>
    <w:p>
      <w:pPr>
        <w:pStyle w:val="Normal"/>
        <w:suppressAutoHyphens w:val="false"/>
        <w:ind w:firstLine="709"/>
        <w:jc w:val="both"/>
        <w:rPr/>
      </w:pPr>
      <w:r>
        <w:rPr/>
        <w:t>"сметная документация" – документ, содержащий сведения (расчеты) о стоимости выполнения конкретных видов (объемов) работ либо услуг, в том числе, подлежащих возмещению в соответствии с настоящим Порядком;</w:t>
      </w:r>
    </w:p>
    <w:p>
      <w:pPr>
        <w:pStyle w:val="Normal"/>
        <w:suppressAutoHyphens w:val="false"/>
        <w:ind w:firstLine="709"/>
        <w:jc w:val="both"/>
        <w:rPr/>
      </w:pPr>
      <w:r>
        <w:rPr/>
        <w:t>"</w:t>
      </w:r>
      <w:r>
        <w:rPr>
          <w:rFonts w:eastAsia="Calibri"/>
          <w:lang w:eastAsia="ru-RU"/>
        </w:rPr>
        <w:t xml:space="preserve">электронный документ" – документ, созданный в электронной форме без предварительного документирования на бумажном носителе, подписанный усиленной </w:t>
      </w:r>
      <w:r>
        <w:rPr>
          <w:lang w:eastAsia="ru-RU"/>
        </w:rPr>
        <w:t xml:space="preserve">квалифицированной электронной подписью </w:t>
      </w:r>
      <w:r>
        <w:rPr>
          <w:rFonts w:eastAsia="Calibri"/>
          <w:lang w:eastAsia="ru-RU"/>
        </w:rPr>
        <w:t>в соответствии с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/>
      </w:pPr>
      <w:r>
        <w:rPr/>
        <w:t>"</w:t>
      </w:r>
      <w:r>
        <w:rPr>
          <w:rFonts w:eastAsia="Calibri"/>
          <w:lang w:eastAsia="ru-RU"/>
        </w:rPr>
        <w:t>электронный образ документа" – переведенная в электронную форму с помощью средств сканирования копия документа, изготовленного на бумажном носителе (электронная копия документа, изготовленная на бумажном носителе), заверенная в соответствии с настоящим Порядком усиленной квалифицированной электронной подпись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222222"/>
          <w:shd w:fill="FFFFFF" w:val="clear"/>
        </w:rPr>
        <w:t xml:space="preserve">Понятия "коммунальные услуги", "договор, содержащий положения о предоставлении коммунальных услуг" в настоящем Порядке используются в значениях, указанных в Правилах </w:t>
      </w:r>
      <w:r>
        <w:rPr>
          <w:lang w:eastAsia="ru-RU"/>
        </w:rPr>
        <w:t>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 35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/>
      </w:pPr>
      <w:r>
        <w:rPr>
          <w:rFonts w:eastAsia="Calibri"/>
          <w:lang w:eastAsia="ru-RU"/>
        </w:rPr>
        <w:t>1.3.</w:t>
        <w:tab/>
        <w:t>Для целей настоящего порядка документами, подтверждающими статус,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 xml:space="preserve">1.3.1. Для </w:t>
      </w:r>
      <w:r>
        <w:rPr/>
        <w:t xml:space="preserve">Героя труда Кубани – </w:t>
      </w:r>
      <w:r>
        <w:rPr>
          <w:rFonts w:eastAsia="Calibri"/>
          <w:lang w:eastAsia="ru-RU"/>
        </w:rPr>
        <w:t>удостоверение к медали "Герой труда Кубани"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3.2. Для Героя Кубани – удостоверение к медали "Герой Кубани"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1.3.3. Для вдовы (вдовца) Героя труда Кубани или Героя Кубан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удостоверение к медали "Герой труда Кубани" или удостоверение к медали "Герой Кубани"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свидетельство о смерти Героя труда Кубани или Героя Кубан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свидетельство о заключении брака с Героем труда Кубани или Героем Кубани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3.4. Для члена семьи Героя труда Кубани или Героя Кубан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удостоверение к медали "Герой труда Кубани" или удостоверение к медали "Герой Кубани"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документ, выданный органами записи актов гражданского состояния, подтверждающий родственные отнош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документ, подтверждающий нетрудоспособность – для лиц старше 18 лет, в случае если льготы установлены нетрудоспособным членам семь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документ, подтверждающий совместное проживание с Героем труда Кубани или Героем Кубани (домовая (поквартирная) книга, поквартирная карточка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>
          <w:rFonts w:eastAsia="Calibri"/>
          <w:lang w:eastAsia="ru-RU"/>
        </w:rPr>
      </w:pPr>
      <w:r>
        <w:rPr/>
        <w:t>1.4.</w:t>
        <w:tab/>
        <w:t>Целью предоставления субсидий является возмещение недополученных доходов и (или) возмещение затрат получателям субсидий в связи с предоставлением жилищно-коммунальных услуг лицам, имеющим право на льготы</w:t>
      </w:r>
      <w:r>
        <w:rPr>
          <w:rFonts w:eastAsia="Calibri"/>
          <w:lang w:eastAsia="ru-RU"/>
        </w:rPr>
        <w:t xml:space="preserve">, а также в связи с сооружением надгроб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/>
      </w:pPr>
      <w:r>
        <w:rPr/>
        <w:t>1.5.</w:t>
        <w:tab/>
        <w:t>Субсидии предоставляются получателями бюджетных средств – органами социальной защиты населения, которым доведены в установленном порядке лимиты бюджетных обязательств на предоставление субсидий на соответствующий финансовый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/>
      </w:pPr>
      <w:r>
        <w:rPr/>
        <w:t>1.6.</w:t>
        <w:tab/>
        <w:t>Получатели субсидии должны соответствовать следующим критериям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/>
        <w:t xml:space="preserve">1.6.1. Получателем субсидии не может быть </w:t>
      </w:r>
      <w:r>
        <w:rPr>
          <w:lang w:eastAsia="ru-RU"/>
        </w:rPr>
        <w:t>государственное (муниципальное) учреждени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1.6.2. Получателем субсидии недополучены доходы (понесены затраты) в связи с предоставлением жилищно-коммунальных услуг лицам, имеющим право на льготы, либо в связи с сооружением надгробия.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/>
        <w:t>1.6.3. Получателем субсидии предоставлены жилищно-коммунальные услуги и (или) выполнены работы по сооружению надгробия на территории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/>
        <w:t>2. Условия и порядок предоставления субсидий</w:t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/>
        <w:t>2.1.</w:t>
        <w:tab/>
        <w:t>Получатели субсидий вправе предоставить в орган социальной защиты населения документы, указанные в настоящем Порядке лично либо следующими способам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через своего представител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через организацию почтовой связ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через </w:t>
      </w:r>
      <w:r>
        <w:rPr/>
        <w:t>многофункциональный центр предоставления государственных и муниципальных услуг (далее – МФЦ)</w:t>
      </w:r>
      <w:r>
        <w:rPr>
          <w:color w:val="000000"/>
          <w:lang w:eastAsia="ru-RU"/>
        </w:rPr>
        <w:t>, в том числе по экстерриториальному принципу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через федеральную государственную информационную систему "</w:t>
      </w:r>
      <w:r>
        <w:rPr/>
        <w:t>Единый портал государственных и муниципальных услуг (функций)" (далее – Единый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через государственную информационную систему Краснодарского края "Портал государственных и муниципальных услуг (функций) Краснодарского края" (далее – Портал Краснодарского кра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2.2.</w:t>
        <w:tab/>
        <w:t>Получатель субсидии (представитель) при обращении в орган социальной защиты населения либо в МФЦ обязан предъявить должностному лицу, осуществляющему прием документов, документ, удостоверяющий его лич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2.3.</w:t>
        <w:tab/>
        <w:t xml:space="preserve">Получатель субсидии (представитель) вправе предоставить в орган социальной защиты населения документы, указанные в настоящем Порядке, в виде электронных документов и (или) электронных образов документов подписанных усиленной квалифицированной электронной подписью получателя субсидии либо уполномоченного им лица (представителя) в соответствии с требованиями Федерального закона от 6 апреля 2011 года № 63-ФЗ "Об электронной подписи" и </w:t>
      </w:r>
      <w:r>
        <w:rPr>
          <w:color w:val="000000"/>
          <w:lang w:eastAsia="ru-RU"/>
        </w:rPr>
        <w:t>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lang w:eastAsia="ru-RU"/>
        </w:rPr>
        <w:t xml:space="preserve">Усиленная квалифицированная электронная подпись </w:t>
      </w:r>
      <w:r>
        <w:rPr>
          <w:rFonts w:eastAsia="Calibri"/>
          <w:lang w:eastAsia="ru-RU"/>
        </w:rPr>
        <w:t>должна содержаться в отдельном файле (отсоединенная электронная подпись).</w:t>
      </w:r>
      <w:r>
        <w:rPr>
          <w:lang w:eastAsia="ru-RU"/>
        </w:rPr>
        <w:t xml:space="preserve"> </w:t>
      </w:r>
      <w:r>
        <w:rPr>
          <w:rFonts w:eastAsia="Calibri"/>
          <w:lang w:eastAsia="ru-RU"/>
        </w:rPr>
        <w:t>При подписании документа несколькими лицами каждая электронная подпись должна содержаться в отдельном файле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Электронный документ или электронный образ документа должен быть подписан </w:t>
      </w:r>
      <w:r>
        <w:rPr>
          <w:lang w:eastAsia="ru-RU"/>
        </w:rPr>
        <w:t xml:space="preserve">усиленной квалифицированной электронной подписью </w:t>
      </w:r>
      <w:r>
        <w:rPr>
          <w:rFonts w:eastAsia="Calibri"/>
          <w:lang w:eastAsia="ru-RU"/>
        </w:rPr>
        <w:t>лица, которое указано в тексте электронного документа или электронного образа документа как его подписавшее или заверившее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Электронный образ документа создается с помощью средств сканирования. Сканирование документа на бумажном носителе должно производиться в масштабе 1:1 в черно-белом либо сером цвете (качество 300 точек на дюйм), обеспечивающем сохранение всех реквизитов и аутентичных признаков подлинности, а именно: графической подписи лица, печати и углового штампа бланка (при наличии), сканирование в режиме полной цветопередачи осуществляется при наличии в документе цветных графических изображений, либо цветного текста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Файл электронного образа документа должен быть в формате PDF. Размер файла электронного образа не должен превышать 30 Мб. Файлы и данные, содержащиеся в них, должны быть доступными для работы, не должны быть защищены от копирования и печати электронного образа, не должны содержать интерактивные и мультимедийные элементы или внедренные сценари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 xml:space="preserve">В формируемый файл электронного образа документа включается </w:t>
      </w:r>
      <w:r>
        <w:rPr>
          <w:lang w:eastAsia="ru-RU"/>
        </w:rPr>
        <w:t>заверительная</w:t>
      </w:r>
      <w:r>
        <w:rPr>
          <w:rFonts w:eastAsia="Calibri"/>
          <w:lang w:eastAsia="ru-RU"/>
        </w:rPr>
        <w:t xml:space="preserve"> надпись, указанная в пункте 2.4 настоящего раздела, после чего электронный образ документа </w:t>
      </w:r>
      <w:r>
        <w:rPr>
          <w:lang w:eastAsia="ru-RU"/>
        </w:rPr>
        <w:t>подписывается усиленной квалифицированной электронной подписью получателя субсидии либо представителя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2.4.</w:t>
        <w:tab/>
        <w:t>Верность копии подлинника документа, предоставленного получателем субсидии, заверяется получателем субсидии либо представителем и заверяется печатью получателя субсидии (при наличии печати)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верительная надпись, подтверждающая верность копии подлинника документа, должна проставляться на листе где находится текст, в свободном от текста мест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верительная </w:t>
      </w:r>
      <w:r>
        <w:rPr/>
        <w:t>надпись должна включать в себя: слово "Верно"; наименование должности лица, заверившего копию (при наличии должности); личную подпись; расшифровку подписи; дату заверения; печать (при наличии печа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личии копии многостраничного документа допускается его прошивание, в этом случае</w:t>
      </w:r>
      <w:r>
        <w:rPr>
          <w:lang w:eastAsia="ru-RU"/>
        </w:rPr>
        <w:t xml:space="preserve"> на оборотной стороне последнего листа в местах скрепления наклеивается наклейка с заверительной надписью, которая </w:t>
      </w:r>
      <w:r>
        <w:rPr/>
        <w:t>должна включать помимо реквизитов указанных выше, отметку о количестве листов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 предоставления получателем субсидии (представителем) незаверенной копии документа и предъявлением его подлинника верность копии подлинника документа заверяет должностное лицо, осуществляющее прием документов. </w:t>
      </w:r>
    </w:p>
    <w:p>
      <w:pPr>
        <w:pStyle w:val="Style19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предоставленных получателем субсидии документов, в том числе в тексте копий документов, не должно быть подчисток, приписок, зачеркнутых слов, иных не оговоренных в них исправлений, повреждения текста, не позволяющего однозначно истолковать содержание написанного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rFonts w:eastAsia="Calibri"/>
        </w:rPr>
        <w:t>Использование карандаша или легко удаляемых с бумажного носителя красителей в тексте документа или его копии (в том числе при ее изготовлении) не допускаются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ачество предоставленных документов, в том числе электронных документов (электронных образов документов), должно позволять в полном объеме прочитать текст документа и распознать его реквизи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/>
        <w:t>2.5.</w:t>
        <w:tab/>
        <w:t>Субсидии предоставляются независимо от периода времени, в котором получатель субсидии недополучил доходы и (или) произвел затраты в связи с предоставлением жилищно-коммунальных услуг и (или) сооружением надгроб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/>
        <w:t>2.6.</w:t>
        <w:tab/>
        <w:t>Получатель субсидии (представитель) в целях возмещения недополученных доходов и (или) возмещения понесенных затрат в связи с предоставлением жилищно-коммунальных услуг лицам, имеющим право на льготы,</w:t>
      </w:r>
      <w:r>
        <w:rPr>
          <w:rFonts w:eastAsia="Calibri"/>
          <w:lang w:eastAsia="ru-RU"/>
        </w:rPr>
        <w:t xml:space="preserve"> </w:t>
      </w:r>
      <w:r>
        <w:rPr/>
        <w:t>предоставляет в орган социальной защиты населения по месту жительства лица, имеющего право на льготы,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ление о предоставлении субсидии (приложение № 1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тчет о предоставленных жилищно-коммунальных услугах (приложение № 2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ю о </w:t>
      </w:r>
      <w:r>
        <w:rPr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4 раздела 1 "Общие положения" настоящего Порядка (жилищно-коммунальные услуги), подписанную получателем субсидии либо представителем и заверенную печатью (при наличии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копию документа, подтверждающего статус лица, имеющего право на льготы (предоставляется при первоначальном обращении)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опию </w:t>
      </w:r>
      <w:r>
        <w:rPr>
          <w:rFonts w:eastAsia="Calibri"/>
          <w:lang w:eastAsia="ru-RU"/>
        </w:rPr>
        <w:t xml:space="preserve">правоустанавливающего документа на объект недвижимого имущества, в котором проживает лицо, имеющее право на льготы, – в случае если право собственности на объект недвижимости не зарегистрировано в Едином государственном реестре недвижимости </w:t>
      </w:r>
      <w:r>
        <w:rPr>
          <w:lang w:eastAsia="ru-RU"/>
        </w:rPr>
        <w:t>(предоставляется при первоначальном обращении)</w:t>
      </w:r>
      <w:r>
        <w:rPr>
          <w:rFonts w:eastAsia="Calibri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>копию д</w:t>
      </w:r>
      <w:r>
        <w:rPr>
          <w:lang w:eastAsia="ru-RU"/>
        </w:rPr>
        <w:t>оговора, содержащего положения о предоставлении коммунальных услуг и (или) копию документа, содержащего положения о предоставлении жилищных услуг – в случае предоставления коммунальных услуг и (или) жилищных услуг (предоставляется при первоначальном обращении, в последующем в случае внесения изменений в документ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копию документа, устанавливающего размер платы за содержание жилого помещения (текущий ремонт) – в случае установления такой платы (предоставляется при первоначальном обращении, в последующем в случае изменения размера платы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копию документа, устанавливающего размер взноса на капитальный ремонт общего имущества в многоквартирном доме – в случае установления взноса на капитальный ремонт в размере, превышающем минимальный размер такого взноса (предоставляется при первоначальном обращении, в последующем в случае внесения изменений в документ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rFonts w:eastAsia="Calibri"/>
          <w:lang w:eastAsia="ru-RU"/>
        </w:rPr>
        <w:t xml:space="preserve">реквизиты расчетного или корреспондентского счета, открытого получателю субсидии в учреждении Центрального банка Российской Федерации или кредитной организации, </w:t>
      </w:r>
      <w:r>
        <w:rPr>
          <w:lang w:eastAsia="ru-RU"/>
        </w:rPr>
        <w:t>заверенные подписью получателя субсидии либо представителя и печатью (при наличии) (предоставляются при первоначальном обращении, в последующем – в случае изменения реквизитов счета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копия документа, подтверждающего полномочия представителя, – в случае представления интересов получателя субсидии представителем 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 услуг), документ предоставляется при первоначальном обращении предста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2.7.</w:t>
        <w:tab/>
        <w:t xml:space="preserve">Получатель субсидии, в отношении которого после рассмотрения документов, указанных в пункте 2.6 настоящего раздела, принято решение о предоставлении субсидии, </w:t>
      </w:r>
      <w:r>
        <w:rPr/>
        <w:t>ежемесячно предоставляет в орган социальной защиты населения до 5 числа месяца, следующего за отчетным месяцем, документы, указанные в пункте 2.6 настоящего раздел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кументы, указанные в пункте 2.6 настоящего раздела, не предоставляются получателем субсидии в случае прекращения предоставления жилищно-коммунальных услуг лицам, имеющим право на льг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/>
      </w:pPr>
      <w:r>
        <w:rPr/>
        <w:t>2.8.</w:t>
        <w:tab/>
        <w:t>Орган социальной защиты населения в течение 2 рабочих дней со дня приема документов, указанных в пункте 2.6 настоящего раздела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сверку и распечатку сведений </w:t>
      </w:r>
      <w:r>
        <w:rPr>
          <w:color w:val="000000"/>
        </w:rPr>
        <w:t>о государственной регистрации</w:t>
      </w:r>
      <w:r>
        <w:rPr/>
        <w:t xml:space="preserve"> получателя субсидии, которые подлежат размещению на </w:t>
      </w:r>
      <w:r>
        <w:rPr>
          <w:color w:val="000000"/>
        </w:rPr>
        <w:t>официальном сайте</w:t>
      </w:r>
      <w:r>
        <w:rPr/>
        <w:t xml:space="preserve"> Федеральной налоговой службы </w:t>
      </w:r>
      <w:r>
        <w:rPr>
          <w:lang w:eastAsia="ru-RU"/>
        </w:rPr>
        <w:t xml:space="preserve">в </w:t>
      </w:r>
      <w:r>
        <w:rPr>
          <w:color w:val="000000"/>
        </w:rPr>
        <w:t>информационно-телекоммуникационной</w:t>
      </w:r>
      <w:r>
        <w:rPr>
          <w:rStyle w:val="Appleconvertedspace"/>
          <w:color w:val="000000"/>
        </w:rPr>
        <w:t xml:space="preserve"> </w:t>
      </w:r>
      <w:r>
        <w:rPr>
          <w:rStyle w:val="Match"/>
          <w:color w:val="000000"/>
        </w:rPr>
        <w:t>сети</w:t>
      </w:r>
      <w:r>
        <w:rPr>
          <w:rStyle w:val="Appleconvertedspace"/>
          <w:color w:val="000000"/>
        </w:rPr>
        <w:t xml:space="preserve"> "</w:t>
      </w:r>
      <w:r>
        <w:rPr>
          <w:color w:val="000000"/>
        </w:rPr>
        <w:t>Интернет"</w:t>
      </w:r>
      <w:r>
        <w:rPr>
          <w:lang w:eastAsia="ru-RU"/>
        </w:rPr>
        <w:t>;</w:t>
      </w:r>
      <w:r>
        <w:rPr/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/>
        <w:t>запрашивает в рамках межведомственного информационного взаимодействи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</w:t>
      </w:r>
      <w:r>
        <w:rPr>
          <w:color w:val="000000"/>
          <w:lang w:eastAsia="ru-RU"/>
        </w:rPr>
        <w:t>федеральном органе исполнительной власти, уполномоченном на осуществление функций по контролю и надзору в сфере миграции, либо в его территориальном органе</w:t>
      </w:r>
      <w:r>
        <w:rPr/>
        <w:t xml:space="preserve"> – сведения о месте жительства лица, имеющего право на льготы и о гражданах, проживающих совместно с ним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в федеральном органе исполнительной власти, уполномоченном в области государственной регистрации прав на недвижимое имущество и сделок с ним либо в его территориальном органе или в уполномоченном им подведомственном учреждении – информацию из </w:t>
      </w:r>
      <w:r>
        <w:rPr>
          <w:rFonts w:eastAsia="Calibri"/>
          <w:lang w:eastAsia="ru-RU"/>
        </w:rPr>
        <w:t>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color w:val="000000"/>
          <w:lang w:eastAsia="ru-RU"/>
        </w:rPr>
        <w:t xml:space="preserve">, в котором проживает лицо, имеющее право на льгот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лучатель субсидии (представитель) вправе предоставить самостоятельно в орган социальной защиты населения копию документа(ов), содержащего(их) информацию о </w:t>
      </w:r>
      <w:r>
        <w:rPr/>
        <w:t>месте жительства лица, имеющего право на льготы, и гражданах, проживающих совместно с ним</w:t>
      </w:r>
      <w:r>
        <w:rPr>
          <w:rFonts w:eastAsia="Calibri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/>
        <w:t>2.9.</w:t>
        <w:tab/>
        <w:t>Получатель субсидии (представитель) в целях возмещения недополученных доходов и (или) возмещения понесенных затрат в связи с выполнением работ по сооружению надгробия</w:t>
      </w:r>
      <w:r>
        <w:rPr>
          <w:rFonts w:eastAsia="Calibri"/>
          <w:lang w:eastAsia="ru-RU"/>
        </w:rPr>
        <w:t xml:space="preserve">, </w:t>
      </w:r>
      <w:r>
        <w:rPr/>
        <w:t>предоставляет в орган социальной защиты населения по последнему месту жительства или по месту захоронения Героя труда Кубани или Героя Кубани следующие документы:</w:t>
      </w:r>
    </w:p>
    <w:p>
      <w:pPr>
        <w:pStyle w:val="Normal"/>
        <w:suppressAutoHyphens w:val="false"/>
        <w:ind w:firstLine="709"/>
        <w:jc w:val="both"/>
        <w:rPr/>
      </w:pPr>
      <w:r>
        <w:rPr/>
        <w:t>заявление о предоставлении субсидий (приложение № 1);</w:t>
      </w:r>
    </w:p>
    <w:p>
      <w:pPr>
        <w:pStyle w:val="Normal"/>
        <w:suppressAutoHyphens w:val="false"/>
        <w:ind w:firstLine="709"/>
        <w:jc w:val="both"/>
        <w:rPr/>
      </w:pPr>
      <w:r>
        <w:rPr/>
        <w:t>копию договора подряда и акта выполненных работ, подтверждающего исполнение обязательств по сооружению установленного п</w:t>
      </w:r>
      <w:r>
        <w:rPr>
          <w:rFonts w:eastAsia="Calibri"/>
          <w:lang w:eastAsia="ru-RU"/>
        </w:rPr>
        <w:t>остановлением главы администрации Краснодарского края от 24 апреля 2007 года № 375                   "О надгробии, сооружаемом на могиле умершего (погибшего) Героя Кубани, Героя труда Кубани" образца надгробия;</w:t>
      </w:r>
    </w:p>
    <w:p>
      <w:pPr>
        <w:pStyle w:val="Normal"/>
        <w:suppressAutoHyphens w:val="false"/>
        <w:ind w:firstLine="709"/>
        <w:jc w:val="both"/>
        <w:rPr/>
      </w:pPr>
      <w:r>
        <w:rPr/>
        <w:t>копию сметной документации (сметная документация может быть приложением к договору)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опию </w:t>
      </w:r>
      <w:r>
        <w:rPr>
          <w:rFonts w:eastAsia="Calibri"/>
          <w:lang w:eastAsia="ru-RU"/>
        </w:rPr>
        <w:t>удостоверения к медали "Герой труда Кубани" или копию удостоверения к медали "Герой Кубани"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>копию свидетельства о смерти Героя труда Кубани или Геро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фотографию надгробия, позволяющую прочесть на нем </w:t>
      </w:r>
      <w:r>
        <w:rPr>
          <w:lang w:eastAsia="ru-RU"/>
        </w:rPr>
        <w:t>надписи</w:t>
      </w:r>
      <w:r>
        <w:rPr/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информацию о </w:t>
      </w:r>
      <w:r>
        <w:rPr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4 раздела 1 "Общие положения" настоящего Порядка (сооружение надгробия) и о месте захоронения Героя труда Кубани или Героя Кубани, подписанную получателем субсидии либо представителем и заверенную печатью (при наличи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информацию о размере оставшейся неуплаченной суммы по договору подряда, подписанную лицом, заказавшим выполнение работ по сооружению надгробия, или его представителе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rFonts w:eastAsia="Calibri"/>
          <w:lang w:eastAsia="ru-RU"/>
        </w:rPr>
        <w:t xml:space="preserve">реквизиты расчетного или корреспондентского счета, открытого получателю субсидии в учреждении Центрального банка Российской Федерации или кредитной организации, </w:t>
      </w:r>
      <w:r>
        <w:rPr>
          <w:lang w:eastAsia="ru-RU"/>
        </w:rPr>
        <w:t>заверенные подписью получателя субсидии либо представителя и печатью (при налич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опию документа, подтверждающего полномочия представителя, – в случае представления интересов получателя субсидии представителем 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ind w:firstLine="709"/>
        <w:jc w:val="both"/>
        <w:outlineLvl w:val="1"/>
        <w:rPr/>
      </w:pPr>
      <w:r>
        <w:rPr/>
        <w:t>2.10.</w:t>
        <w:tab/>
        <w:t>Орган социальной защиты населения в течение 2 рабочих дней со дня приема документов, указанных в пункте 2.9 настоящего раздела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сверку и распечатку сведений </w:t>
      </w:r>
      <w:r>
        <w:rPr>
          <w:color w:val="000000"/>
        </w:rPr>
        <w:t>о государственной регистрации</w:t>
      </w:r>
      <w:r>
        <w:rPr/>
        <w:t xml:space="preserve"> получателя субсидии, которые подлежат размещению на </w:t>
      </w:r>
      <w:r>
        <w:rPr>
          <w:color w:val="000000"/>
        </w:rPr>
        <w:t>официальном сайте</w:t>
      </w:r>
      <w:r>
        <w:rPr/>
        <w:t xml:space="preserve"> Федеральной налоговой службы </w:t>
      </w:r>
      <w:r>
        <w:rPr>
          <w:lang w:eastAsia="ru-RU"/>
        </w:rPr>
        <w:t xml:space="preserve">в </w:t>
      </w:r>
      <w:r>
        <w:rPr>
          <w:color w:val="000000"/>
        </w:rPr>
        <w:t>информационно-телекоммуникационной</w:t>
      </w:r>
      <w:r>
        <w:rPr>
          <w:rStyle w:val="Appleconvertedspace"/>
          <w:color w:val="000000"/>
        </w:rPr>
        <w:t xml:space="preserve"> </w:t>
      </w:r>
      <w:r>
        <w:rPr>
          <w:rStyle w:val="Match"/>
          <w:color w:val="000000"/>
        </w:rPr>
        <w:t>сети</w:t>
      </w:r>
      <w:r>
        <w:rPr>
          <w:rStyle w:val="Appleconvertedspace"/>
          <w:color w:val="000000"/>
        </w:rPr>
        <w:t xml:space="preserve"> "</w:t>
      </w:r>
      <w:r>
        <w:rPr>
          <w:color w:val="000000"/>
        </w:rPr>
        <w:t>Интернет"</w:t>
      </w:r>
      <w:r>
        <w:rPr>
          <w:lang w:eastAsia="ru-RU"/>
        </w:rPr>
        <w:t>;</w:t>
      </w:r>
      <w:r>
        <w:rPr/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запрашивает в рамках межведомственного информационного взаимодействия </w:t>
      </w:r>
      <w:r>
        <w:rPr>
          <w:lang w:eastAsia="ru-RU"/>
        </w:rPr>
        <w:t xml:space="preserve">в </w:t>
      </w:r>
      <w:r>
        <w:rPr>
          <w:color w:val="000000"/>
          <w:lang w:eastAsia="ru-RU"/>
        </w:rPr>
        <w:t>федеральном органе исполнительной власти, уполномоченном на осуществление функций по контролю и надзору в сфере миграции, либо в его территориальном органе</w:t>
      </w:r>
      <w:r>
        <w:rPr/>
        <w:t xml:space="preserve"> – сведения о последнем месте жительства Героя труда Кубани или Героя Кубан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лучатель субсидии (представитель) вправе предоставить самостоятельно в орган социальной защиты населения копию документа(ов), содержащего(их) информацию о последнем </w:t>
      </w:r>
      <w:r>
        <w:rPr/>
        <w:t>месте жительства Героя труда Кубани или Героя Кубани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2.11.</w:t>
        <w:tab/>
      </w:r>
      <w:r>
        <w:rPr>
          <w:color w:val="000000"/>
          <w:sz w:val="28"/>
          <w:szCs w:val="28"/>
        </w:rPr>
        <w:t>Документы, поступившие в орган социальной защиты населения в выходной, нерабочий праздничный день или после окончания рабочего дня, считаются полученными органом социальной защиты населения в первый, следующий за ним рабочий день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целях проверки полноты и достоверности сведений, содержащихся в предоставленных получателем субсидии документах, орган</w:t>
      </w:r>
      <w:r>
        <w:rPr/>
        <w:t xml:space="preserve"> социальной защиты населения</w:t>
      </w:r>
      <w:r>
        <w:rPr>
          <w:lang w:eastAsia="ru-RU"/>
        </w:rPr>
        <w:t xml:space="preserve"> вправе запрашивать дополнительную информацию в соответствующих федеральных органах исполнительной власти либо их территориальных органах, органах исполнительной власти Краснодарского края либо их территориальных органах, органах местного самоуправле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запроса дополнительной информации срок рассмотрения документов, предоставленных получателем субсидии, не увеличивается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2.12.</w:t>
        <w:tab/>
        <w:t>Решение о предоставлении либо об отказе в предоставлении субсидии принимается органом социальной защиты населения в течение 20 рабочих дней со дня принятия им документов, указанных в пунктах 2.6, 2.9 настоящего раздела.</w:t>
      </w:r>
    </w:p>
    <w:p>
      <w:pPr>
        <w:pStyle w:val="Normal"/>
        <w:suppressAutoHyphens w:val="false"/>
        <w:ind w:firstLine="709"/>
        <w:jc w:val="both"/>
        <w:rPr/>
      </w:pPr>
      <w:r>
        <w:rPr/>
        <w:t>Орган социальной защиты населения в течение 5 рабочих дней со дня принятия решения о предоставлении либо об отказе в предоставлении субсидии направляет получателю субсидии уведомление с обоснованием принятого решения (приложение № 3)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/>
        <w:t>2.13.</w:t>
        <w:tab/>
        <w:t>П</w:t>
      </w:r>
      <w:r>
        <w:rPr>
          <w:lang w:eastAsia="ru-RU"/>
        </w:rPr>
        <w:t>олучатель субсидии на первое число месяца, предшествующего месяцу принятия решения о предоставлении субсидии, не должен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лучать средства из краевого бюджета на основании иных нормативных правовых актов на цели, указанные в пункте 1.4 раздела 1 "Общие положения" настоящего Порядка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/>
        <w:t>2.14.</w:t>
        <w:tab/>
        <w:t>Основанием для отказа получателю субсидии в предоставлении субсидии явля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соответствие предоставленных получателем субсидии документов требованиям настоящего Поряд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 предоставление (предоставление не в полном объеме) документов, указанных в пунктах 2.6, 2.9 настоящего раздел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достоверность предоставленной получателем субсидии информ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соответствие получателя субсидии критериям, указанным в пункте 1.6 раздела 1 "Общие положения" настоящего Поряд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соответствие получателя субсидии критериям, указанным в пункте 2.13 настоящего раздел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тсутствие у лица, обратившегося за предоставлением субсидии в интересах получателя субсидии, соответствующи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личие в тексте представленных получателем субсидии документов подчистки, приписки, зачеркнутых слов, иных не оговоренных в них исправлений, повреждения текста, не позволяющего однозначно истолковать содержание написанног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рушение получателем субсидии (представителем) установленного пунктами 2.1, 2.6, 2.9 настоящего раздела порядка обращения в орган социальной защиты населения за предоставлением субсид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езаполнение получателем субсидии (представителем) обязательных для заполнения полей в заявлении о предоставлении субсид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2.15.</w:t>
        <w:tab/>
        <w:t>Размер субсидии определяется исходя из фактически недополученных доходов и произведенных затратах, которые определяются органом социальной защиты населения исходя из представленных получателем субсидии документ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2.16.</w:t>
        <w:tab/>
        <w:t>Перечисление субсидий осуществляется не позднее 10 рабочего дня после принятия органом социальной защиты населения решения о ее предоставлен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еречисление субсидии осуществляется на расчетный или корреспондентский счет, открытый получателю субсидии в учреждении Центрального банка Российской Федерации или кредитной организац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  <w:t xml:space="preserve">3. Требование об осуществлении контроля за соблюдением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условий, целей и порядка предоставления субсидий и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тветственности за их наруш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3.1.</w:t>
        <w:tab/>
      </w:r>
      <w:r>
        <w:rPr/>
        <w:t>Министерство труда и социального развития Краснодарского края</w:t>
      </w:r>
      <w:r>
        <w:rPr>
          <w:lang w:eastAsia="ru-RU"/>
        </w:rPr>
        <w:t xml:space="preserve"> и орган государственного финансового контроля осуществляют обязательную проверку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3.2.</w:t>
        <w:tab/>
        <w:t>Возврату в доход краевого бюджета подлежат субсидии в случае нарушения получателем субсидии условий, целей и порядка предоставления субсидий, в том числе предоставление документов, содержащих недостоверную информац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3.3.</w:t>
        <w:tab/>
        <w:t>Возврат субсидии осуществляется в следующем порядк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рган социальной защиты населения</w:t>
      </w:r>
      <w:r>
        <w:rPr>
          <w:lang w:eastAsia="ru-RU"/>
        </w:rPr>
        <w:t xml:space="preserve"> в течение 10 рабочих дней со дня обнаружения нарушения получателем субсидии условий, целей и порядка предоставления субсидии либо после подписания акта проверки или получения акта проверки от министерства труда и социального развития Краснодарского края или органа государственного финансового контроля, направляет получателю субсидии требование о возврате субсиди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лучатель субсидии производит возврат полученной субсидии в объеме выявленных нарушений, в соответствии с требованием о возврате субсидии в течение 15 рабочих дней со дня получения требо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нарушении получателем субсидии срока возврата субсидии орган социальной защиты населения в течение 20 рабочих дней принимает меры по взысканию в судебном порядке указанных средств в доход краевого бюдж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ях, предусмотренных настоящим пунктом, требование о возврате субсидии может быть передано получателю субсидии (его руководителю или уполномоченному представителю), лично под расписку, направлено заказным письмом или передано в электронной форме по телекоммуникационным каналам связи либо факсимильной связью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Начальник управления </w:t>
      </w:r>
    </w:p>
    <w:p>
      <w:pPr>
        <w:pStyle w:val="Normal"/>
        <w:suppressAutoHyphens w:val="false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Baltica" w:hAnsi="Times New Roman;Baltica" w:cs="Times New Roman;Baltica"/>
        <w:sz w:val="28"/>
        <w:szCs w:val="28"/>
      </w:rPr>
    </w:pPr>
    <w:r>
      <w:rPr>
        <w:rFonts w:cs="Times New Roman;Baltica" w:ascii="Times New Roman;Baltica" w:hAnsi="Times New Roman;Baltica"/>
        <w:sz w:val="28"/>
        <w:szCs w:val="28"/>
      </w:rPr>
      <w:fldChar w:fldCharType="begin"/>
    </w:r>
    <w:r>
      <w:rPr>
        <w:sz w:val="28"/>
        <w:szCs w:val="28"/>
        <w:rFonts w:cs="Times New Roman;Baltica" w:ascii="Times New Roman;Baltica" w:hAnsi="Times New Roman;Baltica"/>
      </w:rPr>
      <w:instrText xml:space="preserve"> PAGE </w:instrText>
    </w:r>
    <w:r>
      <w:rPr>
        <w:sz w:val="28"/>
        <w:szCs w:val="28"/>
        <w:rFonts w:cs="Times New Roman;Baltica" w:ascii="Times New Roman;Baltica" w:hAnsi="Times New Roman;Baltica"/>
      </w:rPr>
      <w:fldChar w:fldCharType="separate"/>
    </w:r>
    <w:r>
      <w:rPr>
        <w:sz w:val="28"/>
        <w:szCs w:val="28"/>
        <w:rFonts w:cs="Times New Roman;Baltica" w:ascii="Times New Roman;Baltica" w:hAnsi="Times New Roman;Baltica"/>
      </w:rPr>
      <w:t>10</w:t>
    </w:r>
    <w:r>
      <w:rPr>
        <w:sz w:val="28"/>
        <w:szCs w:val="28"/>
        <w:rFonts w:cs="Times New Roman;Baltica" w:ascii="Times New Roman;Baltica" w:hAnsi="Times New Roman;Baltic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Baltica" w:hAnsi="Times New Roman;Baltica" w:eastAsia="Times New Roman;Baltica" w:cs="Times New Roman;Baltica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;Baltica" w:hAnsi="Times New Roman;Baltica" w:eastAsia="Times New Roman;Baltica" w:cs="Times New Roman;Baltica"/>
      <w:spacing w:val="4"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Baltica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Baltica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8" w:before="420" w:after="0"/>
    </w:pPr>
    <w:rPr>
      <w:spacing w:val="4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8:00Z</dcterms:created>
  <dc:creator>Шелухин Антон Викторович</dc:creator>
  <dc:description/>
  <cp:keywords/>
  <dc:language>en-US</dc:language>
  <cp:lastModifiedBy>Кретинин </cp:lastModifiedBy>
  <cp:lastPrinted>2018-02-02T09:38:00Z</cp:lastPrinted>
  <dcterms:modified xsi:type="dcterms:W3CDTF">2018-02-08T09:03:00Z</dcterms:modified>
  <cp:revision>189</cp:revision>
  <dc:subject/>
  <dc:title/>
</cp:coreProperties>
</file>