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социального развития и семей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от 22 декабря 2014 года № 1042 «Об утверждении порядка предоставления социальных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вщиками социальных услуг в Краснодарском кра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4 пункта 1 приказа слова «и подросткам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иложении № 4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наименовании Порядка слова «и подросткам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1.1 раздела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Наименование социальной услуги: «Социальное обслуживание детей с ограниченными возможностями, детей-инвалидов, а также семей, в которых они воспитываются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ункте 1.2 раздела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ам», «осуществляющих социальную реабилитацию детей с отклонениями в умственном и физическом развитии, а также семей, в которых они воспитываются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(далее – Порядок)» заменить словами «(далее – получатели услуги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подпунктом 1.2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2.1. К числу получателей услуги относя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ети с ограниченными возможностями – это дети, имеющее недостатки в физическом и (или) психологическом развитии, подтвержденные психолого-медико-педагогической комиссией в справке, выдаваемой учреждениями образования в установленном порядк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-инвали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ьи, в которых воспитываются дети с ограниченными возможностями, дети-инвалиды.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ункте 1.3 раздела 1 слова «и подростков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головок раздела 2 изложить в следующей редакции:</w:t>
      </w:r>
    </w:p>
    <w:p>
      <w:pPr>
        <w:pStyle w:val="Normal"/>
        <w:tabs>
          <w:tab w:val="clear" w:pos="708"/>
          <w:tab w:val="left" w:pos="61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Стандарт социальной услуги «Социальное обслуживание детей с ограниченными возможностями, детей-инвалидов, а также семей, в которых они воспитываютс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ункте 2.1 раздела 2 слова «и подростков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в пункте 2.3 раздела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tabs>
          <w:tab w:val="clear" w:pos="708"/>
          <w:tab w:val="left" w:pos="6132" w:leader="none"/>
        </w:tabs>
        <w:ind w:firstLine="708"/>
        <w:jc w:val="both"/>
        <w:rPr/>
      </w:pPr>
      <w:r>
        <w:rPr>
          <w:sz w:val="28"/>
          <w:szCs w:val="28"/>
        </w:rPr>
        <w:t>слова «35 дней» заменить словами «18 календарных дней (курсовая реабилитация)»;</w:t>
      </w:r>
    </w:p>
    <w:p>
      <w:pPr>
        <w:pStyle w:val="Normal"/>
        <w:tabs>
          <w:tab w:val="clear" w:pos="708"/>
          <w:tab w:val="left" w:pos="61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едующим предлож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тационарной форме общее число дней обслуживания в году не может превышать 36 календарных дн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в подпункте 2.3.1 пункта 2.3. раздела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ндивидуальной программой социального обслуживания» заменить словами «индивидуальной программой предоставления соци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ункте 2.4 раздела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е услуги в пределах </w:t>
      </w:r>
      <w:r>
        <w:rPr>
          <w:color w:val="000000"/>
          <w:sz w:val="28"/>
          <w:szCs w:val="28"/>
        </w:rPr>
        <w:t xml:space="preserve">перечня социальных услуг, предоставляемых поставщиками социальных услуг на территории Краснодарского края, утвержденного Законом Краснодарского края от 26 декабря 2014 года  № 3087, </w:t>
      </w:r>
      <w:r>
        <w:rPr>
          <w:sz w:val="28"/>
          <w:szCs w:val="28"/>
        </w:rPr>
        <w:t>предоставляются бесплатно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одпункте 2.4.1 пункта 2.4 раздела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 пункте 2.5 раздела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а «и подростков» исключит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в пункте 2.5.1 после слов «разработанной территориальным органом» внести слова «или подведомственным учреждение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в подпункте 2.5.1 пункта 2.5 раздела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пункт 2.5.2 раздела 2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) пункт 2.6 раздела 2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В целях обеспечения доступности социальных услуг, поставщики социальных услуг, предоставляющие услуги в стационарной форме, принимают на обслуживание </w:t>
      </w:r>
      <w:r>
        <w:rPr>
          <w:sz w:val="28"/>
        </w:rPr>
        <w:t>получателей услуг</w:t>
      </w: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квотами, установленными министерством труда и социального развития Краснодарского края, и настоящим Порядком.»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</w:rPr>
        <w:t>дополнить подпунктом 2.6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6.1. Формирование списков получателей услуг, нуждающихся в прохождении курсовой реабилитации на квотируемых местах, осуществляется управлениями социальной защиты населения министерства труда и социального развития Краснодарского края в муниципальных образованиях края на основании решений о признании их нуждающимися в социальном обслуживании в стационарной форме и составленных им индивидуальных программ предоставления социальных услуг.»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</w:rPr>
        <w:t>дополнить подпунктом 2.6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6.2. Списки получателей услуг, направляемых для прохождения курсовой реабилитации на квотируемых местах, предоставляются управлениями социальной защиты населения министерства труда и социального развития Краснодарского края в муниципальных образованиях края поставщикам социальных услуг не менее чем за 10 дней до даты заезда детей в организацию социального обслуживания (форма списка – Приложение № 2)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в пункте 2.7 </w:t>
      </w:r>
      <w:r>
        <w:rPr>
          <w:sz w:val="28"/>
        </w:rPr>
        <w:t xml:space="preserve">раздела 2 </w:t>
      </w:r>
      <w:r>
        <w:rPr>
          <w:sz w:val="28"/>
          <w:szCs w:val="28"/>
        </w:rPr>
        <w:t>слова «дети (их родители или законные представители)» заменить словами «получател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пункт 2.9 </w:t>
      </w:r>
      <w:r>
        <w:rPr>
          <w:sz w:val="28"/>
        </w:rPr>
        <w:t xml:space="preserve">раздела 2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и иностранных граждан, лиц без гражданства, в том числе беженцев, местом жительства которых является Краснодарский край, имеют те же права в сфере социального обслуживания, что и дети граждан, являющихся гражданами Российской Федерации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 в пункте 2.10 раздела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) в пункте 2.11 раздела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дополнить пункт следующим содержани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Основными факторами, определяющими качество услуг, предоставляемых получателям социальных услуг в стационарной и полустационарной формах социального обслуживания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ность предоставления социальных услуг;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ближенность поставщиков социальных услуг к месту жительства получателей социальных услуг;</w:t>
      </w:r>
    </w:p>
    <w:p>
      <w:pPr>
        <w:pStyle w:val="Normal"/>
        <w:ind w:firstLine="708"/>
        <w:rPr/>
      </w:pPr>
      <w:r>
        <w:rPr>
          <w:sz w:val="28"/>
          <w:szCs w:val="28"/>
        </w:rPr>
        <w:t>достаточность количества поставщиков социальных услуг для обеспечения потребностей граждан в социальном обслуживании, достаточность финансовых, материально-технических, кадровых и информационных ресурсов у поставщиков социальных услуг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прерывное повышение качества социальных услуг и эффективность их оказ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ценке качества услуги используют следующие критер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ота предоставления социальной услуги в соответствии с требованиями действующего законодательства, в том числе исходя их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сть предоставления социальной услуги, в том числе из степени нуждаемости получател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вность предоставления социальной услуги (улучшение условий жизнедеятельности получателя социальных услу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чество оказываемых социальных услуг по их видам должно оцениваться совокупно, исходя из предоставляемого объема, сроков предоставления, иных критериев, позволяющих оценить качество оказанных услуг применительно к конкретному получат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социальных услуг, оказываемых в стационарной форме социального обслуживания, осуществляется в соответствии со статьями 33, 34 Федерального закона от 28.12.2013 № 442-ФЗ «Об основах социального обслуживания граждан в Российской Федерации»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) пункт 3.1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На социальное обслуживание в организации социального обслуживания в стационарной, полустационарной формах принимаются дети-инвалиды, дети с ограниченными возможностями. На социальное обслуживание </w:t>
      </w:r>
      <w:r>
        <w:rPr>
          <w:sz w:val="28"/>
        </w:rPr>
        <w:t xml:space="preserve">в стационарной </w:t>
      </w:r>
      <w:r>
        <w:rPr>
          <w:sz w:val="28"/>
          <w:szCs w:val="28"/>
        </w:rPr>
        <w:t>форме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в условиях дневного пребывания полустационарной формы не принимаются дети-инвалиды, имеющие ограничения жизнедеятельн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тегориях осуществление ориентации, самообслуживания, контроля за своим поведением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) в пункте 3.2 раздела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абзац дополнить словом «педикулез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) в подпункте 3.2.1 пункта 3.2 раздела 3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в приеме детей на обслуживание в условиях стационара, дневного пребывания:» заменить словами «в приеме на обслуживание детей-инвалидов, детей с ограниченными возможностями в стационарной, полустационарной (в условиях дневного пребывания) формах: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в пункте 6.2.» заменить словами «в пункте 3.2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 в пункте 5.1.2.» заменить словами «в пунктах 5.1. и 5.2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) в пункте 3.4 раздела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23"/>
        <w:ind w:firstLine="708"/>
        <w:rPr/>
      </w:pPr>
      <w:r>
        <w:rPr>
          <w:sz w:val="28"/>
          <w:szCs w:val="28"/>
        </w:rPr>
        <w:t>24) пункт 3.5 раздела 3 изложить в следующей редакции: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«Мероприятия по социальному обслуживанию осуществляются в соответствии ИППСУ.»;</w:t>
      </w:r>
    </w:p>
    <w:p>
      <w:pPr>
        <w:pStyle w:val="23"/>
        <w:ind w:firstLine="708"/>
        <w:rPr/>
      </w:pPr>
      <w:r>
        <w:rPr>
          <w:sz w:val="28"/>
          <w:szCs w:val="28"/>
        </w:rPr>
        <w:t>25) пункт 3.6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а получателей услуг поставщиками социальных услуг, формируется дело (пакет документов), включающее:</w:t>
      </w:r>
    </w:p>
    <w:p>
      <w:pPr>
        <w:pStyle w:val="Headertext"/>
        <w:spacing w:before="0" w:after="0"/>
        <w:ind w:firstLine="708"/>
        <w:rPr/>
      </w:pPr>
      <w:r>
        <w:rPr>
          <w:sz w:val="28"/>
          <w:szCs w:val="28"/>
        </w:rPr>
        <w:t>договор по форме, утвержденной приказом Министерства труда и социальной защиты Российской Федерации от 10.11.2014 № 874н «</w:t>
      </w:r>
      <w:r>
        <w:rPr>
          <w:bCs/>
          <w:sz w:val="28"/>
          <w:szCs w:val="28"/>
        </w:rPr>
        <w:t>О примерной форме договора о предоставлении социальных услуг, а также о форме индивидуальной программы предоставления социальных услуг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ППС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индивидуальной программы реабилитации и (или) абилитации ребенка-инвалида (ИПРА), разработанной учреждением медико-социальной экспертизы (МСЭ)(для детей-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) в пункте 3.7 раздела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и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) в пункте 3.9 раздела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) в пункте 3.10 раздела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и подростков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) в пункте 4.2 раздела 4 слова «индивидуальной программы предоставления социальных услуг» заменить словами «ИППСУ»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0) в пункте 4.2.1 раздела 4 слова «в краевой перечень гарантированных государственных социальных услуг» заменить словами «в </w:t>
      </w:r>
      <w:r>
        <w:rPr>
          <w:color w:val="000000"/>
          <w:sz w:val="28"/>
          <w:szCs w:val="28"/>
        </w:rPr>
        <w:t>перечень социальных услуг, предоставляемых поставщиками социальных услуг на территории Краснодарского края, утвержденный Законом Краснодарского края от 26 декабря 2014 года № 308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) заголовок раздела 5 изложить в следующей редакции: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«5. </w:t>
      </w:r>
      <w:r>
        <w:rPr>
          <w:sz w:val="28"/>
        </w:rPr>
        <w:t xml:space="preserve">Перечень документов, необходимых для получения социального обслуживания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2) раздел 5 изложить </w:t>
      </w:r>
      <w:r>
        <w:rPr>
          <w:color w:val="000000"/>
          <w:sz w:val="28"/>
          <w:szCs w:val="28"/>
        </w:rPr>
        <w:t>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1. При оформлении получателей услуг на социальное обслуживание в условиях стационара, полустационара (дневное пребывание) родители (законные представители)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ИППС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 об инвалидности, выдаваемой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или абилитации (ИПРА), разработанной учреждением медико-социальной экспертизы (МСЭ) (для детей-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психолого-медико-педагогической комиссии (для детей, у которых не установлена инвалидность);</w:t>
      </w:r>
    </w:p>
    <w:p>
      <w:pPr>
        <w:pStyle w:val="23"/>
        <w:ind w:firstLine="708"/>
        <w:rPr/>
      </w:pPr>
      <w:r>
        <w:rPr>
          <w:sz w:val="28"/>
          <w:szCs w:val="28"/>
        </w:rPr>
        <w:t>медицинское заключение по форме, утвержденной приказом департамента социальной защиты населения Краснодарского края и департамента здравоохранения Краснодарского края от 17 июня 2009 года № 435/148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т лечащего психиатра с разрешением о нахождении в детском коллективе, в случае если ребенок-инвалид имеет ограничение способности к контролю за своим поведением 1, 2 степе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медицинской организации об отсутствии медицинских противопоказаний к обслуживанию (об эпидемиологическом окружении).</w:t>
      </w:r>
    </w:p>
    <w:p>
      <w:pPr>
        <w:pStyle w:val="23"/>
        <w:ind w:firstLine="708"/>
        <w:rPr>
          <w:sz w:val="28"/>
        </w:rPr>
      </w:pPr>
      <w:r>
        <w:rPr>
          <w:sz w:val="28"/>
          <w:szCs w:val="28"/>
        </w:rPr>
        <w:t>5.1.1</w:t>
      </w:r>
      <w:r>
        <w:rPr>
          <w:sz w:val="28"/>
        </w:rPr>
        <w:t>. Прием документов и оформление на обслуживание осуществляется не менее чем за 1 рабочий день до даты начала социального обслуживания в организации социального обслуживания и не более чем за 7 рабочих дней до даты начала социального обслуживания.</w:t>
      </w:r>
    </w:p>
    <w:p>
      <w:pPr>
        <w:pStyle w:val="23"/>
        <w:ind w:firstLine="708"/>
        <w:rPr/>
      </w:pPr>
      <w:r>
        <w:rPr>
          <w:sz w:val="28"/>
          <w:szCs w:val="28"/>
        </w:rPr>
        <w:t>5.1.2. В случае отсутствия свободных мест в стационарном, полустационарном отделениях, ограничения приема в организацию социального обслуживания в связи с карантинными мероприятиями, поставщиками социальных услуг может быть отказано в приеме на социальное обслуживание.</w:t>
      </w:r>
    </w:p>
    <w:p>
      <w:pPr>
        <w:pStyle w:val="23"/>
        <w:ind w:firstLine="709"/>
        <w:rPr/>
      </w:pPr>
      <w:r>
        <w:rPr>
          <w:sz w:val="28"/>
          <w:szCs w:val="28"/>
        </w:rPr>
        <w:t>5.2. При оформлении детей на обслуживание в полустационарной форме (в условиях кратковременного пребывания) в организации социального обслуживания родители (законные представители) 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ИППСУ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 об инвалидности, выдаваемой учреждением медико-социальной эксперти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психолого-медико-педагогической комиссии (для детей, у которых не установлена инвалидност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или абилитации (ИПРА), разработанной службой медико-социальной экспертизы (МСЭ) (для детей-инвалидов)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справку медицинской организации об отсутствии медицинских противопоказаний к обслуживанию (об эпидемиологическом окружении).»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33) раздел 6 исключить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ции инвалидов в 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ветеранов, реабилитации инвал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и безбарьерной среды</w:t>
        <w:tab/>
        <w:tab/>
        <w:tab/>
        <w:tab/>
        <w:tab/>
        <w:tab/>
        <w:t xml:space="preserve">    И.А. Шуль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>
      <w:bCs/>
      <w:sz w:val="20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843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57:00Z</dcterms:created>
  <dc:creator>Гросов Ю.А.</dc:creator>
  <dc:description/>
  <dc:language>en-US</dc:language>
  <cp:lastModifiedBy>Гросова Юлия Александровна</cp:lastModifiedBy>
  <cp:lastPrinted>2018-01-22T14:14:00Z</cp:lastPrinted>
  <dcterms:modified xsi:type="dcterms:W3CDTF">2018-01-30T08:25:00Z</dcterms:modified>
  <cp:revision>21</cp:revision>
  <dc:subject/>
  <dc:title>ПОЛОЖЕНИЕ</dc:title>
</cp:coreProperties>
</file>