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от 31 декабря 2013 года № 1677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ежемесячной денежной выплаты при ро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ретьего ребенка или последующих детей до достижения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ими возраста трех лет, родившихся после 31 декабря 2012 года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Министерством внутренних дел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-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-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д» «свидетельство о рождении ребенка, выданное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) свидетельство о рождении; свидетельство о рождении ребенка, выданное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1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вертый «документы о государственной регистрации актов гражданского состояния о рождении детей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«справки, выдаваемые общеобразовательными организациями или государственными образовательными организациями об обучении по очной форме обучения на бюджетной основе на детей в возрасте от 18 до 23 лет (предоставляются каждый учебный год) (далее - документ об обучении, выданный общеобразовательными организациями и государственными образовательными организациями)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тором слова «из органов Федеральной миграционной службы России (ФМС России)» заменить словами «из органов Министерства внутренних дел Российской Федераци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Документ о рождении запрашивается управлением социальной за-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Документ об обучении, выданный общеобразовательными организациями и государственными образовательными организациями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изациях, осуществляющих образовательную деятельность.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инадцатом слова «и МФЦ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.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ежемесячной денежной выплаты соответствующую информацию;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ежемесячной денежной выплаты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Cs w:val="24"/>
          <w:lang w:eastAsia="ru-RU"/>
        </w:rPr>
        <w:t>подпункт 5.7.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второй, третий подпункта 5.7.4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consultantplus://offline/ref=1859157DA45591C06ACFD03C031BA3CB43A56BE937305BD6CB6EA7AA19440AB774E4A79619A44161qFvC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30T08:55:00Z</cp:lastPrinted>
  <dcterms:modified xsi:type="dcterms:W3CDTF">2018-02-01T16:55:00Z</dcterms:modified>
  <cp:revision>267</cp:revision>
  <dc:subject/>
  <dc:title>ПРИЛОЖЕНИЕ № 1</dc:title>
</cp:coreProperties>
</file>